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NOVEMB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Ao quinto dia do mês de novembro do ano dois mil e treze, nesta cidade de Albufeira, no edifício dos Paços do Município e na sala de reuniões, realizou-se uma reunião ordinária pública da Câmara Municipal de Albufeira, sob a presidência do seu presidente, senhor </w:t>
      </w:r>
      <w:r>
        <w:rPr>
          <w:rFonts w:cs="Comic Sans MS" w:ascii="Comic Sans MS" w:hAnsi="Comic Sans MS"/>
          <w:b/>
          <w:szCs w:val="20"/>
        </w:rPr>
        <w:t>Carlos Eduardo da Silva e Sous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Fernando José dos Santos Anastácio</w:t>
      </w:r>
      <w:r>
        <w:rPr>
          <w:rFonts w:cs="Comic Sans MS" w:ascii="Comic Sans MS" w:hAnsi="Comic Sans MS"/>
          <w:szCs w:val="20"/>
        </w:rPr>
        <w:t xml:space="preserve">, </w:t>
      </w:r>
      <w:r>
        <w:rPr>
          <w:rFonts w:cs="Comic Sans MS" w:ascii="Comic Sans MS" w:hAnsi="Comic Sans MS"/>
          <w:b/>
          <w:szCs w:val="20"/>
        </w:rPr>
        <w:t>Célia Maria Calado Pedroso</w:t>
      </w:r>
      <w:r>
        <w:rPr>
          <w:rFonts w:cs="Comic Sans MS" w:ascii="Comic Sans MS" w:hAnsi="Comic Sans MS"/>
          <w:szCs w:val="20"/>
        </w:rPr>
        <w:t xml:space="preserve">, </w:t>
      </w:r>
      <w:r>
        <w:rPr>
          <w:rFonts w:cs="Comic Sans MS" w:ascii="Comic Sans MS" w:hAnsi="Comic Sans MS"/>
          <w:b/>
          <w:szCs w:val="20"/>
        </w:rPr>
        <w:t xml:space="preserve">Marlene Martins Dias da Silva, Ana Maria Marques Simões Prisca Vidigal da Silva </w:t>
      </w:r>
      <w:r>
        <w:rPr>
          <w:rFonts w:cs="Comic Sans MS" w:ascii="Comic Sans MS" w:hAnsi="Comic Sans MS"/>
          <w:szCs w:val="20"/>
        </w:rPr>
        <w:t>e</w:t>
      </w:r>
      <w:r>
        <w:rPr>
          <w:rFonts w:cs="Comic Sans MS" w:ascii="Comic Sans MS" w:hAnsi="Comic Sans MS"/>
          <w:b/>
          <w:szCs w:val="20"/>
        </w:rPr>
        <w:t xml:space="preserve"> Rogério Pires Rodrigues Ne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Declarada aberta a reunião pelo senhor presidente, pelas nove horas e trinta e cinco minutos, deu a Câmara início à audição d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3"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começou por saudar os presentes dizendo que se trata da primeira reunião pública, que ainda não foi fixada a questão da intervenção do público, e que, por isso, punha à consideração da mesa que a intervenção do mesmo se faça logo no início da reunião, durante sessenta minutos, e dez minutos por pessoa, dando conta que é o que está previsto nas propostas de regimento que se encontram para apreciação nessa reunião. Obtida a concordância dos restantes membros do executivo, o senhor Presidente informou que o período de intervenção do público era assim de uma hora, não excedendo dez minutos por munícipe, dando conta que as pessoas se devem inscrever, indicando o seu nome e morada e depois usar da palavra.</w:t>
      </w:r>
      <w:r>
        <w:rPr>
          <w:rFonts w:cs="Comic Sans MS" w:ascii="Comic Sans MS" w:hAnsi="Comic Sans MS"/>
          <w:i/>
        </w:rPr>
        <w:tab/>
        <w:t xml:space="preserve"> </w:t>
      </w:r>
    </w:p>
    <w:p>
      <w:pPr>
        <w:pStyle w:val="Normal"/>
        <w:widowControl w:val="false"/>
        <w:numPr>
          <w:ilvl w:val="0"/>
          <w:numId w:val="41"/>
        </w:numPr>
        <w:pBdr>
          <w:left w:val="single" w:sz="8" w:space="3"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Almeida (Nuclegarve)</w:t>
      </w:r>
      <w:r>
        <w:rPr>
          <w:rFonts w:cs="Comic Sans MS" w:ascii="Comic Sans MS" w:hAnsi="Comic Sans MS"/>
          <w:i/>
        </w:rPr>
        <w:t xml:space="preserve"> – </w:t>
      </w:r>
      <w:r>
        <w:rPr>
          <w:rFonts w:cs="Comic Sans MS" w:ascii="Comic Sans MS" w:hAnsi="Comic Sans MS"/>
        </w:rPr>
        <w:t>Iniciou a sua intervenção dizendo:</w:t>
      </w:r>
      <w:r>
        <w:rPr>
          <w:rFonts w:cs="Comic Sans MS" w:ascii="Comic Sans MS" w:hAnsi="Comic Sans MS"/>
          <w:i/>
        </w:rPr>
        <w:t xml:space="preserve"> “Em primeiro lugar, queria pedir mais de dez minutos visto que não há muito tempo para falar posso-me exceder um bocadinho, pedia que me dê autorização para me exceder um bocadinho. Em primeiro lugar queria perguntar a este executivo quais são as intenções com respeito à Aldeia da Solidariedade. Em segundo lugar queria perguntar porque é que o anterior executivo, especialmente algumas pessoas, especialmente a assembleia municipal que não fiscalizou devidamente tudo com respeito à Aldeia da Solidariedade, porque, simplesmente, nestes anos todos que passaram, eu lembro que, nos últimos três mandatos, a Nuclegarve unicamente recebeu de donativo, estamos a falar de donativo da Câmara Municipal de Albufeira, cinco mil euros, que foi dado pela Vereadora de então, doutora Ana Vidigal. Daí para cá todo o dinheiro que foi lá posto foi para pagar dívidas que este município se comprometeu a pagar à Nuclegarve e, até hoje, não cumpriu. Queria saber, também, a resposta sobre essa divida que tem com a Nuclegarve e depois há a divida da ingratidão porque a Nuclegarve foi usada e abusada durante estes anos todos por alguém, não digo por toda a gente, mas por alguém, mas foi abusada. Eu, a nível pessoal, como presidente e como pessoa, sinto-me triste e envergonhado passar ao pé dessas pessoas que andei a pedir uma panela de sopa durante anos, que andei a pedir tijolos durante anos, que andei a pedir não sei o quê, e agora, a Nuclegarve deixou de ser a menina dos ovos de ouro e uma coisa que não existia no país para passar a ser um fardo para esta Instituição. Eu não vou estar no meu país muito tempo, infelizmente, tenho que abandonar isto, não é pelo país, mas é pelos políticos, é pelos políticos que eu tenho que abandonar o meu país, que eu estou aqui bem, que eu tenho o melhor país do mundo. Mas irei estar atento e, enquanto aqui estiver… vou deixar de ser presidente no próximo dia quinze, vai haver eleições, mas irei estar sempre atento aquilo que se passa aqui. Eu, no meu ver, a nível pessoal, não devo nada a nenhum membro da Câmara Municipal de Albufeira, também não me devem a mim, aliás a mim não, mas à associação devem muito, muita gente deve muito e… hoje vou ser operado às quatro da tarde, mas amanhã, se puder, terei que estar ali na assembleia municipal para voltar a falar e dizer às pessoas… todos são doutores, todos são engenheiros, todos são não sei o quê, mas há pessoas que já me disseram a mim que não compete à assembleia municipal fiscalizar. O que é que compete à assembleia municipal? Eu gostava de saber isso. É aprovar e fiscalizar. E o atual Presidente da Assembleia Municipal disse-me a mim que não competia, ele próprio, como membro há doze anos, que era da assembleia municipal, disse-me a mim que, ele próprio, para fiscalizar qualquer coisa tinha que fazer uma carta. Eu, no dia em que fui ao funeral da minha mãe, estive ali naquela assembleia, fui entregar um dossier destes a cada membro para saberem o que se passa, agora acho que toda a gente já tem, pelo menos o Presidente já tem uns cinco, o último foi quando foi para o parlamento, ainda estou à espera dessa resposta que me foi dada dizer que ia tratar desse assunto, até agora não tenho resposta e gostava de saber, também, porque já sei que já falou das associações. No passado, dia quatro do dez foi entregue aqui uma carta com carácter de urgência de uma reunião com o executivo da Câmara Municipal de Albufeira e até hoje ainda não obtivemos qualquer resposta. Tenho aqui três fotocópias que nos obrigaram a ter, a associação tem uma despesa mensal de mil, quatrocentos e um euros que não pode fugir dela, que obrigaram a gente a criar e já nós reduzimos isso, porque nós metemos pessoas, toda a gente que está aqui que ninguém me desminta, “daqui por três, seis meses comecem, metam uma pessoa para as faturações, para isso e para aquilo, que vai começar”, agora essas pessoas “meteram o rabinho entre as pernas”, algumas ainda estão cá, e também são culpadas disso, algumas, e não me venham cá dizer que eu ando a dizer mal delas, nem disto nem daquilo, eu digo a verdade, e estou disposto a dizer a verdade em todo lado. Agora vou entregar uma folhinha das dívidas que a associação tem mensal, das despesas mensais, que foram criadas e já nós as reduzimos, porque só temos uma pessoa a meio tempo, temos aqui uma despesa de mil, quatrocentos e tal euros, temos que arranjar mensalmente. E outra coisa que eu também queria dizer, tanto faz para a oposição como para quem está a governar, para todos em geral, sem exceção, espero que agora já não haja “quero, posso e mando”, saibam o que é que andam a fazer e lembrem-se que a Nuclegarve já era para estar a funcionar, como um Vereador que já não está aqui me disse “é pá, não gosto de ver ali aqueles tijolos”. Eu também não gosto de os ver, eu gostava de os ver empregados, foi para isso que as pessoas os deram, foi por isso que os camiões andaram aí a percorrer as estradas, com um autocarro à frente para os turistas todos irem e tirarem daí os seus benefícios. Aqueles que os tiraram. Mas enfim, por isso é que pedi à oposição, e neste caso ao Partido Socialista e ao Viva, porque sempre lutaram, isto não quer dizer que não haja, também, pessoas do outro lado que também lutaram e com convicção. O Partido Socialista tinha uma ideia que ali… que dez por cento do orçamento era para um projeto, lutem para que esses dez por cento sejam empregues na Nuclegarve porque a Nuclegarve é uma instituição que não é nada, porque os políticos não quiseram. No festival das sopas quando eu disse para a televisão que o projeto só não ia para a frente por falta de vontade política, houve quem me viesse repreender por isso e eu disse: “Não. Não. Eu não tenho problema. O que eu devo é zero, o que devem a mim é zero, mas à associação devem muito”, por isso espero que não se deixem ludibriar, que se lembrem daquilo que diziam na oposição, que a Nuclegarve vai dar trabalho a muita gente, vai ter creche para as crianças, vai dar muitos empregos, vai dar lugar a muitos idosos. Espero que tenham tudo isso em mente e, se for preciso, até ao dia um de Março, eu estou disposto a votar novamente para a Câmara Municipal de Albufeira. Tenho dito.”</w:t>
        <w:tab/>
      </w:r>
    </w:p>
    <w:p>
      <w:pPr>
        <w:pStyle w:val="Normal"/>
        <w:widowControl w:val="false"/>
        <w:numPr>
          <w:ilvl w:val="0"/>
          <w:numId w:val="6"/>
        </w:numPr>
        <w:pBdr>
          <w:left w:val="single" w:sz="8" w:space="3"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Luís Alexandre</w:t>
      </w:r>
      <w:r>
        <w:rPr>
          <w:rFonts w:cs="Comic Sans MS" w:ascii="Comic Sans MS" w:hAnsi="Comic Sans MS"/>
        </w:rPr>
        <w:t xml:space="preserve"> - Presidente da ACOSAL, Associação de Comerciantes e Serviços de Albufeira</w:t>
      </w:r>
      <w:r>
        <w:rPr>
          <w:rFonts w:cs="Comic Sans MS" w:ascii="Comic Sans MS" w:hAnsi="Comic Sans MS"/>
          <w:i/>
        </w:rPr>
        <w:t xml:space="preserve"> –</w:t>
      </w:r>
      <w:r>
        <w:rPr>
          <w:rFonts w:cs="Comic Sans MS" w:ascii="Comic Sans MS" w:hAnsi="Comic Sans MS"/>
        </w:rPr>
        <w:t xml:space="preserve"> Iniciou a sua intervenção dizendo: ”</w:t>
      </w:r>
      <w:r>
        <w:rPr>
          <w:rFonts w:cs="Comic Sans MS" w:ascii="Comic Sans MS" w:hAnsi="Comic Sans MS"/>
          <w:i/>
        </w:rPr>
        <w:t xml:space="preserve">Portanto, queria cumprimentar todo o executivo no seu conjunto e desejar que haja melhores relações no futuro com a nossa associação, porque aquilo que se passou nos últimos seis anos onde, efetivamente, praticamente nunca fomos ouvidos e nem sempre foram ouvidas as nossas opiniões. O que me trás aqui, portanto, é já um velho problema que iniciei, digamos assim, no anterior executivo da câmara municipal relativamente aos estacionamentos na Avenida da Liberdade e, como temos novo executivo este assunto tem que voltar, outra vez, à ordem do dia, dado o elevado grau de insatisfação e descontentamento e os prejuízos causados, digamos, à atividade económica de toda a baixa da cidade, não só à Avenida da Liberdade pelos preços exorbitantes que foram contratados pelo anterior executivo, pelo anterior Vereador que, efetivamente, têm levado a situações de confusão que ainda permanecem e devem voltar a ser do conhecimento aqui, entre nós, nomeadamente depois da nossa ação pública de protesto, feito há três semanas atrás. A empresa que tem o controlo da concessão da área baixou, na parte norte, o custo de um euro e vinte para um euro, o que significa que o nosso trabalho resultou e na parte de baixo desapareceu um fiscal </w:t>
      </w:r>
      <w:r>
        <w:rPr>
          <w:rFonts w:cs="Arial" w:ascii="Comic Sans MS" w:hAnsi="Comic Sans MS"/>
          <w:i/>
        </w:rPr>
        <w:t>que, efetivamente, não sei o que lá está a fazer, na medida em que a prática dele é mandar as pessoas pôr trinta cêntimos de manhã, agora já mudou, também, já manda pôr trinta cêntimos na parte da tarde também. Está ali instalada uma situação de perfeita confusão, que é do absoluto conhecimento do anterior executivo. Este senhor que está aqui sentado, que agora é Vice-Presidente, tem que assumir estas responsabilidades. Eu fiz quatro visitas, a quatro sessões consecutivas das reuniões públicas de câmara, das mesmas quatro sessões o vereador responsável disse-me que o parque estava atrasado dois meses e meio, em quatro meses, estava atrasado dois meses e meio, já dava seis meses e meio, acontece que depois de este executivo me ter dito isto no dia quatro de setembro, no dia nove, ou oito, ou dez de setembro faz uma visita guiada aquele parque, e faz um anúncio estrondoso, vem nas primeiras páginas dos jornais locais a dizer que afinal de contas o parque está adiado seis meses. Andaram-me a mentir, nem às pessoas, nem só, não só não reuniram connosco… algumas forças vivas, digamos assim, algumas pessoas influentes da baixa quiseram reunir com o executivo e durante seis meses essa reunião não saiu, como ainda por cima nos trataram desta maneira. Portanto, fica aberta aqui a porta, para que, com o novo executivo, e a ACOSAL vai solicitar essa reunião com o senhor Presidente, se possa discutir, digamos assim, toda esta situação, numa estratégia a implementar. Entretanto a ACOSAL fez algumas propostas concretas, entregues ao Dr. Rolo,</w:t>
      </w:r>
      <w:r>
        <w:rPr>
          <w:rFonts w:cs="Comic Sans MS" w:ascii="Comic Sans MS" w:hAnsi="Comic Sans MS"/>
          <w:i/>
        </w:rPr>
        <w:t xml:space="preserve"> relativamente aquilo que entendia que devia ser a forma de funcionamento daquela zo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segundo assunto que me trás aqui é, de facto, a ocupação da via pública e a barbaridade que se assiste, que foi autorizada no último ano do anterior executivo, que foi permitir, digamos assim, que a via publica fosse ocupada barbaramente, barbaramente, por armações de ferro, valorizando as lojas de um, contra as lojas de outro, ocupando indevidamente, com portas, janelas e telhados, o espaço público, digamos assim, aliás isto é um privilégio de meia dúzia. Tenho informações que, na câmara, já entraram mais pedidos e está-se a descaracterizar a baixa de Albufeira, está-se a favorecer uns contra outros. Este tipo de política não serve de certeza absoluta os interesses do município, os interesses das pessoas e os interesses dos comerciantes. Nós vamos debatermo-nos contra esta situação e não vamos, de maneira nenhuma, permitir que este problema se propag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mbém há um assunto que virá para esta reunião, senhor Presidente, na medida em que eu estive numa reunião com as outras associações e o vereador do pelouro, onde foi acordado um novo regulamento, naquela altura, para ocupação da via pública e foi exatamente feito o contrário daquilo que nós defendemos, se estivessem estado naquela reunião pessoas com outros interesses, aliás estava lá um que foi vereador da câmara e diretamente beneficiado, é evidente que eu não mudei o meu ponto de vista, nem vou mudar, nós não vamos aceitar, de maneira nenhuma que construam armações de ferro em plena via pública de Albufeira, como está à vista de toda a g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terceira questão que me trás aqui é, aproveitando a mudança de executivo, e digamos assim, o desaparecimento do autoritarismo da maioria absolta, aproveitar para lançar o repto aos novos vereadores, sobretudo à oposição. Eu continuo assustado com os números que me foram apresentados, aliás já sei que foram alterados, relativamente ao custo de um quilómetro e cem metros de via de estrada, é exatamente a que nasce na esfera das velas até ao parque de campismo, que custou seis milhões e trezentos mil euros, e já me disseram, de fonte fidedigna, que, afinal de contas, houve derrapagens e terminou em sete milhões e trezentos mil euros, isto é impossível de tolerar. Já falei com pessoas ligadas ao setor das obras públicas, e aquilo é uma obra que não custa mais um milhão e meio de euros, no máximo dos máximos, dois milhões de euros e estão ali sete milhões e trezentos mil euros. É por isso que nós andamos a pagar as taxas mais caras do país, andamos a pagar a água mais cara do país, andamos a pagar, digamos assim, uma série de alcavalas que não são da responsabilidade dos munícipes, nem dos comerciantes, são da gestão que foi praticada nesta câmara municipal que usou e abusou possivelmente do dinheiro, abusou, entre aspas, porque não quero fazer afirmações gratuitas. Deixava, no entanto, o repto à oposição para que, efetivamente, investigasse estas situações e, eventualmente, pedisse uma sindicância, porque isto são números assumidos pelo próprio eis presidente da comitiva por várias perguntas que eu fiz, insistentemente, ao final da última reunião consegui (arrancar) confirmar que eram seis milhões e trezentos mil euros, mas depois já me confirmaram que, efetivamente, acabou em mais de sete milhões de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ronto, era tudo o que eu tinha para dizer de momento. Obriga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Sérgio Cabrita</w:t>
      </w:r>
      <w:r>
        <w:rPr>
          <w:rFonts w:cs="Comic Sans MS" w:ascii="Comic Sans MS" w:hAnsi="Comic Sans MS"/>
          <w:szCs w:val="20"/>
        </w:rPr>
        <w:t xml:space="preserve"> – O munícipe iniciou a sua intervenção dizendo: </w:t>
      </w:r>
      <w:r>
        <w:rPr>
          <w:rFonts w:cs="Comic Sans MS" w:ascii="Comic Sans MS" w:hAnsi="Comic Sans MS"/>
          <w:i/>
          <w:szCs w:val="20"/>
        </w:rPr>
        <w:t>“Bom dia senhor Presidente. Bom dia meus senhores. Eu moro na estrada de Paderne, mais exatamente entre o Mem Moniz e o Purgatório e é exatamente numa baixa. Acontece, se a memória não me falha, que foi no dia 26 que caiu aquela grande chuvada, o que acontece, isto quanto chove bastante, é rebentar a tampa dos esgotos exatamente em frente à minha casa. Ora rebenta a tampa dos esgotos, toda a porcaria que vem lá de cima do Mem Moniz e do Cerro de Ouro vem ter, exatamente, em frente à minha casa, acumula-se a água, exatamente, vinte a trinta centímetros, os carros passam levantam-me toda uma série de dejetos (que não quero aqui especificar) para dentro de casa, nós não conseguimos abrir uma janela, não conseguimos abrir uma porta, mas o mais grave, senhor Presidente, é que obstrói a saída do meu esgoto. Eu levantei-me, eram seis horas da manhã, e fui à casa de banho e verifiquei que, realmente, não conseguia puxar o autoclismo porque vinha a porcaria toda. Chamei o piquete e foi-me dito que a prioridade era primeiro Albufeira, não saberiam a que horas iriam a Paderne. Resultado, estive até às seis horas da tarde e não veio o piquete, fui obrigado a chamar o desentupidor da Guia para me desobstruir a saída do meu esgoto, para o esgoto geral e pagar cento e vinte e três euros. Isto é absolutamente inqualificável porque é a quarta vez que acontece já esta situação, o piquete não vem. Durante o verão é a lavandaria do Cerro de Ouro que faz aquelas descargas enormes e que acumula as bolas de detergente que obstruem o esgoto, resultado a tampa do esgoto está a céu aberto a ir para estrada, as pessoas levam, com toda a série de géneros em cima, os ciclistas e não vem ninguém, senhor Presidente, não vem ninguém. E, é a segunda vez que eu pago cento e vinte e três euros para que desobstruam a saída do esgoto, quando, na realidade, eu pago, como todos os de Albufeira, os mesmos impostos de resíduos e de esgotos, a mesma quantidade. É uma situação inqualificável, insustentável, aliás, é um cheiro nauseabundo. Eu tenho que estar a ligar a mangueira, a lavar a estrada, o que não me compete a mim, quando o piquete não vai, não vai, é a quarta vez que não vai.”</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Guido Rebeca</w:t>
      </w:r>
      <w:r>
        <w:rPr>
          <w:rFonts w:cs="Comic Sans MS" w:ascii="Comic Sans MS" w:hAnsi="Comic Sans MS"/>
          <w:szCs w:val="20"/>
        </w:rPr>
        <w:t xml:space="preserve"> – O munícipe começou a sua intervenção dizendo: </w:t>
      </w:r>
      <w:r>
        <w:rPr>
          <w:rFonts w:cs="Comic Sans MS" w:ascii="Comic Sans MS" w:hAnsi="Comic Sans MS"/>
          <w:i/>
          <w:szCs w:val="20"/>
        </w:rPr>
        <w:t>“É um simples alerta, e ao mesmo tempo serve de pedido. Eu já tinha falado com o vereador Quintino, pouco tempo antes das eleições, sobre o assunto. Quando foi feita a inauguração do Parque da Alfarrobeira, na altura até falei diretamente com o senhor Presidente Desidério, eu moro ali na zona, como faço as minhas caminhadas ali de manhã custa-me tanto ali como noutros pontos de Albufeira, uma vez que Albufeira é a Capital do Turismo e para isso tem que estar limpa, tem que estar asseada, o que acontece é que… não sou nada contra os animais, nem às pessoas que têm os seus animaizinhos de estimação em casa, eu até gosto dos animais, tudo bem, mas custa-me muito ver as pessoas andarem com os seus cãezinhos à trela ou sem trela a fazer as suas necessidades por todos os pontos de Albufeira e principalmente à volta do estádio do Imortal e no Parque da Alfarrobeira é quase impossível as pessoas andarem ali, mais a mais no parque da Alfarrobeira tem ali uma parte destinada às crianças, os animais vão para ali fazer as sua necessidades e os donos, quer dizer continuam aqui a conspurcar uma coisa que não deveria ser, poderia estar limpo, ali naquela zona para todos nós e para o público não sofrer por isso. Uma coisa que eu tinha pedido é que houvesse uma campanha de sensibilização a essas pessoas para que usassem os sacos de plástico e apanhassem, como nas outras grandes cidades, estes dejetos e que os deitassem para os caixotes do lixo, é uma coisa tão simples. Na altura, o vereador Quintino até me disse que isso até é uma coisa que a câmara fornece esses sacos de plástico, assim as pessoas tenham sensibilidade para, realmente colaborar nesse sentido, para que realmente a cidade de Albufeira tenha um bocadinho mais de limpeza e que não pareça tão mal ver essas coisas. Ao cantinho, mesmo à entrada do campo do Imortal onde entram os camiões lá para dentro, aquele cantinho ali é insuportável, também queria dizer que aí há uma fuga de água que já tem para aí seis ou sete anos, foi uma vez ou duas reparada, mas a fuga de água continua lá. Já agora aproveito para a questão da limpeza, a sensibilização às pessoas que têm esses animais e também para alertar a câmara que essa fuga de água é capaz de, durante o ano, deitar ali uns quantos milhares de litros de água fora, sem proveito para ninguém, nem para nada. Creio que… deixo aqui o meu alerta e o meu o pedido, para essa par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perguntou se mais alguém do público gostaria de intervir. Uma vez que ninguém se pronunciou o senhor presidente iniciou a sua intervenção referindo existirem questões para as quais o atual executivo ainda não está habilitado a dar grandes respostas, mas que têm que ser vistas e consider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Nuclegarve, o senhor presidente disse que, tanto quanto sabe, existe a intenção de fazer a Aldeia de Solidariedade mas que existem limitações de ordem financeira. Disse, também, ser este um projeto bonito que merece toda a consideração do executivo mas lembrou a existência de limitações resultantes da falta de dinheiro e afirmou depois que esta questão terá que ser vista no sentido de perceber quando será possível realizar um projeto desta dimensão.</w:t>
      </w:r>
      <w:r>
        <w:rPr>
          <w:rFonts w:cs="Comic Sans MS" w:ascii="Comic Sans MS" w:hAnsi="Comic Sans MS"/>
          <w:szCs w:val="20"/>
        </w:rPr>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Paulo Almeida</w:t>
      </w:r>
      <w:r>
        <w:rPr>
          <w:rFonts w:cs="Comic Sans MS" w:ascii="Comic Sans MS" w:hAnsi="Comic Sans MS"/>
          <w:szCs w:val="20"/>
        </w:rPr>
        <w:t xml:space="preserve"> – O munícipe interveio perguntando: </w:t>
      </w:r>
      <w:r>
        <w:rPr>
          <w:rFonts w:cs="Comic Sans MS" w:ascii="Comic Sans MS" w:hAnsi="Comic Sans MS"/>
          <w:i/>
          <w:szCs w:val="20"/>
        </w:rPr>
        <w:t>“O senhor presidente já respondeu à Nuclegarve tudo o que tinha para responder? Acho que está a dar uma resposta que é uma mão cheia de n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ser esta a resposta possível e fez notar que ouviu o munícipe aquando da sua intervenção sem o interromper, solicitando que o munícipe também não o interrompesse enquanto faz a sua intervenção.</w:t>
      </w:r>
      <w:r>
        <w:rPr>
          <w:rFonts w:cs="Comic Sans MS" w:ascii="Comic Sans MS" w:hAnsi="Comic Sans MS"/>
          <w:szCs w:val="20"/>
        </w:rPr>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rPr>
        <w:t>Paulo Almeida</w:t>
      </w:r>
      <w:r>
        <w:rPr>
          <w:rFonts w:cs="Comic Sans MS" w:ascii="Comic Sans MS" w:hAnsi="Comic Sans MS"/>
          <w:szCs w:val="20"/>
        </w:rPr>
        <w:t xml:space="preserve"> – O munícipe interveio novamente dizendo: </w:t>
      </w:r>
      <w:r>
        <w:rPr>
          <w:rFonts w:cs="Comic Sans MS" w:ascii="Comic Sans MS" w:hAnsi="Comic Sans MS"/>
          <w:i/>
          <w:szCs w:val="20"/>
        </w:rPr>
        <w:t>“Eu posso rebater porque não me responderam nada daquilo que eu perguntei. Não me respondeu dos noventa e nove mil euros que ainda devem do projeto, que você sabe tão bem como toda a g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não saber ao que o munícipe se estava a referir.</w:t>
      </w:r>
      <w:r>
        <w:rPr>
          <w:rFonts w:cs="Comic Sans MS" w:ascii="Comic Sans MS" w:hAnsi="Comic Sans MS"/>
          <w:szCs w:val="20"/>
        </w:rPr>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rPr>
        <w:t>Paulo Almeida</w:t>
      </w:r>
      <w:r>
        <w:rPr>
          <w:rFonts w:cs="Comic Sans MS" w:ascii="Comic Sans MS" w:hAnsi="Comic Sans MS"/>
          <w:szCs w:val="20"/>
        </w:rPr>
        <w:t xml:space="preserve"> – O munícipe interveio mais uma vez dizendo: “</w:t>
      </w:r>
      <w:r>
        <w:rPr>
          <w:rFonts w:cs="Comic Sans MS" w:ascii="Comic Sans MS" w:hAnsi="Comic Sans MS"/>
          <w:i/>
          <w:szCs w:val="20"/>
        </w:rPr>
        <w:t>São essas coisas é que me admiro, um presidente de uma assembleia municipal não saber o que se passa numa câmara. Sabe que foi aprovado em dois mil e oito, que ainda havia muito dinheiro, fazerem a zona circundante à Aldeia, eu agora paguei quatrocentos e tal euros de um seguro para manter a Aldeia aberta. Desde dois mil e oito ainda não houve dinheiro para fazer a zona circundante à Alde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a assembleia municipal tem poder de fiscalização à posteriori dos atos administrativos praticados pelo município e que o munícipe referiu em tempos que chegou a estar prevista no orçamento a construção da Aldeia e que a assembleia municipal deveria ter fiscalizado a execução do orçamento, explicando ser o orçamento uma previsão e que o facto de estarem previstas determinadas receitas não quer dizer que o dinheiro existisse como o munícipe pensa porque, efetivamente, esse dinheiro não existia. Disse ainda que o valor previsto de receitas num determinado orçamento pode nunca chegar a existir se houver uma quebra de receitas, não passando um orçamento de um documento previsional e afirmou que o meio milhão de euros a que o munícipe se referiu para a realização da obra, constava no orçamento juntamente com outras despesas que também estavam previstas, mas que não se puderam realiz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disse também que, como resultado da entrada em vigor da Lei dos compromissos, esta não permite adjudicações sem a existência de fundos, a câmara, através do seu presidente de então, retirou a proposta porque não havia dinheiro. Afirmou, seguidamente, estar o munícipe convencido de que quem retirou a proposta foi a assembleia municipal, quando na verdade foi a própria câmara municipal por estar obrigada a cumprir a Lei dos compromissos e pagamentos em atraso. Caso não procedesse dessa forma poderia originar que a câmara municipal viesse a tomar uma deliberação ilegal que depois não iria ser cumprida por não haver fundos disponíveis e, consequentemente, capacidade de contrat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lembrou, também, que essa lei ainda está em vigor e que os municípios que têm passivos, como é o caso de Albufeira, não podem lançar obras sem que tenham o dinheiro, antecipadamente, para as fazer. Disse também ser este constrangimento que impediu a construção da Aldeia da Solidariedade, que admitiu tratar-se de um projeto bonito e com o qual concorda, mas que representava uma despesa de cerca de quatro milhões de euros, a somar a mais um milhão de euros que viria do estado, verba que o município há data não tinha disponível, havendo assim uma impossibilidade financeira, mas também legal, que foi detetada pela própria câmara e não pela assemble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xplicou também que a câmara municipal apresentou a proposta antes da entrada em vigor da Lei dos compromissos mas que, mais tarde, concluiu que a mesma seria ilegal e lembrou que qualquer proposta que contrarie a lei, mesmo que tivesse sido aprovada, seria nula. Disse ainda que as pessoas devem ter consciência das situações reais e objetivas, independentemente dos adjetivos que usem.</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O senhor presidente referiu, ainda, que a câmara não se esquecerá deste projeto, mas que existem limitações não só ao projeto da Nuclegarve, mas também aos projetos de todas as associações do concelho, para que não se julgue que se trata de uma limitação que afeta somente esta associação.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s questões suscitadas pelo senhor Luis Alexandre, o senhor presidente da câmara afirmou que conhece, relativamente bem, a problemática exposta e que irá ser feita uma reflexão sobre a mesma, aguardando que o munícipe marque a reunião para melhor aquilatar as diversas situações expostas, nomeadamente a questão do estacionamento, da ocupação da via pública e dos custos da entrada de Albufeira. Disse também não haver necessidade de pedir aos vereadores da oposição, uma vez que tanto o presidente da câmara como os técnicos do município sabem ver o que se passa, admitindo seguidamente nada haver de errado em que o munícipe fale com os vereadores, uma vez que todos os membros da câmara têm acesso a toda a documentação do município, dado que defende o princípio da transparência em absolu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terminou a resposta ao munícipe em causa dizendo que aguardava que o mesmo marque a reunião refer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levantada pelo senhor Sérgio Cabrita, o senhor presidente da câmara afirmou tratar-se de um problema de caráter mais técnico que irá ser encaminhado para os respetivos serviços para que seja analisado o que se passa com a tampa de esgoto e com a canalização, a fim de se perceber se existe uma solução e qual o custo que a mesma irá ter, para que depois a câmara possa deliberar sobre essa maté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afirmou que o senhor Guido Rebeca alertou para uma questão que já é conhecida e que ocorre não só no Parque da Alfarrobeira, mas também noutros locais que as pessoas usam para passear os seus cães e onde estes fazem as suas necessidades, disse também concordar com a campanha de sensibilização proposta pelo munícipe e afirmou estar convencido que já terá havido outras campanhas deste género, uma vez que nalguns locais da cidade existem dispositivos próprios para guardar sacos de recolha de dejetos dos animais que foram vandalizados e que, portanto, faz todo o sentido realizar a campanha de sensibilização sugerida que irá dar um maior conforto às pessoas. O senhor presidente disse também ter achado importante o reparo feito pelo munícipe em relação a uma fuga de água e pediu para este concretizar o sítio da mesma.</w:t>
      </w:r>
      <w:r>
        <w:rPr>
          <w:rFonts w:cs="Comic Sans MS" w:ascii="Comic Sans MS" w:hAnsi="Comic Sans MS"/>
          <w:szCs w:val="20"/>
        </w:rPr>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Guido Rebeca</w:t>
      </w:r>
      <w:r>
        <w:rPr>
          <w:rFonts w:cs="Comic Sans MS" w:ascii="Comic Sans MS" w:hAnsi="Comic Sans MS"/>
          <w:szCs w:val="20"/>
        </w:rPr>
        <w:t xml:space="preserve"> – O munícipe respondeu dizendo </w:t>
      </w:r>
      <w:r>
        <w:rPr>
          <w:rFonts w:cs="Comic Sans MS" w:ascii="Comic Sans MS" w:hAnsi="Comic Sans MS"/>
          <w:i/>
          <w:szCs w:val="20"/>
        </w:rPr>
        <w:t>“É na entrada do Imortal, junto ao portão, é uma coisa que já está ali há muito tempo. Eu sei que, pelo menos, uma ou duas vezes os serviços camarários já tentaram anular essa mesma fuga, só que, não sei porquê, mas até hoje não conseguiram.”</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que os serviços têm que verificar a situação relatada porque a água é um bem precioso que não se deve desperdiçar.</w:t>
      </w:r>
      <w:r>
        <w:rPr>
          <w:rFonts w:cs="Comic Sans MS" w:ascii="Comic Sans MS" w:hAnsi="Comic Sans MS"/>
          <w:szCs w:val="20"/>
        </w:rPr>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Guido Rebeca</w:t>
      </w:r>
      <w:r>
        <w:rPr>
          <w:rFonts w:cs="Comic Sans MS" w:ascii="Comic Sans MS" w:hAnsi="Comic Sans MS"/>
          <w:szCs w:val="20"/>
        </w:rPr>
        <w:t xml:space="preserve"> – O munícipe interveio novamente dizendo </w:t>
      </w:r>
      <w:r>
        <w:rPr>
          <w:rFonts w:cs="Comic Sans MS" w:ascii="Comic Sans MS" w:hAnsi="Comic Sans MS"/>
          <w:i/>
          <w:szCs w:val="20"/>
        </w:rPr>
        <w:t>“Eu tenho conhecimento de vários outros pontos do país em que a Sonae, ao instalar os seus hipermercados nessas cidades, colabora com as câmaras na questão de montar aquelas máquinas de manutenção, de ginástica e ali no Parque da Alfarrobeira realmente há uma parte destinada às crianças e há outra que está praticamente vaga. Ora a Sonae, que nos leva daqui tantos milhares de euros do nosso concelho, com dois hipermercados no concelho se, realmente, houvesse uma campanha com eles a hipótese de aproveitar aquele espaço que está ali morto, porque realmente tem lá meia dúzia de bancos para as pessoas se sentarem, essa meia dúzia de bancos pode lá continuar, mas se estiverem lá umas maquinazinhas para a manutenção física das pessoas, creio que iria enaltecer e engrandecer ali o nosso Parque da Alfarrobeira. Eu como moro ali, defendo aquela parte, é a parte que me toca a mim defender. De maneira que era só esse alertazinho que poderia ser, se calhar, tomado em atenção, porque a gente, nem todos temos dinheiro para andar aí metidos em ginásios e então se a gente fizer um bocadinho de caminhada e de exercício físico ao ar livre até é mais saudável, tenho di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perguntou se mais alguém gostaria de intervi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pediu a palavra para dizer que registou todas as intervenções que os munícipes fizeram, particularmente as intervenções do senhor Paulo Almeida e do senhor Luis Alexandre que questionaram diretamente os demais vereadores presentes e lamentou que os mesmos já não se encontrassem na sala porque teria todo o gosto em dar a resposta na presença desses munícip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da Nuclegarve, o senhor vereador Fernando Anastácio afirmou que a Aldeia da Solidariedade se trata de um projeto que merece todo o apoio e acolhimento dos vereadores eleitos pelo Partido Socialista, uma vez que se trata de um projeto social que, como tal, deve estar nas prioridades de um município, especialmente na atual conjuntura, mas também se deve tratar de um projeto com sustentabilidade, tanto na perspetiva da sua execução como da sua gest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isse também que sempre defenderá que a câmara municipal seja um parceiro no projeto em causa e sem querer entrar em discussões sobre o que foi feito e o que é que poderia ter sido feito porque isso já pertence à história, uma história que todos os presentes conhecem e da qual se devem tirar as devidas ilações sobre as más práticas na gestão de assuntos importantes, nomeadamente de assuntos sociais. Defendeu também que não se deve abusar da gestão política nestes assuntos, porque se geram sequelas como esta em que existe um mau estar de espírito e disse ainda que se devem superar claramente estas questões. Afirmou depois que, enquanto vereador, a Nuclegarve e todas as associações que tenham um projeto sustentável na área social merecerão sempre um olhar empenhado e diligente para que esses projetos possam vir à luz do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levantada pelo senhor Luis Alexandre, o senhor vereador Fernando Anastácio afirmou que a mesma lhe suscitou a dúvida de perceber como é que uma empresa que tem concessionada a gestão de um estacionamento público altera preços sem passar pelo executivo, considerou também que lhe escapa a resposta a esta questão mas que irá com certeza tentar obter uma resposta para a mesma. Disse depois que a obra do parque de estacionamento se encontra muito atrasada e como o estacionamento em Albufeira é complicado, haverá iniciativas por parte dos vereadores eleitos pelo Partido Socialista para tentar encontrar uma solução equilibrada para esta questão, no pressuposto claro de não se vislumbrar uma resolução que não preveja o pagamento do estacionamento. Afirmou ainda que seria demagógico prometer estacionamento sem pagar, mas tentará que o preço a pagar pelo estacionamento esteja mais ajustado à qualidade do serviço prestado, especialmente na Avenida da Liber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s outras questões levantadas pelos restantes munícipes, o senhor vereador Fernando Anastácio disse tratarem-se de questões locais, concretas, que merecem ser resolvidas pelo executivo num quadro novo de responsabilização coletiva decorrente do resultado das eleições autárquicas, que permitirá olhar estas questões de uma outra forma. Disse, ainda, estar confiante numa nova postura, mostrando-se otimista e confiante numa mudança prática e que questões como as que foram levantadas pelo senhor Sérgio serão, com certeza, resolvidas pelos serviços a pedido do senhor presidente da câma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das boas práticas, o senhor vereador Fernando Anastácio disse que poderão ser colocados sacos nos locais adequados mas defendeu tratar-se de uma questão que tem muito a ver com as pessoas e que o município deverá ter atenção a isso e deverá ter, entre os seus objetivos, a sensibilização dos cidadãos para as boas práticas, o que merecerá todo o apoio e disponibilidade dos vereadores eleitos pelo Partido Sociali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diu a palavra, saudou os presentes e, disse querer, também, tecer algumas considerações. Relativamente à questão da Nuclegarve, disse preocupá-la o facto de o projeto da Aldeia da Solidariedade estar reduzido, há cerca de dez anos, a um pavilhão para festas, sendo certo que neste período já poderia estar feito, não tudo, por se tratar de um projeto integrado, mas para se ter começado pela primeira valência que se tratava de um Lar, para o qual as pessoas contribuíram, inclusivamente os sócios, com muitas das suas economias e que, após estes dez anos, viram as suas expetativas frustradas. A senhora vereadora Ana Vidigal considera que a câmara municipal tem, nesta situação, uma responsabilidade acrescida, na medida em que sempre fomentou e sempre criou expetativas na associação relativamente à constituição daquela valência social e, nesta medida, considera também que o atual executivo deve dar uma resposta no prazo máximo de dez dias, apresentando todas as informações que tem relativamente à Aldeia da Solidarie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disse saber que o presidente da aludida associação pediu uma reunião sobre este tema com todos os vereadores, mas que até ao momento ainda não teve qualquer informação sobre essa reunião, pelo que solicitou que o senhor presidente da câmara agilizasse essa reunião e que convocasse os senhores vereadores para que pudessem participar d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levantada pelo senhor Luis Alexandre, a senhora vereadora Ana Vidigal solicitou que, uma vez que este munícipe referiu que as cláusulas da versão final do regulamento não corresponderam ao que tinha sido acordado com os comerciantes e, uma vez que este regulamento esteve em audição pública, lhe fossem prestadas as informações relativas às sugestões apresentadas durante a audição pública, antes do regulamento ter sido publicado e iniciar a sua eficácia, bem como do teor do projeto de regulamento e da versão que foi submetida à apreciação da assembleia municipal e, bem assim, das informações que este órgão possui sobre esta maté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chamou à atenção para o facto de a assembleia municipal ter competência para fiscalizar, mas também para acompanhar a atividade da câmara, tal como está consignado na Lei setenta e cinco barra dois mil e treze, de doze de setembro e lembrou competir não só ao executivo, que está em funções, mas também ao executivo que não está em funções de gestão na câmara, chamar a atenção para estas matér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levantada pelo senhor Sérgio Brito, a senhora vereadora Ana Vidigal disse que não podem haver respostas como aquela que foi prestada ao munícipe, que a prioridade é Albufeira considerando-se as outras freguesias como paisagem, e prometeu indagar sobre o que se passa relativamente ao problema expos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disse ter ficado bastante satisfeita com as sugestões feitas pelo senhor Guido Rebeca e defendeu serem este tipo de intervenções muito importantes, em que os munícipes, nas reuniões de câmara, exercem e efetivam o seu direito a serem cidadãos efetivos e de pleno direi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concluiu dizendo que ficou muito satisfeita com a presença de todos os munícipes e que estará sempre muito atenta a todas as questões apresentadas na reunião de câmara e que elas devem merecer uma resposta por escrito, num prazo máximo de dez dias, para que as pessoas percebam que, efetivamente, houve uma atenção e um cuidado na resposta aos seus problemas, de uma forma mais efetiva e sustent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perguntou se mais alguém gostaria de intervir lembrando que depois iria encerrar o período do público e dar início aos trabalhos e que depois o público já não poderia intervir.</w:t>
      </w:r>
      <w:r>
        <w:rPr>
          <w:rFonts w:cs="Comic Sans MS" w:ascii="Comic Sans MS" w:hAnsi="Comic Sans MS"/>
          <w:szCs w:val="20"/>
        </w:rPr>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u w:val="single"/>
        </w:rPr>
        <w:t>Eliseu Brito</w:t>
      </w:r>
      <w:r>
        <w:rPr>
          <w:rFonts w:cs="Comic Sans MS" w:ascii="Comic Sans MS" w:hAnsi="Comic Sans MS"/>
          <w:szCs w:val="20"/>
        </w:rPr>
        <w:t xml:space="preserve"> – O munícipe iniciou a sua intervenção dizendo </w:t>
      </w:r>
      <w:r>
        <w:rPr>
          <w:rFonts w:cs="Comic Sans MS" w:ascii="Comic Sans MS" w:hAnsi="Comic Sans MS"/>
          <w:i/>
          <w:szCs w:val="20"/>
        </w:rPr>
        <w:t xml:space="preserve">“Era só para reforçar aquilo que já foi dito, de qualquer forma, e lembrar que como está essa carta que foi enviada no dia dezoito do mês passado, se calhar era mais fácil entre o executivo e a Nuclegarve tratar de alguns assuntos mais em pormenor. E enfim, isto, como todas as cartas têm uma resposta e essa também, até hoje ainda não nos enviaram e era por isso que eu queria, porque entretanto, de qualquer forma, embora, como já foi dito também, no dia quinze temos eleições, de qualquer forma, enquanto estivermos no ativo, como se diz, temos que resolver os problemas da associação e os problemas graves que temos para resolver e exatamente algumas coisas que temos nessa reunião com o executivo, conforme pedido nessa carta com um bocado de urgência também. Era só iss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interveio para dizer que já ouviu falar duas ou três vezes numa carta e perguntou de que carta se tra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esclareceu que ainda não foi dada uma resposta à carta por uma questão de agenda, uma vez que existem muitos ped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Eliseu Brito solicitou que a reunião fosse agendada antes do dia quinze, para ser feita com a direção que ainda está em fun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rguntou se o público poderia permanecer na sala depois do período de audição do públic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afirmativam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rguntou se estava definido em que fase da reunião poderia o público intervir e durante quanto tempo, uma vez não estar ainda aprovado o regimento da câma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o público poderia intervir no princípio da reunião por um período de sessenta minutos e perguntou se mais alguém do público queria intervir e uma vez que ninguém se manifestou, encerrou o período de audição do público e deu início ao período de antes da ordem do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ERÍODO ANTES DA ORDEM DO D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vereadora Ana Vidigal interveio para dizer que lhe tinha chegado informação relacionada com a imagem que Albufeira está a apresentar, passando a exibir umas fotografias. Solicitou, a senhora vereadora, que tais fotografias fossem juntas aos documentos da reunião de câmara e que houvesse uma resposta na próxima reunião relativamente ao que se passa com a recolha dos resíduos e demais equipamentos, que permanecem vários dias no estado que se pode ver nas fotografias apresent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eguidamente, a senhora vereadora Ana Vidigal requereu que seja dada resposta sobre a falta de manutenção do jardim em frente à esplanada Frutuoso da Silva que se encontra em elevado estado de degradação, o que levanta não só problemas de saúde pública, porque tem águas estagnadas, mas também de segurança de todos os que por ali passam e fez notar que este espaço foi inaugurado em vinte de julho de dois mil e sete e que se encontra no estado que as fotografias atestam, tendo também pedido que este assunto constasse em ata juntamente com as fotografias que o documentam e disse ainda ser esta a imagem que os turistas portugueses e estrangeiros levam para fora do concelho. Afirmou depois ser este o estado atual do espaço porque as imagens têm quarenta e oito horas e que, como o Movimento VIVA se preocupa com a imagem de Albufeira, gostaria que na próxima reunião fosse prestada informação relativa a este descuido e desleixo que roça a incapacidade de manter a segurança e a saúde pública em Albufeira e que competia ao executivo que tem a gestão municipal que envidasse esforços no sentido de resolver urgentemente este tipo de problem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a câmara perguntou se mais alguém gostaria de intervir neste perí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vereador Fernando Anastácio interveio para dizer que constatou que na quinta-feira, dia trinta e um de outubro, pelas dezasseis horas e cinquenta e um minutos, foi colocada, na página oficial do senhor presidente da câmara no Facebook, uma informação que diz: </w:t>
      </w:r>
      <w:r>
        <w:rPr>
          <w:rFonts w:cs="Comic Sans MS" w:ascii="Comic Sans MS" w:hAnsi="Comic Sans MS"/>
          <w:i/>
          <w:szCs w:val="20"/>
        </w:rPr>
        <w:t>“Albufeira acolhe campo de trabalho para jovens – vamos defender os direitos humanos”</w:t>
      </w:r>
      <w:r>
        <w:rPr>
          <w:rFonts w:cs="Comic Sans MS" w:ascii="Comic Sans MS" w:hAnsi="Comic Sans MS"/>
          <w:szCs w:val="20"/>
        </w:rPr>
        <w:t xml:space="preserve"> e na parte que desenvolve a notícia é referido que a iniciativa se irá realizar no Espaço Multiusos de Albufeira, de sete a dez de novembro, ou seja, no fim de semana a seguir à realização da presente reunião. O senhor vereador Fernando Anastácio disse depois que a ordem de trabalhos para a presente reunião de câmara foi fechada na última quinta-feira, dia em recebeu este documento e que, tratando-se de uma cedência de um espaço a uma entidade externa, é competência da câmara municipal deliberar sobre essa cedência, o que levou a questionar o porquê de não ter havido tempo de agendar este assunto na ordem do dia, uma vez que houve tempo para o publicitar no Facebook. Disse ainda que, provavelmente, dentro de alguns dias lhe irá chegar o pedido para que o senhor presidente possa exarar um despacho a autorizar esta cedência, o que considerou não ser método de trabalho, porque existem hierarquias e há que estabelecer prioridades e, em sua opinião, as decisões formais da câmara municipal, em termos de prioridade, ainda estão antes do Facebook e antes da nota pública que se possa fazer, não conseguindo assim entender porque é que este assunto não foi incluído na ordem do dia da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Fernando Anastácio disse que não houve impossibilidade física, trata-se de assunto do conhecimento público, foi dada nota púbica, a ordem de trabalhos foi fechada depois da nota pública e os vereadores serão mais tarde confrontados com o facto de o assunto não ter sido enviado para o órgão com competência para o decidir e com a remessa do assunto que já aconteceu para apenas confirmarem, afirmou também não ser esta a visão que tem da organização dos trabalhos para decisão municipal e não quis deixar de lavrar um protesto relativamente a esta prática, admitiu que esta forma de fazer as coisas ainda decorra da fase de instalação, uma vez que o executivo ainda está no início do mandato, mas que já passou um mês e que se corre o risco de, a continuar assim, daqui a quatro anos ainda se proceda da mesma forma, razão pela qual há que atalhar esta forma de fazer as coisas desde já e expressou o descontentamento dos vereadores eleitos pelo Partido Socialista pela forma como estes assuntos estão a ser tra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Fernando Anastácio lembrou ainda que, apesar do pedido que fez na última reunião da câmara, os vereadores continuam a não ser informados de rigorosamente nada que acontece no município, apesar do senhor presidente da câmara ter prometido resolver o problema e pediu para que o senhor presidente dê ordem aos serviços para que esta situação não continue a acontecer. Disse, ainda, não ter que saber o que se passa no município pelos jornais e ter obrigação, enquanto vereador, de não estar pior informado que um cidadão normal, tendo os serviços, nomeadamente os serviços que prestam apoio ao senhor presidente da câmara, o dever de informar os demais vereadores. Reiterou que não tem que saber o que se passa no município pelos jornais, quando se tratam de situações da competência do cargo para o qual foi eleito e sobre as quais tem que votar e deliberar, referindo não estar disponível para colaborar com esta maneira de proceder e que, como a câmara já está instalada há um mês, será altura de tomar providências para que este procedimento seja corrigido, sob pena de não se conseguir poder funcion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disse concordar em absoluto com o facto de todos os vereadores deverem ser informados de qualquer evento que se realize. Admitiu que deverá ter havido uma falha e prometeu solucionar o proble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tivamente ao evento que foi publicitado no Facebook, o senhor presidente disse julgar tratar-se de uma decisão tomada pelo executivo anterior, razão pela qual não exarou qualquer despacho sobre esta maté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ice-presidente interveio para dizer que a iniciativa referida se trata de uma organização conjunta da câmara municipal com a Amnistia Internacional e que, sendo uma organização da própria câmara, a disponibilização do espaço não carece de autorização, uma vez que as instalações estão a ser cedidas à própria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Fernando Anastácio disse que, mesmo admitindo que seja essa a explicação, que tem reservas que assim seja, se deveriam ver quais os poderes da câmara municipal, uma vez que estas iniciativas não deixam de ser iniciativas da câmara municipal e que seria uma boa prática submeter a este órgão todas as iniciativas deste género, para que se percebesse o que se visa para depois formalizar uma decisão, porque se isto não for feito o papel da câmara ficará reduzido à questão da cedência da sala, quando o problema não é este (referindo não estar a questionar a iniciativa em causa), mas sim a oportunidade, os meios afetos, o custo, o que se visa, questões para as quais os vereadores devem ter uma opinião. Disse ainda discordar de qualquer visão redutora do papel do órgão câmara municipal e reiterou as suas reservas quanto ao facto desta iniciativa ser da câmara municipal, porque a pensar-se desta forma tudo o que se passa no município será de iniciativa da câmara municipal, uma vez que para todas as iniciativas a câmara municipal disponibiliza palcos, funcionários, eletricidade, espaço, o que fará dela parceira na realização de todos os ev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isse que existem nesta reunião vários assuntos em que irá ser apreciada a cedência de meios do município, o que contraria o que o senhor vereador está a defend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Fernando Anastácio confirmou a existência de vários destes assuntos na reunião, o que não contraria o que disse, antes confirma que se trata de uma competência d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isse que a prática é o envio destes assuntos para apreciação da câmara municipal a não ser que o assunto não apare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Fernando Anastácio disse que era precisamente para esta eventualidade que deixava o aler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agradeceu o alerta mas reiterou já ser prática o envio destes assuntos para apreciação da câmara municipal, como acontece na presente reunião e disse estar convicto de que a realização desta iniciativa terá sido decidida pelo anterior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vereadora Célia Pedroso interveio para dizer que já está publicitada a realização de um encontro sobre autismo no Espaço Multiusos de Albufeira, no dia dezasseis de novembro, com o apoio da câmara municipal, assunto que não sabe se será apreciado em futuras reuniões mas que ainda não foi apreciad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a câmara disse que iria verificar esse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Fernando Anastácio disse que existe uma iniciativa da câmara municipal publicitada na comunicação social sobre empreendedorismo que se irá realizar em finais de novembro corrente e perguntou qual o entendimento que o senhor presidente da câmara tem sobre a forma de proceder, questionando se tudo é feito sem haver necessidade de apreciação por parte da câmara ou, se a iniciativa é apreciada pela câmara municipal para decisão sobre a forma como será estrutura e programada, quais os objetivos que visa, quais os meios afetos e quem se conv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respondeu dizendo que este tipo de iniciativas deverá passar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Fernando Anastácio afirmou que esta iniciativa já está na comunicação social, sendo esta uma demonstração inequívoca de uma iniciativa da câmara para se perceber qual a leitura que a câmara tem sobre os poderes da câmara municipal. Disse também que esta iniciativa irá gerar despesa, implicar a movimentação de pessoas, afetação de espaços, envolver publicidade, visar objetivos. Afirmou depois não estar a pôr em causa a iniciativa que considerou da maior utilidade e que terá todo o seu apoio, mas defendeu que se trata de uma questão de método, defendendo que seria normal, quando há uma iniciativa, que viesse à câmara uma pré-intenção da mesma onde seriam apreciados os seus objetivos e pressupostos gerais, para que depois de obtida a autorização da câmara para a sua realização se pudesse trabalhar no sentido estabelecido pela câmara municipal, voltando depois o assunto a ser submetido a decisão final desse órg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Fernando Anastácio afirmou depois que se a decisão for tomada, se tudo for feito e só no final se der conhecimento, a câmara municipal não estará a fazer nada, não sendo esta a leitura que tem sobre os poderes da câmara, disse também que gostaria de deixar este caso concreto como um exemplo para os membros da câmara refletirem sobre como a câmara municipal se deve posicionar nestas maté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afirmou que irá refleti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eguidamente procedeu-se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5">
                <wp:simplePos x="0" y="0"/>
                <wp:positionH relativeFrom="column">
                  <wp:posOffset>-10160</wp:posOffset>
                </wp:positionH>
                <wp:positionV relativeFrom="paragraph">
                  <wp:posOffset>419100</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pt;mso-position-vertical-relative:text;margin-left:-0.8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vinte e nove de outubro de dois mil e treze, a qual havia sido aprovada em minuta, após ter sido dispensada a respetiva leitura uma vez que uma cópia da mesma foi entregue aos senhores membros do Órgão Executivo com a Ordem do Dia.</w:t>
        <w:tab/>
      </w:r>
    </w:p>
    <w:p>
      <w:pPr>
        <w:pStyle w:val="Normal"/>
        <w:widowControl w:val="false"/>
        <w:pBdr>
          <w:left w:val="single" w:sz="8" w:space="4" w:color="FF0000"/>
          <w:right w:val="single" w:sz="8" w:space="6"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quatro de novembro de dois mil e treze, eram das quantias de:</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onze milhões, duzentos e seis mil, sessenta e sete euros e sessenta e seis cêntimos.</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trezentos e treze mil, cento e setenta e quatro euros e cinquenta e seis cêntimos.</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O senhor vereador Fernando Anastácio solicitou que lhe fosse enviado sempre o resumo diário de tesouraria.</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GAMENTOS AUTORIZADOS E EFETUADOS =</w:t>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conjunto de documentos referentes a pagamentos autorizados e efetuados, documentos que se dão por integralmente transcritos e dos quais ficam cópias arquivadas na pasta de documentos respeitantes à presente reunião.</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referindo que como se trata de muitas ordens de pagamento e, obviamente, não tem opinião sobre todas, questionou sobre uma em concreto, que consta da listagem, em nome da empresa Quintal de D. Quixote – Restaurante Limitada, perguntando a que se refere a correspondente despesa no valor de nove mil euros.</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a câmara municipal, após ter indagado a que se referia tal despesa, respondeu que a aludida empresa aluga e vende tendas e que tal despesa se reporta aos stands que foram montados nas Festas do Pescador.</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perguntou que tipo de serviços presta a empresa “Costa e Leandro”?</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julgar tratar-se de empreitadas.</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PROGRAMA DE APOIO À ECONOMIA LOCAL (PAEL) =</w:t>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comunicou já ter realizado pagamentos relacionados com o PAEL - Programa de Apoio à Economia Local, uma vez que já chegou ao município a primeira tranche prevista nesse programa.</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Fernando Anastácio solicitou que fosse facultada aos vereadores eleitos na lista do Partido Socialista cópia da versão final do contrato do PAEL - Programa de Apoio à Economia Local, dos respetivos quadros anexos e do visto do Tribunal de Contas.</w:t>
        <w:tab/>
      </w:r>
    </w:p>
    <w:p>
      <w:pPr>
        <w:pStyle w:val="Normal"/>
        <w:widowControl w:val="false"/>
        <w:pBdr>
          <w:left w:val="single" w:sz="8" w:space="4" w:color="FF0000"/>
          <w:right w:val="single" w:sz="8" w:space="6"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APOIO AO ARRENDAMENTO =</w:t>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vereadora Marlene Silva apresentou a documentação relativa ao pedido de informação anteriormente feito pelo senhor vereador Fernando Anastácio sobre o ponto de situação do apoio ao arrendamento.</w:t>
        <w:tab/>
      </w:r>
    </w:p>
    <w:p>
      <w:pPr>
        <w:pStyle w:val="Normal"/>
        <w:widowControl w:val="false"/>
        <w:pBdr>
          <w:left w:val="single" w:sz="8" w:space="4" w:color="FF0000"/>
          <w:right w:val="single" w:sz="8" w:space="6"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IMENTO DA CÂMARA MUNICIPAL DE ALBUFEIRA =</w:t>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pPr>
      <w:r>
        <w:rPr>
          <w:rFonts w:cs="Comic Sans MS" w:ascii="Comic Sans MS" w:hAnsi="Comic Sans MS"/>
          <w:szCs w:val="20"/>
        </w:rPr>
        <w:t>Os senhores vereadores eleitos pelo Partido Socialista apresentaram a proposta do Regimento da Câmara Municipal de Albufeira, nos termos da alínea a), do artigo trigésimo nono da Lei setenta e cinco barra dois mil e treze, de doze de setembr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disse que tem estado a analisar a proposta de regimento apresentada pelos senhores vereadores do Partido Socialista e que continua a ter algumas dúvidas em relação à mesma, como no caso do número três do artigo segundo. Defendeu também a realização de sessões de trabalho entre os membros do executivo para analisar com maior detalhe os vários artigos do regimento, sob pena de se aprovar uma norma com alguns artigos menos corretos e considerou que a única questão verdadeiramente premente seria a do dia de realização das reuniões da câmara, por forma a resolver o problema da senhora vereadora Célia Pedroso.</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que o que este artigo prevê concretamente é a possibilidade do púbico poder assistir a todas as reuniões da câmara.</w:t>
      </w:r>
      <w:r>
        <w:rPr>
          <w:rFonts w:cs="Comic Sans MS" w:ascii="Comic Sans MS" w:hAnsi="Comic Sans MS"/>
          <w:szCs w:val="20"/>
        </w:rPr>
        <w:tab/>
      </w:r>
    </w:p>
    <w:p>
      <w:pPr>
        <w:pStyle w:val="Normal"/>
        <w:widowControl w:val="false"/>
        <w:pBdr>
          <w:left w:val="single" w:sz="8" w:space="4" w:color="FF0000"/>
          <w:right w:val="single" w:sz="8" w:space="6"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disse que este artigo prevê que todas as reuniões da câmara serão públicas, o que poderá contrariar o espírito da lei que estabelece que pelo menos uma reunião será pública mensalmente. Disse também que se se estabelecer que a reunião é pública, poderá ser difícil condicionar a intervenção do público, uma vez que a lei trata as reuniões públicas de uma só forma e lembrou ainda que o legislador estabeleceu que as reuniões do órgão deliberativo são públicas mas que nas reuniões do órgão executivo apenas existe a obrigatoriedade de realizar uma reunião pública por mês. Continuou dizendo que todos estes fatores concorrem para que tenha algumas dúvidas e reservas quanto ao teor do artigo proposto e que o assunto em causa deveria de ser melhor ponder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Seguidamente o senhor presidente referiu que o número quarto do artigo quinto proposto lhe suscitou dúvidas por não encontrar nas competências da câmara a possibilidade deste órgão dirigir os trabalhos, sendo esta uma competência do presidente da câmara, conforme dispõem as alíneas p) e q) do número um da Lei número setenta e cinco barra dois mil e treze, de doze de setembro, sendo esta uma competência indelegável e não havendo qualquer previsão legal de delegação de competências do presidente da câmara na câmara municipal ou do presidente puder ser substituído pela câma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alertou ainda para o facto de a câmara não poder encurtar prazos legais, uma vez que a lei estabelece cinco e oito dias úteis para que os vereadores indiquem os assuntos a incluir na ordem do dia, conforme se tratem de reuniões ordinárias ou extraordinárias, mas o número um do artigo sexto proposto refere apenas cinco e oi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interveio para dizer que no que refere à primeira situação não se trata de uma delegação de competências e que, no que se refere à segunda questão, os prazos da proposta de regimento são todos úteis, nos termos do Código do Procedimento Administrativ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cordou dizendo que cinco dias são cinco dias corridos e cinco dias úteis são cinco dias úteis. Referiu também que o número três do mesmo artigo refere três dias úteis, enquanto o número dois do artigo quinquagésimo terceiro da Lei número setenta e cinco barra dois mil e treze, de doze de setembro, fixa dois dias úteis e preveniu para o facto da câmara não puder aumentar prazos legais, o que pode ter como consequência a nulidade dos atos pratic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interveio para sugerir que fosse introduzido um número quatro neste artigo onde constasse que os vereadores poderão recorrer aos serviços do município para obtenção de esclarecimentos sobre a documentação de estudo e apoio aos pontos constantes na ordem de trabalh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concordou com a sugestão e prosseguiu dizendo que o número cinco do artigo sétimo proposto, na sua opinião, está ferido de ilegalidade, sendo contrário ao número um do artigo quinquagésimo da Lei número setenta e cinco barra dois mil e treze, de doze de setembro, uma vez que não pode haver votações no período de antes da ordem do dia, nem sequer sendo admissível a discussão de assuntos urgentes, que face a esta lei passam a ser apenas admitidos nas sessões do órgão deliberativ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afirmou que a leitura que o senhor presidente está a fazer levaria a que a câmara não pudesse tomar qualquer deliberação neste período d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a questão não reside na leitura que faz, mas sim no próprio texto da lei.</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que no texto proposto para o artigo não se encontra a palavra “proposta” mas sim pedidos de informação, moções, requerimentos, declarações, esclarecimentos e protestos. O senhor vereador perguntou se para lavrar um protesto teria que comunicar esta intenção com cinco dias de antece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neste período da reunião, poderia ser lavrado um protesto ou feita uma declaração política ou um requerimento e que a única questão que levanta em relação a este número do artigo se prende com a realização de votações, uma vez que não pode haver deliber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iterou que o projeto de regimento deveria ser melhor analisado, uma vez que se trata de uma questão técnica e que a discussão mais urgente seria a definição do dia de realização das reuniões de câmara, por forma a resolver o problema da senhora vereadora Célia Pedros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afirmou que para facilitar os trabalhos, os senhores vereadores do Partido Socialista estavam dispostos a resolver as questões levantadas pelo senhor presidente na presente reunião e considerou não haver necessidade de criar uma polémica em relação à distribuição da ordem do dia com uma antecedência de dois ou três dias, bem como à questão das votações no período de antes da ordem do dia, ou a explicitação da menção de dias úteis no texto do regimento. Disse ainda que os vereadores eleitos pelo Partido Socialista estavam dispostos a ceder em todos estes pontos com o objetivo de contribuírem para o esforço de atingir um consenso relativamente ao texto final do regimento, evitando desta forma o arrastar desta quest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voltou a dizer que gostaria de ter mais tempo para analisar a proposta de regulamento e que o artigo décimo oitavo também lhe suscitava dúvidas quando confrontado com o Estatuto dos Eleitos Locais, nomeadamente pelo facto de não achar que alguém do órgão político ou administrativo possa ser sancionado ou ficar sujeito a uma decisão da câmara e questionou qual a sanção para alguém que, por qualquer motivo, se sentir impedido ou não quiser participar na delibe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questionou também o facto de neste artigo estar cometido ao órgão executivo deliberar sobre algo que, na sua opinião, quem tem competência para julgar será o próprio político, segundo a leitura que faz do Estatuto dos Eleitos Locais, não lhe parecendo que o Código do Procedimento Administrativo se possa sobrepor de forma alguma ao Estatuto dos Eleitos Loca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que poderia colocar a questão de forma inversa e sugeriu a hipótese de, em determinada altura, ele próprio saber que um dos membros do executivo se encontrava impedido de deliberar sobre um assunto mas não se declarou impedido, defendendo que, em casos como este, ele teria o direito e até a obrigação de suscitar ao órgão esse impedimento, tendo o órgão que fazer um juízo sobre o imped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concordar com este ponto mas afirmou que se o impedimento for suscitado por iniciativa do próprio, este já não se encontrará sujeito a deliberação do órg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efendeu ser o impedimento uma figura e que a vontade de se levantar e sair da sala constituir uma situação completamente diferente. Disse também que a situação de impedimento pode ser suscitada quando, por exemplo, se faz parte de uma firma ou se é irmão de alguém que tem interesse na deliberação, constituindo estas situações de impedimentos legais, mas lembrou que a faculdade de alguém puder sair da sala por não lhe apetecer estar lá se trata de algo completamente difer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que o artigo prevê que a pessoa, ao suscitar o impedimento, fica sujeita à decisão do órgão administrativo e ser por esta razão que não concorda com o teor do mesmo. Disse também concordar com este procedimento para a primeira hipótese que o senhor vereador sugeriu, mas não concordar quando se tratam de situações como as da segunda hipótese descrita pelo senhor veread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também que são questões como esta que o levam a achar que o texto do regimento deveria ser melhor burilado, admitindo existirem muitos pontos de concordância mas lembrando existirem outros em que ainda não existe acordo. Voltou a referir, o senhor presidente, que a questão mais urgente poderá ser a do dia da reunião da câmara, até porque já tem duas quartas-feiras preenchidas com atendimentos ao público. Afirmou também que, na sua opinião, o dia da reunião se deveria manter à terça-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rguntou se existe, para além da condição pessoal do senhor presidente, alguma informação dos serviços relativa à alteração do dia da reunião da câmara, ou algum impedimento dos serviços para que o dia seja alterado, uma vez que esta alteração poderia colidir com as reuniões de nível region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esclareceu que as reuniões que se realizam a nível regional são as da AMAL – Comunidade Intermunicipal do Algarve, que se realizam às segundas-feiras, não havendo portanto incompatibilidade de da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afirmou que, por uma questão de respeito para com os cidadãos, se deveria deliberar sobre o dia de realização da reunião de câmara na presente reunião, sem prejuízo de se analisarem os restantes pormenores do regimento nas próximas seman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sugeriu que se votasse a proposta de regimento na generalidade, uma vez que se levanta uma questão formal dado que a apreciação sobre o dia da realização da reunião de câmara não consta da ordem do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defendeu ser possível deliberar sobre esta matéria porque o regimento da câmara consta da ordem do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concordou que, uma vez que o regimento faz parte da ordem do dia, se poderia colocar à votação o dia em que a reunião de câmara se realizará.</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sugeriu que se colocasse à votação a globalidade do artigo terceiro do reg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concordou mas sugeriu que essa votação fosse feita com as duas alternativas propostas, a quarta-feira e a terça-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locar a votação somente o artigo terceiro (reuniões ordinárias) da proposta de regimento apresentada pelos senhores vereadores Fernando Anastácio, Célia Pedroso e Rogério Ne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ais foi deliberado, por unanimidade, aprovar o conteúdo do referido artigo, com exceção do dia estabelecido para a realização das reuni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endo sido apresentadas duas propostas, uma de que as reuniões sejam às terças-feiras e outra que sejam às quartas-feiras, que colocadas a votação, em alternativa, votaram favoravelmente que fossem às terças-feiras, o senhor presidente, o senhor vice-presidente e a senhora vereadora Marlene Silva e votaram favoravelmente que fossem às quartas-feiras os senhores vereadores Fernando Anastácio, Célia Pedroso, Rogério Neto e Ana Vidigal; ficou, assim, aprovado que as reuniões de câmara são às quartas-f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Seguidamente o senhor vereador Fernando Anastácio sugeriu que se fixasse uma data para a reunião de trabalho onde se irá definir os restantes artigos do reg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rguntou se tinha ficado registado em ata que o senhor presidente tinha dito que a quarta-feira não colidia com as reuniões regiona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sim, reiterando que as reuniões regionais se realizam às segundas-f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também confirmou que as únicas reuniões regionais são as da AMAL – Comunidade Intermunicipal do Algarve que se realizam às segundas-f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anto o senhor presidente da câmara como o senhor vereador Fernando Anastácio afirmaram que, se eventualmente houver alguma sobreposição de reuniões regionais com a reunião de câmara, se poderá alterar o dia da reunião da câma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sugeriu que a reunião de trabalho se realizasse na quinta-feira, dia sete de novembro corrente, pelas nove horas da manhã e os restantes membros do executivo concordaram com a data e hora propostas para a realização d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A senhora vereadora Marlene Silva, relativamente à questão suscitada pelo senhor vereador Fernando Anastácio, no período antes da ordem do dia, referente à iniciativa que se irá realizar no Espaço Multiusos de Albufeira, de sete a dez de Novembro com a Amnistia Internacional informou que, após pesquisa efetuada, confirmou que o assunto em causa tinha sido apreciado em reunião de câmara de dezassete de setembro últi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LUBE DESPORTIVO E CULTURAL DE ALBUFEIRA E GUIA FUTEBO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trinta e um de outubro último, através do qual, invocando o previsto na alínea u), do número um do artigo trigésimo terceiro da Lei setenta e cinco barra dois mil e treze de doze de setembro, autorizou a disponibilização do transporte solicitado pelo Clube Desportivo e Cultural de Albufeira, para deslocação a Tavira, nos dias dois e três e pelo Guia Futebol Clube, para deslocação a Vila Real de Santo António, no dia três, todos de novembro corrente, para participação em provas/jogos oficiais do calendário desportivo, e, conforme o disposto no número três do artigo trigésimo quint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rguntou se as associações e os clubes já tinham sido informados relativamente ao plafond que a câmara estabeleceu para disponibilização de transpor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afirmativam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interveio para sugerir que, uma vez que já foi fixada a metodologia de funcionamento das reuniões de câmara e considerando a necessidade dos pedidos de disponibilização de transporte serem apreciados pela câmara, se sensibilizassem as associações e os clubes para a necessidade de efetuarem os seus pedidos atempadamente, evitando assim despachos para ratificação, uma vez que as deslocações estão normalmente programadas com bastante antece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saber, enquanto dirigente associativo, que os calendários competitivos estão definidos com muita antecedência, sendo perfeitamente possível as equipas saberem quando se vão efetuar as suas deslocações, no entanto, admitiu existirem alterações de última hora que são imprevisíveis e que deverão ser consider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concordou que deverá ser feita uma sensibilização dos clubes e associações no sentido de fazerem os seus pedidos atempadamente e que as situações excecionais serão resolvidas através de despach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color w:val="FF0000"/>
          <w:szCs w:val="20"/>
        </w:rPr>
        <w:t>= TRANSPORTES – INSTITUIÇÕES – PROPOSTA</w:t>
      </w:r>
      <w:r>
        <w:rPr>
          <w:rFonts w:cs="Comic Sans MS" w:ascii="Comic Sans MS" w:hAnsi="Comic Sans MS"/>
          <w:b/>
          <w:szCs w:val="20"/>
        </w:rPr>
        <w:t xml:space="preserve"> </w:t>
      </w:r>
      <w:r>
        <w:rPr>
          <w:rFonts w:cs="Comic Sans MS" w:ascii="Comic Sans MS" w:hAnsi="Comic Sans MS"/>
          <w:b/>
          <w:color w:val="FF0000"/>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 tendo-se ausentado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subscrito pelo senhor presidente em trinta e um de outubro último, através do qual, invocando o previsto na alínea u), do número um do artigo trigésimo terceiro da Lei setenta e cinco barra dois mil e treze de doze de setembro, propõe que a Câmara Municipal autorize a disponibilização dos seguintes transportes, às seguintes entidades, para participação em diversas atividades, nos seguintes dias do mês de novembro:</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 para deslocação a deslocação a Faro, no dia dez;</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Desportivo Clube, para deslocação a Armação de Pêra, no dia nove;</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e Cultural de Albufeira, para deslocação a Lagos, no dia nove;</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 Basquete de Albufeira, para deslocações a Faro, nos dias nove e dez, e a Olhão, no dia dez;</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Faro, no dia nove, a Quarteira, no dia nove, a Faro, no dia dez, e a Quarteira, no dia dez;</w:t>
        <w:tab/>
        <w:t xml:space="preserve"> </w:t>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lbufeira Futsal Clube, para deslocação a Loulé, no dia nove, e a Portimão, no dia dez.</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GRUPAMENTOS DE ESCOLAS DE ALBUFEIRA 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subscrito pelo senhor vice-presidente, a vinte e oito de outubro último, através do qual, invocando o previsto na alínea u), do número um do artigo trigésimo terceiro da Lei setenta e cinco barra dois mil e treze de doze de setembro, propõe que a Câmara Municipal autorize a disponibilização de transporte, solicitado pelos Agrupamentos de Escolas de Albufeira e de Ferreiras, para efetuar visitas de estudo/deslocações, durante o mês de novemb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proposta referia ainda uma informação da Divisão de Educação e Ação Social que continha um mapa das visitas de estudo a realizar durante o mês de novembro pelos Agrupamentos de Escolas de Albufeira e de Ferrei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Célia Pedroso perguntou o porquê de constar na proposta a designação “Direção Regional de Educação do Algarve”, uma vez que esta designação já não existe desde trinta e um de dezembro, sendo a designação atual “Direção de Serviços da Região do Algar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spondeu que esta designação faz parte dos considerandos da proposta e foi utilizada apenas para fundamentar a questão das visitas de estudo e que na altura se chamava Direção Regional de Educação do Algar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DE MUAY THAI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trinta e um de outubro último, através do qual, invocando o previsto na alínea u) do número um do artigo trigésimo terceiro da Lei setenta e cinco barra dois mil e treze, de doze de setembro, determinou a prestação de apoio à Associação de Muay Thai do Algarve, na realização do evento “DFN26 Dynamite Fight Night”, a ter lugar no dia um de novembro corrente, mediante a disponibilização das instalações do Auditório Municipal de Albufeira e a isenção do pagamento de taxas de utilizaçã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CRODA – ASSOCIAÇÃO CULTURAL E RECREATIVA DOS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ACRODA, Associação Cultural e Recreativa dos Olhos de Água, solicitar apoio para a realização da “5ª Festa do Magusto ” a ter lugar no próximo dia 17 de novembro no Largo do Mercado Municipal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manifestação se reveste de grande importância para o concelho, pois contribui para a promoção e continuidade da tradição da Festa do Magus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da Região, assumindo também, pela sua visibilidade e impacto mediático, um papel fundamental na dinamização turística e no fomento à actividade económica, em particular da freguesia em questã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U, do n.º 1 do artigo 33 da Lei 75/2013 de 12 de setembro, que confere à Câmara Municipal competência para apoiar atividades de natureza social, cultural, educativa, desportiva, recreativa ou outra de interesse para 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do pagamento da taxa devida à emissão da Licença Especial de Ruído, nos termos do disposto no n.º 5, do artigo 5º do Regulamento de Taxas e Outras Receitas do Município de Albufeira, de acordo com a informação dos serviços, conforme consta na distribuição n.º 60590 na etapa n.º 3;</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ntagem de 3 barraquinhas pela Divisão de Edifícios e Equipamentos Municipai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ornecimento de energia elétrica para alimentação das barraquinhas patentes no recinto a partir do quadro geral do Edifício do Mercado dos Olhos de Água, garantindo as condições de segurança, sem recurso à realização de trabalho extraordinário nem à celebração de contrato eventual de energia com custos associados para a Autarquia;</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ORDEM DOS ADVOGADOS – DELEGAÇÃO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Ordem dos Advogados – Delegação de Albufeira, foi, através do requerimento junto ao presente, solicitado a cedência do Salão Nobre do Edifício dos Paços do Concelho, bem como a cedência de som, para a realização de debate entre os candidatos a bastonário a ter lugar no dia 08 de Novembro de 2013 das 18H30 às 2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na referida reunião irão participar advogados sediados no concelho de Albufeir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alão Nobre está disponível na data e hora solicitadas;</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poio solicitado se enquadra na alínea u) do artº 33º da Lei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 Albufeira delibere:</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Salão Nobre do edifício dos paços do concelh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so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pediu ao senhor presidente da câmara que informe a Ordem dos Advogados do facto de o Dr. Paulo Dias já não ser vereador da Câmara Municipal de Albufeira desde o dia quinze de outubro último, uma vez que na comunicação eletrónica que foi enviada por aquela entidade ainda se dirigiu a este como t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UNTA DE FREGUESI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Junta de Freguesia de Paderne, foi, através do requerimento junto ao presente, solicitado apoio a esta Câmara Municipal para a realização do tradicional Magusto no próximo dia 11 de Novembro, designadamente através da iluminação do recinto onde se vai realizar o evento – Praça Comendador António de Libâneo Corre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agusto é uma festa popular no nosso Paí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para o convívio e animação nesta freguesia, bem como para o desenvolvimento social e cultural desta regi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nsta informação favorável da divisão de Edifícios e Equipamentos Municipai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poio solicitado se enquadra na alínea u) do artº 33º da Lei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 Albufeira delibere apoiar a realização do evento através d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luminação do recinto onde vai decorrer 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OOPERATIVA DE CONSUMO E ASSOCIAÇÃO DOS TRABALHADORES DA CÂMARA MUNICIPAL DE ALBUFEIRA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Cooperativa de Consumo e Associação dos Trabalhadores da Câmara Municipal de Albufeira – Jardim de Infância “Os Piratas”, através do e-mail anexo à presente, solicitar a esta Câmara Municipal, apoio para a frequência das Aulas de Ginástica no Pavilhão Municipal, durante o Ano Letivo de 2013/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ooperativa de Consumo e Associação dos Trabalhadores da Câmara Municipal de Albufeira é uma associação sem fins lucrativos, que tem como objeto social a prestação de apoio social, cultural, recreativo e desportivo aos seus associados, designadamente, aos trabalhadores da Câmara Municipal de Albufeira, dos Bombeiros Voluntários de Albufeira e das Juntas de Freguesia do concelho, bem como dos respetivos familiare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realizar as aulas de ginástica, às segundas e quartas-feiras no horário compreendido das 11H00 às 11H45 no Pavilhão Municipal de Albufeira, nos termos da informação da Divisão de Desporto e Juventud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o transporte do Infantário “Os Piratas” para o Pavilhão Municipal de Albufeira e vice-versa, nos termos da informação da Divisão Acessibilidades Viárias, Energias e Gestão de Frota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u) do n.º 1 do artigo 33.º da Lei n.º 75/2013, de 12 de setembro, confere competência à Câmara Municipal para apoiar atividades de natureza social, cultural, educativa, desportiva, recreativa ou outra de interesse para o município, incluindo aquelas que contribuam para a promoção da saúde e prevenção das doença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Cooperativa de Consumo e Associação dos Trabalhadores da Câmara Municipal de Albufeira – Jardim de Infância “Os Piratas” na frequência das Aulas de Ginástica no Pavilhão Municipal, nos seguintes term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alização das aulas de ginástica, às segundas e quartas-feiras no horário compreendido das 11H00 às 11H45, no Pavilhão Municipal de Albufeira, durante o ano letivo 2013/2014, tendo o seu início no dia 11 de novembro do corrente an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 a cedência de transporte do Infantário “Os Piratas” para o Pavilhão Municipal de Albufeira e vice-ver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A.S.A – CENTRO DE APOIO AO SEM ABRIG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reunião de câmara de 19 de março do ano corrente, foi deliberado apoiar o C.A.S.A. – Centro de Apoio ao Sem Abrigo na realização das Campanhas de Recolhas de Alimentos, para o ano de 2013, através da cedência de uma carrinha de transporte de passageiros e uma carrinha de mercadorias e respetivos motoristas, nos dias 2 e 3 de março, 6 e 7 de abril, 4 e 5 de maio, 7 e 8 de setembro, 21 e 22 de setembro e 2 e 3 de novembro, bem como de uma carrinha de mercadorias e respetivo motorista nos dias 6 e 7 de julh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em agora o C.A.S.A. - Centro de Apoio ao Sem Abrigo, através do e-mail anexo à presente, solicitar a esta Câmara Municipal, a alteração dos dias 2 e 3 de novembro para os dias 9 e 10 de novembro do corrente ano, bem como, informar que só irão necessitar de uma carrinha de mercadorias e respetivo motori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A.S.A. – Centro de Apoio ao Sem Abrigo é uma Instituição Particular de Solidariedade Social (IPSS), associação de utilidade pública e sem fins lucrativos, exclusivamente constituída por voluntário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A.S.A. é uma associação de referência no apoio aos Sem-abrigo e aos extratos populacionais com maiores dificuldades (idosos, crianças, famílias), que presta ajuda direta a mais de 1.500 pessoas diariamente (alimentação, vestuário, utensílios domésticos, material escolar, produtos de higiene, e outros géneros de primeira necessidade) no Algarve e com especial incidência no Concelho de Albufeira;</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A.S.A. estabeleceu um protocolo de cooperação com este Município, tendo ficado responsável pela coordenação do projeto da Cantina Social, pretende desta forma angariar géneros alimentares, com o intuito de os distribuir pelas famílias mais carenciadas deste concelho;</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sponibilizar uma carrinha e respetivo motorista, nos dias 9 e 10 de novembro do corrente ano, no horário compreendido das 12H00 às 20H00, nos termos da informação da Divisão de Acessibilidades Viárias, Energias e Gestão de Frotas;</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u) do n.º 1 do artigo 33.º da Lei n.º 75/2013, de 12 de setembro, confere competência à Câmara Municipal para apoiar atividades de natureza social, cultural, educativa, desportiva, recreativa ou outra de interesse para o município, incluindo aquelas que contribuam para a promoção da saúde e prevenção das doença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 Albufeira delibere apoiar o C.A.S.A. - Centro de Apoio ao Sem Abrigo na realização da Campanha de Recolha de Alimentos nos Hipermercados Pingo Doce da Correeira e Belavista, através da cedência de uma carrinha e respetivo motorista, nos dias 9 e 10 de novembro do corrente ano, no horário compreendido das 12H00 às 20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DIREÇÃO REGIONAL DE EDUCAÇÃO DO ALGARVE – PROGRAMA JCE - JUVENTUDE, CINEMA, ESCOL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documento anexo à presente proposta, a Direcção Regional de Educação do Algarve solicita a cedência do Auditório Municipal e dos meios humanos e técnicos necessários ao seu funcionamento, para levar a efeito o programa JCE – Juventude, Cinema, Escola, no ano letivo 2013/2014, nas seguintes da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Período, 2013 – 26, 27 e 29 de nov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Período, 2014 – 11, 12 e 21 mar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º Período, 2014 – 6, 7 e 9 de ma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o Auditório nos dias e horários solicitado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sessões terão lugar entre as 9H30 e as 12H00, dentro do horário de funcionamento dos serviço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entidade requerente integra a administração directa do Estado, no âmbito das atribuições do Ministério da Educaçã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da Câmara Municipal colaborar no apoio a projetos de interesse municipal, em parceria com entidades da administração central;</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grama JCE visa promover o contacto didáctico dos estudantes com a 7ª arte, sensibilizá-los para as práticas cinematográficas e formar novos público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edido visa a prossecução dos fins da entidade requerente e, que nos termos do disposto na alínea a) do nº4 e do nº 5, ambos do artigo 5º do Regulamento de Taxas e Outras Receitas do Município de Albufeira, pode a Câmara Municipal deliberar conceder a isenção total ou parcial das taxas devidas pela utilização do Auditório Municipal de Albufei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u) do nº 1 do artº 33º da Lei nº 75/2013, de 12 de Setembro, confere competência à Câmara Municipal para apoiar atividades de interesse municipal de natureza social, cultural, educativa, desportiva, recreativa ou out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aprovar a cedência do Auditório Municipal de Albufeira à Direcção Regional de Educação do Algarve, nos seguintes termos:</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do pagamento das taxas de utilização fixadas no Capítulo XXI do Regulamento de Taxas e Outras Receitas do Município de Albufeira – Auditório Municipal de Albufeir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eríodo de cedência terá início às 9H30 e terminus às 12H00, dos dias solicitad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Constituirá responsabilidade da entidade requerente a obtenção de licenças e autorizações decorrentes de imperativos legais, se necess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Célia Pedroso pediu que a designação “Direção Regional de Educação do Algarve” fosse alterada pela designação atual: “Direção de Serviços da Região do Algar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O senhor presidente concordou e disse que a correção seria feita na a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Assim, na proposta acima transcrita, onde se lê “</w:t>
      </w:r>
      <w:r>
        <w:rPr>
          <w:rFonts w:cs="Comic Sans MS" w:ascii="Comic Sans MS" w:hAnsi="Comic Sans MS"/>
          <w:b/>
          <w:i/>
          <w:szCs w:val="20"/>
        </w:rPr>
        <w:t>Direcção Regional de Educação do Algarve” dever-se-á ler “Direção-Geral dos Estabelecimentos Escolares - Direção de Serviços da Região do Algarve”.</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RRAIAL DE SÃO MARTINH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sde o ano de 2011 que o Gabinete da Família tem vindo a intervir junto do Bairro Quinta da Palmeira, tendo realizado, no ano transacto, um diagnóstico participativo com os moradores dos lotes 63 ao 70. Com este diagnóstico pretendeu-se implicar os moradores na análise dos problemas, na identificação das potencialidades procurando responsabilizá-los na melhoria das condições do Bairro, bem como nas relações de vizinha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ste diagnóstico não só se identificou os problemas existentes neste Bairro, através da ótica dos seus moradores, como se procurou encontrar soluções colectivas de modo a minimizá-los, nomeadamente através da dinamização de uma actividade comunitá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o resultado definiu-se realizar um Arraial de São Martinho através da participação comunitária dos moradores que estarão implicados em todas as fases desta actividade, nomeadamente na planificação, organização e dinam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esta atividade pretende-se promover a interação entre as famílias residentes no Bairro, envolvendo-as numa atividade de todos e para todos, fortalecendo as relações de vizinhança, de modo a desenvolver um espirito comunitário e de pertença entre os mor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solicita-se a V. 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utorização superior para a realização do Arraial de São Martinho no dia 11 de novembro, das 18h00 às 24h00, no parque de estacionamento do Bairro da Quinta da Palm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b) Alteração do horário laboral, das 16h às 24h, para as seguintes funcionárias: Lenia Gonçalves, Ana Margarete Gama, Mónica Raimundo, Anabela Santos e Ana Cristina C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 Aquisição de 40 kg de castanhas ao abrigo do concurso em vigor para as cantinas escolar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as razões invocadas e o teor da informação, autorizar a realização do arraial e proceder nos precisos termos sugeridos n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ESTÁGIOS PROFISSIONAIS – ORDEM DOS PSICÓLOGOS PORTUGUESE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Rita Sofia Santos Silva, licenciada em Psicologia Clínica e pós-graduada em Psicologia da Saúde, veio solicitar um estágio profissional, não remunerado, durante um ano, para ingresso na Ordem dos Psicólogos Portugues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interesse e disponibilidade demonstrados pelo SSST – Serviço de Segurança e Saúde no Trabalho, Eng. Celso Mendes, para acolher a requerente nos serviç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stágio profissional terá uma duração de doze meses, e não implicará quaisquer custos para o Município, visto que a candidata assume as despesas inerentes ao seguro de acidentes pessoais;</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andidata prescinde de receber qualquer remuneração ou subsídio conforme indica na carta em que solicita o estágio, e de acordo com o previsto no n.º 5, alínea h) do protocolo em apreço (em anexo). Além disso, solicitou-se alteração da minuta do protocolo, para retirar ou alterar a alínea h) do n.º 5 (Deveres da entidade recetora), ao qual a OPP respondeu que “…o modelo de Protocolo de Colaboração disponibilizado pela Ordem pretende ser um documento generalista, que espelhe os requisitos do Regulamento de Estágios da Ordem e permita o enquadramento de várias situações… tratando-se de um documento elaborado e aprovado em Assembleia de Representantes da OPP, não tem a Direção da Ordem a possibilidade de proceder à alteração de aspetos que, na substância, transformem o teor do document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um estágio profissional, requisito indispensável de formação profissional dos psicólogos para que lhes seja atribuída a qualidade de membros efetivos da Ordem dos Psicólogos Portuguese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u) do n.º 1 do art.º 33.º da Lei n.º 75/2013, de 12 de Setembro, confere a competência à Câmara Municipal de Albufeira, para apoiar ou comparticipar, pelos meios adequados, no apoio a atividades de interess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o acolhimento da estagiária e a celebração do protocolo entre o Município de Albufeira e a Ordem dos Psicólogos Portugueses, nos termos da minuta do protocolo que se anexa, sem encargos de remuneração e segu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ser este o mesmo assunto da última reunião mas já com a declaração da estagiária em como o estágio não será remunerado. Disse também tratar-se de um protocolo a celebrar entre o município e a Ordem dos Psicólogos com um horizonte temporal que pode ir de doze a dezoito meses e que não se esgota no caso concreto apresentado, podendo acontecer outros. Afirmou seguidamente que a redação da cláusula, que suscitou anteriormente dúvidas, está exatamente com o mesmo teor e mesmo com a declaração apresentada pela estagiária, o que a câmara irá viabilizar, estabelece uma relação de compromisso entre a autarquia e a Ordem dos Psicólogos para os próximos dezoito meses onde a regra é o pagamento e a exceção o não pagamento. Admitiu que esta seja a redação tipo que a Ordem dos Psicólogos possui, mas sugeriu que se aprovasse a proposta com a ressalva da alínea h, do número cinco, não obstante o caso em concreto estar resolvido pela questão excecional, sob pena de futuramente surgir alguém com a pretensão de realizar um estágio nas condições estabelecidas no protocolo, não sendo desejável que a câmara aprove um protocolo com cláusulas que o executivo não pretende cumpri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sugeriu a reformulação da alínea no sentido de não haver obrigatoriedade de pagar o estágio ou que o pagamento do mesmo dependeria da aceitação pela câmara dessa remune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manifestou a necessidade de que haja uma clarificação das cláusulas do protocolo de que não existe obrigatoriedade de pagamento e que poderá ficar, também, considerada a possibilidade de as cláusulas em causa poderem ser revistas casuisticamente perante um pedido em concreto, uma vez que o documento que se encontra em apreciação refere que a regra é o paga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unanimidade, aprovar a proposta, condicionada à inclusão de um número três no artigo quinto na minuta do protocolo com a seguinte redação: </w:t>
      </w:r>
      <w:r>
        <w:rPr>
          <w:rFonts w:cs="Comic Sans MS" w:ascii="Comic Sans MS" w:hAnsi="Comic Sans MS"/>
          <w:b/>
          <w:i/>
          <w:szCs w:val="20"/>
        </w:rPr>
        <w:t>“O previsto na alínea h) do número um ficará sempre dependente de deliberação casuística da entidade recetor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STÁGIOS PROFISSIONAIS – OET - ORDEM DOS ENGENHEIROS TÉCNIC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Pedro Manuel Gonçalves Pascoal, licenciado em engenharia civil veio solicitar um estágio profissional, não remunerado, com a duração de seis meses, para ingresso na OET - Ordem dos Engenheiros Técni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interesse e disponibilidade manifestados pelo Sr. Diretor do DISU – Departamento de Infraestruturas e Serviços Urbanos para acolher o requerente no seu departament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stágio profissional terá uma duração de seis meses, e não implicará quaisquer custos para o Município, visto que o candidato prescinde de qualquer remuneraçã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gundo o n.º 4 do art.º 2.º do Regulamento de Estágio n.º 361/2012 (em anexo), “O engenheiro técnico estagiário beneficia do seguro de responsabilidade civil profissional, disponibilizado pela OET.”</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stágio profissional é um requisito indispensável de formação profissional dos engenheiros técnicos para que lhes seja atribuída a qualidade de membros efetivos da Ordem dos Engenheiros Técnico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u) do n.º 1 do art.º 33.º da Lei n.º 75/2013, de 12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o acolhimento do estagi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interveio para dizer que concorda com o acolhimento de estagiários mas que, como atualmente o processo se realiza, podem surgir algumas dúvidas sobre os critérios de aceitação dos mesmos, podendo conseguir o estágio quem chegou primeiro ou quem tem melhores canais de comunicação e sugeriu que se ponderasse a definição anual do número de estágios que seriam acolhidos, seguida da respetiva publicitação e da inscrição dos candidatos. Disse também que assim o processo seria mais claro para todos, uma vez que existiam vagas e as respetivas candidaturas, evitando-se que estes se realizassem só porque se conhece a pessoa cer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a questão não se deverá colocar desta forma, porque a regra geral deverá ser a de sempre acolher estagiários, exceto se houver inconveniência para os serviços ou implicarem custos para a autarqu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que desta forma a aceitação dos estágios será sempre casuíst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a aceitação dos estágios terá de ser sempre casuíst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perguntou quantos estágio se realizavam anualmente na autarquia e o senhor presidente da câmara disse que iria averiguar e que depois lhe daria uma res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Marlene Silva disse que não tem havido qualquer problema com o acolhimento de estág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interveio para dizer que se têm acolhido estagiários das escolas secundárias e das escolas profissionais, bem como estágios curriculares e profissionais, nunca tendo havido qualquer problema e que se a câmara começar a ter um papel mais ativo relativamente aos estágios, por oposição à postura mais reativa que tem tido, poder-se-á estar a criar falsas expetativas nos candidatos, que poderão até pensar que depois lhes será dado um emprego na autarqu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disse que deveria ser dado conhecimento à câmara de todos os pedidos de estágio que são feitos, independentemente dos que são apresentados para apreciação em reunião de câma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afirmou que todos os pedidos de estágio têm sido objeto de deliberação camará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 HORÁRIOS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vinte e dois de outubro último, elaborad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os Diretores de Departamento, Chefes de Divisão, Serviço de Apoio à Presidência e Vereação, Serviço Municipal de Veterinária, Serviço de Fiscalização Municipal, Serviço Municipal de Proteção Civil e, em geral, a todos os titulares de cargos de chefia dos serviços municip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foi citado, pelo Tribunal Administrativo e Fiscal de Loulé, do pedido de suspensão de eficácia do Despacho do meu antecessor de 26 de setembro de 2013, que fixou os novos horários de trabalho e o aumento do período normal de trabalho dos serviços, a partir de 28 do mesmo pretérito mês, em cumprimento da lei n.º 60/2013, de 29 de Agost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o disposto no art.º 128.º, n.º 1, do Código de Processo nos Tribunais Administrativos, a execução daquele despacho fica automaticamente suspensa, conforme parecer jurídico recebido em 21.10.2013, excepto se o Município entender que existe grave prejuízo para o interesse públic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vejo que possa haver grave prejuízo para o interesse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o, sem prejuízo das competências legais próprias da Câmara Municipal, que se comunique com urgência a todos os trabalhadores do Município que, com efeitos imediatos, se encontram em vigor os horários de trabalho e o período normal de trabalho dos serviços, anteriores a 28 de Setembro de 2013, até comunicação em contr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uso da competência que me é conferida pela alínea t) do n.º 1 do art.º 35.º da Lei n.º 75/2013, de 12 de Setembro,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ê-se conhecimento à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interveio para dizer que tendo este despacho sido exarado em vinte e dois de outubro e tendo a ordem do dia da reunião de vinte e nove de outubro sido assinada a vinte e quatro desse mês, o despacho deveria ter sido agendado para ess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admitiu ser esta observação verdadeira e explicou que os serviços ainda se estão a ajustar ao novo executiv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AXAS DE DERRAMA, IMPOSTO MUNICIPAL SOBRE IMÓVEIS, PARTICIPAÇÃO VARIÁVEL NO IRS E TAXA MUNICIPAL DE DIREITOS DE PASSAGEM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t xml:space="preserve"> </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tabelecido na alínea b) do artigo 10º da Lei nº 2/2007, de 15 de janeiro – Lei das Finanças Locais que o produto da cobrança de derramas lançadas, nos termos do artigo 14º do mesmo diploma legal, constitui uma receita municipal;</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rtigo 14º da Lei nº 2/2007, de 15 de janeiro, prevê a possibilidade dos municípios poderem lançar anualmente uma derrama até ao limite máximo de 1,5% sobre o lucro tributável sujeito e não isento de imposto sobre o rendimento de pessoas colectivas (IRC);</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disposto no artigo 112º do Código do Imposto Municipal sobre Imóveis (CIMI) aprovado pelo Decreto-Lei nº 287/2003, de 12 de novembro, na redação em vigor;</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inda o mesmo artigo, nos n</w:t>
      </w:r>
      <w:r>
        <w:rPr>
          <w:rFonts w:cs="Comic Sans MS" w:ascii="Comic Sans MS" w:hAnsi="Comic Sans MS"/>
          <w:i/>
          <w:szCs w:val="20"/>
          <w:vertAlign w:val="superscript"/>
        </w:rPr>
        <w:t>os</w:t>
      </w:r>
      <w:r>
        <w:rPr>
          <w:rFonts w:cs="Comic Sans MS" w:ascii="Comic Sans MS" w:hAnsi="Comic Sans MS"/>
          <w:i/>
          <w:szCs w:val="20"/>
        </w:rPr>
        <w:t xml:space="preserve"> 5 e 13, que a fixação anual das taxas entre os valores mencionados cabe ao Município, devendo as deliberações da Assembleia Municipal ser comunicadas à Direção-Geral dos Impostos até 30 de novembro do ano a que respeita o imposto municipal, sendo que caso tal comunicação não for efetuada dentro do prazo acima indicado aplicam-se as taxas mínim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belece a alínea c) do nº 1 do artº 19º e o nº 1 do art.º 20º, da Lei nº 2/2007 de 15 de janeiro - Lei das Finanças Locais – que os municípios têm direito, em cada ano, a uma participação variável até 5% no IRS dos sujeitos passivos com domicílio fiscal na respetiva circunscrição territorial, relativa aos rendimentos do ano imediatamente anterior, sendo calculada sobre a respetiva coleta líquida das deduções previstas no nº 1 do artigo 78º do Código do IR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prevê no artigo 106º da Lei n.º 5/2004, de 10 de fevereiro, na redação em vigor – Lei das Comunicações Eletrónicas – a existência de taxas pelos direitos de passagem, sendo determinada com base na aplicação de um percentual sobre cada fatura emitida pelas empresas que oferecem redes e serviços de comunicações eletrónicas acessíveis ao público, em local fixo, para todos os clientes finais na área do correspondente município, não podendo ultrapassar os 0,25%;</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unicípio de Albufeira aderiu ao Programa de Apoio à Economia Local (PAEL), programa I, que previa a contratação de um empréstimo com o Estado e outro com entidades bancárias destinado a um processo de reequilíbrio financeiro, tendo o município obtido o visto por parte do Tribunal de Contas para o empréstimo celebrado com o Estado, encontrando-se a aguardar o visto para o processo de reequilíbri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rtigo 6º da Lei nº 43/2012, de 28 de agosto, Programa de Apoio à Economia Local (PAEL), estipula que, no âmbito do Plano de Ajustamento Financeiro, os Municípios aderentes ao empréstimo concedido pelo Estado devem, segund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c) do nº 1, pautar pela otimização da receita própr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a) do nº 2, fixar a participação variável no imposto sobre o rendimento das pessoas singulares à taxa máxima prevista nos termos do artigo 20º da Lei das Finanças Locais 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d) do nº 2, respeitar as restantes medidas previstas no artigo 11º do Decreto-Lei nº 38/2008, de 7 de março, sendo que a taxa máxima do imposto municipal sobre imóveis (IMI) é a fixada para efeitos de liquidação e cobrança no ano da celebração do contrat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i) do nº 1 do artigo 11º do Decreto-Lei nº 38/2008, de 7 de março, que estabelece a definição das taxas máximas sobre os impostos municipais, nomeadamente o imposto municipal sobre imóveis (IMI);</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h) do nº 1 do artigo 11º do Decreto-Lei nº 38/2008, de 7 de março, que estabelece o lançamento de derrama sobre o lucro tributável sujeito e não isento de imposto sobre o rendimento das pessoas coletivas (IRC), no limite máximo de 1,5% nos termos previstos no artigo 14º da Lei das Finanças Locai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necessidade de proceder ao cumprimento dos objetivos e medidas apresentadas no Plano de Ajustamento Financeir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tipulado no artigo 86º da Lei nº 73/2013, de 3 de setembro, que aos contratos de saneamento e reequilíbrio financeiro existentes à data de entrada em vigor da lei, bem como para os planos de ajustamento na Lei 43/2013, de 28 de agosto aplicam-se as disposições constantes da Lei nº 2/2007, de 15 de janeiro e do Decreto-Lei nº 38/2008, de 7 de março, alterado pelo Decreto-Lei nº 120/2012, de 19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Câmara Municipal delibere:</w:t>
        <w:tab/>
        <w:t xml:space="preserve"> </w:t>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r o lançamento de Derrama em 2014, nos termos da alínea ccc) do nº 1 do artigo 33º da Lei nº 75/2013, de 12 de Setembro, e submeter à aprovação da Assembleia Municipal, para que este órgão deliberativo autorize o seu lançamento, nos termos da alínea d) do nº 1 do artigo 25º, da referida Lei, fixando a taxa de 1,5% sobre o lucro tributável sujeito e não isento de imposto sobre o rendimento das pessoas colectivas (IRC);</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orme o disposto nas alíneas b) e c) do nº 1 e do nº 5 do artigo 112º do Código do Imposto Municipal sobre Imóveis (CIMI), propor à Assembleia Municipal a fixação, com referência ao ano de 2013, das seguintes tax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8 % para os prédios urban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5 % para os prédios urbanos avaliados nos termos do CIMI;</w:t>
        <w:tab/>
      </w:r>
    </w:p>
    <w:p>
      <w:pPr>
        <w:pStyle w:val="Normal"/>
        <w:widowControl w:val="false"/>
        <w:numPr>
          <w:ilvl w:val="0"/>
          <w:numId w:val="7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r à Digníssima Assembleia Municipal a fixação da participação de 5% no IRS dos sujeitos passivos com domicílio fiscal em Albufeira, calculada sobre a respetiva coleta líquida das deduções previstas no n.º 1 do artigo 78º do Código do IRS, que incidirá sobre os rendimentos dos contribuintes referentes ao ano de 2014;</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r à Digníssima Assembleia Municipal, para o ano de 2014, a fixação da taxa municipal de direitos de passagem por bens de domínio público e privado municipal, pelas empresas que oferecem redes e serviços de comunicações eletrónicas acessíveis ao público e infraestruturas de alojamento de comunicações eletrónicas, em 0,25%;</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bmeter a presente proposta à aprovação da Assembleia Municipal, nos termos do artigo 25º da Lei nº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começou por dizer que gostaria que, se fosse possível, o senhor vice-presidente, enquanto subscritor da proposta apresentada, explicasse as op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começou por dizer que a proposta foi elaborada com base nas várias disposições legais, em consonância com a legislação em vigor no âmbito da candidatura ao Programa de Apoio à Economia Local, e que tendo em conta todas as contingências e obrigatoriedades que decorrem dessas disposições legais, obrigam à fixação do IMI, do IRS, e das restantes taxas, em termos de otimização, no máximo para não colocar em perigo o Plano de Ajustamento Financ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referiu que se se continuar com a política de contenção de despesa e redução da dívida, em breve, o município poderá passar para um outro patamar financeiro, que se enquadra no saneamento financeiro, situação que poderá permitir a fixação de outras taxas inferio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esclareceu ainda que já se iniciou o pagamento de faturas que se encontram abrangidas pelo PAEL, relativas à primeira tranche, no valor de cerca de dez milhões de euros, pagamento este que é feito por ordem cronológica de maturidade da dívida, depois ficará a faltar a segunda e a terceira tranche no valor de aproximadamente seis milh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tinuou dizendo que o município de Albufeira foi, provavelmente, o único a obter o visto do Tribunal de Contas ao contrato relativo ao PAEL sem obter, em simultâneo, o visto aos três empréstimos bancários do reequilíbrio financeiro, dando conta que as minutas de dois contratos com as entidades bancárias Caixa de Crédito Agrícola Mútuo e Caixa Geral de Depósitos encontram-se para apreciação na presente reunião e que o contrato com o Banco Espírito Santo já se encontra em condições de ser visa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encionou que todo o longo processo do PAEL, que se iniciou há cerca de um ano, está perto de ficar concluído e irá permitir que se restabeleça o equilíbrio no funcionamento do próprio município e das empresas a quem o município está em dívida, acrescentando que no último ano e meio se reduziu em cerca de quinze milhões o valor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concordou com o facto de que ninguém gosta de ter as taxas aplicadas no máximo, que todo o executivo gostaria de reduzir as taxas ao mínimo, mas considera que com a continuação desta estratégia, em breve tornar-se-á possível baixar as referidas taxas, sem pôr em causa, de forma alguma, o equilíbrio e de todo o processo inerente ao PA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Ana Vidigal solicitou o uso da palavra para perguntar se foram estudadas alternativas para não agravar desta maneira os munícipes, pois considera que podem ser criadas alternativas que minimizem o valor a partir do qual o IMI incide, ou seja, é competência dos municípios atualizar o coeficiente de localização dos imóveis e, nessa medida, independentemente da taxa aplicada ser a mais alta para cumprir as normas do PAEL, pode atenuar os valores deste impos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crescentou ainda que existem muitos edifícios que estão avaliados acima do seu valor comercial, pelo que considera que seria justo que a câmara municipal procedesse a uma atualização dos coeficientes de localização, visto ser competência da mesma, de forma a minimizar o impacto que este imposto tem nos agregados familiares de Albufeira, não sabendo se essas situações foram estudadas ou se faz parte daquilo que é a orientação do executivo que está a gerir, uma vez que não viu na proposta fundamentação que não seja a que decorre da Lei, parecendo-lhe existirem alguns condicionamentos, no entanto considera existirem outras formas previstas na Lei de se poder aplicar outras medidas que façam um ajustamento maior e que acabem por desagravar um pouco este impacto que o Imposto Municipal sobre Imóveis tem sobre as pessoas, devido ao desajustamento que existe entre esse valor patrimonial e o valor comercial que toda a gente sabe que baixou.</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Ana Vidigal concluiu solicitando esclarecimentos quanto a esta matéria para, se for caso disso, se pensarem em outras alternativas que não as que estão indicadas n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isse que, efetivamente, não se pode baixar as taxas e que a forma que será possível fazer algum ajustamento será de facto conseguir que o valor patrimonial corresponda ao valor venal e que em Albufeira sucede que existem zonas onde o valor venal é substancialmente inferior ao valor patrimonial, informando que sobre essa matéria já foi solicitada a colaboração dos serviços técnicos, no sentido de se constituir uma comissão para que possa ser revisto o coeficiente de localização, considerando também ser a única forma de se ultrapassar esta situ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alertou que esta decisão não depende unicamente da câmara municipal, mas que, no entanto deve ser tomada a iniciativa pela mesma, pelo que brevemente, deverá apresentar uma proposta, relacionada com esta atualização, devidamente fundamentada pelos serviços técnic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firmou o senhor Presidente, que também pensa da mesma forma que a senhora vereadora Ana Vidigal, julgando ser um pensamento comum a todos tentar-se desagravar porque, se deve haver a questão das taxas máximas, por uma questão de justiça elas não devem incidir sobre valores desajustados, pelo que terá que haver um equilíbrio entre aquilo que foi o valor dos coeficientes de localização que foram encontrados e o valor real que corresponde a um determinado coeficiente de localização. Continuou dizendo que, na fase especulativa, excedeu os valores venais dos imóveis, sendo que a avaliação foi superior aos valores praticados, havendo, de facto, zonas em que existe esse desajuste e que essas situações terão que ser efetivamente revistas, concluindo tratar-se de uma questão de justiça fisc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interveio dizendo que se devem situar algumas questões, pois por vezes inicia-se um discurso a criar certas verdades que depois de muito se repetir passam quase a ser verdad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rosseguiu dizendo que a câmara municipal não está obrigada, legalmente, a fixar as taxas máximas, pois a câmara tem a sua capacidade para decidir, nos termos que a lei confere, para fixar as taxas e se a consequência da sua decisão puder ter algum impacto a nível de questões contratuais que o município fez, disse tratar-se de outras matérias, referindo não ser a mesma situação porque, caso contrário, não seria necessária a proposta que se encontra em apreci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mencionou que, em primeiro lugar, a câmara municipal está no seu pleno exercício de todas as suas faculdades e poderes, e um deles é decidir quais as taxas a aplicar, e que, obviamente, da decisão que tiver que tomar deve ter em ponderação as consequências das suas decisões. Disse ainda não partilhar do argumento de que a câmara está obrigada legalmente a aplicar as taxas máxim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terveio para dizer que tem que se ter em consideração as condicionantes atua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O senhor vereador Fernando Anastácio voltou a intervir para dizer que também é a favor do equilíbrio, não existindo somente um caminho para atingir o equilíbr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rosseguiu pondo outra questão relacionada com a mudança que existiu, sendo que os interlocutores que fazem parte deste executivo não são os mesmos do executivo anterior que tomou algumas decisões que influenciaram este assunto, e, considera que existe uma falta de informação, e na sua opinião, essa informação já deveria ter sido prestada para que o executivo possa decidir em consci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tinuou dizendo que, para decidir em consciência, gostaria de saber qual é a execução orçamental e a situação patrimonial e financeira do município à data de trinta de setemb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também, que deveria ter uma informação sobre a execução destes impostos, deveria saber qual foi o impacto destas decisões do ponto vista financeiro, dando conta que foi pedida a fixação de taxas para o ano seguinte, mas não existe informação da execução no passado e não foi dito se as taxas estão a produzir o efeito preten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idera, também, que estes elementos são essenciais para a construção de um orçamento, ou seja, para se construir um orçamento tem que se saber as previsões de receita, e está a ser pedido que se delibere uma parte, mas não foi transmitida a informação sobre o to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Ana Vidigal interveio para dizer que após consulta da documentação agendada para a reunião, constatou que relacionado com este assunto constava somente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informou que os vereadores podem solicitar todas as informações necessár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terminar, o senhor vereador Fernando Anastácio referiu que não existiu nenhum diálogo, nenhuma informação, nenhuma auscultação, sabendo, informalmente, que o Orçamento está a ser preparado pel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interveio para dizer que, assim que os serviços tenham o esboço do orçamento preparado, pretende reunir com todos os vereadores para analisar e debater o orç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considera que o executivo está com um problema concreto que é decidir sobre uma questão que é uma peça essencial para o orçamento, por outro lado, é referida a questão do PAEL, com uma ideia de reequilíbrio financeiro, com uma dificuldade, ou seja, com um grau de expectativa de endividamento, fruto de uma política de contenção de despesa, questionando se estão reunidos os pressupostos para a revisão de alguns aspetos, devendo a execução ser bem vista, pois o próprio PAEL tem de ser monitorizado e tem que se ver a sua execução e que o Estado não tem uma visão redutora disto, se se está a conseguir resolver o problema do reequilíbrio por outro caminho, não pretendendo o senhor vereador Fernando Anastácio adjetivar, disse que se está no caminho da não execução de algumas responsabilidades que são do municípi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idera assim que se está no momento de discutir a falta de informação que, na sua perspetiva, está a inquinar uma boa apreciação desta proposta, sendo que esta falta de informação é uma questão cultural e de prát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concluir, o senhor vereador Fernando Anastácio disse não se sentir confortável para, com o grau de informação que tem atualmente, votar esta proposta nos termos em que ela está formulada, não querendo também ter um juízo catastrófico sobre a questão, nomeadamente dizer que está contra, sugerindo e tendo a consciência que a assembleia municipal tem de deliberar até trinta de novembro, que se corrijam algumas metodologias, designadamente a falta de inform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szCs w:val="20"/>
        </w:rPr>
        <w:t>Foi apresentada uma proposta subscrita pelos senhores vereadores Fernando Anastácio, Célia Pedroso, Rogério Neto, corroborada pela senhora vereadora Ana Vidigal, visando a retirada deste assunto da ordem do dia e o respetivo agendamento para a reunião ordinária da próxima semana, do seguinte teor:</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w:t>
      </w:r>
      <w:r>
        <w:rPr>
          <w:rFonts w:cs="Comic Sans MS" w:ascii="Comic Sans MS" w:hAnsi="Comic Sans MS"/>
          <w:b/>
          <w:i/>
          <w:szCs w:val="20"/>
        </w:rPr>
        <w:t>Tendo presente a permanente disponibilidade dos subscritores para encontrar uma plataforma de concertação e entendimento que permita encontrar as melhores opções para responder aos problemas do concelho e dos munícipes, assim como ao saneamento e reequilíbrio das contas municipais, apresentamos a seguinte proposta;</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Considerando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Encontra-se agendada para reunião de hoje, no ponto 11 da ordem do dia, a discussão e votação da proposta do Sr. Vice - Presidente sobre a fixação das taxas de derrama e direitos de passagem, bem como os valores do IMI e IRS;</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Tais propostas não vêm acompanhadas de qualquer informação sobre a execução orçamental da Câmara Municipal no presente exercício, tanto na vertente da receita como da despesa, ou mesmo no que concerne aos impostos e taxas em causa, assim como sobre os fundos disponíveis existentes;</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Que após a tomada de posse não houve qualquer abordagem ou informação por parte do Sr. Presidente ou do Sr. Vereador com o pelouro financeiro junto dos elementos subscritores da presente proposta no sentido de prestar informação ou dar qualquer indicação sobre as opções orçamentais que preconizam para o próximo exercício;</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Que é manifesta a falta de informação sobre a situação financeira da autarquia, pois os responsáveis pela gestão municipal não evidenciam uma cultura ou uma prática de partilha e disponibilização de informação relevante;</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Que a assunção de impostos e taxas municipais a serem fixados aos valores máximos que a lei faculta é uma opção que não acompanhamos;</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Considerando que estamos em tempo de corrigir esta prática sem que daí advenha qualquer contingênci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Propomo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Que este assunto seja retirado da ordem do dia e agendado para a reunião ordinária da próxima semana;</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Que seja apresentada informação sobre a execução financeira do município pelo menos com reporte até 30 de Setembro de 2013;</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Que seja apresentada uma análise da receita orçamentada e executada relativamente aos impostos e taxas municipais em causa nos exercícios de 2011, 2012 e 2013 (a 30/09);</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Que previamente à discussão e votação destas propostas se realizem reuniões de trabalho com a participação de todos os elementos que compõem o executivo municipal no sentido de ser disponibilizada a necessária informação, particularmente sobre opções em matéria de orçamento e de execução do PAEL e reequilíbrio financeiros e trabalhem soluções que, consensualizadas, permitam aliviar o esforço financeiro dos munícipes e das empresa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disse tratar-se de uma proposta que é colocada à consideração da câmara municipal referindo que, se o assunto em apreciação vier a ser deliberado no dia treze, está em tempo de ser convocada a assembleia municip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sugeriu que toda a informação necessária fosse disponibilizada durante o decorrer da reunião por forma a que a proposta pudesse ser deliberada durante a tar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considerou que no decorrer da reunião, por maior capacidade de análise que tenham de analisar toda a documentação não será viável deliberar sobre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apresentada pelos senhores vereadores Fernando Anastácio, Célia Pedroso, Rogério Ne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quatro votos a favor, dos senhores vereadores Fernando Anastácio, Célia Pedroso, Rogério Neto e Ana Vidigal; três votos contra, dos senhores presidente, vice-presidente e vereadora Marlene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ARMÁCIAS – CALENDÁRIO DOS TURNOS DE SERVIÇO DAS FARMÁCIAS DESTE CONCELHO, REFERENTE AO ANO 2014 – PEDIDO DE PARECER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os Serviços Farmacêuticos da Administração Regional de Saúde do Algarve, I.P. foi apresentada uma comunicação eletrónica, datada de dez de outubro último, pelo qual solicita a emissão de parecer sobre os turnos de serviço das farmácias deste Concelho, relativos ao ano de dois mil e catorze, mediante quadro que junta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uma informação subscrita pela diretora do Departamento de Desenvolvimento Económico e Soci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endendo às informações dos serviços, sugiro a emissão de parecer favorável à proposta de escalas de turnos das farmácias deste Município para 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verá ser apreciado em Reunião de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mitir parecer favorá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7465</wp:posOffset>
                </wp:positionH>
                <wp:positionV relativeFrom="paragraph">
                  <wp:posOffset>-139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pt;mso-position-vertical-relative:text;margin-left:-2.9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GRANDES OPÇÕES DO PLANO 2013/2016 – DÉCIMA SEXTA ALTERAÇÃO DO PLANO PLURIANUAL DE INVESTIMENTOS E ATIVIDADES MAIS RELEVANT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a proposta da décima sexta alteração do Plano Plurianual de Investimentos e Atividades Mais Relevantes para o ano corrente,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alte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três votos a favor dos senhores presidente, vice-presidente e vereadora Marlene Silva e quatro abstenções dos senhores vereadores Fernando Anastácio, Célia Pedroso, Rogério Neto e Ana Vidig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ORÇAMENTO – VIGÉSIMA SEXTA ALTERAÇÃO DO ORÇAMENTO DO MUNICÍPIO PARA O ANO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a proposta da vigésima sexta alteração do orçamento do município para o ano corrente,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alte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três votos a favor dos senhores presidente, vice-presidente e vereadora Marlene Silva e quatro abstenções dos senhores vereadores Fernando Anastácio, Célia Pedroso, Rogério Neto e Ana Vidig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assunto em título referido, foi apresentada uma informação com origem no Departamento de Gestão Financeira, que se dá por integralmente transcrita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cima exposto e tendo em consideração que, a Caixa Geral de Depósitos e a Caixa de Crédito Agrícola Mútuo apenas procederam à alteração de cláusulas, designadamente 14.2 (Garantia) e a cláusula oitava (Garantia: consignação de receitas) 2. (eliminada) e a 3. tendo esta assumido a 2., não cumprindo a solicitação do Tribunal de Contas, considera-se que a digníssima câmara municipal deverá deliberar se procede, ou não, à formalização com a Caixa Geral de Depósitos e com a Caixa de Crédito Agrícola Mútuo dos contratos acima referidos, no caso de a deliberação ser no sentido da formalização dos contratos deverão os mesmos ser datados com data posterior à deliberação de câmara inerente a este assu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informação fazia-se acompanhar das minutas dos contratos de empréstimo nela referidos, documentos que se dão por integralmente transcritos e dos quais ficam cópias arquivadas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interveio para dizer que pensava, como qualquer cidadão de Albufeira, que o problema do reequilíbrio financeiro estava resolvido mas que afinal não está, ou pelo menos cinco milhões de euros não estão resolv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a câmara respondeu que nunca tinha dito que este problema tinha sido resolvido e convidou o senhor vereador a mostrar onde é que alguém do executivo alguma vez tenha dito iss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ter a certeza de que todos os membros do executivo sabem que estão a enviar para o Tribunal de Contas documentos que não correspondem ao que este órgão solicitou, uma vez que o tribunal sugeriu que o problema fosse resolvido de determinada maneira, mas os bancos não o fizeram. Disse também que seria estranho se o tribunal aceitasse o processo sem que este integrasse as suas sugestões e lamentou que o processo tivesse sido instruído sem o próprio ofício do Tribunal de Contas e sem a lista de pagamentos relativos à Caixa Geral de Depós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efendeu que deveria ser feito um esforço efetivo junta das entidades financeiras de forma a se ultrapassar o problema, que poderia implicar uma reunião entre os decisores de cada uma das partes e reiterou que, da forma como o processo se encontra, poderá não merecer a aprovação pelo Tribunal de Con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chamou a atenção de que os próprios serviços do município alertaram para o facto das entidades bancárias não terem salvaguardado a indicação do tribunal, não fazendo por isso sentido deliberar em sentido contrár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que nesta fase não se trata da assinatura do contrato mas do envio para o Tribunal de Con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disse que esta situação não deixa de implicar uma falta de respeito para com o tribun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ter feito vários contactos com as duas entidades bancárias para ultrapassar a questão, tendo inclusivamente lembrado que os representantes da Caixa Geral de Depósitos lhe disseram que outros municípios com cláusulas idênticas às que o município de Albufeira tem no contrato obtiveram o visto do Tribunal de Contas e que não se encontra numa posição de dizer a estas entidades bancárias para acatarem as suas sugestões ou o município não contratualizará o empréstimo com el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depois não se terem esgotado todas as possibilidades de resolver o problema mas referiu existirem hipóteses do tribunal concordar com a proposta ora apresentada uma vez que, embora não estando completamente nos moldes exigidos, ela já se aproxima bastante do sugerido. Disse ainda que os bancos estão hoje em dia numa situação completamente diferente daquela em que estavam há quatro anos atrás em que queriam muito fazer empréstimos e que agora já não lhes interessa muito se emprestam mais ou menos três milhões de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sugeriu que, tendo em conta a informação dos serviços de trinta de outubro, a câmara municipal diligencie junto das instituições financeiras que estas tentem adaptar o texto dos contratos por forma a dar satisfação ao sugerido pelo Tribunal de Contas e que este assunto seja reagendado para a próxima reunião da câma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prometeu continuar a fazer reuniões para tentar que as instituições financeiras alterem o texto dos contra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que tinha ficado com a ideia de que o que iria para o PAEL seriam as dívidas vencidas a trinta e um de março de dois mil e doze e que as outras iriam para o reequilíbrio financeiro, mas constatou existirem muitas dívidas na listagem de pagamentos muito anteriores a trinta e um de março de dois mil e doze, não conseguindo entender como é que dívidas que deveriam ser pagas no âmbito do PAEL, com uma taxa de juro muito mais favorável, estejam agora a ser pagas no reequilíbrio financeiro com uma taxa de juro de sete por cento, o que, no seu entender, não faz sent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spondeu que todas as dívidas que se puderam enquadrar no PAEL foram lá incluídas. Disse também que só podem estar faturas no PAEL em atraso a trinta e um de março de dois mil e doze, o que não quer dizer que na listagem de pagamentos não existam faturas antes dessa data mas que não estavam em atras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perguntou qual a proposta sobre este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respondeu que a proposta é no sentido de que os contratos sejam renegociados com as entidades bancárias em causa e que o assunto seja reagendado para a próxim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sugeriu que se procedesse logo à apreciação do presente assunto, uma vez que será muito difícil conseguir renegociar com as instituições bancárias com um prazo tão curto de uma semana, dado que estes assuntos têm que ser decididos nas sedes destas institui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Ana Vidigal perguntou qual a consequência da não aprov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spondeu que a consequência será o não visar dos contra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que a consequência será visar uma semana depo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que será uma semana de atraso e que nada garante que se consiga alterar o teor dos contratos, uma vez que os bancos não estão muito interessados em emprestar dinh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apresentada uma proposta subscrita pelos senhores vereadores Fernando Anastácio, Célia Pedroso e Rogério Neto visando a não aprovação das minutas e a diligência junto das instituições financeiras de uma nova redação de cláusulas contratuais, bem como a retirada deste assunto e o respetivo agendamento para a reunião ordinária da próxima semana, do seguinte te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w:t>
      </w:r>
      <w:r>
        <w:rPr>
          <w:rFonts w:cs="Comic Sans MS" w:ascii="Comic Sans MS" w:hAnsi="Comic Sans MS"/>
          <w:b/>
          <w:i/>
          <w:szCs w:val="20"/>
        </w:rPr>
        <w:t>Considerandos:</w:t>
      </w:r>
      <w:r>
        <w:rPr>
          <w:rFonts w:cs="Comic Sans MS" w:ascii="Comic Sans MS" w:hAnsi="Comic Sans MS"/>
          <w:i/>
          <w:szCs w:val="20"/>
        </w:rPr>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Tendo presente a informação dos serviços datada de 30/10/2013, produzida a respeito do empréstimo para reequilíbrio financeiro que aqui se transcreve para todos os efeitos;</w:t>
      </w:r>
      <w:r>
        <w:rPr>
          <w:rFonts w:cs="Comic Sans MS" w:ascii="Comic Sans MS" w:hAnsi="Comic Sans MS"/>
          <w:i/>
          <w:szCs w:val="20"/>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Considerando que o Tribunal de Contas não deu visto prévio aos contratos de empréstimo a celebrar com a Caixa Geral de Depósitos e com a Caixa de Crédito Agrícola de Albufeira;</w:t>
      </w:r>
      <w:r>
        <w:rPr>
          <w:rFonts w:cs="Comic Sans MS" w:ascii="Comic Sans MS" w:hAnsi="Comic Sans MS"/>
          <w:i/>
          <w:szCs w:val="20"/>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Considerando que os referidos bancos apesar de conhecedores da posição do tribunal de Contas não deram satisfação plena, em sede de clausulado contratual, aos condicionalismos cuja verificação é exigida pelo Tribunal de Contas;</w:t>
      </w:r>
      <w:r>
        <w:rPr>
          <w:rFonts w:cs="Comic Sans MS" w:ascii="Comic Sans MS" w:hAnsi="Comic Sans MS"/>
          <w:i/>
          <w:szCs w:val="20"/>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Que qualquer aprovação desta minuta de contrato seria sempre um ato dilatório pois já conhecemos a posição do Tribunal de Contas, não sendo previsível que a mesma seja alterad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Propomos:</w:t>
      </w:r>
      <w:r>
        <w:rPr>
          <w:rFonts w:cs="Comic Sans MS" w:ascii="Comic Sans MS" w:hAnsi="Comic Sans MS"/>
          <w:i/>
          <w:szCs w:val="20"/>
        </w:rPr>
        <w:tab/>
      </w:r>
    </w:p>
    <w:p>
      <w:pPr>
        <w:pStyle w:val="Normal"/>
        <w:widowControl w:val="false"/>
        <w:numPr>
          <w:ilvl w:val="0"/>
          <w:numId w:val="7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A não aprovação das minutas propostas e deliberar no sentido da não formalização dos contratos;</w:t>
      </w:r>
      <w:r>
        <w:rPr>
          <w:rFonts w:cs="Comic Sans MS" w:ascii="Comic Sans MS" w:hAnsi="Comic Sans MS"/>
          <w:i/>
          <w:szCs w:val="20"/>
        </w:rPr>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Que a Câmara Municipal diligencie no sentido de, junto das referidas instituições financeiras, acordar numa redacção de cláusulas contratuais para aos aludidos contratos de empréstimo que dêem plena e satisfatória resposta às solicitações constantes do ofício do Tribunal de Contas a que alude a informação dos serviços;</w:t>
      </w:r>
      <w:r>
        <w:rPr>
          <w:rFonts w:cs="Comic Sans MS" w:ascii="Comic Sans MS" w:hAnsi="Comic Sans MS"/>
          <w:i/>
          <w:szCs w:val="20"/>
        </w:rPr>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Que este assunto seja reagendado para a próxima reunião de câmar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dos senhores vereadores Fernando Anastácio, Célia Pedroso e Rogério Ne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quatro votos a favor, dos senhores vereadores Fernando Anastácio, Célia Pedroso, Rogério Neto e Ana Vidigal; três votos contra, dos senhores presidente, vice-presidente e vereadora Marlene Silva.</w:t>
      </w:r>
      <w:r>
        <w:rPr>
          <w:rFonts w:cs="Comic Sans MS" w:ascii="Comic Sans MS" w:hAnsi="Comic Sans MS"/>
          <w:szCs w:val="20"/>
        </w:rPr>
        <w:tab/>
      </w:r>
      <w:r>
        <w:rPr>
          <w:rFonts w:cs="Comic Sans MS" w:ascii="Comic Sans MS" w:hAnsi="Comic Sans MS"/>
          <w:b/>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Nesta altura dos trabalhos a reunião foi suspensa para o período de almoço, tendo sido retomada pelas catorze horas e trinta minu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TITUIÇÕ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assunto em título referido, foi apresentada uma informação subscrita pela coordenadora técnica dos Serviços de Tesouraria, que se dá por integralmente transcrita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sendo, Sugere-se que seja proferida decisão no sentido da regularização da situação em causa, através da restituição efetuada por ordem de pagamento de operações de tesouraria aos respectivos consumidores, restituindo, assim, as quantias que os mesmos pagaram a m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proceder nos estritos termos sugeri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ntes da discussão dos três assuntos a seguir descritos, a senhora vereadora Marlene Silva suscitou a sua situação de impedimento com fundamento no facto de fazer parte do Júri do Concurso, invocando o previsto na alínea d) do número um, do artigo quadragésimo quarto do Código do Procedimento Administrativo, tendo-se ausentado da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QUIOSQUES – CONCURSO PÚBLICO PARA A ADJUDICAÇÃO DA EXPLORAÇÃO TEMPORÁRIA DE UM QUIOSQUE, SITO NA PRACETA DAS FLORES, QUINTA DA PALMEIRA, EM ALBUFEIRA, DESTINADO À VENDA DE JORNAIS, REVISTAS, TABACO, GELADOS, SUMOS, CAFÉS E AFIN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concurso e subscrito pelos membros do Júri do Concurso, foi apresentado um relatório, que se dá por integralmente transcrito e do qual fica uma cópia arquivada na pasta de documentos respeitante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Assim, tendo em conta o critério de adjudicação fixado no artigo 11.º do Programa do Procedimento, o do preço mais elevado, o júri sugere que a EXPLORAÇÃO TEMPORÁRIA DO QUIOSQUE SITO NA PRACETA DAS FLORES, QUINTA DA PALMEIRA, ALBUFEIRA, DESTINADO À VENDA DE JORNAIS, REVISTAS, TABACO, GELADOS, SUMOS, CAFÉS E AFINS, seja adjudicada ao concorrente Maxym Doroshenko, pelo valor mensal de € 315,00 (trezentos e quinze euros), acrescido do imposto sobre o valor acrescentado à taxa legal em vigor, pelo prazo de três (3) anos a contar da data do contrato a celebrar, não havendo lugar à audiência prévia, considerando que se trata de um único concorrente, que nenhuma proposta foi considerada inaceitável e que o critério de adjudicação corresponde, unicamente, ao pre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tendo em conta o teor do relatório, adjudicar a Exploração Temporária de um Quiosque, sito na Praceta das Flores, Quinta da Palmeira, em Albufeira, destinado à Venda de Jornais, Revistas, Tabaco, Gelados, Sumos, Cafés e Afins a Maxym Doroshenko, pelo período de três anos, pelo valor mensal de trezentos e quinze euros, acrescido de IV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a senhora vereadora Marlene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EMITÉRIOS – CONCURSO PÚBLICO PARA A ADJUDICAÇÃO DA EXPLORAÇÃO TEMPORÁRIA DE UM POSTO DE VENDA DE PRODUTOS ALIMENTARES PRÉ-EMBALADOS, SITO NO CEMITÉRIO DE VALE PEDRAS, EM ALBUFEIRA – RELATÓR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senhora chefe da Divisão de Contratação Pública e Gestão patrimonial, em regime de substituição,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ugere-se, assim, que, seja dado conhecimento à digníssima Câmara Municipal de Albufeira que o concurso público para a adjudicação da exploração temporária de um posto de venda de produtos alimentares pré-embalados, sito no Cemitério de Vale Pedras, em Albufeira, ficou deserto, por falta de concorr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a senhora vereadora Marlene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RCADOS MUNICIPAIS – CONCURSO PÚBLICO PARA EXPLORAÇÃO TEMPORÁRIA DE DUAS LOJAS, LOCALIZADAS NO MERCADO MUNICIPAL DE AREIAS DE SÃO JOÃ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senhora chefe da Divisão de Contratação Pública e Gestão patrimonial, em regime de substituição,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ugere-se, assim, que, seja dado dado conhecimento à digníssima Câmara Municipal de Albufeira que o concurso público para a adjudicação da exploração temporária duas lojas localizadas no mercado municipal de Areias de S. João ficou deserto, por falta de concorr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a senhora vereadora Marlene Silva, que a seguir à deliber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alertou para o facto do Mercado Municipal de Areias de São João ser um caso de um mercado municipal que está reduzido à sua ínfima expressão, sendo um espaço que não está a cumprir a função para o qual foi criado, não existindo como mercado no seu conceito tradicional. Disse ainda que se dizia que isto acontecia por causa da presença do C.A.S.A. – Centro de Apoio ao Sem Abrigo, acrescentando que essa entidade já não está lá e que as lojas continuam na mesma desertas. Afirmou também que se trata de um investimento de mais de trezentos mil euros e que seria de ponderar fazer uma intervenção no loc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que o mercado nunca funcionou bem e que antes se localizava na avenida Sá Carneiro onde tinha bastante afluência, mas que ali nunca teve muita aflu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tratar-se de um ciclo vicioso em que as lojas vão fechando e que se devia olhar para quele espaço a sério uma vez que não é bom para quem está, nem para o utente, sendo esta mais uma prova disso porque os concursos ficam desertos.</w:t>
      </w:r>
      <w:r>
        <w:rPr>
          <w:rFonts w:cs="Comic Sans MS" w:ascii="Comic Sans MS" w:hAnsi="Comic Sans MS"/>
          <w:szCs w:val="20"/>
        </w:rPr>
        <w:tab/>
      </w:r>
      <w:r>
        <mc:AlternateContent>
          <mc:Choice Requires="wps">
            <w:drawing>
              <wp:anchor behindDoc="0" distT="0" distB="0" distL="114935" distR="114935" simplePos="0" locked="0" layoutInCell="0" allowOverlap="1" relativeHeight="72">
                <wp:simplePos x="0" y="0"/>
                <wp:positionH relativeFrom="column">
                  <wp:posOffset>-6985</wp:posOffset>
                </wp:positionH>
                <wp:positionV relativeFrom="paragraph">
                  <wp:posOffset>91249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71.8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szCs w:val="20"/>
        </w:rPr>
      </w:pPr>
      <w:r>
        <w:rPr>
          <w:rFonts w:eastAsia="Comic Sans M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ALTERAÇÃO DO TITULAR DO CONTRATO DE ARRENDAMENTO – ANTÓNIO GUERREIRO DA ROS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acordo com o parecer jurídico constante na etapa 9 do SGDCMA/2013/12700 onde é referido que “Não se vê necessidade de proceder a novo contrato, bastando acto expresso desta Câmara reconhecendo o interessado como arrendatário” sugere-se que a Exª Câmara deliber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querimento de António Guerreiro da Rosa e Fernanda Maria Fernandes Coelho, reconhecendo como arrendatária a segunda (Fernanda Maria Fernandes Coelho), autorizando o posterior averbamento do contrato em seu nom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 nos termos da mesma, autorizar a alteração do titular do contrato de arrendamento da fração sita na Rua da Oliveira, Lote número cinquenta e oito, segundo direito, em Albufeira, do arrendatário António Guerreiro da Rosa para a arrendatária Fernanda Maria Fernandes Coelho e autorizar o respetivo averbamento do contrato em nome desta últi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RTÃO SÉNIOR MUNICIPAL – ATRIBUIÇÃO DO CARTÃO A MARIA DE LURDES DE JESUS FREIRE AGOSTINHO, MARIA MANUELA CARMO, E A JOSÉ CARLOS RIBEIRO FREIT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forme disposto no art. 33º/1 al. v) da Lei nº 75/2013, 12 de Setembro, Submete-se para aprovação superior a autorização para atribuição do Cartão Sénior Municipal aos ut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me: Maria Lurdes de Jesus Freire Agosti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reguesia: Padern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rada: Fonte, cx postal 90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t. nº: 11296499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C./ B.I.: 0483064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rcentagem de desconto a atribuir:</w:t>
      </w:r>
      <w:r>
        <w:rPr>
          <w:rFonts w:cs="Comic Sans MS" w:ascii="Comic Sans MS" w:hAnsi="Comic Sans MS"/>
          <w:szCs w:val="20"/>
        </w:rPr>
        <w:t xml:space="preserve"> </w:t>
      </w:r>
      <w:r>
        <w:rPr>
          <w:rFonts w:cs="Comic Sans MS" w:ascii="Comic Sans MS" w:hAnsi="Comic Sans MS"/>
          <w:i/>
          <w:szCs w:val="20"/>
        </w:rPr>
        <w:t>B 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me: Maria Manuela Car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reguesia: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orada:</w:t>
      </w:r>
      <w:r>
        <w:rPr>
          <w:rFonts w:cs="Comic Sans MS" w:ascii="Comic Sans MS" w:hAnsi="Comic Sans MS"/>
          <w:szCs w:val="20"/>
        </w:rPr>
        <w:t xml:space="preserve"> </w:t>
      </w:r>
      <w:r>
        <w:rPr>
          <w:rFonts w:cs="Comic Sans MS" w:ascii="Comic Sans MS" w:hAnsi="Comic Sans MS"/>
          <w:i/>
          <w:szCs w:val="20"/>
        </w:rPr>
        <w:t>Associação de moradores nº 64 r7c D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t. nº: 135951135</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C./ B.I.: 494170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rcentagem de desconto a atribuir:</w:t>
      </w:r>
      <w:r>
        <w:rPr>
          <w:rFonts w:cs="Comic Sans MS" w:ascii="Comic Sans MS" w:hAnsi="Comic Sans MS"/>
          <w:szCs w:val="20"/>
        </w:rPr>
        <w:t xml:space="preserve"> </w:t>
      </w:r>
      <w:r>
        <w:rPr>
          <w:rFonts w:cs="Comic Sans MS" w:ascii="Comic Sans MS" w:hAnsi="Comic Sans MS"/>
          <w:i/>
          <w:szCs w:val="20"/>
        </w:rPr>
        <w:t>B 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me: José Carlos Ribeiro Freit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reguesia: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orada:</w:t>
      </w:r>
      <w:r>
        <w:rPr>
          <w:rFonts w:cs="Comic Sans MS" w:ascii="Comic Sans MS" w:hAnsi="Comic Sans MS"/>
          <w:szCs w:val="20"/>
        </w:rPr>
        <w:t xml:space="preserve"> </w:t>
      </w:r>
      <w:r>
        <w:rPr>
          <w:rFonts w:cs="Comic Sans MS" w:ascii="Comic Sans MS" w:hAnsi="Comic Sans MS"/>
          <w:i/>
          <w:szCs w:val="20"/>
        </w:rPr>
        <w:t>Rua Ricardo Reis, apartamentos bem Parece, nº 14 J</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t. nº: 14386422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C./ B.I.: 07605007</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rcentagem de desconto a atribuir:</w:t>
      </w:r>
      <w:r>
        <w:rPr>
          <w:rFonts w:cs="Comic Sans MS" w:ascii="Comic Sans MS" w:hAnsi="Comic Sans MS"/>
          <w:szCs w:val="20"/>
        </w:rPr>
        <w:t xml:space="preserve"> </w:t>
      </w:r>
      <w:r>
        <w:rPr>
          <w:rFonts w:cs="Comic Sans MS" w:ascii="Comic Sans MS" w:hAnsi="Comic Sans MS"/>
          <w:i/>
          <w:szCs w:val="20"/>
        </w:rPr>
        <w:t>B 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os requerentes apresentaram nos serviços da DAES, toda a documentação exigida e cumprem os requisitos definidos no regulamento 359/2009, 14 de Agosto, o qual segue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mpre-me ainda informar de que a percentagem de desconto a atribuir foi fundamentada com base na análise sócio económica d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autorizar a atribuição do Cartão Sénior Municipal aos utentes Maria de Lurdes de Jesus Freire Agostinho, Maria Manuela Carmo e José Carlos Ribeiro Freit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RTÃO SÉNIOR MUNICIPAL – EMPRESA TALENTOS CRUZADOS, ESTABELECIMENTO FISIOCENTER – CLÍNICA DE FISIOTERAPIA DE ALBUFEIRA – PROPOSTA DE ADES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i apresentada, pela empresa Talentos Cruzados, a proposta de adesão ao Cartão Sénior Municipal datada de vinte e três de outubro últi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e uma informação, com origem na Divisão de Educação e Ação Social,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forme o disposto no art.º 35 - Lei 75/2013 de 12 de Setembro, submete-se para apreciação superior autorização à proposta de adesão, como empresa aderente, a empresa Destinos Cruzados, estabelecimento designado por Fisiocenter - Clínica de Fisioterapia de Albufeira, ao Cartão Sénior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a mesma cumpre os requisitos definidos no regulamento 359/2009 de 14 de Agos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aceitar a empresa Talentos Cruzados, estabelecimento Fisiocenter – Clínica de Fisioterapia de Albufeira como empresa aderente ao cartão sénior Municipal.</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RTÃO SÉNIOR MUNICIPAL – EMPRESA MÁRIO CATALÃO NO RAMO DO COMÉRCIO E ASSISTÊNCIA DE ELETRODOMÉSTICOS – PROPOSTA DE ADES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i apresentada, pela empresa Mário Catalão, a proposta de adesão ao Cartão Sénior Municipal datada de vinte e quatro de outubro últ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e uma informação, com origem na Divisão de Educação e Ação Social,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forme o disposto no art.º 35 - Lei 75/2013 de 12 de Setembro, submete-se para apreciação superior autorização à proposta de adesão, como empresa aderente, a empresa Mário Catalão, no ramo do Comércio e Assistência de Electrodomésticos, ao Cartão Sénior Municipal. Todos os beneficiários do referido cartão têm acesso a desconto de 10% nos serviços prestad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a mesma cumpre os requisitos definidos no regulamento 359/2009 de 14 de Agos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aceitar a empresa Mário Catalão como empresa aderente ao cartão sénior Municip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JOÃO LEANDRO CINTRA ALVES, TETYANA KULIK, KAROLYNA KINGA KULIK, PAULO EDUARDO NEVES CASTANHO, PAULA DE JESUS FERREIRA PINTO, ANA PAULA DA SILVA BARROS, MARIA MANUELA VIEIRA ROCHA, AURÉLIA TARAS, YON TARAS (PAI), MADALENA TARAS, YON TARAS (FILHO) E MARIA HERMÍNIA VALÉR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7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gulamento de Utilização das Piscinas Municipais, publicado no nº 24 da II Série do Diário da República de 2 de Fevereiro de 2006, prevê no Capitulo I do artº 2º, alínea d), a atribuição de estatuto de utilizador especial aos utentes com graves carências económicas e a isenção das devidas taxas no nº 5 do artº 38 do Capitulo VI do Referido Regulamento.</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Estabelece ainda o referido regulamento na alínea d) do artº 2 do Capitulo I, que por utilizador especial se entende aquele que faz parte de um agregado familiar onde o rendimento líquido per capita do agregado familiar é igual ou inferior ao salário mínimo nacional (485€).</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s situações avaliadas referentes a pedidos de isenção do pagamento das taxas de utilização das Piscinas Municipais se enquadram no Estatuto de Utilizador Especial definido no Regulamento de Utilização das Piscinas Municipai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competência da Câmara Municipal expressa na Lei 75 de 2013 de 12 de Setembro, na alínea u) do nº 1 no artº 33 “Apoiar actividades de natureza social, cultural, educativa, desportiva, recreativa ou outra de interesse para o Município, incluindo aquelas que contribuam para a promoção da saúde e prevenção das doe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Exª Câmara delibere isentar o pagamento das taxas de utilização das Piscinas Municipais aos munícipe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João Leandro Cintra Alve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tyana Kulik</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Karolina Kinga Kulik</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ulo Eduardo Neves Castanh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ula de Jesus Ferreira Pint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a Paula da Silva Barro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ria Manuela Vieira Rocha</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Aurélia Taras </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Yon Taras (pai)</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dalena Tara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Yon Taras (filho)</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ria Hermínia Valé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período que decorre entre Outubro de 2013 e Junho de 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TRANSPORTES ESCOLARES - PLANO DE TRANSPORTE ESCOLAR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7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à Câmara Municipal atribuir transporte gratuito até ao final do 3.º ciclo do ensino básico a todos os estudantes menores que residam a mais de 3 Km ou 4 km dos estabelecimentos de ensino, respetivamente, sem ou com refeitório, bem como para os estudantes com necessidades educativas especiais que frequentam o ensino básico e secundário, conforme disposto no ponto 1 do art.º 3.º do Decreto-Lei n.º 299/84, de 5 de setembro, na redação conferida pelo Decreto-Lei n.º 176/2012 de 2 de agos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vai além das suas responsabilidades e obrigações legais, em matéria de transportes escolares, nomeadamente, concedendo a atribuição daquele transporte não apenas nas situações estritamente previstas na lei, mas também noutras situações, como seja, em casos de perigosidade do percurso no acesso ao estabelecimento de ensino, agregados familiares sem rede de apoio, assim como em situações de agregados cujos encarregados de educação apresentem horários de trabalho incompatíveis com os tempos letiv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33.º n.º 1 alínea gg) da Lei 75/2013, de 12 de setembro incumbe, assim, à Câmara Municipal “assegurar, organizar e gerir os transportes escolar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exercício daquelas competências, foi aprovado, em Agosto do corrente ano, o Plano de transporte escolar, do qual consta, nomeadamente, os percursos, paragens e itinerários dos transportes coletivos de passageiros camarários, assim como respetivos horários e a indicação da identidade e número de alunos que utilizarão os transportes escolar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cedeu, então, que foram agora apresentados, junto desta Autarquia, pelos respetivos encarregados de educação, novos pedidos de atribuição de transporte escolar, assim como alteração de paragens e de horários de situações já previstas no referido plano; havendo, em consequência que se proceder a um reajuste dos horários e percursos já aprovados e definid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A Digníssima Câmara Municipal delibere autorizar os pedidos apresentados em anexo como Docs. 1 a 13, concedendo-se, assim, direito ao transporte escolar conforme mapas que se juntam como Docs. 5.; assim como autorizar a gestão de pequenos ajustes ao Plano de transporte escolar aprovado, nomeadamente alterações de paragens e horários, introdução de novos alunos nas paragens já autorizadas, desde que reúnam as condições acima referidas no ponto 1 e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ESCOLAR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s com este assunt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primeira, com origem da Divisão de Educação e Ação Social, que se dá por integralmente transcrita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seja colocada uma viatura de 9 lugares para dar resposta aos pedidos em lista de espera, ou que se atribua transporte apenas aos alunos que residam a mais de 3 km do estabelecimento de ensino, disponibilizando assim lugares na viatura de 28 lug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subscrita pela chefe da Divisão de Educação e Ação Social,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na etapa anterior Sugere-se caso seja o entendimento do Srº Vice - Presidente a colocação de uma carrinha de 9 lugares no referido percurso de modo a atribuir transporte escolar às duas alunas que estão em lista de espe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s informações, mandar proceder nos estritos termos sugeridos na segunda informaçã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URSO DE FOTOGRAFIA – IGUALDADE EM ALBUFEIRA – APROVAÇÃO DO REGULAMENTO – PROPOST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IV Plano Nacional para a Igualdade (PNI), Género, Cidadania e Não Discriminação, 2011-2013, é o instrumento de políticas públicas de promoção da igualdade e enquadra-se nos compromissos assumidos por Portugal nas várias instâncias internacionais e europeias, com destaque para a Organização das Nações Unidas, o Conselho da Europa e a União Europeia. Este desenvolvimento está em linha com a carta Europeia para a Igualdade das Mulheres e dos Homens na Vida Local, subscrita por diversos municípios portuguesas e enquadrada nas atividades do Conselho dos Municípios e Regiões da Europ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romoção de Planos para a Igualdade na Administração Pública, Central e Local, visa modernizar a cultura das organizações e constitui uma das áreas estratégicas do IV do PNI.</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be às autarquias um papel fundamental na promoção da igualdade de género, dado que são elas que estão mais próximas dos cidadãos e das cidadãs, dos problemas que os afetam e, consequentemente devem construir um exemplo positivo de não discriminação, tendo em conta a sua dimensão de grandes empregadores e prestadores de serviç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No âmbito da temática da Igualdade, este Município de Albufeira encontra-se a desenvolver iniciativas no enquadramento do IV Plano Nacional para a Igualdade, Género, Cidadania, e não discriminação</w:t>
      </w:r>
      <w:r>
        <w:rPr>
          <w:rFonts w:cs="Comic Sans MS" w:ascii="Comic Sans MS" w:hAnsi="Comic Sans MS"/>
          <w:i/>
          <w:szCs w:val="20"/>
        </w:rPr>
        <w:t>.</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Para a elaboração do </w:t>
      </w:r>
      <w:r>
        <w:rPr>
          <w:rFonts w:cs="Comic Sans MS" w:ascii="Comic Sans MS" w:hAnsi="Comic Sans MS"/>
          <w:i/>
          <w:szCs w:val="20"/>
          <w:u w:val="single"/>
        </w:rPr>
        <w:t>Plano Municipal para a Igualdade no concelho de Albufeira</w:t>
      </w:r>
      <w:r>
        <w:rPr>
          <w:rFonts w:cs="Comic Sans MS" w:ascii="Comic Sans MS" w:hAnsi="Comic Sans MS"/>
          <w:i/>
          <w:szCs w:val="20"/>
        </w:rPr>
        <w:t>, integrando a vertente interna e externa e estabelecendo um conjunto de políticas de ação, existe um financiamento vindo de uma candidatura ao POPH, eixo 7.2 no sentido de dinamizar a implementar atividades locais, para cidadania e a igualdad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A realização de um Concurso de Fotografia destinado à população encontra-se inserida nesse Plano como sendo uma ação que promove a sensibilização para a temática</w:t>
      </w:r>
      <w:r>
        <w:rPr>
          <w:rFonts w:cs="Comic Sans MS" w:ascii="Comic Sans MS" w:hAnsi="Comic Sans MS"/>
          <w:i/>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aind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q) do n.º 1 do art. 33º da Lei 75/2013 de 12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libere aprovar o Regulamento correspondente ao “Concurso de Fotografia – Igualdade em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Regulamento, uma cópia do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 obrigação do Município a atribuição de prémios no valor total de três mil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 condicionada à alteração do artigo quinto, ponto dois, devendo passar a constar que o júri do concurso deverá integrar três elementos a indicar pela Câmara Municipal de Albufeir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sugeriu que se alterasse o teor do ponto dois do artigo quinto do regulamento, para passar a ter a seguinte redação: “O júri do concurso integrará três elementos a indicar pela Câmara Municipal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perguntou se, nesse caso, não haveria a intenção de convidar pessoas ou técnicos que percebessem de fotograf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Fernando Anastácio respondeu que como não existe no regulamento nada sobre o critério ou o perfil desses convidados será mais correto ser a câmara municipal a designa-l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szCs w:val="20"/>
        </w:rPr>
      </w:pPr>
      <w:r>
        <w:rPr>
          <w:rFonts w:eastAsia="Comic Sans MS" w:cs="Comic Sans MS" w:ascii="Comic Sans MS" w:hAnsi="Comic Sans MS"/>
          <w:szCs w:val="20"/>
        </w:rPr>
        <w:t xml:space="preserve"> </w:t>
      </w:r>
      <w:r>
        <mc:AlternateContent>
          <mc:Choice Requires="wps">
            <w:drawing>
              <wp:anchor behindDoc="0" distT="0" distB="0" distL="114935" distR="114935" simplePos="0" locked="0" layoutInCell="0" allowOverlap="1" relativeHeight="71">
                <wp:simplePos x="0" y="0"/>
                <wp:positionH relativeFrom="column">
                  <wp:posOffset>-6985</wp:posOffset>
                </wp:positionH>
                <wp:positionV relativeFrom="paragraph">
                  <wp:posOffset>-241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ONSTRUÇÃO DE ARRUAMENTO ENTRE A ESCOLA DR. FRANCISCO CABRITA E O ESTÁDIO MUNICIPAL”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Relativamente a esta empreitada, executada pela empresa Tecnovia – Sociedade de Empreitadas, S.A., foi apresentado o auto de vistoria para efeitos de liberação parcial da caução, datado de vinte e três de outubro último, pelo qual se constata que todos os trabalhos se encontram em satisfatório estado de execução e conservação, razão porque se considera que se encontram reunidas todas as condições para se proceder à libertação de noventa por cento das cauçõe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homologar o auto de vistoria</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73">
                <wp:simplePos x="0" y="0"/>
                <wp:positionH relativeFrom="column">
                  <wp:posOffset>-6985</wp:posOffset>
                </wp:positionH>
                <wp:positionV relativeFrom="paragraph">
                  <wp:posOffset>1885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3593 de 25/09/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07/12/3359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do Rosário do Carmo Rodrigu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Palmeira, bloco 64,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a informação datada de trinta de outubro de dois mil e treze e o parecer do diretor do Departamento de Planeamento e Gestão Urbanística de trinta e um de outubro de dois mil e treze, determinar o arquivamento do processo, dando-se conhecimento do facto e do parecer e informação supra referidos à reclamante</w:t>
      </w:r>
      <w:r>
        <w:rPr>
          <w:rFonts w:cs="Comic Sans MS" w:ascii="Comic Sans MS" w:hAnsi="Comic Sans MS"/>
          <w:szCs w:val="20"/>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2660 de 17/09/2012; 38838 de 09/11/2012; 28168 de 26/07/2013; 31436 de 30/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61/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efina Maria de Sousa Vilarinho das Dores Fernandes e Out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o Canhot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uma adeg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aprovar o projeto de arquitetura tendo em conta o parecer técnico datado de dezassete de setembro de dois mil e treze e condicionado nos termos do parecer do diretor do Departamento de Planeamento e Gestão Urbanística datado de trinta e um de outubro de dois mil e treze</w:t>
      </w:r>
      <w:r>
        <w:rPr>
          <w:rFonts w:cs="Comic Sans MS" w:ascii="Comic Sans MS" w:hAnsi="Comic Sans MS"/>
          <w:szCs w:val="20"/>
        </w:rPr>
        <w:t>.</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8594PU de 18/04/2005 e 18594 de 18/04/200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74A/199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de Fátima Mendes Cord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tã de Baixo,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mpliação de mora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deferir o solicitado tendo em conta o parecer técnico datado de dezassete de outubro de dois mil e treze.</w:t>
      </w:r>
      <w:r>
        <w:rPr>
          <w:rFonts w:cs="Comic Sans MS" w:ascii="Comic Sans MS" w:hAnsi="Comic Sans MS"/>
          <w:szCs w:val="20"/>
        </w:rPr>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4151 de 03/07/2012 e ECMA 11128 de 22/03/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74/197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Luísa Seixas Queiroz Vaz Guedes e Out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Casa S. Januário, Santa Eulál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pisci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face ao parecer técnico datado de dez de outubro de dois mil e tre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1721PU de 06/09/2012; 31721 de 06/09/2012 e 14160 de 14/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0IP/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Vitória Jesus dos Santos Contr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Latino Coelho, 85,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Informação prévia – Alteração e ampliação de moradia un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a requerente de que esta Câmara Municipal, tendo em conta e com os fundamentos constantes no parecer técnico datado de cinco de setembro de dois mil e treze, tem intenção de não considerar viável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7990 de 17/05/2012 e 31165 de 28/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9/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24 Sabores, Unipessoal,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v. 25 de Abril, nº 43 – Fração B,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estabelecimento de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aprovar o projeto de arquitetura condicionado nos termos do ponto sete do parecer técnico datado de cinco de março de dois mil e treze</w:t>
      </w:r>
      <w:r>
        <w:rPr>
          <w:rFonts w:cs="Comic Sans MS" w:ascii="Comic Sans MS" w:hAnsi="Comic Sans MS"/>
          <w:szCs w:val="20"/>
        </w:rPr>
        <w:t>.</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176 de 21/01/2013; 10643 de 20/03/2013 e 15961 de 24/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62/197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Vitorino Miguel da Conceição Martins</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orcova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mpliação de um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face ao parecer técnico datado de dez de outubro de dois mil e tre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6871 de 23/02/2012; 19707PU de 30/05/2012 e 19707 de 30/05/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0IP/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Eugénia Maria da Silva Monteiro Hammond</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Joaquim Pedro Samora, 9, 10 e 13,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Informação prévia sobre a viabilidade de demolição, reconstrução e ampliação de edifício b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técnico datado de dezasseis de outubro de dois mil e treze, não considerar viável o solicitado com os fundamentos invocados no despacho datado de vinte e seis de fevereiro de dois mil e treze</w:t>
      </w:r>
      <w:r>
        <w:rPr>
          <w:rFonts w:cs="Comic Sans MS" w:ascii="Comic Sans MS" w:hAnsi="Comic Sans MS"/>
          <w:szCs w:val="20"/>
        </w:rPr>
        <w:t>.</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8555 de 07/11/2012; 14319 de 15/04/2013; 22366 de 12/06/2013 e 29827 de 13/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45/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Foxgarve – Empreendimentos Imobiliário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25 de Abril,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um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retirado para melhor apreciação</w:t>
      </w:r>
      <w:r>
        <w:rPr>
          <w:rFonts w:cs="Comic Sans MS" w:ascii="Comic Sans MS" w:hAnsi="Comic Sans MS"/>
          <w:szCs w:val="20"/>
        </w:rPr>
        <w:t>.</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2941 de 13/12/2012; ECMA12202 de 02/04/2013 e 19989 de 23/05/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2/199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arlos Henrique dos Santos Cruz Rebel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Malhão,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mpliação e alteração de edifício de habitação existente para empreendimento de turismo no espaço rural – casa de camp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esta Câmara Municipal, tendo em conta e com os fundamentos constantes no parecer técnico datado de dez de outubro de dois mil e treze, tem intenção de não considerar viável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4663 de 23/04/2012; 23104 de 26/06/2012; 43616 de 20/12/2012; 8908 de 08/03/2013; 18952 de 16/05/2013; 25531 de 08/07/2013; 29418 de 08/08/2013; 33758 de 25/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9/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Fátima Maria Cabrita Fernand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ibeira de Alte,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hab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técnico datado de vinte e quatro de outubro de dois mil e treze, aprovar o projeto de arquitectura</w:t>
      </w:r>
      <w:r>
        <w:rPr>
          <w:rFonts w:cs="Comic Sans MS" w:ascii="Comic Sans MS" w:hAnsi="Comic Sans MS"/>
          <w:szCs w:val="20"/>
        </w:rPr>
        <w:t>.</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8266 de 10/05/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5IP/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Manuel Boto Fur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Alto dos Caliços, lote A6,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Informação prévia – alteração e ampliação de préd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esta Câmara Municipal, tendo em conta e com os fundamentos apontados no parecer técnico datado de vinte e três de outubro de dois mil e treze, tem intenção de não considerar viável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9769 de 30/05/2012 e 40115 de 21/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3IP/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onstruções Lagarça,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Paraíso – Quinta do Gamit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Informação prévia – Alteração e ampliação de edifícios e construção de um parque de campismo e hotel rur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a requerente de que esta Câmara, tendo em conta e com os fundamentos apontados no parecer técnico datado de vinte e quatro de outubro de dois mil e treze, tem intenção de não considerar viável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esta altura dos trabalhos ausentou-se da reunião o senhor vereador Fernando Anastácio</w:t>
      </w:r>
      <w:r>
        <w:rPr>
          <w:rFonts w:cs="Comic Sans MS" w:ascii="Comic Sans MS" w:hAnsi="Comic Sans MS"/>
          <w:szCs w:val="20"/>
        </w:rPr>
        <w:t>.</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1708 de 22/06/2011; 33239 de 10/10/2011; 871 de 09/01/2013 e 12749 de 05/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2/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Valent Heerhugowaard B.V.</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e “legalização” de edifício de habitação un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informar a requerente de que esta Câmara, tendo em conta e com os fundamentos apontados no parecer técnico datado de vinte e quatro de outubro de dois mil e treze, tem intenção de indeferir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Fernando Anastácio</w:t>
      </w:r>
      <w:r>
        <w:rPr>
          <w:rFonts w:cs="Comic Sans MS" w:ascii="Comic Sans MS" w:hAnsi="Comic Sans MS"/>
          <w:szCs w:val="20"/>
        </w:rPr>
        <w:t>.</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4263 de 27/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79CP/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erro Grande – Investimentos Turísticos e Imobiliári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ro Gran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o prazo estabelecido para execução da obra para o dobro – Hotel de 5 estrelas com pisci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tendo em conta e nos termos do parecer jurídico datado de vinte e um de outubro de dois mil e treze, deferir o solicitado condicionado à limpeza do terreno objeto da operação urbanística, limpeza que deverá ser confirmada pelos serviços de fiscalização municipal em momento prévio ao averbamento da prorrogação no alvará de ob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Fernando Anastácio</w:t>
      </w:r>
      <w:r>
        <w:rPr>
          <w:rFonts w:cs="Comic Sans MS" w:ascii="Comic Sans MS" w:hAnsi="Comic Sans MS"/>
          <w:szCs w:val="20"/>
        </w:rPr>
        <w:t>.</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53646 de 15/12/2010; ECMA3640 de 31/01/2011 e 22970 de 17/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T/199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PCA –</w:t>
      </w:r>
      <w:r>
        <w:rPr>
          <w:rFonts w:cs="Comic Sans MS" w:ascii="Comic Sans MS" w:hAnsi="Comic Sans MS"/>
          <w:szCs w:val="20"/>
        </w:rPr>
        <w:t xml:space="preserve"> </w:t>
      </w:r>
      <w:r>
        <w:rPr>
          <w:rFonts w:cs="Comic Sans MS" w:ascii="Comic Sans MS" w:hAnsi="Comic Sans MS"/>
          <w:color w:val="FF0000"/>
          <w:szCs w:val="20"/>
        </w:rPr>
        <w:t>Parque de Campismo de Albufeira,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rque de campismo, Alpouvar,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lassificação e reconversão para parque de campismo e caravan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remeter à requerente o auto de vistoria elaborado nos termos do número três do artigo septuagésimo quinto do Decreto de Lei trinta e nove, barra, dois mil e oito de sete de març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Fernando Anastácio</w:t>
      </w:r>
      <w:r>
        <w:rPr>
          <w:rFonts w:cs="Comic Sans MS" w:ascii="Comic Sans MS" w:hAnsi="Comic Sans MS"/>
          <w:szCs w:val="20"/>
        </w:rPr>
        <w:t>.</w:t>
        <w:tab/>
        <w:t xml:space="preserve"> </w:t>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9988 de 14/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6IP/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da Ascensão Zambujo Fidalgo Cardos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ortesõe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Informação prévia para alteração ao uso de armazém para hab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tirado para melhor instrução</w:t>
      </w:r>
      <w:r>
        <w:rPr>
          <w:rFonts w:cs="Comic Sans MS" w:ascii="Comic Sans MS" w:hAnsi="Comic Sans MS"/>
          <w:szCs w:val="20"/>
        </w:rPr>
        <w:t>.</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0255 de 19/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75/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Parapet Services Limited</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lote 12, urbanização do Lagead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prorrogação de prazo para emissão do alvará de lice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tendo em conta e nos termos do parecer jurídico datado de um de outubro de dois mil e treze, deferir o solicitado, não como prorrogação de prazo, mas como extensão da prorrogação já autoriz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Fernando Anastácio</w:t>
      </w:r>
      <w:r>
        <w:rPr>
          <w:rFonts w:cs="Comic Sans MS" w:ascii="Comic Sans MS" w:hAnsi="Comic Sans MS"/>
          <w:szCs w:val="20"/>
        </w:rPr>
        <w:t>.</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6004 de 10/07/2013 e 26535 de 16/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2/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ente: Ultravalor, L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Local da Obra: </w:t>
      </w:r>
      <w:r>
        <w:rPr>
          <w:rFonts w:cs="Comic Sans MS" w:ascii="Comic Sans MS" w:hAnsi="Comic Sans MS"/>
          <w:color w:val="FF0000"/>
          <w:szCs w:val="20"/>
        </w:rPr>
        <w:t>Alto da Orada, freguesia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vedação de limite de terre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deferir o pedido de licença tendo em conta a informação técnica de vinte e seis de setembro de dois mil e treze e condicionado nos termos referidos no parecer do Diretor de Departamento de Planeamento e Gestão Urbanística datado de trinta de outubro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Fernando Anastáci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dos presentes, viabilizar tal possibilidade, foi aprovada a minuta, também por unanimidade dos pres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Fernando Anastáci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te horas e vint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74">
                <wp:simplePos x="0" y="0"/>
                <wp:positionH relativeFrom="column">
                  <wp:posOffset>1270</wp:posOffset>
                </wp:positionH>
                <wp:positionV relativeFrom="paragraph">
                  <wp:posOffset>673735</wp:posOffset>
                </wp:positionV>
                <wp:extent cx="6098540" cy="62623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53.0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nov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nov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none"/>
      <w:suff w:val="nothing"/>
      <w:lvlText w:val=""/>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2"/>
    <w:lvlOverride w:ilvl="0">
      <w:startOverride w:val="1"/>
    </w:lvlOverride>
  </w:num>
  <w:num w:numId="61">
    <w:abstractNumId w:val="56"/>
    <w:lvlOverride w:ilvl="0">
      <w:startOverride w:val="1"/>
    </w:lvlOverride>
  </w:num>
  <w:num w:numId="62">
    <w:abstractNumId w:val="5"/>
    <w:lvlOverride w:ilvl="0">
      <w:startOverride w:val="1"/>
    </w:lvlOverride>
  </w:num>
  <w:num w:numId="63">
    <w:abstractNumId w:val="24"/>
    <w:lvlOverride w:ilvl="0">
      <w:startOverride w:val="1"/>
    </w:lvlOverride>
  </w:num>
  <w:num w:numId="64">
    <w:abstractNumId w:val="54"/>
    <w:lvlOverride w:ilvl="0">
      <w:startOverride w:val="1"/>
    </w:lvlOverride>
  </w:num>
  <w:num w:numId="65">
    <w:abstractNumId w:val="49"/>
    <w:lvlOverride w:ilvl="0">
      <w:startOverride w:val="1"/>
    </w:lvlOverride>
  </w:num>
  <w:num w:numId="66">
    <w:abstractNumId w:val="29"/>
    <w:lvlOverride w:ilvl="0">
      <w:startOverride w:val="1"/>
    </w:lvlOverride>
  </w:num>
  <w:num w:numId="67">
    <w:abstractNumId w:val="13"/>
    <w:lvlOverride w:ilvl="0">
      <w:startOverride w:val="1"/>
    </w:lvlOverride>
  </w:num>
  <w:num w:numId="68">
    <w:abstractNumId w:val="48"/>
    <w:lvlOverride w:ilvl="0">
      <w:startOverride w:val="1"/>
    </w:lvlOverride>
  </w:num>
  <w:num w:numId="69">
    <w:abstractNumId w:val="16"/>
    <w:lvlOverride w:ilvl="0">
      <w:startOverride w:val="1"/>
    </w:lvlOverride>
  </w:num>
  <w:num w:numId="70">
    <w:abstractNumId w:val="21"/>
    <w:lvlOverride w:ilvl="0">
      <w:startOverride w:val="1"/>
    </w:lvlOverride>
  </w:num>
  <w:num w:numId="71">
    <w:abstractNumId w:val="14"/>
    <w:lvlOverride w:ilvl="0">
      <w:startOverride w:val="3"/>
    </w:lvlOverride>
  </w:num>
  <w:num w:numId="72">
    <w:abstractNumId w:val="18"/>
    <w:lvlOverride w:ilvl="0">
      <w:startOverride w:val="1"/>
    </w:lvlOverride>
  </w:num>
  <w:num w:numId="73">
    <w:abstractNumId w:val="58"/>
    <w:lvlOverride w:ilvl="0">
      <w:startOverride w:val="1"/>
    </w:lvlOverride>
  </w:num>
  <w:num w:numId="74">
    <w:abstractNumId w:val="45"/>
    <w:lvlOverride w:ilvl="0">
      <w:startOverride w:val="1"/>
    </w:lvlOverride>
  </w:num>
  <w:num w:numId="75">
    <w:abstractNumId w:val="42"/>
    <w:lvlOverride w:ilvl="0">
      <w:startOverride w:val="1"/>
    </w:lvlOverride>
  </w:num>
  <w:num w:numId="76">
    <w:abstractNumId w:val="9"/>
    <w:lvlOverride w:ilvl="0">
      <w:startOverride w:val="2"/>
    </w:lvlOverride>
  </w:num>
  <w:num w:numId="77">
    <w:abstractNumId w:val="2"/>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19:00Z</dcterms:created>
  <dc:creator>Alzira Maria Pinho Carvalho</dc:creator>
  <dc:description/>
  <dc:language>en-US</dc:language>
  <cp:lastModifiedBy>Informatica</cp:lastModifiedBy>
  <cp:lastPrinted>2013-11-19T15:34:00Z</cp:lastPrinted>
  <dcterms:modified xsi:type="dcterms:W3CDTF">2013-11-20T14:19:00Z</dcterms:modified>
  <cp:revision>2</cp:revision>
  <dc:subject/>
  <dc:title>ACTA DA REUNIÃO 'Tipo de reunião (maiúsculas)' DA CÂMARA MUNICIPAL DE</dc:title>
</cp:coreProperties>
</file>