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rPr>
        <w:t xml:space="preserve">ATA DA </w:t>
      </w:r>
      <w:r>
        <w:rPr>
          <w:rFonts w:cs="Comic Sans MS" w:ascii="Comic Sans MS" w:hAnsi="Comic Sans MS"/>
          <w:b/>
          <w:bCs/>
        </w:rPr>
        <w:t>REUNIÃO</w:t>
      </w:r>
      <w:r>
        <w:rPr>
          <w:rFonts w:cs="Comic Sans MS" w:ascii="Comic Sans MS" w:hAnsi="Comic Sans MS"/>
          <w:b/>
        </w:rPr>
        <w:t xml:space="preserve">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JANEI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quinto dia do mês de Janeiro do ano dois mil e treze, nesta cidade de Albufeira, no edifício da Junta de Freguesia de Olhos de Água,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confirmada, por maioria, a aprovação da ata da reunião realizada no dia dezoito de dez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David Martins, que declarou fazê-lo por não ter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eu início à reunião pública começando por saudar todos os presentes, agradecendo à senhora Presidente da Junta de Freguesia dos Olhos de Água a receção feita ao executivo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começou por agradecer e reconhecer a importância da presença do executivo da Câmara Municipal na Junta de Freguesia, dizendo que é uma forma de “levar” a Câmara Municipal à população que, eventualmente, tenha mais dificuldade em se deslocar ao edifício da referida edilidade. Prosseguiu dizendo que gostaria de comunicar ao executivo e às pessoas da freguesia tem a ver com duas obras que constam do Plano Plurianual de Investimentos da Junta de Freguesia dos Olhos de Água, obras essas que considera serem de grande importância, não só para a população da própria freguesia, como sim para a população em geral, e que são a execução de dois caminhos, sendo que um deles é o caminho desde a Ponte Barão até à Quinta do Mel (turismo de habitação), com cerca de um quilómetro e trezentos metros, e o outro é o caminho que vai ligar a mercearia da Rosália, na estrada principal (parte de cima), ao caminho do pinheiro (parte de baixo). Continuou dizendo que os projetos dos caminhos em causa custaram quatro mil seiscentos e oitenta euros mais IVA e dois mil novecentos e quarenta euros mais IVA, respetivamente, e que já se encontram pa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referiu ainda que foram feitos convites a três empresas, de acordo com a legislação em vigor, para a execução das obras em causa, sendo que, para um dos projetos, a empresa que apresentou o preço mais barato foi a empresa José de Sousa Barra &amp; Filhos Limitada, com a proposta de cento e vinte e oito mil duzentos e sessenta e dois euros e noventa e seis cêntimos mais IVA, prevendo que a conclusão dos trabalhos ocorra para Abril / Maio. Relativamente ao outro projeto, a senhora Presidente da Junta de Freguesia dos Olhos de Água referiu que o seu custo é de, aproximadamente, dezanove mil euros mais IVA, prevendo que a sua conclusão ocorra antes de outubro, antes da agregação da Junta de Freguesia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informou que solicitou a ajuda da câmara municipal, e que foi feito um trabalho de parceria, tendo manifestado o seu agradecimento ao engenheiro Dinis, técnico da câmara Municipal, pelo apoio que deu a fazer o mapa de trabalhos e quantidades, o caderno de encargos e o plano de segurança e saúde, bem como à técnica, Eugénia, da Divisão de Informática, também da câmara municipal pelo apoio dado a nível informático. Acrescentou ainda que, ao nível da contratação, também teve todo o apo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a finalizar a senhora Presidente da Junta de Freguesia dos Olhos de Água partilhou com o executivo todo o apoio que teve por parte de várias pessoas que ajudaram a junta a encontrar os proprietários dos terrenos em causa, tendo havido somente uma pessoa que não colaborou, talvez por não residir na freguesia, mas que, no geral, todos concordaram que seria uma mais-valia para 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começou por congratular a Junta de Freguesia dos Olhos de Água pela opção que tomou de pavimentar o “Caminho da Roupeira”, dizendo que se trata de um caminho absolutamente estruturante para aquilo que é a ligação do limite do concelho com o outro concelho e também da zona mais interior com a zona litoral. Prosseguiu dizendo que daquilo que lhe foi dado a conhecer do projeto, uma vez que o esteve a ver a convite da senhora Presidente da Junta de Freguesia dos Olhos de Água é que será um caminho que ficará com quatro metros de faixa rodagem, em termos de largura, e cinquenta centímetros para cada lado de berma, a qual será em calçada grada, uma valeta para escoamento das águas pluviais, tendo passagens hidráulicas, sensivelmente de trinta em trinta metros, o que disse ser óptimo, uma vez que o escoamento das águas pluviais será efetuado rapidamente e de forma efic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isse ainda que houve também o cuidado de, em termos de projeto, se prever a largura do caminho suficiente para o cruzamento, em segurança, de dois veículos, um pequena zona, onde pode sempre haver circulação pedonal com uma largura de cinquenta centímetros e uma valeta para escoamento das águas pluviais e também as passagens hidráulicas, aquando da verificação de pluviosidade, se possa fazer de forma em que haja escoamento das águas, dizendo ainda que o caminho com o tempo também terá a marcação rodoviária com a sinalização horizontal, a sinalização vertical com os sinais de trânsito, dando ainda conta de uma particularidade do caminho, em que, normalmente, neste tipo de caminhos opta-se, em termos de espessura de camada de betuminoso por zero vírgula zero quatro, sendo que no caminho em causa a Junta de Freguesia optou por zero vírgula zero seis, dizendo que dará mais alguma resistência ao pavimento e, portanto, assinala também esse cuidado que houve com a camada final do pav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concluiu dizendo que na sua modestíssima opinião considera que, em termos técnicos, foi tomada a opção correta para o Caminho da Roup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ao “Caminho da Rosália”, o senhor Vereador Carlos Quintino referiu que se trata de um caminho que pelas suas características, no que diz respeito aquilo que é a zona onde se insere, nomeadamente porque existe um valado do lado esquerdo e uns muros altos e devidamente consolidados do lado direito, foi um caminho em que a opção recaiu por uma largura um pouco inferior, de três metros, mas por ser um caminho com características diferentes, os três metros mais a berma mais a capacidade de escoamento e também com as passagens hidráulicas e com a valeta, ali adequa-se na perfeição, explicando que se trata de um caminho que terá menos trânsito do que o “Caminho da Roupeira” e que, por isso, tem que ter características difer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sidera o senhor Vereador Carlos Quintino que a Junta de Freguesia está de parabéns pela opção que fez de alcatroar os caminhos referidos, bem como pelo acompanhamento que fez em termos daquilo que eram as suas necessidades e traduzir depois em projeto e que da minha opinião vai efetivamente resulta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36"/>
        </w:rPr>
      </w:pPr>
      <w:r>
        <w:rPr>
          <w:rFonts w:cs="Comic Sans MS" w:ascii="Comic Sans MS" w:hAnsi="Comic Sans MS"/>
          <w:b/>
        </w:rPr>
        <w:t xml:space="preserve">O senhor Presidente tomou a palavra para relevar a importância de as juntas de freguesia, para além de fazerem o acompanhamento de proximidade às populações fazerem este tipo de intervenções de obras de </w:t>
      </w:r>
      <w:r>
        <w:rPr>
          <w:rFonts w:cs="Comic Sans MS" w:ascii="Comic Sans MS" w:hAnsi="Comic Sans MS"/>
          <w:b/>
          <w:szCs w:val="36"/>
        </w:rPr>
        <w:t>carácter mais generalista.</w:t>
      </w:r>
      <w:r>
        <w:rPr>
          <w:rFonts w:cs="Comic Sans MS" w:ascii="Comic Sans MS" w:hAnsi="Comic Sans MS"/>
          <w:szCs w:val="36"/>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Leonel Cavaco Santos</w:t>
      </w:r>
      <w:r>
        <w:rPr>
          <w:rFonts w:cs="Comic Sans MS" w:ascii="Comic Sans MS" w:hAnsi="Comic Sans MS"/>
          <w:szCs w:val="20"/>
        </w:rPr>
        <w:t xml:space="preserve"> – O munícipe começou a sua intervenção dizendo: </w:t>
      </w:r>
      <w:r>
        <w:rPr>
          <w:rFonts w:cs="Comic Sans MS" w:ascii="Comic Sans MS" w:hAnsi="Comic Sans MS"/>
          <w:i/>
          <w:szCs w:val="20"/>
        </w:rPr>
        <w:t xml:space="preserve">“Venho pedir realmente uma opinião à senhora Presidente da Junta para retratar (para eu compreender) como foi elaborado a questão do projeto do Caminho da Roupeira. Falou aqui que é mil e trezentos metros. Eu penso que o comprimento do caminho, começando na Ponte Barão… gostava de saber se, de facto, se trata de um caminho antigo ou se vai em linha recta. Eu conheço muito bem aquilo. Se começarmos onde começa o caminho, na Ponte Barão e a cortar a horta da senhora… e aquilo em linha recta até à rotunda, do outro caminho do outro lado, aí já na Roupeira, em linha recta daria mil e duzentos metros. Mas isto é mais. Este comprimento da pista de atletismo à Roupeira, é mais de mil e duzentos metros. Quem mediu, mediu mal. E se passarmos à volta, com o canal, aquela parte pertence à freguesia dos Olhos de Água, aquela faixa do lado de lá é Quarteira, do lado de cá é Olhos de Água, se formos pelo caminho junto à Ribeira, aquele caminho, junto à Ponte de Barão, toda a linha de água galga essa zona. Toda. De maneira que eu estou um pouco surpreendido desde que se falou do projeto se ele vai pelo caminho antigo é isso que eu gostaria de saber. Porque aquilo tem muito mais de mil e duzentos metros, aquilo faz curva e contra curva. É isto que eu gostaria mesmo de saber sobre o caminho.” </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u w:val="single"/>
        </w:rPr>
        <w:t xml:space="preserve">Carlos Alberto Coelho </w:t>
      </w:r>
      <w:r>
        <w:rPr>
          <w:rFonts w:cs="Comic Sans MS" w:ascii="Comic Sans MS" w:hAnsi="Comic Sans MS"/>
          <w:szCs w:val="20"/>
        </w:rPr>
        <w:t xml:space="preserve">- O munícipe começou a sua intervenção por dizer: </w:t>
      </w:r>
      <w:r>
        <w:rPr>
          <w:rFonts w:cs="Comic Sans MS" w:ascii="Comic Sans MS" w:hAnsi="Comic Sans MS"/>
          <w:i/>
          <w:szCs w:val="20"/>
        </w:rPr>
        <w:t>“Queria saudar o senhor Presidente da câmara por esta iniciativa de o seu executivo fazer esta reunião aqui na freguesia e acho que é óptimo para as freguesias em geral do concelho, e em particular para esta freguesia, são só estas duas palavras para saudar e que continue no futuro com estas reuniões porque a primeira reunião é capaz de ter pouca adesão, mas de futuro poderá ser melhor. E mais algumas palavras, é congratular por esse serviço que o senhor está a fazer de anunciar essa estrada e de realçar a iniciativa, que é muito interessante, da Junta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u w:val="single"/>
        </w:rPr>
      </w:pPr>
      <w:r>
        <w:rPr>
          <w:rFonts w:cs="Comic Sans MS" w:ascii="Comic Sans MS" w:hAnsi="Comic Sans MS"/>
          <w:b/>
          <w:szCs w:val="20"/>
        </w:rPr>
        <w:t>A senhora Presidente da Junta de Freguesia dos Olhos de Água respondeu que o caminho entre a pista de atletismo e a Quinta do Mel já está alcatroado, referindo que o caminho que vai ser alvo de intervenção foi medido a partir daí, esclarecendo que esse caminho passa pelas hortas dos Pont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Interveio novamente o munícipe Leonel Cavaco Santos para dizer: </w:t>
      </w:r>
      <w:r>
        <w:rPr>
          <w:rFonts w:cs="Comic Sans MS" w:ascii="Comic Sans MS" w:hAnsi="Comic Sans MS"/>
          <w:i/>
          <w:szCs w:val="20"/>
        </w:rPr>
        <w:t>“Então tem razão! Havia dúvida era se era em linha recta, ou se era pelo caminho antig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Há necessidade de a Câmara Municipal e de a Junta de Freguesia reparar uma coisa que é importante. Há noras antigas abandonadas, já houve casos destes de caírem dentro da nora. Pode haver o caso de as pessoas caírem dentro das noras, vai uma pessoa distraída que não conhece, vai um cão. É uma zona nevrálgica, por razões óbvias, é uma zona com muita importância para essa estrada ser feita, seria um erro não pensar nisso e por isso é que estou aqui a chamar à atenção, porque o caminho pelo sistema antigo, pode haver a possibilidade de, tecnicamente, não ficar enquadrado junto à ribeira, é difícil, toda aquela barreira, por torna-se uma aspecto técnico, os técnicos terão que ver se, de facto, aquela linha de água da ribeira da Quarteira, aquilo é uma coisa tremenda, chega a passar por cima da ponte Barão. Essa é uma realidade. É isso que eu quero chamar à atenção, para quando fizerem esses proje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Presidente da Junta de Freguesia dos Olhos de Água referiu que já foi feito um estudo geotécnico de toda aquela área e que foi necessário pagar a utilização de máquinas para realizarem o referido estudo, explicando que as diversas camadas debaixo do alcatrão, em toda a extensão do caminho, foram objeto de análise e de estudo. A senhora Presidente da Junta de Freguesia disponibilizou o projeto em causa para consulta por parte dos munícip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Voltou a intervir o munícipe Leonel Cavaco Santos dizendo: </w:t>
      </w:r>
      <w:r>
        <w:rPr>
          <w:rFonts w:cs="Comic Sans MS" w:ascii="Comic Sans MS" w:hAnsi="Comic Sans MS"/>
          <w:i/>
          <w:szCs w:val="20"/>
        </w:rPr>
        <w:t>“Eu só estou a chamar à atenção. Por exemplo, da ponte Barão até ao canal, que é quando se faz aquela curva, e contra curva, essa área aí é banhada por águas, sai cada vez mais, que ela tem perdido barreira e como as canas da ribeira não são muitas, por vezes tem tendência para tapar certas áreas. Aquilo arrasta tu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interveio para dizer que considera extremamente positivo e importante asfaltar o caminho em causa, sendo que não é possível prever eventuais catástrofes naturais que possam ocorrer, no entanto, realça a importância dos projetos apresentados, saudando a iniciativa por parte da Junta de Freguesia dos Olhos de Água, referindo que as juntas de freguesia não servem apenas para o assistencialismo em termos locais e em termos de proximidade, mas servem também para fazer obras, que é o exemplo desta junta, sendo importante que isso aconteça.</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Cândido Reigado</w:t>
      </w:r>
      <w:r>
        <w:rPr>
          <w:rFonts w:cs="Comic Sans MS" w:ascii="Comic Sans MS" w:hAnsi="Comic Sans MS"/>
          <w:szCs w:val="20"/>
        </w:rPr>
        <w:t xml:space="preserve"> – Iniciou a sua intervenção dizendo: </w:t>
      </w:r>
      <w:r>
        <w:rPr>
          <w:rFonts w:cs="Comic Sans MS" w:ascii="Comic Sans MS" w:hAnsi="Comic Sans MS"/>
          <w:i/>
          <w:szCs w:val="20"/>
        </w:rPr>
        <w:t>“Estou aqui; na qualidade de cidadão e eleitor desta freguesia, mas também como membro da comissão concelhia de Albufeira do Partido Comunista Portuguê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bem conhecida a posição do nosso partido em relação ao ataque que o governo do PSD/CDS-PP está a desferir ao Poder Local Democrát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smo não tendo nenhum eleito intervimos em reuniões da Assembleia Municipal, logo que tivemos conhecimento de mais este brutal ataque ao nosso povo; que não é um caso isolado; pelo contrário, antes se insere no ataque mais geral, que a mando da Troika Internacional, FMI-BCE-EU, e submetido ao mesmo tempo aos ditames da Sra. Merkel, o governo impôs ao noss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 mesma forma que rouba salários e pensões de reforma aos trabalhadores e ao povo, da mesma forma que destrói o Serviço Nacional de Saúde e a Educação, atacando a Escola Pública, atirando para o desemprego milhares de professores, querem roubar neste caso freguesias, no nosso caso, a freguesia dos Olhos de Água. São mais de mil, as freguesias que o governo quer aniquilar em todo 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s costas e contra a vontade do nosso povo, a unidade técnica da Assembleia da República, composta por eleitos do PSD e do CDS, indicou a extinção da Freguesia dos Olhos de Água. Eu sublinho extinção, porque agora há o nome agregação, mas agregação é igual a extin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xtinção da Freguesia vários serviços públicos vão ficar mais distantes da população, vão aumentar as dificuldades com que as pessoas mais idosas já se veem confrontadas, os trabalhadores da Junta de Freguesia perderão o seu posto de trabalho, haverá uma maior distância entre os órgãos eleitos e a população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PCP, e ao contrário do que diz o governo e os partidos, PS, PSD e CDS, que assumiram com a Troika este pacto de agressão, que está a conduzir o nosso país para o desastre, a extinção de freguesias não é para diminuir o défice ou a dívida pública. Todas as freguesias do país não representam mais do que 0,1% do orçamento do Estado; mas sim, destruir uma conquista histórica das populações e acabar com o Poder Local Democrático, alcançado com o 25 de Abril de 197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 quiserem resolver os problemas das contas do Estado, renegociavam a dívida, taxavam os milhões de lucros da banca, impediam a fuga de capitais para o Estrangeiro, dinamizavam a catividade económica, relançando a agricultura, as pescas e a indústria que eles próprios destruíram em governos anteriores, com Cavaco Silva como Primeiro- Ministro, impediam a má gestão e roubo nos bancos, como o BPN, BCP e agora o BANIF, deixando impunes os responsáveis. Em relação ao BANIF, o governo muito recentemente injetou mil e cem milhões de euros no banco, ficando com cerca de sessenta por cento do capital, mas com direito apenas a uma percentagem de quarenta e nove por cento das votações, o que revela bem o caráter de classe deste governo: submetido aos interesses dos grandes grupos económicos e financeiros, nacionais e internacion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onjunto com a população, tudo faremos que estiver ao nosso alcance, para impedir a extinção da freguesia dos Olhos de Água. É preciso dizer basta! Nenhuma freguesia pode ser extinta ou agregada como agora se diz, contra a vontade do po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CP apela ao protesto, à indignação e à luta da população de Olhos de Água, contra a extinção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ão é de excluir uma concentração frente à Câmara Municipal, assim como outras ações de luta em defesa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ensamos que a D. Indaleta, como Presidente desta Junta de Freguesia, pode e deve avançar com uma Previdência cautelar, que pode até atrasar ou, quem sabe até, impedir a extinção desta Freguesia.”</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Carlos Ventura</w:t>
      </w:r>
      <w:r>
        <w:rPr>
          <w:rFonts w:cs="Comic Sans MS" w:ascii="Comic Sans MS" w:hAnsi="Comic Sans MS"/>
          <w:szCs w:val="20"/>
        </w:rPr>
        <w:t xml:space="preserve"> – Começou a sua intervenção dizendo: </w:t>
      </w:r>
      <w:r>
        <w:rPr>
          <w:rFonts w:cs="Comic Sans MS" w:ascii="Comic Sans MS" w:hAnsi="Comic Sans MS"/>
          <w:i/>
          <w:szCs w:val="20"/>
        </w:rPr>
        <w:t>“Se me permitem, evidentemente, os limites somos nós que os fazemos. Pessoalmente, diretamente, depende, porque o que se está a passar no mundo é geral, e é algo que nós temos a responsabilidade. Para sinalizar o que a Presidente disse há bocado, eu estou aqui como militante do Partido Comunista, mas aqui, neste momento, sou individual, quer dizer a minha ação corresponde com o partido, mas estou aqui de forma individual. Eu fui vítima na minha zona, quando lá fizeram uma estrada, e roubaram-me o terreno, foi a própria Câmara de Albufeira, e o que eu ouvi, fiquei satisfeito, diante da Presidente dos Olhos de Água tentou contactar os proprietários e tem lógica, e é normal. Entretanto o tempo passou e a minha situação, com certeza deve de haver pessoas aqui, neste local, alguns foram beneficiados, outros não, quer dizer, venderam terrenos que, com certeza, queriam construir e não puderam. Quer dizer, tenho assistido no nosso país tem uma forma de estar em que cada um faz o que quer e o que lhe apetece. A Câmara Municipal de Albufeira paga a funcionários, falei com pessoas a nível individual, ofereço as minhas ideias para organizarem uma comissão de festas, uma comissão de controlo à vossa atividade política e económica, entre uma ou outra comissão de moral e consciência para organizarem atividade ao espaço turístico, à própria necessidade económica lazer e cultural, organizarem e abrirem espaços lúdicos de lazer e cultura. Porque é que não existe cinema? Porque é que não existe teatro? Porquê que não existe um parque? Na conclusão disto tudo que eu agora vou falar. É o seguinte: Eu penso que o que se fez neste país, estamos a assumir as consequências. As consequências porque quem não tem trabalho e quer comer é uma dificuldade enorme. O nosso país não acreditaram, quer dizer, não forçaram os postos de trabalho, tentar dar trabalho às pessoas, foi a caridade, isto é uma responsabilidade, quer local, responsabilidade da própria câmara, responsabilidade de quem nos governa. Há bocado foi citado pelo camarada, BPN, é verdade, pois nós temos aqui uma pessoa que para mim, ao fim ao cabo o Oliveira e Costa é vizinho do Cavaco Silva, ora quer dizer se nós albufeirenses fossemos dignos desse nome, nós íamos à porta dele, o que ele fez de desviar dez mil milhares de euros, daria para fazer sete pontes sobre o Tejo, nós queremos fazer uma ponte não temos dinheiro. Deveríamos manifestarmo-nos à porta desse senhor, porque esse senhor aqui na terra onde eu nasci não devia estar cá, devia estar numa prisão, como muitos del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 conclusão disto, penso que nós todos, vós que gerem aqui Albufeira, são a responsabilidade do que se passou na nossa terra. O problema é o seguinte: eu analiso quando se vai dos golfinhos, há uns seis ou sete meses que fizeram aquela obra, quando desço por ali a baixo há ali uma praça que dá para o túnel, eu procuro quais são as prioridades? No caso dessa estrada da ponte Barão, é a ponte romana, descaracterizaram a ponte romana, Albufeira foi descaracterizada muitas vezes, não há responsabilidades, toda a gente faz o que quer e o que lhe apetece, e depois responsabilidades nada. Chegamos à conclusão que o povo português anda por caridade a pedir esmola, quer dizer uma falta de respeito para o povo, de tal ordem que ao fim ao cabo a responsabilidade não existe. Quem governou esta terra? Quem deu cabo desta terra? Quem consentiu construir em cima das falésias? Agora em Silves, em Armação de Pêra, parece que vão vender uma praia. Eu sou do tempo em que o holandês andava com uma caçadeira, não queria que as pessoas fossem para a praia. Quer dizer chegamos a um ponto em que existem locais de lazer em que são apropriados por indivíduos que, ao fim e ao cabo apropriam-se daquele espaço, o espaço não pertence a eles, o espaço é colectivo pertence ao povo, pertence ao país e ao fim ao cabo parece vocês que estão aqui em Albufeira estão a deixar fazer tudo e deixam fazer as coisas de tal forma que as pessoas já não vêm cá. Estou contente porque estamos aqui sete ou oito pessoas, umas de um partido outras de outro, e nós somos um povo que ao fim ao cabo, não estou aqui com iniciativa pessoal mas pertenço a um partido com muito gosto e orgulho. Eu penso que o povo tem de saber que nós viemos cá, porque estamos com o povo e temos dificuldade em entender o que se passa n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gora o que há para finalizar é o seguinte: eu falei várias vezes que havia problema de água, parece que há vinte milhões de dívidas de água, que a câmara deve. Quem foi o responsável dessas ações? O que eu quero dizer é que os vinte milhões, a Câmara Municipal de Albufeira comprou um local que é a fábrica do tijolo, parece que foi três milhões e meio, parece que pagou oitocentos mil euros e vai pagar o resto até uma certa data. Eu procuro, nós somos contribuintes. Porquê que vocês fazem isso? Porquê que vocês não tentam organizar uma sociedade diferente em que as pessoas possam viver, em que as pessoas possam ter o necessário tempo de trabalho, etc. Quem é o responsável desta situação? Quer dizer eu também podia tentado arranjar um tacho. Não o fiz e como não o fiz e fui contra essa situação, quer dizer, fui vítima do que me fizeram, eu prejudiquei a minha vida porque fiz o que tinha a fazer como homem independente. Para finalizar, agora mesmo é o seguinte: eu sei que existe vias, canais, contadores que a água não passa pelo contador e isto é real, porque a pessoa que me disse é o seguinte eu ouvi há dias e esperava que houvesse um responsável, se quisesse eu estou disponível para mostrar algo, eu estou quase convencido de que há um desvio de água. É evidentemente que eu não posso afirmar, simplesmente penso como vocês como funcionários da câmara, pelo menos foram eleitos pelo povo, porque eu não estou para pagar os indivíduos que beneficiaram por motivos óbvios e nós é que estarmos a pagar a porcaria (peço desculpa) que eles fizeram.</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a conclusão, há o problema do Carlos Saraiva, há problema do Montechoro, há o problema do Sol e Mar em que estão a dever por volta de nove meses de salário e, inclusivamente, é o seguinte: o Carlos Saraiva porque pessoas que trabalharam na câmara tiveram lá os filhos, não interessa, tem que ter trabalho. O problema é o seguinte: quando o senhor não paga aos operários e devem centenas, milhares de euros à câmara, não, eu discordo completamente. Um senhor que tem um avião a jacto e vai para o Brasil e constrói no Brasil, o dinheiro é dele? Não, o dinheiro é dos impostos. Portanto, vocês deveriam analisar e ver o que lá se passa, porque é o seguinte: nós não devemos permitir que o povo esteja na miséria como está. Vão à rua e vejam como está, como as pessoas vivem, como as pessoas andam aí com as necessidades divers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ter registado os comentários e opiniões do munícipe, dizendo que se houver alguma a esclarecer é só marcar com o Vereador Carlos Quintino, tendo de seguida passado a palavra ao próximo munícipe.</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José Pimenta</w:t>
      </w:r>
      <w:r>
        <w:rPr>
          <w:rFonts w:cs="Comic Sans MS" w:ascii="Comic Sans MS" w:hAnsi="Comic Sans MS"/>
          <w:szCs w:val="20"/>
        </w:rPr>
        <w:t xml:space="preserve"> – Iniciou a sua intervenção dizendo: </w:t>
      </w:r>
      <w:r>
        <w:rPr>
          <w:rFonts w:cs="Comic Sans MS" w:ascii="Comic Sans MS" w:hAnsi="Comic Sans MS"/>
          <w:i/>
          <w:szCs w:val="20"/>
        </w:rPr>
        <w:t>“Boa tarde a todos, queria fazer duas perguntas uma de carácter técnico referente às novas tecnologias e outra de carácter financeiro. Há tempos atrás, meses atrás, o site da Câmara Municipal de Albufeira tinha mais ou menos em dia as sessões camarárias verifico que deixou de acontecer essa situação e então há uma disparidade aí de dois ou três meses sobre o progresso do site da câmara municipal, outros eventos são postos e queria deixar aqui uma pergunta ao senhor Presidente qual é o motivo para que o site da câmara municipal, sobre as sessões camarárias, não está mais ou menos em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segunda pergunta é de carácter financeira, e como nós</w:t>
      </w:r>
      <w:r>
        <w:rPr>
          <w:rFonts w:cs="Comic Sans MS" w:ascii="Comic Sans MS" w:hAnsi="Comic Sans MS"/>
          <w:i/>
          <w:sz w:val="28"/>
          <w:szCs w:val="20"/>
        </w:rPr>
        <w:t xml:space="preserve"> </w:t>
      </w:r>
      <w:r>
        <w:rPr>
          <w:rFonts w:cs="Comic Sans MS" w:ascii="Comic Sans MS" w:hAnsi="Comic Sans MS"/>
          <w:i/>
          <w:szCs w:val="20"/>
        </w:rPr>
        <w:t>todos sabemos, há uma dívida para com a câmara principalmente gestores de empresas do concelho de Albufeira referente à faturação da água. A pergunta que eu gostaria de fazer aqui era o seguinte: se há, se existe algum acordo com essas empresas para que, neste caso, já que aconteceu essa situação fazendo faseadamente o pagamento dessa água, ou será que é como o BPN somos todos os contribuintes a pag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esclareceu o munícipe confirmando que as últimas atas das reuniões de câmara não se encontram disponibilizadas no site do município, mas que os serviços estão a trabalhar no sentido de proceder à respectiva atualização, o mais rapidamente possív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o que se refere à questão dos pagamentos em atraso das faturas de água, o senhor Presidente disse que tem sido feito um grande esforço, no sentido de estabelecer planos de pagamentos com alguns grandes devedores, planos esses que têm contribuído para a diminuição do valor da dív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Seguidamente, o senhor Presidente passou a palavra ao senhor Vereador Carlos Quintino, responsável pelo pelouro do assunto em causa, para que o mesmo esclarecesse, mais pormenorizadamente, o referid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começou por confirmar as palavras do senhor Presidente, dizendo que realmente existem vários planos de pagamentos de grandes devedores, tendo havido, no ano transato, uma grande recuperação de valores, mais concretamente, na ordem dos dois milhões de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feriu, também, que essa recuperação resultou de um esforço e de uma monitorização frequente, não só por parte do serviço de águas, mas também por parte do serviço de execuções fiscais, não obstante o município compreender as dificuldades financeiras gerais e possibilitar alguma flexibilidade, mas sempre zelando por aquilo que é a recuperação de valores, o que veio a permitir atingir o montante atrás 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concluir o senhor Vereador Carlos Quintino disse que muito se tem trabalhado nessa área e muito se continuará a trabalhar com o objectivo de acabar com a questão da dív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 </w:t>
      </w:r>
      <w:r>
        <w:rPr>
          <w:rFonts w:cs="Comic Sans MS" w:ascii="Comic Sans MS" w:hAnsi="Comic Sans MS"/>
          <w:szCs w:val="20"/>
          <w:u w:val="single"/>
        </w:rPr>
        <w:t>António Manuel Jesus</w:t>
      </w:r>
      <w:r>
        <w:rPr>
          <w:rFonts w:cs="Comic Sans MS" w:ascii="Comic Sans MS" w:hAnsi="Comic Sans MS"/>
          <w:szCs w:val="20"/>
        </w:rPr>
        <w:t xml:space="preserve"> – Começou a sua intervenção dizendo: </w:t>
      </w:r>
      <w:r>
        <w:rPr>
          <w:rFonts w:cs="Comic Sans MS" w:ascii="Comic Sans MS" w:hAnsi="Comic Sans MS"/>
          <w:i/>
          <w:szCs w:val="20"/>
        </w:rPr>
        <w:t xml:space="preserve">“Eu tenho uma roulotte aqui nos Olhos de Água, graças à vossa ajuda também é verdade, mas eu estou a ser vítima de pressão, há um senhor estrangeiro que eu não sei quem é tão pouco que está farto de incentivar a câmara para eu retirar a roulotte dali, e a minha situação financeira não é muito boa e neste momento tenho condições para trabalhar, todos os dias tenho cumprido a minha parte, derivado da minha condição financeira não tenho condições, mas agradeço ao município de Albufeira, ainda tentei falar com o senhor Vereador Sequeira, mas estava ocupado, depois dirigi-me ao senhor Nascimento, portanto, eu agradecia que me deixassem ficar ali, tenho pessoas boas que lá vão comer, tenho a GNR que vai lá comer, pessoas que têm comércio eu tenho um baixo assinado de duzentas e tal assinaturas das pessoas todas para estar nos Olhos de Água a funcionar com a roulotte, levantaram-me dois ou três autos mas eu contestei esses autos a câmara veio ali, pedi para não ser multado, eu tenho um certificado da câmara, do delegado de saúde de dois mil e dez, que está discriminado que posso vender cachorros quentes, infelizmente correu muito mal e arrependi-me, tenho que estar aqui a dar a minha cara, portanto, correu mal e esse senhor considerou e deixou-me vir aqui para os Olhos de Água.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a situação apresentada pelo munícipe ficou registada e que os serviços irão proceder à análise de todos os aspetos que envolvem a questão em causa, uma vez que tal situação não pode ser analisada de forma isol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catorze de janeiro de dois mil 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cinco milhões, quatrocentos e noventa e três mil, novecentos e cinquenta e quatro euros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novecentos e dezoito mil, quatrocentos e sete euros e nove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4/2012</w:t>
      </w:r>
      <w:r>
        <w:rPr>
          <w:rFonts w:cs="Comic Sans MS" w:ascii="Comic Sans MS" w:hAnsi="Comic Sans MS"/>
          <w:szCs w:val="20"/>
        </w:rPr>
        <w:t xml:space="preserve">, </w:t>
      </w:r>
      <w:r>
        <w:rPr>
          <w:rFonts w:cs="Comic Sans MS" w:ascii="Comic Sans MS" w:hAnsi="Comic Sans MS"/>
          <w:b/>
          <w:szCs w:val="20"/>
        </w:rPr>
        <w:t>de vinte de dezembro</w:t>
      </w:r>
      <w:r>
        <w:rPr>
          <w:rFonts w:cs="Comic Sans MS" w:ascii="Comic Sans MS" w:hAnsi="Comic Sans MS"/>
          <w:szCs w:val="20"/>
        </w:rPr>
        <w:t>, que procede à segunda alteração à Lei número sessenta e quatro-B, barra, dois mil e onze, de trinta de dezembro (Orçamento do Estado para dois mil e doze), no âmbito da iniciativa para o reforço da estabilidade financeira, alterando ainda as Leis números cento e doze, barra, noventa e sete, de dezasseis de setembro, e oito, barra, dois mil e doze, de vinte e um de fevereiro, a Lei Orgânica número um, barra, dois mil e sete, de dezanove de fevereiro, e os Decretos-Leis números duzentos e vinte e nove, barra, noventa e cinco, de onze de setembro, duzentos e oitenta e sete, barra, dois mil e três, de doze de novembro, trinta e dois, barra, dois mil e doze, de treze de fevereiro, cento e vinte e sete, barra, dois mil e doze, de vinte e um de junho, duzentos e noventa e oito, barra, noventa e dois, de trinta e um de dezembro, cento e sessenta e quatro, barra, noventa e nove, de treze de maio, e quarenta e dois, barra, dois mil e um, de nove de fevereiro;</w:t>
        <w:tab/>
        <w:t xml:space="preserve"> </w:t>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Portaria n.º 419/2012</w:t>
      </w:r>
      <w:r>
        <w:rPr>
          <w:rFonts w:cs="Comic Sans MS" w:ascii="Comic Sans MS" w:hAnsi="Comic Sans MS"/>
          <w:szCs w:val="20"/>
        </w:rPr>
        <w:t xml:space="preserve">, </w:t>
      </w:r>
      <w:r>
        <w:rPr>
          <w:rFonts w:cs="Comic Sans MS" w:ascii="Comic Sans MS" w:hAnsi="Comic Sans MS"/>
          <w:b/>
          <w:szCs w:val="20"/>
        </w:rPr>
        <w:t>de vinte de dezembro</w:t>
      </w:r>
      <w:r>
        <w:rPr>
          <w:rFonts w:cs="Comic Sans MS" w:ascii="Comic Sans MS" w:hAnsi="Comic Sans MS"/>
          <w:szCs w:val="20"/>
        </w:rPr>
        <w:t>, que define as situações de usos ou ações considerados compatíveis com os objetivos de proteção hidrológica e ambiental e de prevenção e redução de riscos naturais de áreas integradas em Reserva Ecológica Nacion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6-B/2012</w:t>
      </w:r>
      <w:r>
        <w:rPr>
          <w:rFonts w:cs="Comic Sans MS" w:ascii="Comic Sans MS" w:hAnsi="Comic Sans MS"/>
          <w:szCs w:val="20"/>
        </w:rPr>
        <w:t xml:space="preserve">, </w:t>
      </w:r>
      <w:r>
        <w:rPr>
          <w:rFonts w:cs="Comic Sans MS" w:ascii="Comic Sans MS" w:hAnsi="Comic Sans MS"/>
          <w:b/>
          <w:szCs w:val="20"/>
        </w:rPr>
        <w:t>de trinta e um de dezembro</w:t>
      </w:r>
      <w:r>
        <w:rPr>
          <w:rFonts w:cs="Comic Sans MS" w:ascii="Comic Sans MS" w:hAnsi="Comic Sans MS"/>
          <w:szCs w:val="20"/>
        </w:rPr>
        <w:t>, que aprova o Orçamento de Estado para dois mil e treze;</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6/2012</w:t>
      </w:r>
      <w:r>
        <w:rPr>
          <w:rFonts w:cs="Comic Sans MS" w:ascii="Comic Sans MS" w:hAnsi="Comic Sans MS"/>
          <w:szCs w:val="20"/>
        </w:rPr>
        <w:t xml:space="preserve">, </w:t>
      </w:r>
      <w:r>
        <w:rPr>
          <w:rFonts w:cs="Comic Sans MS" w:ascii="Comic Sans MS" w:hAnsi="Comic Sans MS"/>
          <w:b/>
          <w:szCs w:val="20"/>
        </w:rPr>
        <w:t>de trinta e um de dezembro</w:t>
      </w:r>
      <w:r>
        <w:rPr>
          <w:rFonts w:cs="Comic Sans MS" w:ascii="Comic Sans MS" w:hAnsi="Comic Sans MS"/>
          <w:szCs w:val="20"/>
        </w:rPr>
        <w:t>, que procede à sexta alteração à Lei número doze-A, barra, dois mil e oito, de vinte e sete de fevereiro, à quarta alteração à Lei número cinquenta e nove, barra, dois mil e oito, de onze de setembro, à segunda alteração ao Decreto-Lei número duzentos e nove, barra, dois mil e nove, de três de setembro, à terceira alteração ao Decreto-Lei número duzentos e cinquenta e nove, barra, noventa e oito, de dezoito de agosto, e à décima alteração ao Decreto-Lei número cem, barra, noventa e nove, de trinta e um de março, determinando a aplicação do regime dos feriados e do Estatuto do Trabalhador-Estudante, previstos no Código do Trabalho, aos trabalhadores que exercem funções públicas, e revoga o Decreto-Lei número trezentos e trinta e cinco, barra, setenta e sete, de treze de agosto, e o Decreto-Lei número cento e noventa, barra, noventa e nove, de cinco de ju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INFORMAÇÕES -</w:t>
      </w:r>
      <w:r>
        <w:rPr>
          <w:rFonts w:cs="Comic Sans MS" w:ascii="Comic Sans MS" w:hAnsi="Comic Sans MS"/>
          <w:szCs w:val="20"/>
        </w:rPr>
        <w:t xml:space="preserve"> </w:t>
      </w:r>
      <w:r>
        <w:rPr>
          <w:rFonts w:cs="Comic Sans MS" w:ascii="Comic Sans MS" w:hAnsi="Comic Sans MS"/>
          <w:b/>
          <w:color w:val="FF0000"/>
          <w:szCs w:val="20"/>
        </w:rPr>
        <w:t>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Foi apresentado um documento, datado de sete de janeiro corrente, através do qual informa que a senhora vereadora Ana Pífaro se encontrará de férias, de vinte e cinco de fevereiro a um de março próx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fez referência a três questões, sendo a primeira para agradecer a presença de todos os cidadãos dos Olhos de Água, dizendo que acha que é importante essa participação, essa oportunidade para transmitir as suas opiniões, os seus problemas, para dizer “aquilo que lhes vai na alma”, porque, de facto, esse é um dos grandes problemas dos políticos e da política, que muita das vezes afastam-se, responsabilizando-se, também, tendo em conta as responsabilidades políticas que tem em Albufeira, e, por vezes, pelas vicissitudes da vida, também não está a duzentos por cento disponível, pelo que considera que estas proximidades e a realização destas reuniões nas Juntas de Freguesia permitem abrir uma porta ao cidadão que quer participar e que quer, naturalmente, que a sua vida e a vida dos seus concidadãos melhore e que se crie melhor condições, pelo que, felicita todos e em particular a senhora Presidente da Junta de Freguesia, que no fundo é a representante de toda a população, referindo que é um prazer estar presente para ouvir os problemas do munícipes, e na medida do possível, ajudar a resolvê-l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elicitou, também, a iniciativa do senhor Presidente, dizendo achar que é uma iniciativa que já devia ter sido tomada há mais tempo, referindo que é possível evoluir, desde que haja vontade, pelo que tem lutado por isso, designadamente a nível dos orçamentos participativos, onde a própria população deverá ter uma palavra a dizer sobre aquilo que são as obras, aquilo que são os resigno e as prioridades para o seu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que não poderá deixar de lamentar, fazendo referência às palavras do munícipe, Cândido Reigado, relativamente à extinção da Freguesia dos Olhos de Água, referindo que a posição do Partido Socialista foi muito clara na reunião da Assembleia Municipal onde esta matéria foi debatida, sendo que, na posição defendida, que também era a sua, era a de não haver extinção de freguesias, mas que, no limite, no caso de ter que se optar deveria ser a Freguesia de Albufeira a ser extinta, por ser a freguesia mais central, pois fica a cem metros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rosseguiu dizendo que este Executivo optou por não manifestar a sua posição, tendo ele próprio chamado à atenção para o facto de o mesmo ter responsabilidades para com a população, pois foi eleito para dirigir o município, pelo que, teria a obrigação de dar uma palavra aos munícipes sobre o que deveria ser feito, dizendo que a sua posição em relação a este assunto ficou muito bem explícita e registad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inda sobre a questão da extinção das Juntas de Freguesias, o senhor Vereador David Martins espera que haja um retrocesso por parte de quem dirige a respetiva comissão técn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tivamente à questão das dívidas à Câmara Municipal por parte dos consumidores de água, o senhor Vereador David Martins constatou, pelos documentos que dispõe, que cada vez há mais dívidas, pelo que questionou o senhor Presidente se, até ao momento, tem encerrado os contadores de pequenos consumidores e se há um tratamento diferente para com as grandes empresas</w:t>
      </w:r>
      <w:r>
        <w:rPr>
          <w:bCs/>
        </w:rPr>
        <w:t xml:space="preserve"> </w:t>
      </w:r>
      <w:r>
        <w:rPr>
          <w:rFonts w:cs="Comic Sans MS" w:ascii="Comic Sans MS" w:hAnsi="Comic Sans MS"/>
          <w:bCs/>
          <w:szCs w:val="20"/>
        </w:rPr>
        <w:t>que têm dívidas superiores a meio milhar de euros, ou seja, se a Câmara Municipal facilita o pagamento a prestações às referidas empresas, pois caso o faça, deverá facilitar também aos pequenos consumidores, pois considera que a água é um bem essencial que se deve garantir às pesso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rguntou ainda, o senhor Vereador David Martins, qual é a taxa de execução fiscal pois constata que tem havido um acréscimo do custo da água, dando como exemplo que quem tinha uma casa fechada pagava três euros pelos custos da tarifa fixa e tarifas variáveis e presentemente paga doze ou treze euros, indo pagar ainda mais porque na semana passada ou há quinze dias aumentaram dez por cento do valor da tarifa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mencionou ainda que tem vindo a alertar para o facto de que, com estes aumentos a nível dos impostos as pessoas vão ter que deixar de comer para pagar impostos, taxas e tarif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rosseguiu dizendo saber que as Juntas de Freguesia têm uma grande dificuldade financeira e para além disso têm poucas competências delegadas, considerando ser uma situação que deveria ser alte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ter ficado muito feliz por ouvir as palavras da senhora Presidente da Junta de Freguesia, no que diz respeito às obras que vão ser executadas, dizendo haver um velho ditado que refere que “mais faz quem quer do que quem pode”, pois o facto de ter os recursos todos não simboliza que se faça tudo, mas que quando se quer mesmo faz-se “de um cêntimo, um euro”. Referiu também que, caso estas obras fossem contratualizadas pela Câmara Municipal, os valores mencionados para a execução das mesmas seriam, certamente, o do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Disse ainda que as Juntas de Freguesia conseguem optimizar muito mais estes custos, o mesmo se passa com o Estado, relativamente aos municípios, em que um euro gasto no município representa oito euros a nível nacional, uma vez que o Estado é uma máquina muito pesada, mencionando que a proximidade e a facilidade de diálogo e de negociação, dando os parabéns à senhora Presidente da junta pela neg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que acompanhará e que estará nas funções de vereador até outubro, muito atento ao que se for passar até essa altura, sabendo que vamos passar grandes dificuldades, não tendo a menor das dúvidas, acrescentando que nos próximos vinte anos este município vai estar “com a corda ao pescoço” porque existe um plano que foi aprovado pelo executivo e pela Assembleia Municipal, que é o PAEL, que se trata de um plano de apoio especial que o Governo criou e que obriga os municípios a aplicarem as taxas máximas durante vinte an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oncluiu o senhor Vereador David Martins dizendo que a iniciativa do senhor Presidente é muito positiva e é a demonstração de uma nova atitude, de uma nova abertura para se discutir os problemas diretamente com os munícipes, julgando que isso é essencial e que gostava naturalmente de continuar a fazer esse acompanhamento, solicitando ao senhor Presidente informação sobre se existe ou não diferença entre os pequenos consumidores e os grandes consumidores e qual é o nível de incumprimento das execuções fiscais, se subiu ou não subiu, conforme as suas expectativas infelizes, questionando qual é o nível de divida, dando conta que estava nos cinco vírgula seis milhões de 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agradeceu as palavras que o senhor Vereador David Martins lhe dirigiu relativamente à questão da descentralização das reuniões públicas de câmara, dizendo que é uma forma de atendimento e uma forma de estar próximo das pessoas, acrescentando que na primeira vez poderá estar pouca gente, na segunda, provavelmente, vai estar muito mais gente e na terceira ainda mais, dizendo que a iniciativa é extremamente importante e que foi com esse objectivo que entendeu fazer a descentralização em cau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ferindo-se ao que o senhor Vereador David Martins havia dito sobre a agregação das Freguesias, realçando o termo agregação e não extinção, existe a agregação de duas em uma, dizendo que é verdade e é inevitável, independentemente, do termo ser agregação ou extinção é perfeitamente equivalente e que não vale a pena estar com esses termos trocadilhos, que é precisamente ig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feriu ainda, o senhor Presidente, que o senhor Vereador David Martins falou como se estivesse em representação de um partido que não tinha nada a ver com a agregação das freguesias, parecendo que está completamente fora de todo o aspecto governativo que passou pelo país nos últimos dez anos, o PS, o partido que o senhor Vereador representa teve grande responsabilidade, dando conta que não está a dizer que o PSD não teve, dizendo que a situação não é positiva, não é agradável e é preocupante. Relativamente às Freguesias o senhor Presidente disse</w:t>
      </w:r>
      <w:r>
        <w:rPr>
          <w:rFonts w:cs="Comic Sans MS" w:ascii="Comic Sans MS" w:hAnsi="Comic Sans MS"/>
          <w:b/>
          <w:bCs/>
          <w:szCs w:val="20"/>
        </w:rPr>
        <w:t xml:space="preserve"> </w:t>
      </w:r>
      <w:r>
        <w:rPr>
          <w:rFonts w:cs="Comic Sans MS" w:ascii="Comic Sans MS" w:hAnsi="Comic Sans MS"/>
          <w:bCs/>
          <w:szCs w:val="20"/>
        </w:rPr>
        <w:t>que o PSD não está de acordo, nem esteve, nem na Assembleia Municipal, nem a nível concelhio, mas que a ter que optar o partido entendeu que a melhor opção seria a agregação das freguesias de Olhos de Água e Albufeira referindo que haveria, com certeza, outras agregações possív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s dívidas da Câmara Municipal, o senhor Presidente informou que, no último ano, o ano dois mil e doze, conseguiu-se recuperar e reduzir a dívida em cerca de oito milhões de euros, tendo-se conseguido reduzir aquela verba no reequilíbrio, em dois milhões de euros, portanto, o reequilíbrio que estava em dez milhões de euros, conseguiu-se reduzir os pagamentos em atraso de vinte e oito milhões para vinte e seis milhões. Prosseguiu dizendo que não é possível reduzir mais a dívida porque as receitas são relativamente baixas, e com todos os aumentos, a tendência e a probabilidade de incumprimento nos pagamentos aumen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feriu também que o concelho de Albufeira é um concelho que vive essencialmente do turismo e que se os turistas não nos visitarem deixa de existir movimento económico e aumenta o desemprego, o que é bastante preocupante, sendo que todo o executivo tem feito um esforço grande no sentido de optar por aquilo que é imprescindível, passando, posteriormente, para aquilo que é importante e nunca deixar aquilo que é interessante, ou seja, a política dos três “is”, o interessante, o importante e o imprescindível, sendo certo que existem coisas imprescindíveis, coisas que são importantes que se conseguem fazer, e outras que não se conseg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Mencionou ainda que havendo receitas já se conseguiria melhorar o desempenho ao apoio social, que é muito importante neste momento, existindo dois aspectos extremamente</w:t>
      </w:r>
      <w:r>
        <w:rPr>
          <w:rFonts w:cs="Comic Sans MS" w:ascii="Comic Sans MS" w:hAnsi="Comic Sans MS"/>
          <w:szCs w:val="20"/>
        </w:rPr>
        <w:t xml:space="preserve"> </w:t>
      </w:r>
      <w:r>
        <w:rPr>
          <w:rFonts w:cs="Comic Sans MS" w:ascii="Comic Sans MS" w:hAnsi="Comic Sans MS"/>
          <w:bCs/>
          <w:szCs w:val="20"/>
        </w:rPr>
        <w:t>estratégicos e importantes, que é a atividade económica e o apoio ao serviço social, o apoio às famílias, à educação, às crianças nas escolas, à alimentação, nos transportes escolares, nos auxílios económicos, mas também o apoio à juventude que vai estando diariamente nos clubes desportivos, nas associações culturais, nas associações de carácter social, os chamados IPSS, que são extremamente importantes, no entanto, o problema é as receitas não existirem ou existirem muito reduzidamente, não sendo possível atribuir aquilo que desejaríamos, aquilo que seria necessário até para a população, sendo necessário ter alguma perspicácia, até alguma inteligência, porque neste momento de crise é extremamente difícil estar na governação independentemente de ser a nível local, a nível regional, a nível n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ntinuou o senhor Presidente dando conta que também a Espanha e outros países da Europa, que têm outras potencialidades e outras capacidades, estão a passar pela mesma situação que o nosso país, questionou o que será deste país, referindo que não existem economistas que consigam vislumbrar o futuro, sendo esse o grande drama, a incerteza e insegurança do futuro, dizendo que se houvesse a certeza, assim como o que aconteceu com outras crises que já passaram ao longo deste anos, que a crise passará rapidamente e que a seguir à tempestade vem a bonança, o problema é que não se sabe quando é que esta tempestade acaba, está a demorar tempo a mais comparativamente com outras crises, constatando que não tem comparação possível, que não tem paralelo, restando apenas tentar que cada um, com um pequeno contributo, à sua maneira, da sua forma e com opiniões diferentes, mas com o sentido de responsabilidade, que se alcance o bem comum, que é o que todos pretend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ara terminar, o senhor Presidente disse que relativamente aos grandes e pequenos devedores de água que ainda na manhã desse dia tinha reunido com um grande devedor e que não é cortada a água apenas aos pequenos devedores, acrescentando que tem sido feito um trabalho no sentido de se resolver as situações e que só se chega a um plano de pagamentos quando as pessoas se propõem a pagar, sendo que, quando esse plano não é cumprido tem que se cortar o abastecimento de água e retirar o cont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reforçou as palavras do senhor Presidente relativamente à questão atrás referida, dizendo que os pequenos consumidores têm exatamente o mesmo tratamento, estando previsto no regulamento a possibilidade do pagamento em prestações, bem como estão previstas no mesmo regulamento as tarifas sociais que, aquando requeridas, têm a devida verificação naquilo que é a emissão de relatório social por parte da Ação Social da Câmara Municipal e que pode ajudar as pessoas que têm essas dificul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terveio novamente para colocar duas questões adicionais, dizendo concordar com a posição que o senhor Presidente manifestou relativamente à análise que foi feita no tempo devido sobre ter sido Olhos de Água ou não, referindo que passou a reunião da Assembleia Municipal um pouco incomodado com a situação, uma vez que os ofícios das outras Juntas de Freguesia a dizer que deveria ser a freguesia dos Olhos de Água a ser agregada eram todos iguais, dizendo que existe uma curiosidade que é o facto de nenhum ser do P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 outra questão, o senhor Vereador David Martins concordou que a situação é difícil, no entanto, considera que não precisamos de ser “lambe botas” da Merkel e que se deveria fazer o mesmo que os Espanhóis, fazendo referência a um comentador político que se chama Camilo de Oliveira, que é um defensor daquilo que é a política governativa, achando que é de salutar e saudável, dizendo que esse mesmo comentador havia dito que quando a Alemanha chegou aqui e disse que tínhamos que vender a REN, vender aquilo que é estratégico para o país, concordamos com tudo, havendo ainda a possibilidade de vender a água, ou seja, vendemos os recursos estratégicos deste país, situação que a Espanha não aceitou relativamente a vender a rede eléctrica nacional e o que é verdade é que a Espanha continua com problemas, como todo o sul da Europa, a Europa e o mundo, mas que não se desfizeram dos seus recursos estratégicos, dizendo que se deve fazer mais e melh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perguntou ao Senhor Presidente se assegura que não irá haver despedimentos na Junta de Freguesia dos Olhos de Água, uma vez que vai haver uma reestruturação e vai ter que haver decisões, referindo que foi o senhor Secretário de Estado da Administração Local que disse, recentemente, que é uma das possibilidades e que será analisado a nível local, reforçando que pretende da parte do senhor Presidente se garante que os funcionários da Junta de Freguesia não vão ser desped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ara finalizar o senhor Vereador David Martins solicitou uma informação escrita sobre quais os contratos que foram cancelados por falta de pagamento ao nível da água, identificado por pessoas, relativamente aos últimos seis meses, com indicação dos cortes e dos contadores que foram retir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spondeu que em relação à questão do pessoal da Junta de Freguesia agora agregadas ou em vias de agregação, não pode garantir que não ocorra despedimentos, pois não tem, por enquanto, essa responsabilidade governativa, no entanto, disse que, no que depender de si, irá fazer tudo para que tal não aconte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O munícipe Carlos Ventura interveio para dizer o seguinte</w:t>
      </w:r>
      <w:r>
        <w:rPr>
          <w:rFonts w:cs="Comic Sans MS" w:ascii="Comic Sans MS" w:hAnsi="Comic Sans MS"/>
          <w:bCs/>
          <w:i/>
          <w:szCs w:val="20"/>
        </w:rPr>
        <w:t>: “É simplesmente, senhor Presidente, se me pode dizer quais são os devedores que devem à câmara, o seguinte é que há dias tive uma reunião e a câmara não sabia quantos funcionários a câmara tinha e eu achei estranho, lá dentro, o senhor Presidente e a Vereadora não conseguiram dizer mais ou menos a quantidade dos funcionários, se mil ou mil e duzentos, não foi exatamente. Eu penso que o Presidente, responsável pela Câmara, acho que deveria saber a quantidade de trabalhadores, se não conseguem responder, peço à oposi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respondeu que é uma matéria que quando entra em execução fiscal requer alguma privacidade, uma vez que os devedores não são criminosos, no entanto, disponibilizou-se para facultar a documentação para consulta, bastando ao munícipe dirigir-se aos serviços municipais. Acrescentou ainda que por uma questão de igual tratamento não quer citar nomes, pois correria o risco de não conseguir dizê-los todos, podendo estar a ser injusto do ponto de vista de tratamento de igual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munícipe Leonel Cavaco Santos interveio novamente para dizer:</w:t>
      </w:r>
      <w:r>
        <w:rPr>
          <w:rFonts w:cs="Comic Sans MS" w:ascii="Comic Sans MS" w:hAnsi="Comic Sans MS"/>
          <w:b/>
          <w:szCs w:val="20"/>
        </w:rPr>
        <w:t xml:space="preserve"> </w:t>
      </w:r>
      <w:r>
        <w:rPr>
          <w:rFonts w:cs="Comic Sans MS" w:ascii="Comic Sans MS" w:hAnsi="Comic Sans MS"/>
          <w:b/>
          <w:i/>
          <w:szCs w:val="20"/>
        </w:rPr>
        <w:t>“</w:t>
      </w:r>
      <w:r>
        <w:rPr>
          <w:rFonts w:cs="Comic Sans MS" w:ascii="Comic Sans MS" w:hAnsi="Comic Sans MS"/>
          <w:i/>
          <w:szCs w:val="20"/>
        </w:rPr>
        <w:t>Eu não sei se o senhora Presidente da Junta tem conhecimento e o senhor Vereador,</w:t>
      </w:r>
      <w:r>
        <w:rPr>
          <w:rFonts w:cs="Comic Sans MS" w:ascii="Comic Sans MS" w:hAnsi="Comic Sans MS"/>
          <w:bCs/>
          <w:i/>
          <w:szCs w:val="20"/>
        </w:rPr>
        <w:t xml:space="preserve"> que é o responsável por essa área, se tem conhecimento. Como sabe, a Rua 25 de Abril dos Olhos de Água foi feita em mil novecentos e noventa, noventa e um e os passeios foram feitos na mesma altura, foram postos telefones, foram postos cabos eléctricos, partiram todos os pavés que lá havia. Sabe como é que aqueles passeios estão? É um carreiro de cabras, cheio de covas. Sabe quantas pessoas passam na Rua 25 de Abril? Já fiz essa observação à senhora Presidente da Junta, há uns tempos, mas ela não me soube responder. Eu ficava muito satisfeito que fosse tomado uma posição e colocassem aquilo como devia de se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 senhora Presidente da Junta de Freguesia dos Olhos de Água disse que agradece todas as informações que lhe fazem chegar explicando que as mesmas são devidamente canalizadas, referindo que o problema exposto pelo munícipe já foi colocado ao senhor Vereador do pelouro, através de ofício enviado pela Junta de Fregues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confirmando que a Junta de Freguesia mantém com a Câmara Municipal uma comunicação muito frequente, esclareceu o munícipe dizendo que grande parte do abatimento daquele pavé é da responsabilidade da empresa Águas do Algarve, sendo que considera não ser da responsabilidade da Câmara Municipal a reparação desse pavé e, consequentemente, não ser de imputar esse custo aos seus munícipes. Continuou dizendo que a referida empresa já foi notificada várias vezes no sentido de procederem à reparação daquilo que partiram, e que, caso a mesma não resolva a situação, a Câmara executará a reparação e, posteriormente imputará os custos à empresa Água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terveio novamente para dar uma nota relativamente aos esclarecimentos do senhor Vereador Carlos Quintino sobre a privacidade dos devedores, pois o portal da Autoridade Tributária e Aduaneira disponibiliza uma listagem de devedores à Segurança Social e às Fina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Para finalizar, o senhor Vereador David Martins disse que em relação à questão posta pelo munícipe relativamente ao atraso na disponibilização das Atas no site da Câmara, os serviços têm feito um grande esforço para serem o mais rápidos possível, sendo verdade que em muitas das reuniões, as intervenções de algumas pessoas são muito extensas e como é tudo gravado, é compreensível o atraso existente, no entanto, garante que tem recebido</w:t>
      </w:r>
      <w:r>
        <w:rPr>
          <w:rFonts w:cs="Comic Sans MS" w:ascii="Comic Sans MS" w:hAnsi="Comic Sans MS"/>
          <w:szCs w:val="20"/>
        </w:rPr>
        <w:t xml:space="preserve"> algumas atas </w:t>
      </w:r>
      <w:r>
        <w:rPr>
          <w:rFonts w:cs="Comic Sans MS" w:ascii="Comic Sans MS" w:hAnsi="Comic Sans MS"/>
          <w:bCs/>
          <w:szCs w:val="20"/>
        </w:rPr>
        <w:t>para análise, assim como todos os membros do executivo, dizendo ainda que considera e é testemunha que os serviços estão a fazer um excelente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AHSA – ASSOCIAÇÃO HUMANITÁRIA DE SOLIDARIEDAD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dezanove de dezembro último, através do qual, invocando o previsto na alínea b) do número quatro do artigo sexagésimo quarto da Lei número cento e sessenta e nove, barra, noventa e nove, de dezoito de setembro, autorizou a disponibilização de transporte solicitado pela AHSA – Associação Humanitária de Solidariedade de Albufeira, para efetuar o transporte de uma cama, do seu armazém na Avenida da Liberdade, em Albufeira, para os Olhos de Água, no dia dezanove de dezembro também últim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a Lagos e a Quarteira, no dia cinco de janeiro também corrente, no âmbito da sua participação nos Encontros de Janeiras/Rei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a Lisboa, no dia seis de janeiro também corrente, no âmbito do convite para atuarem no Palácio de Belém, para o senhor presidente da República, professor Aníbal Cavaco Silva, e, conforme o disposto no número três do artigo sexagésimo oitavo da mesma lei, remeteu aquele despacho para ratificação pela Câmara Municipal.</w:t>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ESCOLA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subscrito pelo senhor Presidente, a dez de janeir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Escola Secundária de Albufeira, para efetuar visitas de estudo/deslocações, durante o mês de janeir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TRANSPORTES – INSTITUIÇÕES – PROPOST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Vereador Paulo Dias em dez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janeiro corren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e Cultural de Albufeira, para deslocação a Tavira, no dia vinte e sei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ssociação Luel – Arte em Movimento, para deslocação a Moncarapacho,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ão a Loulé, no dia dezanove, a Messines e Portimão, no dia vinte, a Lagos, no dia vinte e seis, e a Silves e a Quarteira, no dia vinte e se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ão a Vila Real de Santo António e a Odiáxere, no dia vinte e se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lbufeira Futsal Clube, para deslocação a Loulé, no dia vinte, e a Olhão, no dia vinte e sei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ão a Faro e Tavira, no dia vinte, e a Olhão e Tavira,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Basquete de Albufeira, para deslocação a Ferragudo e Quarteira, no dia vinte, e a Portimão,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Guia Futebol Clube, para deslocação a Loulé e a Quarteira, no dia v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CARINHOS DE ENCANTAR – ASSOCIAÇÃO DE APOIO AOS CARENCIADOS – RATIFICAÇÃO DE DESPACH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vinte e sete de dezembro último, através do qual, invocando o previsto na alínea b) do número quatro do artigo sexagésimo quarto da Lei número cento e sessenta e nove, barra, noventa e nove, de dezoito de setembro, determinou a prestação de apoio à Carinhos de Encantar – Associação de Apoio aos Carenciados, no dia trinta e um de dezembro também último, mediante a isenção do pagamento de taxas de ocupação da via pública, relativas à colocação de uma banca para angariação de fundos, junto à fachada do parque de estacionamento do Pau da Bandeira,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nos dias doze, dezanove e vinte de janeiro também corrente, mediante a disponibilização das instalações do Espaço Multiusos de Albufeira, e a isenção total de pagamento pela utilização deste espaço, 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DSA – ASSOCIAÇÃO DOS DADORES DE SANGUE E MEDULA ÓSSE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ADSA – Associação de Dadores de Sangue e Medula Óssea de Albufeira, no dia doze de janeiro também corrente, para a realização de recolhas de sangue no Centro de Saúde de Albufeira, mediante a disponibilização de cinco posições para colocação de faixas nas estruturas de Albufeira, Guia, Paderne e Olhos de Água, a divulgação do evento, a isenção total do pagamento das taxas de publicidade, e a autorização para afixar cartazes no interior de cada edifício municipal,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RESP – ASSOCIAÇÃO DA HOTELARIA, RESTAURAÇÃO E SIMILARES DE PORTUG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AHRESP – Associação da Hotelaria, Restauração e Similares de Portugal, no dia doze de janeiro também corrente, para a realização de uma sessão de esclarecimento sobre as Novas Obrigações Fiscais e Alterações ao Código do Trabalho, mediante a disponibilização das instalações do Auditório Municipal, e de meios técnicos e humano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PME – ASSOCIAÇÃO PORTUGUESA DE MULHERES EMPRESÁRI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a senhora Vice-Presidente, na falta do Presidente da Câmara, em vinte e oito de dezembro último, através do qual, invocando o previsto na alínea b) do número quatro do artigo sexagésimo quarto da Lei número cento e sessenta e nove, barra, noventa e nove, de dezoito de setembro, determinou a prestação de apoio à APME – Associação Portuguesa de Mulheres Empresárias, na realização do Workshop “Mãos na Massa”, no dia três de janeiro corrente, mediante a disponibilização da sala de reuniões do edifício do Município, bem como da sua divulgação através de Nota de Imprens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a senhora Vice-Presid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PCJ – COMISSÃO DE PROTECÇÃO DE CRIANÇAS E JOVEN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a senhora Vice-Presidente, com fundamento no facto de ser presidente da Comissão de Protecção de Crianças e Jovens de 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a senhora Vice-Presidente ausentou-se da sala</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Pela CPCJ – Comissão de Protecção de Crianças e Jovens de Albufeira, foi, através do requerimento junto ao presente, solicitada a cedência da sala de reuniões da Câmara Municipal, para a realização da reunião da Comissão Alargada, a ter lugar no próximo dia 24 de janeiro de 2013, das 15:00h às 18: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PCJ, é uma instituição sedeada no concelho de Albufeira, e tem como objetivo primordial dar apoio aos mais desfavorecidos do concelh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PCJ não dispõe de espaço para a realização da referida reunião, tendo pedido apoio a esta edilidad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se enquadra na alínea b) do art.º 64º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CPCJ – Comissão de Protecção de Crianças e Jovens de Albufeira, autorizando a utilização da Sala de Reuniões da Câmara Municipal de Albufeira, na data e horár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a senhora Vice-Presidente,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ESCOLA INTERNA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w:t>
      </w:r>
      <w:r>
        <w:rPr>
          <w:rFonts w:cs="Comic Sans MS" w:ascii="Comic Sans MS" w:hAnsi="Comic Sans MS"/>
          <w:i/>
          <w:szCs w:val="20"/>
          <w:u w:val="single"/>
        </w:rPr>
        <w:t>Escola Internacional do Algarve</w:t>
      </w:r>
      <w:r>
        <w:rPr>
          <w:rFonts w:cs="Comic Sans MS" w:ascii="Comic Sans MS" w:hAnsi="Comic Sans MS"/>
          <w:i/>
          <w:szCs w:val="20"/>
        </w:rPr>
        <w:t>”, fundada em 1972, com sede no concelho de lagoa, é um estabelecimento de ensino de natureza particular, que presta serviços em todos os níveis e modalidades de ensin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ferenciada Escola encontra-se a promover e a organizar um Ciclo de Conferências, sob a temática “Escola atenta às problemáticas dos alunos”, o qual será composto por seis conferências, a realizar uma por mês, no decurso do primeiro semestre do corrente ano de 2013;</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da uma das referenciadas seis conferências realizar-se-á num diferente concelho do Algarve e terá como orador uma personalidade de projeção e renome nacional, com trabalho desenvolvido e reconhecido na área da psicologia ou da pedagogi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da sessão será aberta ao público, realizar-se-á num dia útil, ao final da tarde e terá uma duração prevista de cerca de 90 minutos;</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mencionada Escola Internacional do Algarve solicitou a colaboração e o apoio do Município de Albufeira para a realização e concretização do projetado Ciclo de Conferência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edido de apoio solicitado traduz-se na cedência de um espaço camarário para a realização de uma das seis conferências, em data a designar, ao longo do primeiro semestre de 2013;</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tendem a cedência de um espaço, preferencialmente, de tipologia de auditório e com uma capacidade para uma centena de lugar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so o apoio venha a ser concedido por este Município, a entidade promotora do evento – Escola Internacional do Algarve – compromete-se a indicar o apoio e colaboração da autarquia em todo o material de divulgação desta iniciativ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reconhece que a realização deste Ciclo de Conferências, em particular, atento na temática subjacente, se reveste do mais elevado interesse público;</w:t>
        <w:tab/>
      </w:r>
    </w:p>
    <w:p>
      <w:pPr>
        <w:pStyle w:val="Normal"/>
        <w:widowControl w:val="false"/>
        <w:numPr>
          <w:ilvl w:val="0"/>
          <w:numId w:val="8"/>
        </w:numPr>
        <w:pBdr>
          <w:left w:val="single" w:sz="8" w:space="4" w:color="FF0000"/>
          <w:right w:val="single" w:sz="8" w:space="4" w:color="FF0000"/>
        </w:pBdr>
        <w:tabs>
          <w:tab w:val="clear" w:pos="709"/>
          <w:tab w:val="left" w:pos="426" w:leader="none"/>
          <w:tab w:val="left" w:pos="9781"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com o estatuto de Cidade Educadora, revê-se na realização de iniciativas desta natureza;</w:t>
        <w:tab/>
      </w:r>
    </w:p>
    <w:p>
      <w:pPr>
        <w:pStyle w:val="Normal"/>
        <w:widowControl w:val="false"/>
        <w:numPr>
          <w:ilvl w:val="0"/>
          <w:numId w:val="8"/>
        </w:numPr>
        <w:pBdr>
          <w:left w:val="single" w:sz="8" w:space="4" w:color="FF0000"/>
          <w:right w:val="single" w:sz="8" w:space="4" w:color="FF0000"/>
        </w:pBdr>
        <w:tabs>
          <w:tab w:val="clear" w:pos="709"/>
          <w:tab w:val="left" w:pos="9781" w:leader="hyphen"/>
        </w:tabs>
        <w:spacing w:lineRule="auto" w:line="264"/>
        <w:jc w:val="both"/>
        <w:rPr>
          <w:rFonts w:ascii="Comic Sans MS" w:hAnsi="Comic Sans MS" w:cs="Comic Sans MS"/>
          <w:i/>
          <w:i/>
          <w:szCs w:val="20"/>
        </w:rPr>
      </w:pPr>
      <w:r>
        <w:rPr>
          <w:rFonts w:cs="Comic Sans MS" w:ascii="Comic Sans MS" w:hAnsi="Comic Sans MS"/>
          <w:i/>
          <w:szCs w:val="20"/>
        </w:rPr>
        <w:t>Consta entre as competências legalmente estabelecidas, para o Município de Albufeira, deliberar sobre as formas de apoio a entidades e organismos legalmente existentes, nomeadamente, com vista à prossecução de obras ou eventos de interesse municipal, bem como à informação e defesa dos direitos dos cidadão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ainda, àquela Edilidade apoiar ou comparticipar, pelos meios adequados, no apoio a atividades de interesse municipal, de natureza social, cultural, desportiva ou recreativa;</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iciativas da natureza do evento em apreço merecem, indubitavelmente, o apoio das Autarquias Loc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Ceder</w:t>
      </w:r>
      <w:r>
        <w:rPr>
          <w:rFonts w:cs="Comic Sans MS" w:ascii="Comic Sans MS" w:hAnsi="Comic Sans MS"/>
          <w:i/>
          <w:szCs w:val="20"/>
        </w:rPr>
        <w:t xml:space="preserve">, à mencionada Escola Internacional do Algarve, para a realização de uma Conferência, no âmbito do ciclo intitulado “Escola atenta às problemáticas dos alunos”, o uso e fruição do </w:t>
      </w:r>
      <w:r>
        <w:rPr>
          <w:rFonts w:cs="Comic Sans MS" w:ascii="Comic Sans MS" w:hAnsi="Comic Sans MS"/>
          <w:i/>
          <w:szCs w:val="20"/>
          <w:u w:val="single"/>
        </w:rPr>
        <w:t>Salão Nobre</w:t>
      </w:r>
      <w:r>
        <w:rPr>
          <w:rFonts w:cs="Comic Sans MS" w:ascii="Comic Sans MS" w:hAnsi="Comic Sans MS"/>
          <w:i/>
          <w:szCs w:val="20"/>
        </w:rPr>
        <w:t xml:space="preserve"> da Câmara Municipal de Albufeira, situado no Edifício dos Paços do Concelho, a realizar num dia útil a designar pela Escola, no decurso do primeiro semestre do corrente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RUZ VERMELHA PORTUGUES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Cruz Vermelha Portuguesa com Estrutura Operacional de Emergência sediada na Estrada das Assumadas, sítio das Alagoas, freguesia de Ferreiras, Concelho de Albufeira, pretende implementar na região os Serviços de Apoio Domiciliário e de Apoio Psicossocial de auxílio à comun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ma vez que o edifício onde estão a exercer a sua atividade não detém Alvará de Utilização, vem através do requerimento anexo solicitar apoio técnico para a obtenção do referido docu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ruz Vermelha Portuguesa é uma instituição humanitária não-governamental de carácter voluntário e de interesse público, sem fins lucrativos e constitui missão da Cruz Vermelha Portuguesa prestar assistência humanitária e social – em especial aos mais vulneráveis – prevenindo e reparando o sofrimento, e contribuindo para a defesa da vida, da saúde e da dignidade human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spaço em causa existe um processo de obras particulares P.N. 610/90, onde é solicitada licença para armazém;</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das as exigências específicas para o funcionamento deste tipo de estruturas, e uma vez que o edifício foi intervencionado internamente para fazer face às necessidades do departamento de emergência, torna-se necessário a execução do projeto de alterações das instalações e consequente vistori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Cruz Vermelha Portuguesa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ector de Projetos da Divisão de Edifícios e equipamentos Municipais proceda à execução dos elementos dos projetos de arquitetura e especialidades (Projeto de Águas e Esgotos e Projeto de Segurança Contra Incêndios em Edifícios) do edifício onde se encontra instalada a Estrutura Operacional de Albufeira da Cruz Vermelha Portugue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NPC – AUTORIDADE NACIONAL DE PROTEÇÃO CIVIL - CODIS DE FA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Vem a ANPC – Autoridade Nacional de Proteção Civil - CODIS de Faro, através do documento que se anexa, solicitar o apoio a esta CMA no sentido de viabilizar a realização a Ação de Sensibilização “Preservação do local do acidente”, destinada aos operacionais dos Corpos de Bombeiros do Distrito de Faro, no dia 21 de janeiro de 2013, entre as 10H00 e as 1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a Sala Polivalente da Biblioteca Municipal Lídia Jorge e os respe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 ceder a Sala Polivalente da Biblioteca Municipal Lídia Jorge, no dia 21 de janeiro de 2013, das 10H00 às 12H00, bem como dos meios técnicos e humanos necessários ao seu funcionamento, nos termos da informação da Divisão de Cultu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NPC – Autoridade Nacional de Proteção Civil - CODIS de Faro na realização da Ação de Sensibilização “Preservação do local do acidente”, destinada aos operacionais dos Corpos de Bombeiros do Distrito de Faro, através da cedência da Sala Polivalente da Biblioteca Municipal Lídia Jorge no dia 21 de janeiro de 2013, entre as 10H00 e as 12H00, bem como dos meios técnicos e humanos necessários ao seu fun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DSA – ASSOCIAÇÃO DOS DADORES DE SANGUE E MEDULA ÓSSE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ADSA – Associação dos Dadores de Sangue e Medula Óssea de Albufeira, através do ofício anexo à presente, solicitar a esta Câmara Municipal, solicitar apoio para a realização de Recolhas de Sangue no Centro de Saúde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 Associação dos Dadores de Sangue e Medula Óssea de Albufeira é uma Associação sem fins lucrativ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tem por objetivos principais promover a dádiva desinteressada do sangue; sensibilizar a população da necessidade da dádiva do sangue tendo em conta a escassez desse bem precioso; organizar e gerir as dádivas de sangue dos associados; angariar novos dadores de sangue e de medula óssea; dignificar o gesto altruísta do Dador de Sangue; organizar palestras; colóquios e seminários que proporcionem o esclarecimento de assuntos relacionados com a dádiva de sangue e de medula ósse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subsiste angariando apoios financeiros junto de empresas privadas do concelho de Albufeira e com as quotas dos associados, tornando-se muito difícil suportar todas as despesas inerentes à divulgação e concretização das atividades delinead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irá levar a efeito Recolhas de Sangue no Centro de Saúde de Albufeira, em todos os segundos sábados de cada mês durante o corrente an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recolha irá ser feita pelo Laboratório de Saúde Pública Dra. Laura Ayr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5 posições para colocação de faixa nas estruturas de Albufeira, Ferreiras, Guia, Paderne e Olhos de Água, uma semana antes da recolha e conforme a disponibilidade, nos termos da informação do Gabinete de Comunicação, Relações Públicas e Relações Internacion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vulgar em Nota de Imprensa nos Órgãos da Comunicação Social e no Site desta Autarquia, nos termos da informação do Gabinete de Comunicação, Relações Públicas e Relações Internacion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vulgar na Agenda Cultural a partir da Edição de Fevereiro e através do Facebook, nos termos da informação da Divisão de Turismo, Desenvolvimento Económico e Cultural;</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isentar do pagamento das taxas de publicidade, nos termos do parecer da Divisão Jurídica e Contencios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DSA – Associação dos Dadores de Sangue e Medula Óssea de Albufeira na realização de Recolhas de Sangue no Centro de Saúde de Albufeira, durante o ano de 2013, nos seguintes termo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5 posições para colocação de faixa nas estruturas de Albufeira, Ferreiras, Guia, Paderne e Olhos de Água, uma semana antes da recolha e conforme a disponibilidad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total do pagamento das taxas de publicidade, nos termos do disposto da alínea a), do n.º 4, do artigo 5.º do Regulamento de Taxas e Outras Receitas do Município de Albufeira, que refere que poderão ser isentos do pagamento de taxas, total ou parcial as pessoas coletivas aí mencionadas, bem como as instituições particulares de solidariedade social, desde que legalmente constituídas, e quando as pretensões sujeitas a tributação visem a prossecução dos respetivos fin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em Nota de Imprensa nos Órgãos da Comunicação Social e no Site desta Autarquia, bem como, no Facebook e Agenda Cultural a partir da Edição de Fevereir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E autorização para afixar cartazes no interior de cada Edifíc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Humanitária dos Bombeiros Voluntários de Albufeira, foi, através do requerimento junto ao presente, solicitado apoio para a realização da prática desportiva, através da cedência do Pavilhão Desportivo da ESA, à terça-feira das 21:30h às 23:30h, durante a época desportiva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Associação Humanitária dos Bombeiros Voluntários de Albufeira,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Pavilhão Desportivo da ESA, à terça-feira, das 21:30h às 23:30h, durante a época desportiva 2012/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Através do documento anexo, vem o Agrupamento de Escolas de Albufeira, solicitar apoio para a realização de aulas e provas de Atletismo, através da cedência da Pista de Atletismo e Campo Sintétic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mpete à Câmara Municipal colaborar e dar apoio as Escolas do Concelh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o Agrupamento de Escolas de Albufeira através dos seguintes mei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a Pista de Atletismo e Campo Sintético de Albufeira, para a realização de aulas e provas de Atletismo nos seguintes dias e horári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1 e 28 de Janeiro e 15 e 22 de Abril entre as 15:30 e as 17:00 horas (pista de atletism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7 e 08 de Fevereiro entre as 09:00 e as 13:30 horas (festa do atletism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4 de marco e 06 de Maio entre as 15:30 e as 17:00 horas (campo sintétic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ISTEMA DE CONTROLO INTERNO – FUNDOS DE MANE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resente proposta foi elaborada tendo em conta o classificador económico das receitas e despesas das autarquias locais, aprovado pelo Decreto-Lei nº 26/2002, de 14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trabalhadores a seguir indic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lang w:val="en-US" w:eastAsia="en-US"/>
        </w:rPr>
      </w:pPr>
      <w:r>
        <w:rPr>
          <w:rFonts w:cs="Comic Sans MS" w:ascii="Comic Sans MS" w:hAnsi="Comic Sans MS"/>
          <w:b/>
          <w:i/>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4605</wp:posOffset>
                </wp:positionV>
                <wp:extent cx="5988050" cy="1676400"/>
                <wp:effectExtent l="0" t="0" r="0" b="0"/>
                <wp:wrapNone/>
                <wp:docPr id="2" name="Frame2"/>
                <a:graphic xmlns:a="http://schemas.openxmlformats.org/drawingml/2006/main">
                  <a:graphicData uri="http://schemas.microsoft.com/office/word/2010/wordprocessingShape">
                    <wps:wsp>
                      <wps:cNvSpPr txBox="1"/>
                      <wps:spPr>
                        <a:xfrm>
                          <a:off x="0" y="0"/>
                          <a:ext cx="5988050" cy="1676400"/>
                        </a:xfrm>
                        <a:prstGeom prst="rect"/>
                        <a:solidFill>
                          <a:srgbClr val="FFFFFF"/>
                        </a:solidFill>
                        <a:ln w="9525">
                          <a:solidFill>
                            <a:srgbClr val="000000"/>
                          </a:solidFill>
                        </a:ln>
                      </wps:spPr>
                      <wps:txbx>
                        <w:txbxContent>
                          <w:p>
                            <w:pPr>
                              <w:pStyle w:val="Normal"/>
                              <w:rPr/>
                            </w:pPr>
                            <w:r>
                              <w:rPr/>
                            </w:r>
                          </w:p>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Trabalhador Responsável</w:t>
                                  </w:r>
                                </w:p>
                              </w:tc>
                              <w:tc>
                                <w:tcPr>
                                  <w:tcW w:w="1649"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Secretária do Presidente</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4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0"/>
                                      <w:szCs w:val="20"/>
                                    </w:rPr>
                                    <w:t>Diretor do DGF</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1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PG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6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IS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DESC</w:t>
                                  </w:r>
                                </w:p>
                              </w:tc>
                              <w:tc>
                                <w:tcPr>
                                  <w:tcW w:w="322" w:type="dxa"/>
                                  <w:tcBorders/>
                                </w:tcPr>
                                <w:p>
                                  <w:pPr>
                                    <w:pStyle w:val="Normal"/>
                                    <w:rPr>
                                      <w:rFonts w:ascii="Comic Sans MS" w:hAnsi="Comic Sans MS" w:cs="Arial"/>
                                      <w:i/>
                                      <w:i/>
                                      <w:sz w:val="20"/>
                                      <w:szCs w:val="20"/>
                                    </w:rPr>
                                  </w:pPr>
                                  <w:r>
                                    <w:rPr>
                                      <w:rFonts w:cs="Arial" w:ascii="Comic Sans MS" w:hAnsi="Comic Sans MS"/>
                                      <w:i/>
                                      <w:sz w:val="20"/>
                                      <w:szCs w:val="20"/>
                                    </w:rPr>
                                    <w:t>€ </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300,00</w:t>
                                  </w:r>
                                </w:p>
                              </w:tc>
                            </w:tr>
                            <w:tr>
                              <w:trPr>
                                <w:trHeight w:val="285" w:hRule="atLeast"/>
                              </w:trPr>
                              <w:tc>
                                <w:tcPr>
                                  <w:tcW w:w="4520" w:type="dxa"/>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1.74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32pt;mso-wrap-distance-left:9.05pt;mso-wrap-distance-right:9.05pt;mso-wrap-distance-top:0pt;mso-wrap-distance-bottom:0pt;margin-top:-1.15pt;mso-position-vertical-relative:text;margin-left:8.55pt;mso-position-horizontal-relative:text">
                <v:textbox>
                  <w:txbxContent>
                    <w:p>
                      <w:pPr>
                        <w:pStyle w:val="Normal"/>
                        <w:rPr/>
                      </w:pPr>
                      <w:r>
                        <w:rPr/>
                      </w:r>
                    </w:p>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Trabalhador Responsável</w:t>
                            </w:r>
                          </w:p>
                        </w:tc>
                        <w:tc>
                          <w:tcPr>
                            <w:tcW w:w="1649"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Secretária do Presidente</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4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0"/>
                                <w:szCs w:val="20"/>
                              </w:rPr>
                              <w:t>Diretor do DGF</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1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PG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6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IS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DESC</w:t>
                            </w:r>
                          </w:p>
                        </w:tc>
                        <w:tc>
                          <w:tcPr>
                            <w:tcW w:w="322" w:type="dxa"/>
                            <w:tcBorders/>
                          </w:tcPr>
                          <w:p>
                            <w:pPr>
                              <w:pStyle w:val="Normal"/>
                              <w:rPr>
                                <w:rFonts w:ascii="Comic Sans MS" w:hAnsi="Comic Sans MS" w:cs="Arial"/>
                                <w:i/>
                                <w:i/>
                                <w:sz w:val="20"/>
                                <w:szCs w:val="20"/>
                              </w:rPr>
                            </w:pPr>
                            <w:r>
                              <w:rPr>
                                <w:rFonts w:cs="Arial" w:ascii="Comic Sans MS" w:hAnsi="Comic Sans MS"/>
                                <w:i/>
                                <w:sz w:val="20"/>
                                <w:szCs w:val="20"/>
                              </w:rPr>
                              <w:t>€ </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300,00</w:t>
                            </w:r>
                          </w:p>
                        </w:tc>
                      </w:tr>
                      <w:tr>
                        <w:trPr>
                          <w:trHeight w:val="285" w:hRule="atLeast"/>
                        </w:trPr>
                        <w:tc>
                          <w:tcPr>
                            <w:tcW w:w="4520" w:type="dxa"/>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1.74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proponho que o Sistema de Controlo Interno seja ajustado tendo em consideração o Regulamento de Organização dos Serviços do Município de Albufeira, publicado na II.ª Série do D.R n.º 5, de 8 de janeiro de 2013 (Despacho n.º 413/2013), conforme documentos em anex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DMINISTRAÇÃO REGIONAL DE SAÚDE DO ALGARVE, IP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relacionada com o alojamento de dois médicos, de nacionalidade cubana, a colocar no Centro de Saúde de Albufeir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do interesse municipal a colocação de técnicos de saúde no nosso Concelho em ordem à satisfação das necessidades de saúde pública, de um modo direto dos nossos munícipes, mas também dos que, em termos turísticos, procuram o concelho como destino, com a consequente repercussão positiva no tecido económico concelhi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m 22 de Abril de 2010, foi assinado um Protocolo com a ARS Algarve, IP, com o objetivo de proporcionar o alojamento de dois médicos, de nacionalidade cubana, a colocar no Centro de Saúde de Albufei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quer a ARS Algarve, IP quer o Município de Albufeira têm todo o interesse na continuidade do Protocolo existente entre ambas as instituições sobre esta matéri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arecer jurídico datado de 5 de dezembro de 2012, o qual se anex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outorga da presente Adenda ao Protocolo de Colaboração, se enquadra nos termos das alíneas a) e b) do n.º 4 do art. 64.º, e do artigo 67.º da Lei n.º 169/99, de 18 de Setembro, na redação dada pela Lei n.º 5-A/20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outorgar a minuta da Adenda ao Protocolo de Colaboração entre a ARS Algarve, IP e o Município de Albufeira,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a adenda ao protocolo de colaboração, bem como da minuta do contrato de arrendamento, nela referidas, documentos que se dão por integralmente transcritos e dos quais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podendo em consequência, o protocolo de colaboração e o contrato de arrendamento serem outorgados e produzirem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SANTA CASA DA MISERICÓRD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 xml:space="preserve">A Santa Casa da Misericórdia de Albufeira vem solicitar a prorrogação/renovação de um protocolo entre aquela entidade e o Município de Albufeira, a fim de continuar a proporcionar formação prática em contexto real de trabalho, ao formando </w:t>
      </w:r>
      <w:r>
        <w:rPr>
          <w:rFonts w:cs="Comic Sans MS" w:ascii="Comic Sans MS" w:hAnsi="Comic Sans MS"/>
          <w:i/>
          <w:szCs w:val="20"/>
          <w:u w:val="single"/>
        </w:rPr>
        <w:t>Floriano Nunes Romão, a partir de 2 de janeiro de 2013 até 28 de fevereiro de 2013</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proporcionar formação prática em contexto real de trabalho a um formando daquela entidade, Floriano Nunes Romão, que frequenta o curso de Operador de Jardinagem;</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 formando, enquanto decorrer a formação prática em contexto real de trabalho, tendo como objetivo a empregabilidade e a inserção socioprofissional do formando, o que implica a definição de estratégias e metodologias do plano individual com vista à redução das incapacidades e o desenvolvimento integrado das competências intelectuais, sociais, relacionais e profissionais que permitam o desempenho de uma atividade laboral com autonomia e eficácias máxima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a Santa Casa da Misericórdia de Albufeira e o Município de Albufeira,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ORDOS – ACORDO ESPECÍFICO DE COLABORAÇÃO – INSTITUTO SUPERIOR DE ENGENHARIA DA UNIVERSIDADE DO ALGARV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O ISE – Instituto Superior de Engenharia da Universidade do Algarve solicitou à autarquia a celebração de um Acordo Específico de Colaboração para possibilitar o acolhimento de dois estágios curriculares por cada edição do Curso de Especialização Tecnológica (CET) em Sistemas de Informação Geográfica e Desenho Técni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imprescindível o papel da aprendizagem através do contato com a prática da atividade profissional;</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s) estágio(s) não resulta qualquer vínculo laboral entre o(s) aluno(s) e a entidade acolhedora estando, no entanto, o(s) aluno(s) sujeito(s) a todas as obrigações normais da relação laboral que lhe(s) possa(m) ser aplicada(s), tais como: assiduidade, pontualidade, profissionalismo e deveres de lealdade e respeito;</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estágio(s) curricular(es) não é(são) remunera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competência da Câmara Municipal a atribuição de apoios às atividades de interesse municipal, de natureza social, cultural, desportiva, recreativa ou outra, de acordo com a alínea b) do nº 4 do artigo 64º da Lei nº 169/99, de 18 de Setembro, na redacção dada pela Lei n.º 5.º -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consolidação de relações de colaboração e cooperação institucional entre o Instituto Superior de Engenharia da Universidade do Algarve e o Município de Albufeira, mediante a outorga do Acordo Específico de Colaboração, cuja minuta se junt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acordo específico de colaboração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acordo específico de colaboraçã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RCERIAS – ALGARVE CENTRAL – CONTRATO DE PRESTAÇÃO DE SERVIÇOS PARA A ELABORAÇÃO DO ESTUDO DA MOBILIDADE INTERURBAN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Considerando que:</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as Redes Urbanas para a Competitividade e Inovação, os Municípios de Albufeira, Faro, Loulé, Olhão, São Brás de Alportel e Tavira constituíram uma parceria territorial designada por “Algarve Central”;</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 parceria levou à constituição de um agrupamento de entidades adjudicantes com vista à formação do contrato para a elaboração do Estudo da Mobilidade Interurbana - Algarve Central;</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Olhão foi designado como representante do Agrupamento para efeito do procedimento de formação do contrato da elaboração de “Estudo da Mobilidade Interurbana”, nos seis municípios que compõem o Algarve Central (proposta aprovada em reunião de câmara de 19 de abril de 2011);</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9 de abril de 2011, foi ainda deliberado aprovar as peças do procedimento (programa de procedimento e caderno de encargos), bem como a autorização da realização da despesa, conforme documento anex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04 de outubro de 2011, foi deliberado aprovar o relatório final do concurso público “Estudo da Mobilidade Interurbana”, bem como a adjudicar o objeto do presente concurso ao concorrente “ DHV, S.A.” e aprovar a minuta do contrato para a prestação de serviços do referido estudo, conforme documento anex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trato foi celebrado entre os outorgantes aos 15 dias do mês de novembro de 2011, para a aquisição dos serviços para a elaboração do Estudo da Mobilidade Interurbana abrangendo os municípios de Albufeira, Faro, Loulé, Olhão, São Brás de Alportel e Tavira, designados por “Algarve Central”, de acordo com as especificações técnicas definidas no Caderno de Encargos, pelo prazo de um an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tudo em causa foi adjudicado à empresa DHV, S.A., pelo valor de 126.770,00 euros (cento e vinte e seis mil setecentos e setenta euros), acrescidos de IVA à taxa em vigor, suportando cada parceiro, em partes iguais, 21.128,33 euros (vinte e um mil cento e vinte e oito euros e trinta e três cêntimos), acrescido de IVA, recebendo cada parceiro uma taxa de comparticipação de 65%;</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ravés da comunicação anexa à presente vem o Município de Olhão remeter a esta Câmara Municipal a informação de que se verificaram atrasos na elaboração do estudo, por vários motivos arrolados na solicitação da empresa, imputáveis não só a esta mas também aos próprios parceiros, solicitando a DHV, S.A., a prorrogação do prazo de execução do Estudo da Mobilidade Interurbana por mais um ano, até ao dia 15 de dezembro de 2013;</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solicita o Município de Olhão, líder nesta candidatura, que a digníssima Câmara delibere sobre este assunto, mais concretamente sobre a prorrogação do prazo até à data indicada, bem como a autorização de reprogramação do total da despesa para o ano 2013 e aprovação da minuta do contrat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Excelentíssima Câmara Municipal delibere:</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prorrogação do prazo da entrega de Estudo de Mobilidade Interurbana por mais um ano, até 15 de dezembro de 2013;</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minuta da adenda do contrato em anexo, produzindo efeitos a partir de 15 de dezembro de 2012;</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realização do total da despesa para o ano de 2013, no valor de 21.128,33 euros (vinte e um mil cento e vinte e oito euros e trinta e três cêntimos), acrescido de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a minuta da adenda ao contrato nela referido, documento que se dá por integralmente transcrito e do qual fica uma cópia arquivada na pasta de documentos respeitantes à presente reunião.</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ONTRATO DE COMODATO – IGREJA CRISTÃ MISSÃO QMAE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Igreja Cristã Missão QMAE” é uma comunidade religiosa, cristã evangélica que adoptou o estatuto de Igreja; organização missionária cristã, sem fins lucrativos, de âmbito nacional e internacional, com sede no concelho de Almada e que exerce as suas atividades em Portugal desde 2009;</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ferenciada instituição particular, de cariz social, tem, nomeadamente, como objetivos estatutários a promoção de atividades sociais, culturais, recreativas de beneficência e apoio às comunidades e pessoas com problemas de integração social e incapacidades físicas; assim como a prevenção, recuperação e reinserção de adultos e jovens envolvidos na problemática da toxicodependênci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entre as diversas atividades desenvolvidas pela mencionada organização missionária elencam-se a manutenção de um centro de atendimento e convívio (café convívio) para frequência do respetivo público alvo; o apoio aos toxicodependentes e à correspondente família; a realização de seminários, debates e palestras incidentes sobre a temática da prevenção do consumo daquelas substâncias; a realização de ações de esclarecimento junto de escolas e organizações, com intuitos igualmente preventivos; a manutenção em funcionamento de centros de recuperaç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ações de recuperação promovidas pela instituição em causa envolvem as vertentes espiritual e psíquica, social, pedagógica e de reinserção laboral; redundam numa carga horária semanal que ascende as cinco horas e contam com o apoio de técnicos das mais variadas áreas, como sejam: médicos, psicólogos, assistentes sociais;</w:t>
        <w:tab/>
        <w:t xml:space="preserve"> </w:t>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mencionada Associação aspira desenvolver as suas atividades no concelho de Albufeira; não dispondo, todavia, de qualquer espaço, no qual possa implantar a sua delegação e exercer os correspondentes fins estatutári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organização solicitou o apoio desta Autarquia, no sentido de facultar o uso e a fruição temporária de um imóvel, no qual aquela lograsse desenvolver os respetivos objetivos sociais, em particular, a instalação e a manutenção em funcionamento de um centro de atendimento e de recuperação de toxicodependentes, de qualquer naturez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dispõe, atualmente, de um espaço que poderá ser adstrito ao almejado fim; não se encontrando, nesta data, previsto qualquer destino ou afectação útil para o mesm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ta-se de uma estrutura metálica, com aproximadamente 60 m2, implantada no logradouro do prédio urbano, situado na freguesia de Paderne, concelho de Albufeira, com a área total de 2.780,21, descrito na Conservatória do Registo Predial de Albufeira sob o número 03874/030829, inscrito na matriz predial urbana sob os artigos números 1339, 1340 e 1527;</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paço encontra-se devoluto, sem quaisquer equipamentos ou mobiliário; ficando a organização responsável pelo pagamento dos consumos de água e eletr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à mencionada instituição, para uso e fruição temporária e, bem assim, para a prossecução dos correspondentes objetivos estatutários, o espaço melhor descrito no considerando 8) sup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onsequência, aprovar a correspondente minuta do contrato de comodato que se junta em anexo, por forma a formalizar e regular os termos em que a cedência deve ocorr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a minuta do contrato de comodato nela referido, documento que se dá por integralmente transcrito e do qual fica uma cópia arquivada na pasta de documentos respeitantes à presente reunião.</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981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DESIGNAÇÃO, EM REGIME DE SUBSTITUIÇÃO, DOS CARGOS DE DIREÇÃO INTERMÉDIA DE 2º E 3º GRAUS PARA AS UNIDADES ORGÂNICAS FLEXÍVEIS DOS SERVIÇOS DO MUNICÍPIO DE ALBUFEIR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nove de janeiro corrente, elaborado nos seguintes ter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a publicação da Lei nº 49/2012, de 29 agosto, diploma que estabelece um novo regime para o pessoal dirigente da administração local, o município de Albufeira teve que proceder à adequação da estrutura orgânica em conformidade com as regras e critérios instituídas no referido diploma legal, cuja aplicação resultou a delimitação máxima do número de dirigent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cumprimento do disposto no nº 1, do artigo 25º, da Lei nº 49/2012, de 29 de agosto, a Assembleia Municipal, em sessão ordinária realizada em 19 de dezembro de 2012, aprovou a proposta da câmara municipal sobre a adequação da estrutura orgânica do município de Albufeira (estrutura nuclear e regulamento de organização dos serviços do município de Albufeira) de acordo com as regras e critérios previstos no citado diploma leg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ntrada em vigor da nova estrutura organizacional dos serviços do município de Albufeira, em 09 de janeiro de 2013, cessam as atuais designações, em regime de substituição, dos cargos dirigent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torna necessário assegurar, com cargos dirigentes, as unidades orgânicas flexíveis dos serviços do município de Albufei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artigo 19º da Lei nº 49/2012, de 29 de agosto, os cargos dirigentes podem ser exercidos, em regime de substituição, nos casos de vacatura do lugar;</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a designação, em regime de substituição, serão observados os requisitos legais de recrutamento para os cargos dirigentes a substitui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m cessadas, com efeitos a partir de 09.01.2013 (inclusive), as designações, em regime de substituição, dos cargos de direção intermédia de 2º grau que vigoravam até à presente data;</w:t>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esignação, em regime de substituição, nos termos do disposto no artigo 27º da Lei nº 2/2004, de 15 de janeiro, na redação dada pela Lei nº 64/2011, de 22 de dezembro, adaptada à administração local nos termos do disposto no artigo 19º da Lei nº 49/2012, de 29 de agosto, com efeitos a 9 de janeiro de 2013, dos seguintes cargos dirig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6670</wp:posOffset>
                </wp:positionH>
                <wp:positionV relativeFrom="paragraph">
                  <wp:posOffset>45085</wp:posOffset>
                </wp:positionV>
                <wp:extent cx="6140450" cy="1327150"/>
                <wp:effectExtent l="0" t="0" r="0" b="0"/>
                <wp:wrapNone/>
                <wp:docPr id="4" name="Frame4"/>
                <a:graphic xmlns:a="http://schemas.openxmlformats.org/drawingml/2006/main">
                  <a:graphicData uri="http://schemas.microsoft.com/office/word/2010/wordprocessingShape">
                    <wps:wsp>
                      <wps:cNvSpPr txBox="1"/>
                      <wps:spPr>
                        <a:xfrm>
                          <a:off x="0" y="0"/>
                          <a:ext cx="6140450" cy="132715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NOME</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IRIGENT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UNIDADE ORGÂNICA</w:t>
                                  </w:r>
                                </w:p>
                              </w:tc>
                            </w:tr>
                            <w:tr>
                              <w:trPr>
                                <w:trHeight w:val="7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lma Cristina Guerreiro Jesus Pires Bil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Atendimento, Informática e Modernização Administrativa</w:t>
                                  </w:r>
                                </w:p>
                              </w:tc>
                            </w:tr>
                            <w:tr>
                              <w:trPr>
                                <w:trHeight w:val="5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la de Lurdes Venâncio Guerreir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Recursos Human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104.5pt;mso-wrap-distance-left:9.05pt;mso-wrap-distance-right:9.05pt;mso-wrap-distance-top:0pt;mso-wrap-distance-bottom:0pt;margin-top:3.55pt;mso-position-vertical-relative:text;margin-left:-2.1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NOME</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IRIGENT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UNIDADE ORGÂNICA</w:t>
                            </w:r>
                          </w:p>
                        </w:tc>
                      </w:tr>
                      <w:tr>
                        <w:trPr>
                          <w:trHeight w:val="7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lma Cristina Guerreiro Jesus Pires Bil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Atendimento, Informática e Modernização Administrativa</w:t>
                            </w:r>
                          </w:p>
                        </w:tc>
                      </w:tr>
                      <w:tr>
                        <w:trPr>
                          <w:trHeight w:val="5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la de Lurdes Venâncio Guerreir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Recursos Humanos</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3975</wp:posOffset>
                </wp:positionH>
                <wp:positionV relativeFrom="paragraph">
                  <wp:posOffset>-3810</wp:posOffset>
                </wp:positionV>
                <wp:extent cx="6118860" cy="5240020"/>
                <wp:effectExtent l="0" t="0" r="0" b="0"/>
                <wp:wrapNone/>
                <wp:docPr id="5" name="Frame5"/>
                <a:graphic xmlns:a="http://schemas.openxmlformats.org/drawingml/2006/main">
                  <a:graphicData uri="http://schemas.microsoft.com/office/word/2010/wordprocessingShape">
                    <wps:wsp>
                      <wps:cNvSpPr txBox="1"/>
                      <wps:spPr>
                        <a:xfrm>
                          <a:off x="0" y="0"/>
                          <a:ext cx="6118860" cy="524002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rHeight w:val="54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Marisa Alexandra Correia Camacho</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Financeira</w:t>
                                  </w:r>
                                </w:p>
                              </w:tc>
                            </w:tr>
                            <w:tr>
                              <w:trPr>
                                <w:trHeight w:val="518"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resa Margarida Martins Ferreira Troca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Divisão de Contratação Pública e Gestão Patrimonial </w:t>
                                  </w:r>
                                </w:p>
                              </w:tc>
                            </w:tr>
                            <w:tr>
                              <w:trPr>
                                <w:trHeight w:val="53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António Manuel Gois Nóbreg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Obras Particulares</w:t>
                                  </w:r>
                                </w:p>
                              </w:tc>
                            </w:tr>
                            <w:tr>
                              <w:trPr>
                                <w:trHeight w:val="4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António Rui da Conceição Silv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Gestão Urbanística e de Planeamento</w:t>
                                  </w:r>
                                </w:p>
                              </w:tc>
                            </w:tr>
                            <w:tr>
                              <w:trPr>
                                <w:trHeight w:val="53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ernando dos Santos Pereir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Edifícios e Equipamentos Municipais</w:t>
                                  </w:r>
                                </w:p>
                              </w:tc>
                            </w:tr>
                            <w:tr>
                              <w:trPr>
                                <w:trHeight w:val="62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ilipe Miguel Queirós André</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mbiente, Higiene Urbana e Espaços Verdes</w:t>
                                  </w:r>
                                </w:p>
                              </w:tc>
                            </w:tr>
                            <w:tr>
                              <w:trPr>
                                <w:trHeight w:val="54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Maria de Fátima Correia Martins Campos Rodrigue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cessibilidades Viárias, Energias e Gestão de Frotas</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Paulo Jorge Batalha Lopes Azeve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Águas e Saneamento</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la Maria Gonçalves da Pon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Turismo, Desenvolvimento Económico e Cultur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Maria Manuela Cristóvão Martins de Lim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Educação e Ação Soci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Rui Manuel Lopes Ros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Desporto e Juventude</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Alexandra Isabel Martins Rocha Afons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Jurídica e de Contencioso</w:t>
                                  </w:r>
                                </w:p>
                              </w:tc>
                            </w:tr>
                            <w:tr>
                              <w:trPr>
                                <w:trHeight w:val="28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José Miguel de Fraga Nasciment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Polícia Municipal e Vigilância</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Isabel Maria Ildefonso Valverd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Gabinete de Reabilitação Urbana</w:t>
                                  </w:r>
                                </w:p>
                              </w:tc>
                            </w:tr>
                            <w:tr>
                              <w:trPr>
                                <w:trHeight w:val="30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ristiano José da Ponte Cabrit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Gabinete de Comunicação, Relações Públicas e Relações Internacionai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412.6pt;mso-wrap-distance-left:9.05pt;mso-wrap-distance-right:9.05pt;mso-wrap-distance-top:0pt;mso-wrap-distance-bottom:0pt;margin-top:-0.3pt;mso-position-vertical-relative:text;margin-left:4.25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rHeight w:val="54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Marisa Alexandra Correia Camacho</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Financeira</w:t>
                            </w:r>
                          </w:p>
                        </w:tc>
                      </w:tr>
                      <w:tr>
                        <w:trPr>
                          <w:trHeight w:val="518"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resa Margarida Martins Ferreira Troca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Divisão de Contratação Pública e Gestão Patrimonial </w:t>
                            </w:r>
                          </w:p>
                        </w:tc>
                      </w:tr>
                      <w:tr>
                        <w:trPr>
                          <w:trHeight w:val="53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António Manuel Gois Nóbreg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Obras Particulares</w:t>
                            </w:r>
                          </w:p>
                        </w:tc>
                      </w:tr>
                      <w:tr>
                        <w:trPr>
                          <w:trHeight w:val="4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António Rui da Conceição Silv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Gestão Urbanística e de Planeamento</w:t>
                            </w:r>
                          </w:p>
                        </w:tc>
                      </w:tr>
                      <w:tr>
                        <w:trPr>
                          <w:trHeight w:val="53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ernando dos Santos Pereir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Edifícios e Equipamentos Municipais</w:t>
                            </w:r>
                          </w:p>
                        </w:tc>
                      </w:tr>
                      <w:tr>
                        <w:trPr>
                          <w:trHeight w:val="62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ilipe Miguel Queirós André</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mbiente, Higiene Urbana e Espaços Verdes</w:t>
                            </w:r>
                          </w:p>
                        </w:tc>
                      </w:tr>
                      <w:tr>
                        <w:trPr>
                          <w:trHeight w:val="54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Maria de Fátima Correia Martins Campos Rodrigue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cessibilidades Viárias, Energias e Gestão de Frotas</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Paulo Jorge Batalha Lopes Azeve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Águas e Saneamento</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la Maria Gonçalves da Pon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Turismo, Desenvolvimento Económico e Cultur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Maria Manuela Cristóvão Martins de Lim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Educação e Ação Soci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Rui Manuel Lopes Ros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Desporto e Juventude</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Alexandra Isabel Martins Rocha Afons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Jurídica e de Contencioso</w:t>
                            </w:r>
                          </w:p>
                        </w:tc>
                      </w:tr>
                      <w:tr>
                        <w:trPr>
                          <w:trHeight w:val="28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José Miguel de Fraga Nasciment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Polícia Municipal e Vigilância</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Isabel Maria Ildefonso Valverd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Gabinete de Reabilitação Urbana</w:t>
                            </w:r>
                          </w:p>
                        </w:tc>
                      </w:tr>
                      <w:tr>
                        <w:trPr>
                          <w:trHeight w:val="30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ristiano José da Ponte Cabrit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Gabinete de Comunicação, Relações Públicas e Relações Internacionais</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GF/DRH diligencie os procedimentos necessários com vista ao provimento dos cargos de direção intermédia de 2º e 3º graus referidos na alínea ant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FETAÇÃO DE TRABALHADORES À NOVA ESTRUTURA ORGÂNIC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nove de janeiro corrente, através do qual determinou a afetação de trabalhadores à nova estrutura organizacional dos serviços do Município de Albufeir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PRORROGAÇÃO DA MOBILIDADE INTERNA DE TRABALHADOR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dois de janeiro corrente, através do qual, invocando o previsto no número dois do artigo quinquagésimo quarto, da Lei número sessenta e seis, traço b, barra, dois mil e doze, de trinta e um de dezembro, procedeu à prorrogação excecional, até trinta e um de dezembro de dois mil e treze, com efeitos desde um de janeiro de dois mil e treze, das seguintes mobilidades intern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 Mobilidades internas na categor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ntónio José Rodrigues Cava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e São José Vieira Pin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Pedro Miguel Henriques Francis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na Margarida Sanches Dinis Carva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i – Mobilidades internas inter categori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Deolinda Ferreira Sa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Isaltina Cabrita Bernardo Ponte Sa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a Conceição Martins Cruz Martin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João Cabrita da Sil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e Lurdes Ferreira Lop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Sónia Maria Vieira Rocha Azeve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Cláudia Maria Martins Alv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conforme o disposto no número três do artigo sexagésimo oitavo da Lei número cento e sessenta e nove, barra, noventa e nove, de dezoito de setembro,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CEDÊNCIA, POR INTERESSE PÚBLICO, DO TRABALHADOR PAULO INFANT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Relacionado com o assunto em título referido foi apresentado um documento contendo despacho proferido pelo senhor Presidente, em dois de janeiro corrente, através do qual, invocando o previsto no número três, conjugado com o número quatro, ambos do artigo quinquagésimo quarto, da Lei número sessenta e seis, traço b, barra, dois mil e doze, de trinta e um de dezembro, procedeu à prorrogação excecional da cedência de José Paulo da Cruz Ricardo Infante, até trinta e um de dezembro de dois mil e treze, com efeitos desde um de janeiro de dois mil e treze,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FETAÇÃO DE DESPESAS COM PESSOAL DO MUNICÍPIO PARA O ANO DE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1, do artigo 7º, da Lei nº 12-A/2008, de 28 de fevereiro, na redação em vigor, adaptada à administração local conforme preceituado nos nºs 1 e 2, do artigo 5º, do Decreto-Lei n.º 209/2009, de 3 de setembro, compete ao órgão executivo decidir, sobre os montantes máximos de cada um dos seguintes encargos:</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émios de Desempenh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de Posição Remuneratór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obrigatória do posicionament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do posicionamento por opção gestionár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excecional do posicionamento remuneratóri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crutamento de novos postos de trabalh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s números 1 e 2, do artigo 35º, da lei nº 66-B/2012, de 31 de dezembro, encontram-se vedadas, durante 2013, a prática de atos que consubstanciem valorizações e acréscimos remuneratórios resultantes de alterações de posicionamento remuneratório, atribuição de prémios de desempenho ou outras prestações pecuniárias de natureza afim, a abertura de procedimentos concursais para categorias superiores de carreiras pluricategoriais, gerais ou especiais, ou, no caso das carreiras não revistas e subsistentes, incluindo carreiras e corpos especiais, para as respetivas categorias de acesso, incluindo procedimentos internos de seleção para mudança de nível ou escalão e pagamento de remuneração diferente da auferida na categoria de origem, nas situações de mobilidade interna, em qualquer das suas modalidades, iniciadas após 01 de Janeiro de 2013;</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orçamento do Município do Albufeira para o ano de 2013, aprovado pela digníssima Assembleia Municipal em 19.12.2012, ficou prevista dotação orçamental para assegurar o desenvolvimento de Atividades de Enriquecimento Curricular (AEC’s) e para o provimento dos cargos dirigentes de 2º e 3º graus previstos no Mapa de Pessoal, em virtude da adequação da estrutura orgânica à Lei nº 49/2012, de 29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usando da competência conferida pelo n.º 2 do artigo 5.º do Decreto-Lei n.º 209/2009, de 3 de setembro, relativamente ao ano de 2013, delibere o seguint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o montante máximo a afetar ao recrutamento para os novos postos de trabalho previstos no Mapa de Pessoal para 2013, para assegurar o desenvolvimento de Atividades de Enriquecimento Curricular (AEC’s) e para o provimento dos cargos dirigentes de 2º e 3º graus previstos no Mapa de Pessoal, em virtude da adequação da estrutura orgânica à Lei nº 49/2012, de 29 de agosto, seja de € 426.540,00 (quatrocentos e vinte e seis mil, quinhentos e quarenta eur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nos termos do disposto no n.º 5 do artigo 7.º do Decreto-Lei n.º 209/2009, de 3 de setembro, tornar a proposta pública através de afixação na Divisão de Recursos Humanos e de publicação no sítio da Câmara Municipal de Albufeira na Interne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TRIBUIÇÃO DE DESPESAS DE REPRESENTAÇÃO AOS DIRIGENTES DE 1.º E 2.º GRAU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o disposto na Lei nº 49/2012, de 29 de agosto, diploma que estabelece um novo regime jurídico para o pessoal dirigente da administração local, a Assembleia Municipal, sob proposta da Câmara Municipal, aprovou, em sessão ordinária realizada em 19.12.2012, a adequação da estrutura orgânica dos serviços do município de Albufeira de acordo com as regras e critérios definidos no referido diploma legal, os quais resultaram na delimitação máxima do número de cargos dirigentes, por nível e grau;</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ntrada em vigor, em 09 de janeiro de 2013, da adequação da estrutura orgânica dos serviços do município às novas regras e limites previstos na Lei nº 49/2012, de 29 de agosto, através da publicação, em Diário da República, do Regulamento de Organização dos Serviços Municipais, verificou-se uma diminuição do número de cargos dirigentes do município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meu despacho de 09 de janeiro de 2013 designei, em regime de substituição, os trabalhadores para os cargos de direção intermédia de 2º e 3º graus previstos na nova estrutura orgânica dos serviços do município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artigo 24º do referido diploma legal, a atribuição das despesas de representação aos cargos de direção intermédia de 1º e 2º graus (de realçar que a Lei nº 49/2012, de 29 de agosto, não confere a atribuição das despesas de representação aos cargos de direção intermédia de 3º grau), passou a ter caráter facultativo e a ser da competência da Assembleia Municipal, sob proposta da Câmara Municipal;</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orçamento municipal de 2013 encontra-se considerado na classificação económica – 01 - “Despesas com o Pessoal”, o encargo atinente às despesas de representaçã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despesas de representação visam, em conformidade com as notas explicativas da DGAL, compensar os titulares dos cargos dirigentes pelo acréscimo de despesa que a manutenção da dignidade inerente às exigências do desempenho dos referidos cargos impõem;</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ontante fixado para as despesas de representação dos cargos de direção intermédia de 1º e 2º graus, respetivamente, Diretores de Departamento e Chefes de Divisão, são os segui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67310</wp:posOffset>
                </wp:positionH>
                <wp:positionV relativeFrom="paragraph">
                  <wp:posOffset>8255</wp:posOffset>
                </wp:positionV>
                <wp:extent cx="6061075" cy="1675765"/>
                <wp:effectExtent l="0" t="0" r="0" b="0"/>
                <wp:wrapNone/>
                <wp:docPr id="6" name="Frame6"/>
                <a:graphic xmlns:a="http://schemas.openxmlformats.org/drawingml/2006/main">
                  <a:graphicData uri="http://schemas.microsoft.com/office/word/2010/wordprocessingShape">
                    <wps:wsp>
                      <wps:cNvSpPr txBox="1"/>
                      <wps:spPr>
                        <a:xfrm>
                          <a:off x="0" y="0"/>
                          <a:ext cx="6061075" cy="1675765"/>
                        </a:xfrm>
                        <a:prstGeom prst="rect"/>
                        <a:solidFill>
                          <a:srgbClr val="FFFFFF"/>
                        </a:solidFill>
                        <a:ln w="9525">
                          <a:solidFill>
                            <a:srgbClr val="000000"/>
                          </a:solidFill>
                        </a:ln>
                      </wps:spPr>
                      <wps:txbx>
                        <w:txbxContent>
                          <w:tbl>
                            <w:tblPr>
                              <w:tblW w:w="8505" w:type="dxa"/>
                              <w:jc w:val="left"/>
                              <w:tblInd w:w="416" w:type="dxa"/>
                              <w:tblLayout w:type="fixed"/>
                              <w:tblCellMar>
                                <w:top w:w="0" w:type="dxa"/>
                                <w:left w:w="108" w:type="dxa"/>
                                <w:bottom w:w="0" w:type="dxa"/>
                                <w:right w:w="108" w:type="dxa"/>
                              </w:tblCellMar>
                            </w:tblPr>
                            <w:tblGrid>
                              <w:gridCol w:w="2853"/>
                              <w:gridCol w:w="3809"/>
                              <w:gridCol w:w="1843"/>
                            </w:tblGrid>
                            <w:tr>
                              <w:trPr/>
                              <w:tc>
                                <w:tcPr>
                                  <w:tcW w:w="2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Dirigentes Intermédios</w:t>
                                  </w:r>
                                </w:p>
                              </w:tc>
                              <w:tc>
                                <w:tcPr>
                                  <w:tcW w:w="3809" w:type="dxa"/>
                                  <w:tcBorders>
                                    <w:top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Montante da despesa de representação (incluída a redução remuneratória)</w:t>
                                  </w:r>
                                </w:p>
                              </w:tc>
                              <w:tc>
                                <w:tcPr>
                                  <w:tcW w:w="1843" w:type="dxa"/>
                                  <w:tcBorders>
                                    <w:top w:val="single" w:sz="8" w:space="0" w:color="000000"/>
                                    <w:bottom w:val="single" w:sz="8" w:space="0" w:color="000000"/>
                                    <w:right w:val="single" w:sz="8" w:space="0" w:color="000000"/>
                                  </w:tcBorders>
                                </w:tcPr>
                                <w:p>
                                  <w:pPr>
                                    <w:pStyle w:val="Normal"/>
                                    <w:autoSpaceDE w:val="false"/>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Quantidade</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1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285,01</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4</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2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180,97</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5pt;height:131.95pt;mso-wrap-distance-left:9.05pt;mso-wrap-distance-right:9.05pt;mso-wrap-distance-top:0pt;mso-wrap-distance-bottom:0pt;margin-top:0.65pt;mso-position-vertical-relative:text;margin-left:5.3pt;mso-position-horizontal-relative:text">
                <v:textbox>
                  <w:txbxContent>
                    <w:tbl>
                      <w:tblPr>
                        <w:tblW w:w="8505" w:type="dxa"/>
                        <w:jc w:val="left"/>
                        <w:tblInd w:w="416" w:type="dxa"/>
                        <w:tblLayout w:type="fixed"/>
                        <w:tblCellMar>
                          <w:top w:w="0" w:type="dxa"/>
                          <w:left w:w="108" w:type="dxa"/>
                          <w:bottom w:w="0" w:type="dxa"/>
                          <w:right w:w="108" w:type="dxa"/>
                        </w:tblCellMar>
                      </w:tblPr>
                      <w:tblGrid>
                        <w:gridCol w:w="2853"/>
                        <w:gridCol w:w="3809"/>
                        <w:gridCol w:w="1843"/>
                      </w:tblGrid>
                      <w:tr>
                        <w:trPr/>
                        <w:tc>
                          <w:tcPr>
                            <w:tcW w:w="2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Dirigentes Intermédios</w:t>
                            </w:r>
                          </w:p>
                        </w:tc>
                        <w:tc>
                          <w:tcPr>
                            <w:tcW w:w="3809" w:type="dxa"/>
                            <w:tcBorders>
                              <w:top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Montante da despesa de representação (incluída a redução remuneratória)</w:t>
                            </w:r>
                          </w:p>
                        </w:tc>
                        <w:tc>
                          <w:tcPr>
                            <w:tcW w:w="1843" w:type="dxa"/>
                            <w:tcBorders>
                              <w:top w:val="single" w:sz="8" w:space="0" w:color="000000"/>
                              <w:bottom w:val="single" w:sz="8" w:space="0" w:color="000000"/>
                              <w:right w:val="single" w:sz="8" w:space="0" w:color="000000"/>
                            </w:tcBorders>
                          </w:tcPr>
                          <w:p>
                            <w:pPr>
                              <w:pStyle w:val="Normal"/>
                              <w:autoSpaceDE w:val="false"/>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Quantidade</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1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285,01</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4</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2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180,97</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libere aprovar a presente proposta de atribuição das despesas de representação aos cargos de direção intermédia de 1º e 2º graus, a partir de 09 de janeiro de 2013 – data da entrada em vigor da estrutura orgânica dos serviços do município de Albufeir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2, do artigo 24º da Lei nº 49/2012, de 29 de agosto, submeter à digníssima Assembleia Municipal a atribuição das despesas de representação aos cargos de direção intermédia de 1º e 2º graus, respetivamente, aos 4 diretores de departamento e aos 15 chefes de divis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QUIPAMENTOS ESCOLARES – TRANSFERÊNCIA DE PATRIMÓNIO E EQUIPAMENTOS ESCOLARES PARA O MUNICÍPIO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a com este assunto e subscrita pela chefe da Divisão de Contratação Pública e Gestão Patrimonial,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s valores atribuídos pelo Sr. Perito Avaliador a cada equipamento escolar são os seguintes, os quais se submetem à aprovação da digníssima Câmara Municipal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D. Martim Fernandes - € 1.889.86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Prof.ª Diamantina Negrão - € 2.064.54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Dr. Francisco Cabrita - € 2.508.94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EB 1, 2, 3 de Ferreiras - € 2.461.52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EB 1, 2, 3 de Paderne - € 2.108.28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proceder nos precisos termos sugeri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EXECUÇÃO DE COLETORES DE ÁGUAS RESIDUAIS E PLUVIAIS” – ADJUDICAÇÃ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a empreitada foi apresentado um documento contendo despacho proferido pelo senhor Vereador Carlos Quintino, em dezoito de dezembro último, que determinou que a mesma fosse adjudicada à empresa Manuel António &amp; Jorge Almeida, Construções, S.A., pelo valor de sessenta e dois mil, setecentos e vinte oito euros e vinte e seis cêntimos, acrescido de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PAVIMENTOS EM ZONAS PONTUAIS NO CONCELHO DE ALBUFEIRA” – ADJUDICAÇÃ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a empreitada foi apresentado um documento contendo despacho proferido pelo senhor Vereador Carlos Quintino, em vinte e dois de fevereiro de dois mil e doze, que determinou que a mesma fosse adjudicada à empresa Candeias &amp; Silva, Limitada, pelo valor de trinta e três mil, seiscentos e cinquenta euros, acrescido de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ARECER PRÉVIO VINCULATIVO GENÉRICO PARA CELEBRAÇÃO DE CONTRATOS DE AQUISIÇÃO E PRESTAÇÃO DE SERVIÇOS PARA O ANO DE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º 4 do art.º 75º da Lei n.º 66-B/2012, de 31 de dezembro (LOE 2013), determinou a exigência de Parecer Prévio Vinculativo, para a celebração ou renovação de contratos de prestação e aquisição de serviços, independentemente da natureza da contrapart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exigível à Administração Local a adoção do regime previsto pelo n.º 4 do art.º 75º da LOE 2013, atendendo a que o n.º 10 do referido artigo consigna que é da competência do Órgão Executivo, nas Autarquias Locais, a emissão de Parecer Prévio Vinculativ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determinação também resulta das disposições conjugadas do n.º 4 do art.º 75º da LOE 2013 e do n.º 2 do art.º 3º da Lei n.º 12-A/2008, de 27 de fevereiro, com a redação introduzida pela Lei n.º 3-B/2010, de 28 de abril;</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foi publicada a Portaria a que se refere o n.º 1 do art.º 6º do Decreto-Lei 209/2009, de 3 de setembro, alterado pela Lei n.º 3-B/2010, de 28 de abril, não existindo, consequentemente, regulamentação, quanto à Administração Local, no que se refere aos termos e tramitação do Parecer Prévio Vinculativo, previsto pelo n.º 4 do art.º 75º da LOE 2013;</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o município de Albufeira é mister garantir a criação de instrumentos destinados a assegurar eficiência e eficácia na gestão em matéria de contratação pública, o que apenas pode ser conseguido com, entre outras medidas, a deliberação de uma autorização genérica para efeitos de Parecer Prévio Vinculativo, evitando que cada aquisição de serviços tenha uma apreciação individualizad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autorização deverá refletir a realidade municipal, em ordem a assegurar o normal funcionamento dos serviços, alcançando-se, assim, a harmonização de autorização genérica a conceder pela Câmara Municipal, com o regime da autorização da despesa com a celebração de contratos públicos, constante dos art.os 16.º a 22.º e 29.º do Decreto-Lei n.º 197/99, de 8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estes termos e para os efeitos previstos no n.º 10 do art.º 75º da Lei n.º 66-B/2012, de 31 de dezembro (LOE 2013), propõ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onceder parecer genérico favorável à celebração ou renovação de contratos de aquisição ou prestação de serviços, até ao limite de 5.000,00 €, por contrato (valor sem IVA), desde que salvaguardado o disposto no n.º 5 do art.º 75.º da LO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QUISIÇÃO DE SERVIÇOS DE MANUTENÇÃO E CONSERVAÇÃO DOS ESPAÇOS VERDES E CAMPOS DESPORTIVOS DO MUNICÍPIO DE ALBUFEIRA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contrato, a celebrar com a Empresa Regaflor – Paisagismo e Ambiente, Limitada, no âmbito da prestação de serviços de manutenção e conservação de espaços verdes e campos desportivos no Município de Albufeir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manifestar concordância com os termos propostos para o contrato, cuja minuta se aprova, podendo, em consequência, o mesm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David Martins.</w:t>
      </w:r>
      <w:r>
        <w:rPr>
          <w:rFonts w:cs="Comic Sans MS" w:ascii="Comic Sans MS" w:hAnsi="Comic Sans MS"/>
          <w:szCs w:val="20"/>
        </w:rPr>
        <w:tab/>
      </w:r>
      <w:r>
        <mc:AlternateContent>
          <mc:Choice Requires="wps">
            <w:drawing>
              <wp:anchor behindDoc="0" distT="0" distB="0" distL="114935" distR="114935" simplePos="0" locked="0" layoutInCell="0" allowOverlap="1" relativeHeight="77">
                <wp:simplePos x="0" y="0"/>
                <wp:positionH relativeFrom="column">
                  <wp:posOffset>-6985</wp:posOffset>
                </wp:positionH>
                <wp:positionV relativeFrom="paragraph">
                  <wp:posOffset>692785</wp:posOffset>
                </wp:positionV>
                <wp:extent cx="6226810" cy="494665"/>
                <wp:effectExtent l="0" t="0" r="0" b="0"/>
                <wp:wrapNone/>
                <wp:docPr id="7" name="Frame7"/>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4.5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PRESUNÇÃO DE RENDIMENTOS PARA EFEITOS DE CÁLCULO DAS RENDAS APOIADAS A VIGORAR NO ANO 2013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a seguinte inform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Informa este serviço que, procedeu à análise dos rendimentos dos arrendatários em regime de renda apoiada, residentes nos bairros municipais abaixo mencionados, de acordo com o Decreto-Lei n.º 166/93, de 7 de Ma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º 2, do artigo 6.º, do diploma acim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tividade que notoriamente produza rendimentos superiores aos declarados ou seja possuidor de bens não compatíveis com aquela decla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55575</wp:posOffset>
                </wp:positionH>
                <wp:positionV relativeFrom="paragraph">
                  <wp:posOffset>52705</wp:posOffset>
                </wp:positionV>
                <wp:extent cx="5856605" cy="3117850"/>
                <wp:effectExtent l="0" t="0" r="0" b="0"/>
                <wp:wrapNone/>
                <wp:docPr id="8" name="Frame8"/>
                <a:graphic xmlns:a="http://schemas.openxmlformats.org/drawingml/2006/main">
                  <a:graphicData uri="http://schemas.microsoft.com/office/word/2010/wordprocessingShape">
                    <wps:wsp>
                      <wps:cNvSpPr txBox="1"/>
                      <wps:spPr>
                        <a:xfrm>
                          <a:off x="0" y="0"/>
                          <a:ext cx="5856605" cy="3117850"/>
                        </a:xfrm>
                        <a:prstGeom prst="rect"/>
                        <a:solidFill>
                          <a:srgbClr val="FFFFFF"/>
                        </a:solidFill>
                        <a:ln w="9525">
                          <a:solidFill>
                            <a:srgbClr val="000000"/>
                          </a:solidFill>
                        </a:ln>
                      </wps:spPr>
                      <wps:txbx>
                        <w:txbxContent>
                          <w:tbl>
                            <w:tblPr>
                              <w:tblW w:w="8878" w:type="dxa"/>
                              <w:jc w:val="left"/>
                              <w:tblInd w:w="-15"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18"/>
                                      <w:szCs w:val="18"/>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82,50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485,0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18"/>
                                      <w:szCs w:val="18"/>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83,71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970,0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93,1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xml:space="preserve">498,33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lang w:val="fr-FR"/>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673,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15pt;height:245.5pt;mso-wrap-distance-left:9.05pt;mso-wrap-distance-right:9.05pt;mso-wrap-distance-top:0pt;mso-wrap-distance-bottom:0pt;margin-top:4.15pt;mso-position-vertical-relative:text;margin-left:12.25pt;mso-position-horizontal-relative:text">
                <v:textbox>
                  <w:txbxContent>
                    <w:tbl>
                      <w:tblPr>
                        <w:tblW w:w="8878" w:type="dxa"/>
                        <w:jc w:val="left"/>
                        <w:tblInd w:w="-15"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18"/>
                                <w:szCs w:val="18"/>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82,50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485,0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18"/>
                                <w:szCs w:val="18"/>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83,71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970,0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93,1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xml:space="preserve">498,33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lang w:val="fr-FR"/>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673,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informa que, caso os rendimentos sejam aprovados, deverão os arrendatários ser notificados dos respectivos valores no prazo de 15 dias, conforme estabelece o n.º 4, do art. 6.º, do diploma anteriormente mencion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concordar com a presunção de rendimentos nos termos nela constantes, devendo proceder-se em conformidade com o suger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AJUSTE TRIMESTRAL E RENOVAÇÃO DO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2 de outubro de 2012, foi aprovada a proposta referente as renovações e atualizações de atribuição de subsídios de arrendamento, que ainda não haviam sido presentes a reunião de Câmara e autorizada a respetiva realização de despes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6 de outubro de 2012, foi aprovada Adenda à proposta que supra se referiu;</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consubstanciarem compromissos plurianuais (tendo em conta que representam a realização de despesa em dois anos económicos), foram as mesmas submetidas à apreciação da digníssima Assembleia Municipal de Albufeira, para autorização prévia, em obediência ao disposto na alínea c) do n.º 1 do artigo 6º da Lei n.º 8/2012, de 21 de fevereir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8 de dezembro de 2012, foi aprovada nova proposta referente à atribuição de subsídios de arrendamento, aprovados antes de 21 de fevereiro de 2012;</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sta forma não representa a despesa em causa um compromisso plurianual, não carecendo assim da autorização prévia da Digníssima Assemblei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vogar a proposta aprovada em Reunião de Câmara de 2 de outubro de 2012, bem como a adenda a esta, aprovada em Reunião de Câmara de 16 de outubro de 2012, nos termos do disposto nos artigos 138º, 142º e 143º, todos do Código do Procedimento Administrativo e, consequentemente solicitar à Digníssima Assembleia Municipal que considere sem efeito os ofícios enviados a 3 e 17 de outubro de 2012 referentes à «Proposta relativa ao ajuste trimestral e renovação do subsídio de arrendament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s todas as renovações/atualizações de subsídio de arrendamento e mudanças de habitação ainda não presentes a Reunião de Câmara e que tenham inicio até dezembro de 2012;</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autorizada a respetiva despesa, tendo em conta que apenas serão pagos os subsídios até 31 de dezembro de 2012, conforme mapa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mapa nela referido,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ANCELAMENTO DA ATRIBUIÇÃO DE SUBSÍDIO A ESTELA PIN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exposto, sugere-se que a Exª Câmara deliber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ncelar o apoio ao arrendamento à Candidatura Nº 219 – Estela Pinto, a partir de Novemb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ancelar a atribuição do subsídio de arrendamento à candidatura número duzentos e dezanove, da beneficiária Estela Pinto, a partir do mês de novembro de dois mil e do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ANCELAMENTO DA ATRIBUIÇÃO DE SUBSÍDIO A MARGARIDA MARTINS NE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sugere-se qu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cancelar o subsídio ao arrendamento à Candidatura Nº 245 – Margarida Martins Neto, a partir do mês de Dezemb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ancelar a atribuição do subsídio de arrendamento à candidatura número duzentos e quarenta e cinco, da beneficiária Margarida Martins Neto, a partir do mês de dezembro de dois mil e do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SOLEDADE ALEXANDRA MARUJO REIS, MARIA LUÍSA OLIVEIRA PONCES E LEONOR PINEL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Pelo exposto, sugere-se que:</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a intenção de cessar o subsídio ao arrendamento às candidaturas nº 141, 153 e 201, dado que não cumpriram o estabelecido no n.º 6 do artigo 3.º do Regulamento para a atribuição do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manifestar a intenção de cessar a atribuição do subsídio de arrendamento, às beneficiárias Soledade Alexandra Marujo Reis (candidatura número duzentos e um), Maria Luísa Oliveira Ponces (candidatura número cento e cinquenta e três) e Leonor Pinela (candidatura número cento e quarenta e um).</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às beneficiárias o prazo de dez dias, para, por escrito, dizerem o que se lhes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ÉLIA JORGE RAPO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manifestar a intenção cessar a atribuição de subsídio de arrendamento, à beneficiária Maria Élia Jorge Raposo, com efeitos a partir de 30 de nov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sugere que, para cumprimento do estabelecido nos artigos 8.º, 100.º e seguintes do Código do Procedimento Administrativo seja concedido um prazo de 10 dias à beneficiária,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manifestar a intenção de cessar a atribuição do subsídio de arrendamento, à beneficiária Maria Élia Jorge Raposo (candidatura número duzentos e setenta e sete), com efeitos a partir de trinta de novembro de dois mil e doz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à beneficiária o prazo de dez dias, para, por escrito, dizer o que se lhe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LUIS FERREIRA DOS SANT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a cessar a atribuição do subsídio de arrendamento ao beneficiário Luís Ferreira dos Santos, com efeitos a partir de 31 de dez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essar a atribuição do subsídio de arrendamento, ao beneficiário Luís Ferreira dos Santos (candidatura número onze), com efeitos a partir de trinta e um de dezembr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FERNANDO RODRIGUES SIMÕES CAPELA - RESTITUIÇÃO DE VERB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Em face do exposto, sugere-se que a digníssima Câmara Municipal delibere aceitar a devolução, pelo Sr. Fernando Rodrigues Simões Capela, ao Município, dos 225,00€ de subsídio de arrendamento indevidamente recebidos, em 4 prestações, sucessivas no valor de 56,00€ c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aceitar a devolução, pelo beneficiário Fernando Rodrigues Simões Capela, dos duzentos e vinte e cinco euros de subsídio de arrendamento indevidamente recebidos, em quatro prestações sucessivas, no valor de cinquenta e seis euros 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ANA MARIA LOPES NOVAIS CALD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munícipe Ana Maria Lopes Novais Caldeira reúne as condições para lhe ser atribuído o estatuto de utilizador especial das piscinas municipais de acordo com o regulamento em vigor.</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pois de analisada a situação sócio económica verifica-se que o valor do rendimento per capita é inferior ao valor do salário mínimo nacional para 2012 e que a atribuição da isenção irá proporcionar uma melhoria nas condições Sócio económicas desta munícip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autorizar a atribuição do estatuto de utilizador das piscinas municipais a Ana Maria Lopes Novais Caldeira, no período de Janeiro de 2013 a Julho de 2013.”</w:t>
        <w:tab/>
      </w:r>
      <w:r>
        <w:rPr>
          <w:rFont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21590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pt;mso-position-vertical-relative:text;margin-left:-3.6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O CAMINHO MUNICIPAL 1173 E DO CAMINHO DE LIGAÇÃO ENTRE O C.M. 1174 E A E.N. 270”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receção definitiva, datado de vinte e um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MODELAÇÃO DA REDE DE ABASTECIMENTO DE ÁGUA – CONDUTA DE INTERLIGAÇÃO DO SUB-SISTEMA SUB-CENTRAL/SUB-SISTEMA SUL-POENTE”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Hidralgar – Equipamentos Electromecânicos, S.A., foi apresentado o auto de receção definitiva, datado de vinte e oito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E CAMINHO EM FONTAÍNHAS - FERREIRAS” – RECE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receção provisória, datado de trinta de novembro último,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VIMENTAÇÃO DA RUA BARTOLOMEU DIAS”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QUALIFICAÇÃO DO ESPAÇO EXTERIOR DO EDIFÍCIO DE HABITAÇÃO SOCIAL NA RUA ALMIRANTE GAGO COUTINH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quatr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RAÇÃO DE UM TROÇO DA RUA DO CERR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quatro de dezembro último,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PASSEIOS – LEVANTAMENTO E REPOSIÇÃ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trinta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ESCADAS QUE LIGAM A RUA 25 DE ABRIL À RUA DA ESCOLA, NOS OLHOS DE ÁGU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Tecnovia – Sociedade de Empreitadas, S.A., foi apresentado o auto de vistoria para efeitos de liberação parcial da caução, datado de trinta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AMINHO DOS BREJOS – EN 395 ATÉ AO CM 1286 – 1ª FASE – EXECUÇÃO DO PARQUE DE ESTACIONAMENTO EM FRENTE DA ESCOLA SECUNDÁRIA EM VALE PEDRAS”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m reunidas todas as condições para se proceder à liberação de setenta e cinco por cento das garantias bancárias e quantias ret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RAÇÃO DE PAVIMENTOS EM ZONAS PONTUAIS DO CONCELHO DE ALBUFEIR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CONSTRUÇÃO DE ARRUAMENTO DE LIGAÇÃO DA ESTRADA DE ALBUFEIRA À RUA ARSÉNIO CATUNA EM OLHOS DE ÁGUA” – AUTO DE VISTORIA PARA EFEITOS DE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BENEFICIAÇÃO DE RUAS, ESTRADAS E CAMINHOS – REPAVIMENTAÇÃO DA URBANIZAÇÃO QUINTA DOS CALIÇOS” – AUTO DE VISTORIA PARA LIBERAÇÃO PARCIAL 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szCs w:val="20"/>
        </w:rPr>
      </w:pPr>
      <w:r>
        <w:rPr>
          <w:rFonts w:cs="Comic Sans MS" w:ascii="Comic Sans MS" w:hAnsi="Comic Sans MS"/>
          <w:b/>
          <w:color w:val="FF0000"/>
          <w:szCs w:val="20"/>
        </w:rPr>
        <w:t>= OBRAS MUNICIPAIS – EMPREITADA DE “BENEFICIAÇÃO DE RUAS, ESTRADAS E CAMINHOS – PAVIMENTAÇÃO DO C.M. 1274 E DE UM TROÇO DO CAMINHO DOS BARREIROS”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CALEIRAS PLUVIAIS E CLARABOIAS NA COBERTURA DA ETAR DE VALE FARO”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Franco &amp; Barreto - Construções, Limitada, foi apresentado o auto de vistoria para efeitos de liberação parcial da caução, datado de dois de janeiro corrente,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QUALIFICAÇÃO DA RUA 5 DE OUTUBRO E ARRUAMENTOS ADJACENTES – EXECUÇÃO DE REDE DE DRENAGEM DE ÁGUAS RESIDUAIS E PLUVIAIS NO LARGO ENG.º DUARTE PACHECO”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Ângulo Recto, Construções S.A., foi apresentado o auto de vistoria para efeitos de liberação parcial da caução, datado de quatro de janeiro corrente,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CONCURSO PÚBLICO PARA PRESTAÇÃO DE SERVIÇOS DE RECOLHA E TRANSPORTE DE RESÍDUOS URBANOS E EQUIPARADOS, FORNECIMENTO, LAVAGEM, DESINFECÇÃO E MANUTENÇÃO DE CONTENTORES E LIMPEZA URBANA, NO MUNICÍPIO DE ALBUFEIRA” – RELATÓRIO FIN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Não tendo sido apresentada qualquer reclamação sobre o relatório preliminar que havia sido notificado a todos os concorrentes para efeitos de audiência prévia, o júri deliberou por unanimidade, manter a conclusão daquele relatório, sugerindo que os SERVIÇOS DE RECOLHA E TRANSPORTE DE RESÍDUOS URBANOS E EQUIPARADOS, FORNECIMENTO, LAVAGEM, DESINFEÇÃO E MANUTENÇÃO DE CONTENTORES E LIMPEZA URBANA, NO MUNICÍPIO DE ALBUFEIRA, seja adjudicada à empresa Ecoambiente pelo valor de € 2.724.541,30 (dois milhões, setecentos e vinte e quatro mil, quinhentos e quarenta e um euros e trinta cêntimos), acrescido de I.V.A. à taxa legal em vigor, com o prazo de execução de dez meses e nas demais condições do caderno de encar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o abrigo do disposto nos n.os 3 e 4 do art.º 148.º do Código dos Contratos Públicos (C.C.P.) aprovado pelo Decreto-Lei n.º 18/2008, de 29 de Janeiro, na redacção que lhe foi conferida pelo Decreto-Lei n.º 278/2009, de 2 de Outubro, remete-se o processo de concurso à Ex.ma Câmara Municipal de Albufeira, com vista à aprovação da proposta contida no relatório final acima referido, para efeitos de adjud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tendo em conta o teor do relatório e nos termos do mesmo, adjudicar definitivamente a prestação de serviços de recolha e transporte de resíduos urbanos e equiparados, fornecimento, lavagem, desinfecção e manutenção de contentores e limpeza urbana, no município de albufeira, à empresa Ecoambiente – Consultores de Engenharia, Gestão e Prestação de Serviços, S.A., pelo valor de dois milhões, setecentos e vinte e quatro mil, quinhentos e quarenta e um euro e trinta cêntimos, acrescido de IVA, com o prazo de execução de dez meses e nas demais condições do caderno de encarg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Ana Pífaro e Paulo Dias; absteve-se o senhor Vereador David Martins, questionando se houve mais concorrent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esclareceu o senhor Vereador David Martins dizendo-lhe que houve mais dois concorr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AXA DE RECURSOS HÍDRICOS – VALORES PARA O ANO DE 2013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foi apresentada uma informação com origem na Divisão de Águas e Saneamento, do seguinte teo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TROD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Decreto-Lei n.º 97/2008, de 1 de Julho de 2008, que estabelece o princípio de gestão sustentável de recursos hídricos e a sua aplicabilidade à comunidade na noção do utilizador - pagador e do poluidor - pagador, começou a ser facturado ao Município uma Taxa de Recursos Hídricos referente a Águas de Abastecimento e outra a Águas Residuais pelas Empresa Águas do Algarve e Administração da Região Hidrográfica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e de acordo com o disposto no referido Decreto-Lei e no despacho nº484/2009 de 8 de Janeiro de 2009, deverá ser efectuada a repercussão da referida Taxa de Recurso Hídricos com autonomia de serviços de abastecimento e de saneamento sobre os utilizadores finais, garantindo-se que o regime tarifário municipal assegure o pagamento dos encargos obrigatórios por lei. Em Novembro de 2010 a referida TRH começou então a ser repercutida pelos utilizadores finais (SGDCMA/2010/5386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a alínea a.2) do ponto 3.1 do mesmo diploma deverá ainda a TRH ser atualizada anualmente, pelo que em Janeiro de 2012 sofreu a primeira atualização (SGDCMA/2012/3096).</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XA DE RECURSOS HIDRICOS ÁGUAS DE ABAST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ndo aplicada pela Empresa Águas do Algarve a Taxa de Recursos Hídricos de 0.0184€/m3 ao volume de água fornecida pela mesma e tendo em consideração que o volume de água estimado a fornecer para o ano 2013 é de 11.187.260 m³, prevê-se um encargo adicional de 205.845,58€ relativamente aos custos aquisição de água à Empresa Águas do Algarve, 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outro lado, prevê-se pagar à Administração da Região Hidrográfica do Algarve em 2013, referente à Taxa de Recursos Hídricos, o valor de 301,1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volume de água facturada em 2012 foi de 7.602.030 m³ e estima-se que o mesmo se mantenha para o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TRH média unitária de água de abastecimento para 2013, resulta da divisão da TRH de águas de abastecimento total devida pelo Município à AdA e ARH, pelo volume de água a fornecer no ano de 2013, sendo o valor dai resultante 0.0271€/ m³ (Quadro 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23495</wp:posOffset>
                </wp:positionV>
                <wp:extent cx="6068060" cy="1740535"/>
                <wp:effectExtent l="0" t="0" r="0" b="0"/>
                <wp:wrapNone/>
                <wp:docPr id="10" name="Frame10"/>
                <a:graphic xmlns:a="http://schemas.openxmlformats.org/drawingml/2006/main">
                  <a:graphicData uri="http://schemas.microsoft.com/office/word/2010/wordprocessingShape">
                    <wps:wsp>
                      <wps:cNvSpPr txBox="1"/>
                      <wps:spPr>
                        <a:xfrm>
                          <a:off x="0" y="0"/>
                          <a:ext cx="6068060" cy="1740535"/>
                        </a:xfrm>
                        <a:prstGeom prst="rect"/>
                        <a:solidFill>
                          <a:srgbClr val="FFFFFF"/>
                        </a:solidFill>
                        <a:ln w="9525">
                          <a:solidFill>
                            <a:srgbClr val="000000"/>
                          </a:solidFill>
                        </a:ln>
                      </wps:spPr>
                      <wps:txbx>
                        <w:txbxContent>
                          <w:p>
                            <w:pPr>
                              <w:pStyle w:val="Normal"/>
                              <w:rPr>
                                <w:rFonts w:ascii="Arial" w:hAnsi="Arial" w:cs="Arial"/>
                                <w:sz w:val="20"/>
                                <w:szCs w:val="20"/>
                              </w:rPr>
                            </w:pPr>
                            <w:bookmarkStart w:id="0" w:name="_1420979346"/>
                            <w:bookmarkStart w:id="1" w:name="_1420979213"/>
                            <w:bookmarkStart w:id="2" w:name="_1420979081"/>
                            <w:bookmarkEnd w:id="0"/>
                            <w:bookmarkEnd w:id="1"/>
                            <w:bookmarkEnd w:id="2"/>
                            <w:r>
                              <w:rPr>
                                <w:rFonts w:cs="Arial" w:ascii="Arial" w:hAnsi="Arial"/>
                                <w:sz w:val="20"/>
                                <w:szCs w:val="20"/>
                              </w:rPr>
                              <w:object w:dxaOrig="1000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85pt;height:123.85pt" filled="f" o:ole="">
                                  <v:imagedata r:id="rId3" o:title=""/>
                                </v:shape>
                                <o:OLEObject Type="Embed" ProgID="Excel.Sheet.12" ShapeID="ole_rId2" DrawAspect="Content" ObjectID="_1267147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137.05pt;mso-wrap-distance-left:9.05pt;mso-wrap-distance-right:9.05pt;mso-wrap-distance-top:0pt;mso-wrap-distance-bottom:0pt;margin-top:1.85pt;mso-position-vertical-relative:text;margin-left:3.85pt;mso-position-horizontal-relative:text">
                <v:textbox>
                  <w:txbxContent>
                    <w:p>
                      <w:pPr>
                        <w:pStyle w:val="Normal"/>
                        <w:rPr>
                          <w:rFonts w:ascii="Arial" w:hAnsi="Arial" w:cs="Arial"/>
                          <w:sz w:val="20"/>
                          <w:szCs w:val="20"/>
                        </w:rPr>
                      </w:pPr>
                      <w:bookmarkStart w:id="3" w:name="_1420979346"/>
                      <w:bookmarkStart w:id="4" w:name="_1420979213"/>
                      <w:bookmarkStart w:id="5" w:name="_1420979081"/>
                      <w:bookmarkEnd w:id="3"/>
                      <w:bookmarkEnd w:id="4"/>
                      <w:bookmarkEnd w:id="5"/>
                      <w:r>
                        <w:rPr>
                          <w:rFonts w:cs="Arial" w:ascii="Arial" w:hAnsi="Arial"/>
                          <w:sz w:val="20"/>
                          <w:szCs w:val="20"/>
                        </w:rPr>
                        <w:object w:dxaOrig="10002"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85pt;height:123.85pt" filled="f" o:ole="">
                            <v:imagedata r:id="rId5" o:title=""/>
                          </v:shape>
                          <o:OLEObject Type="Embed" ProgID="Excel.Sheet.12" ShapeID="ole_rId4" DrawAspect="Content" ObjectID="_144726180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XA DE RECURSOS HIDRICOS ÁGUAS RESID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ndo aplicada pela Empresa Águas do Algarve a Taxa de Recursos Hídricos para o ano de 2012 de 0.0082€/m3 ao volume de águas residuais tratadas pela mesma e tendo em consideração que o volume de águas residuais estimado a tratar para o ano 2013 seja de 4.791.672 m³, prevê-se um encargo adicional de 39.291,71€ relativamente aos custos de tratamento de água à Empresa Águas do Algarve, 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outro lado, prevê-se pagar a Administração da Região Hidrográfica do Algarve, em 2013, referente à Taxa de Recursos Hídricos da EPTAR dos Salgados, o valor de 48.306,1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estimativa de volume de água a facturar em 2013 é de 6.515.280 m³.</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TRH média unitária de águas residuais para 2013, resulta da divisão da TRH de águas residuais total devida pelo Município à AdA e ARH, pelo volume de água a facturar no ano de 2013, sendo o valor dai resultante 0.0134€/ m³ (Quadro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0480</wp:posOffset>
                </wp:positionH>
                <wp:positionV relativeFrom="paragraph">
                  <wp:posOffset>635</wp:posOffset>
                </wp:positionV>
                <wp:extent cx="6068060" cy="2227580"/>
                <wp:effectExtent l="0" t="0" r="0" b="0"/>
                <wp:wrapNone/>
                <wp:docPr id="11" name="Frame11"/>
                <a:graphic xmlns:a="http://schemas.openxmlformats.org/drawingml/2006/main">
                  <a:graphicData uri="http://schemas.microsoft.com/office/word/2010/wordprocessingShape">
                    <wps:wsp>
                      <wps:cNvSpPr txBox="1"/>
                      <wps:spPr>
                        <a:xfrm>
                          <a:off x="0" y="0"/>
                          <a:ext cx="6068060" cy="2227580"/>
                        </a:xfrm>
                        <a:prstGeom prst="rect"/>
                        <a:solidFill>
                          <a:srgbClr val="FFFFFF"/>
                        </a:solidFill>
                        <a:ln w="9525">
                          <a:solidFill>
                            <a:srgbClr val="000000"/>
                          </a:solidFill>
                        </a:ln>
                      </wps:spPr>
                      <wps:txbx>
                        <w:txbxContent>
                          <w:p>
                            <w:pPr>
                              <w:pStyle w:val="Normal"/>
                              <w:rPr>
                                <w:rFonts w:ascii="Arial" w:hAnsi="Arial" w:cs="Arial"/>
                                <w:sz w:val="20"/>
                                <w:szCs w:val="20"/>
                              </w:rPr>
                            </w:pPr>
                            <w:bookmarkStart w:id="6" w:name="_1420979890"/>
                            <w:bookmarkStart w:id="7" w:name="_1420979546"/>
                            <w:bookmarkEnd w:id="6"/>
                            <w:bookmarkEnd w:id="7"/>
                            <w:r>
                              <w:rPr>
                                <w:rFonts w:cs="Arial" w:ascii="Arial" w:hAnsi="Arial"/>
                                <w:sz w:val="20"/>
                                <w:szCs w:val="20"/>
                              </w:rPr>
                              <w:object w:dxaOrig="10002"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85pt;height:167.15pt" filled="f" o:ole="">
                                  <v:imagedata r:id="rId7" o:title=""/>
                                </v:shape>
                                <o:OLEObject Type="Embed" ProgID="Excel.Sheet.12" ShapeID="ole_rId6" DrawAspect="Content" ObjectID="_158678791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175.4pt;mso-wrap-distance-left:9.05pt;mso-wrap-distance-right:9.05pt;mso-wrap-distance-top:0pt;mso-wrap-distance-bottom:0pt;margin-top:0.05pt;mso-position-vertical-relative:text;margin-left:2.4pt;mso-position-horizontal-relative:text">
                <v:textbox>
                  <w:txbxContent>
                    <w:p>
                      <w:pPr>
                        <w:pStyle w:val="Normal"/>
                        <w:rPr>
                          <w:rFonts w:ascii="Arial" w:hAnsi="Arial" w:cs="Arial"/>
                          <w:sz w:val="20"/>
                          <w:szCs w:val="20"/>
                        </w:rPr>
                      </w:pPr>
                      <w:bookmarkStart w:id="8" w:name="_1420979890"/>
                      <w:bookmarkStart w:id="9" w:name="_1420979546"/>
                      <w:bookmarkEnd w:id="8"/>
                      <w:bookmarkEnd w:id="9"/>
                      <w:r>
                        <w:rPr>
                          <w:rFonts w:cs="Arial" w:ascii="Arial" w:hAnsi="Arial"/>
                          <w:sz w:val="20"/>
                          <w:szCs w:val="20"/>
                        </w:rPr>
                        <w:object w:dxaOrig="10002" w:dyaOrig="3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85pt;height:167.15pt" filled="f" o:ole="">
                            <v:imagedata r:id="rId9" o:title=""/>
                          </v:shape>
                          <o:OLEObject Type="Embed" ProgID="Excel.Sheet.12" ShapeID="ole_rId8" DrawAspect="Content" ObjectID="_80849621"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mandar efetuar a repercussão da Taxa de Recursos Hídricos sobre os utilizadores finais, nos termos propostos na mesma, com efeitos a partir da fatura do mês de março de dois mil e tre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justificando tal sentido de voto pelo facto de estar presente mais um aumento de mais uns milhares de euros, que os cidadãos vão ter que pagar, dizendo que entende que esta situação, efetivamente reproduz, também, muito daquilo que é a subida que as Águas do Algarve imputam aos municípios, constando que a verdade dos factos é que subiu a água, subiram as tarifas fixas, subiu tudo, e que como se está num colete-de-forças, como referiu há pouco, que se vai ter que subir e subir. Acrescentou que não pode concordar pelo seguinte facto de que cada vez mais à situação e que não se está muito longe desse momento, de as pessoas não terem dinheiro para pagar e que vão ter que deixar de comer para pagar despesas ou, caso contrário, vão ficar sem os seus be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respondeu que a taxa em causa (taxa de recursos hídricos) era um mal necessário porque era imposta, através de um Decreto-Lei, de junho de dois mil e oito e que ao abrigo desse Decreto-Lei, explicando que essa taxa de recursos hídricos não reverterá a favor do município, mas sim a favor da Administração Hidrográfica do Algarve, sendo que o valor que é cobrado pelo município será entregue àquela entidade. Acrescentou o senhor Vereador Carlos Quintino que o valor, por metro cúbico, é de 0,00134 euros e que se tal valor for multiplicado por dez metros cúbicos, resulta cerca de treze cêntimos, esclarecendo que não se trata de mais uma taxa que o município vem cobrar aos munícipes, mas trata-se de uma obrigação legal que é calculada com base no volume de água do ano anterio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solicitou o uso da palavra para acrescentar que aceita o que o senhor Vereador Carlos Quintino disse, mas esclarece que no documento oficial que o senhor Presidente acabou de assinar prevê uma taxa de recursos hídricos a aplicar em dois mil e treze, no total duzentos e seis mil euros cento e quarenta e seis mais oitenta e sete mil, concluindo que são uns milhar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FUNDAÇÃO INATE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vinte e sete de dezembro último, através do qual determinou autorizar a emissão da licença especial de ruído, para o lançamento de fogo-de-artifício, no âmbito da programação para o Réveillon dois mil e doze, nos jardins da Fundação Inatel, em Albufeira, no dia trinta e um de dezembro também último,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ROCEDIMENTO CONCURSAL – DOMÍNIO PÚBLICO MARÍTIMO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vite da Agência Portuguesa do Ambiente de 13/12/2012, para a nomeação de um representante do Município de Albufeira, para constituição do júri do procedimento concursal para atribuição de título de utilização privativa do Domínio Publico Marítimo, para o apoio de praia completo com equipamento associado na Unidade Balnear 1 da Praia da Rocha Baixinh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competências do Eng. Filipe Miguel Queirós André, Chefe de Divisão da DAHUEV - Divisão de Ambiente, Higiene Urbana e Espaços Verdes, em regime de sub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nomear como representante do Município de Albufeira, para constituição do júri do procedimento concursal para atribuição de título de utilização privativa do Domínio Publico Marítimo, para o apoio de praia completo com equipamento associado na Unidade Balnear 1 da Praia da Rocha Baixinha, o Eng. Filipe Miguel Queirós André - Chefe de Divisão da DAHUEV - Divisão de Ambiente, Higiene Urbana e Espaços Verdes, e nas suas faltas e impedimentos a Técnica de Ambiente, Marisa Carmo Neto Guerreiro Bito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201295</wp:posOffset>
                </wp:positionV>
                <wp:extent cx="6226810" cy="283210"/>
                <wp:effectExtent l="0" t="0" r="0" b="0"/>
                <wp:wrapNone/>
                <wp:docPr id="12" name="Frame1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8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LANOS – PLANO DE URBANIZAÇÃO DA FRENTE DE MAR DA CIDADE DE ALBUFEIRA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o Gabinete de Planeamento,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atendendo à alteração incorporada pela Assembleia Municipal à proposta da Câmara Municipal assim como às recomendações por esta efetuadas sugere-se que a Câmara Municipal tome conhecimento do seu teor e determine a publicação em Diário da República da Alteração ao Plano de Urbanização da Frente de Mar da Cidade de Albufeir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omar conhecimento do teor da deliberação da digníssima Assembleia Municipal e determinar a publicação da alteração ao Plano de Urbanização da Frente de Mar da Cidade de Albufeira no Diário da Repúbl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FRAÇÃO AUTÓNOMA DE PRÉDIO SITUADO EM ALBUFEIRA – RATIFICAÇÃO DE DESPACH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seis de dezembro último, através do qual determinou informar a requerente “Caixa Económica Montepio Geral” de que esta edilidade não pretende exercer o direito de preferência sobre a fração autónoma designada pela letra “T”, primeira cave, terceiro piso, destinada a loja, de um prédio urbano, situado no Cerro de Malpique, freguesia e concelho de Albufeira, inscrito na matriz sob o artigo oito mil novecentos e setenta e seis, e descrito na Conservatória do Registo Predial de Albufeira sob o número três mil duzentos e sessenta e seis, barra, dezanove milhões oitocentos e oitenta mil quatrocentos e vinte e se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BENS URBANOS TRANSACIONADOS NO CONCELHO DE ALBUFEIRA NO MÊS DE NOVEMBRO DE 2012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erito avaliador, Manuel Pardana, foi apresentada uma informação, datada de vinte e oito de dezembro último, pela qual informa não existir interesse económico ou de utilização para o Município de Albufeira no exercício do direito de preferência, relativamente aos bens urbanos transaccionados no concelho de Albufeira no mês de novembro de dois mil e doz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0687 de 14-09-2011; 182 de 03-01-2012 e 41356 de 03-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627/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egina Oliveira - Sociedade Unipessoal,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Jardim da Ou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referente ao alvará nº 8/9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aprovada a alteração de loteamento tendo em conta e nos termos do parecer técnico de dezanove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9095 de 11-11-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94/20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uísa Maria Guerr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minho dos Pinheiros Edifício Sol e Campo – apartº H – 1º, Lago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homologar o auto de vistoria número vinte e oito, barra, dois mil e doze, devendo o seu conteúdo ser notificado aos intervenientes.</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2173 de 07-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3CP/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abilena – Construçõe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Minichoro lote nº 5, Rua Manuel Teixeira Gomes,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certidão em como o prédio não se encontra abrangido por servidão administrativa na área do património cultural nem sujeito a direito de preferência por par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certificar o solicita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589 de 04-05-2011; 33927 de 14-10-2011; 9875 de 14-03-2012; 18491 de 22-05-2012 e 42087 de 06-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51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Requerente: </w:t>
      </w:r>
      <w:r>
        <w:rPr>
          <w:rFonts w:cs="Comic Sans MS" w:ascii="Comic Sans MS" w:hAnsi="Comic Sans MS"/>
          <w:color w:val="FF0000"/>
          <w:szCs w:val="20"/>
        </w:rPr>
        <w:t>Malpique Imobiliária – Gestão e Investimentos Imobiliários, SA</w:t>
      </w:r>
      <w:r>
        <w:rPr>
          <w:rFonts w:cs="Comic Sans MS" w:ascii="Comic Sans MS" w:hAnsi="Comic Sans MS"/>
          <w:szCs w:val="20"/>
        </w:rPr>
        <w:tab/>
      </w:r>
      <w:r>
        <w:rPr>
          <w:rFonts w:cs="Comic Sans MS" w:ascii="Comic Sans MS" w:hAnsi="Comic Sans MS"/>
          <w:color w:val="FF0000"/>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v. da Liberdad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2/0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aprovada a alteração de loteamento tendo em conta os pareceres técnicos datados de dez de outubro de dois mil e doze e dezoito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1401 de 13-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64/19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onintur,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orre da Medronh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ção provisória das infraestrutu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ransmitir o auto de vistoria número onze, barra,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8431 de 19-08-2011; 34451 de 01-09-2011; 32726 de 04-10-2011; 1428 de 12-01-2012; 11879 de 30-03-2012; 31048 de 29-08-2012; 40924 de 27-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8OU/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ui &amp; Cidália – Industria e Comércio de Padaria e Pastelaria,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rque industrial de Vale de Santa Mar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ciamento simplificado de reservatório GPL – A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utorização de exploração de armazenagem de combustí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e dez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1257 de 31-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3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Nortalgarve.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inhal do Concelho,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nº 2/199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em face dos pareceres técnicos de vinte e oito de dezembro de dois mil e doze e sete de janeiro de dois mil e treze e tendo em conta que esta câmara tem intenção de vir a aprovar a alteração de loteamento, determinar:</w:t>
      </w:r>
      <w:r>
        <w:rPr>
          <w:rFonts w:cs="Comic Sans MS" w:ascii="Comic Sans MS" w:hAnsi="Comic Sans MS"/>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notificação para pronúncia por escrito no prazo de dez dias, dos proprietários dos lotes constantes do alvará de loteamento, quanto à alteração em causa.</w:t>
      </w:r>
      <w:r>
        <w:rPr>
          <w:rFonts w:cs="Comic Sans MS" w:ascii="Comic Sans MS" w:hAnsi="Comic Sans MS"/>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abertura do procedimento de discussão pública por um período de quinze dias a efetuar-se nos termos do artigo vigésimo segundo do Regime Jurídico da Urbanização e Edificação.</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2131 de 02-04-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886/198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itular do processo: Albatroz – Construções, L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elder José B Vieira Fr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da Azinh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Devolução de garantia bancária nº 205 100 131 209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indeferido o solicitado com os fundamentos constantes na deliberação datada de quatro de set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ECMA/2012/22653 de 22-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24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ntónio Fernando da Silva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da Urs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ção provisória das obras de urbanização e consequente anulação da caução – Alvará de loteamento 10/8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indeferido com os fundamentos constantes na deliberação de quatro de set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403 de 03-05-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6CP/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otelsol – Empreendimentos Turístic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Bela Vista, Lote 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Comunicação Prévia – Declaração de cadu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face ao parecer jurídico de vinte e um de setembro de dois mil e doze e nos termos do mesmo, declarar a caducidade da comunicação prévia admitida através do despacho proferido em doze de mai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8599 de 03-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7T/199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anta Helena – Propriedad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tã de Baixo, Bran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uso de aldeamento turístico para condomínio residencial “ Baía do M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considerar viável o pretendido, nos termos dos pareceres, técnico de onze de janeiro de dois mil e treze e jurídico de oito de janeiro de dois mil e treze, com os quais a Câmara concor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 oportunidade, e, portanto, com a vantagem no não adiamento das respe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UTEBOL CLUBE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em anexo, vem o Futebol Clube de Ferreiras, solicitar cedência gratuita do Complexo das Piscinas Municipais de Albufeira, 3 pistas do tanque de 25 metros de segunda a sexta-feira entre as 16.30h e as 20.45h e aos sábados entre as 09:00h e as 12:00h, conforme disponibilidade do Município para treinos da equipa de na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solicitado se enquadra na alínea b) do n.º 4, do art.º 64, da Lei n.º 169/99 de 18 de Setembr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tividades desportivas no nosso Concelho em todas as faixas etári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os clubes que mobilizem praticantes residentes no Concelho de Albufeira, organizem o maior número de atividades e de eventos, desenvolvam maior número de modalidades, criem profundas relações com a comunidade envolvente e demonstrem uma atividade consistente do ponto de vista desportivo e pedagóg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a referida proposta nos seguintes termo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e isentar o Futebol Clube de Ferreiras, do pagamento das Taxas previstas em Regulamento do Complexo das Piscinas Municipais e dos meios físicos disponíveis, nomeadamente a cedência de 3 pistas no tanque de 25 metros de 2.ªs a 6.ªs feiras das 16:30h às 20:45h e sábados das 9.00h às 12.00h, conforme disponibilidade das mesmas em articulação com os serviços da Divisão de Des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HORÁRIOS DE TURMAS DA ESCOLA DE ATIVIDADES AQUÁTIC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a proposta dos horários de turmas da E.A.A em anexo, assegura-se o funcionamento e abertura do Complexo de Piscinas Municipai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Piscinas Municipais de Albufeira, encontram-se encerradas desde o mês de Agosto de 2012, tendo sido deliberado pela Digníssima Câmara Municipal de Albufeira, em reunião do dia 04/12/12, autorizar a título excecional e em presença dos superiores interesses municipais, a abertura dos procedimentos necessários à viabilização da abertura das Piscinas Municipais em Janeiro de 2013;</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de Albufeira, representa o interesse público, contribuindo para a preservação da saúde física, psíquica e cognitiva, da população, tendo sido já, aprovada uma proposta em 30/11/12, bem como orçamento para 2013 e as GOP para 2013/2016, aprovadas em Assembleia Municipal de 19/12/12;</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proporcionam um elevado leque de prática de atividades de caráter lúdico, desportivo, de recreação e de carácter informal à população, nomeadamente através da E.A.A, que agrega a adaptação ao meio aquático para bebés, natação para crianças, jovens e adultos, idosos e famílias em geral, através da frequência em regime livre de utilizaçã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ao longo de 6 anos de funcionamento e abertura ao público, registou cerca de 12 500 inscrições, representação significativa de percentagem da população residente do Concelho de Albufeir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lelamente, tem viabilizado o desenvolvimento de projetos desportivos na área da formação e competição da natação, a clubes desportivos do Concelho, contribuindo para o desenvolvimento desportivo do Concelho; acolheu ainda diariamente, diversos programas, quer de reabilitação e integração social de jovens ou deficientes de desporto adaptado, providos por IPSS ou Associações e aos jovens em idade escolar dos diversos Agrupamentos de Escolas de ensino do Concelh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mplexo de Piscinas Municipais, representa o mais avultado investimento realizado em infraestruturas desportivas do Concelho, tratando-se de uma obra cofinanciada no âmbito de Quadro Comunitário de Apo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utorizar os horários propostos em anexo, para a E.A.A, na presente época desportiva, de acordo com o previsto em Regulamento das Piscinas Municipais – Apêndice n.º 11 – II Série – n.º 24 – 2 de Fevereiro de 2006 e o horário para se efetuar pagamentos diversos, de 2.ª a 6.ª feira entre as 09:00h e as 20:45h e aos Sábados, entre as 09:00h e as 14:00h (hora de encerramento das insta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is horas e quarenta e oit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84">
                <wp:simplePos x="0" y="0"/>
                <wp:positionH relativeFrom="column">
                  <wp:posOffset>7620</wp:posOffset>
                </wp:positionH>
                <wp:positionV relativeFrom="paragraph">
                  <wp:posOffset>667385</wp:posOffset>
                </wp:positionV>
                <wp:extent cx="6163945" cy="29552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52.5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FF0000"/>
          <w:szCs w:val="20"/>
        </w:rPr>
        <w:t>________________________________________________________________</w:t>
      </w:r>
    </w:p>
    <w:sectPr>
      <w:headerReference w:type="even" r:id="rId10"/>
      <w:headerReference w:type="default" r:id="rId11"/>
      <w:footerReference w:type="even" r:id="rId12"/>
      <w:footerReference w:type="default" r:id="rId13"/>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janei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janei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62230</wp:posOffset>
          </wp:positionV>
          <wp:extent cx="476250" cy="5778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74930</wp:posOffset>
              </wp:positionV>
              <wp:extent cx="1485900" cy="228600"/>
              <wp:effectExtent l="0" t="0" r="0" b="0"/>
              <wp:wrapNone/>
              <wp:docPr id="15" name="Frame1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397"/>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4z0">
    <w:name w:val="WW8NumSt4z0"/>
    <w:qFormat/>
    <w:rPr/>
  </w:style>
  <w:style w:type="character" w:styleId="WW8NumSt5z0">
    <w:name w:val="WW8NumSt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StrongEmphasis">
    <w:name w:val="Strong"/>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12:00Z</dcterms:created>
  <dc:creator>Alzira Maria Pinho Carvalho</dc:creator>
  <dc:description/>
  <dc:language>en-US</dc:language>
  <cp:lastModifiedBy>Pedro Miguel Guerreiro Madeira Silva</cp:lastModifiedBy>
  <dcterms:modified xsi:type="dcterms:W3CDTF">2013-04-02T11:12:00Z</dcterms:modified>
  <cp:revision>2</cp:revision>
  <dc:subject/>
  <dc:title>ACTA DA REUNIÃO 'Tipo de reunião (maiúsculas)' DA CÂMARA MUNICIPAL DE</dc:title>
</cp:coreProperties>
</file>