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MAI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o vigésimo primeiro dia do mês de maio do ano dois mil e tre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informou da sua impossibilidade de participar na reunião por se encontrar ausente da área do Município e estar fisicamente impossibil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nov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sete de mai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de mai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trezentos e dois mil, quatrocentos e oitenta euros e sess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e nove mil, duzentos e setenta e dois euros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27/2013</w:t>
      </w:r>
      <w:r>
        <w:rPr>
          <w:rFonts w:cs="Comic Sans MS" w:ascii="Comic Sans MS" w:hAnsi="Comic Sans MS"/>
          <w:szCs w:val="20"/>
        </w:rPr>
        <w:t>, de doze de abril, que estabelece o regime jurídico a que fica sujeita a atividade de comércio a retalho não sedentária exercida por feirantes e vendedores ambulantes, bem como o regime aplicável às feiras e aos recintos onde as mesmas se realizam;</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30/2013</w:t>
      </w:r>
      <w:r>
        <w:rPr>
          <w:rFonts w:cs="Comic Sans MS" w:ascii="Comic Sans MS" w:hAnsi="Comic Sans MS"/>
          <w:szCs w:val="20"/>
        </w:rPr>
        <w:t>, de oito de maio, que aprova a Lei de Bases da Economia Social;</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o Conselho de Ministros n.º 29/2013</w:t>
      </w:r>
      <w:r>
        <w:rPr>
          <w:rFonts w:cs="Comic Sans MS" w:ascii="Comic Sans MS" w:hAnsi="Comic Sans MS"/>
          <w:szCs w:val="20"/>
        </w:rPr>
        <w:t>, de oito de maio, que aprova o Plano Nacional de Voluntariado dois mil e treze hífen dois mil e quin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creto-Lei n.º 59/2013</w:t>
      </w:r>
      <w:r>
        <w:rPr>
          <w:rFonts w:cs="Comic Sans MS" w:ascii="Comic Sans MS" w:hAnsi="Comic Sans MS"/>
          <w:szCs w:val="20"/>
        </w:rPr>
        <w:t>, de oito de maio, que procede à quinta alteração ao Decreto-Lei número duzentos e catorze, barra, dois mil e oito, de dez de novembro, que estabelece o regime do exercício da atividade pecuária, alargando o prazo de licenciamento das atividades pecuárias;</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creto-Lei n.º 60/2013</w:t>
      </w:r>
      <w:r>
        <w:rPr>
          <w:rFonts w:cs="Comic Sans MS" w:ascii="Comic Sans MS" w:hAnsi="Comic Sans MS"/>
          <w:szCs w:val="20"/>
        </w:rPr>
        <w:t>, de nove de maio, que procede à terceira alteração ao Decreto-Lei número oitenta e seis hífen A, barra, dois mil e onze, de doze de julho, que aprova a Lei Orgânica do XIX Governo Constitucion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31/2013</w:t>
      </w:r>
      <w:r>
        <w:rPr>
          <w:rFonts w:cs="Comic Sans MS" w:ascii="Comic Sans MS" w:hAnsi="Comic Sans MS"/>
          <w:szCs w:val="20"/>
        </w:rPr>
        <w:t>, de dez de maio, que concede autorização legislativa ao Governo no âmbito da aprovação do regime jurídico aplicável às práticas individuais restritivas do comérci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creto-Lei n.º 62/2013</w:t>
      </w:r>
      <w:r>
        <w:rPr>
          <w:rFonts w:cs="Comic Sans MS" w:ascii="Comic Sans MS" w:hAnsi="Comic Sans MS"/>
          <w:szCs w:val="20"/>
        </w:rPr>
        <w:t>, de dez de maio, que estabelece medidas contra os atrasos no pagamento de transações comerciais, e transpõe a Diretiva número dois mil e onze, barra, sete, barra, União Europeia, do Parlamento Europeu e do Conselho, de dezasseis de fevereiro de dois mil e on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178/2013</w:t>
      </w:r>
      <w:r>
        <w:rPr>
          <w:rFonts w:cs="Comic Sans MS" w:ascii="Comic Sans MS" w:hAnsi="Comic Sans MS"/>
          <w:szCs w:val="20"/>
        </w:rPr>
        <w:t>, de treze de maio, que procede à identificação das águas balneares, à qualificação das praias e à fixação das respetivas épocas balneares para o ano de dois mil e trez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creto-Lei n.º 65/2013</w:t>
      </w:r>
      <w:r>
        <w:rPr>
          <w:rFonts w:cs="Comic Sans MS" w:ascii="Comic Sans MS" w:hAnsi="Comic Sans MS"/>
          <w:szCs w:val="20"/>
        </w:rPr>
        <w:t>, de treze de maio, que procede à primeira alteração ao Decreto-Lei número noventa e oito, barra, noventa e oito, de dezoito de abril, clarificando a forma como o apoio logístico, administrativo e financeiro é prestado pelo Instituto da Segurança Social, I.P., à Comissão Nacional de Proteção das Crianças e Jovens em Risc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a Assembleia da República n.º 65/2013</w:t>
      </w:r>
      <w:r>
        <w:rPr>
          <w:rFonts w:cs="Comic Sans MS" w:ascii="Comic Sans MS" w:hAnsi="Comic Sans MS"/>
          <w:szCs w:val="20"/>
        </w:rPr>
        <w:t>, de catorze de maio, que recomenda ao governo que considere o turismo religioso produto estratégico no âmbito do PENT – Plano Estratégico Nacional do Turism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a Assembleia da República n.º 66/2013</w:t>
      </w:r>
      <w:r>
        <w:rPr>
          <w:rFonts w:cs="Comic Sans MS" w:ascii="Comic Sans MS" w:hAnsi="Comic Sans MS"/>
          <w:szCs w:val="20"/>
        </w:rPr>
        <w:t>, de catorze de maio, que recomenda ao Governo que valorize o turismo como um produto estratégico no âmbito da revisão do Plano Estratégico Nacional do Turismo – PENT;</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33/2013</w:t>
      </w:r>
      <w:r>
        <w:rPr>
          <w:rFonts w:cs="Comic Sans MS" w:ascii="Comic Sans MS" w:hAnsi="Comic Sans MS"/>
          <w:szCs w:val="20"/>
        </w:rPr>
        <w:t>, de dezasseis de maio, que estabelece o regime jurídico das áreas regionais de turismo de Portugal continental, a sua delimitação e características, bem como o regime jurídico da organização e funcionamento das entidades regionais de tu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INFORMAÇÕES – PROJETO MEDEE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Carlos Quintino pediu o uso da palavra para informar que o Município de Albufeira recebeu um prémio no âmbito do projeto MEDEEA - Mediterranean Implementation of European Energy Award, projeto que recompensa as cidades pela sua dedicação à matéria da energia, especialmente ao nível da eficiência energética e compensa quem faz planeamento energético municipal, tendo os municípios, para o obter, que atingir vários objetivos e metas. Mais informou que o Município de Albufeira se candidatou, em conjunto com muitas outras cidades do Mediterrâneo, tendo sido a sua candidatura recompensada pelo esforço desenvolvido ao nível da boa gestão da energia ao longo do tempo, pelos técnicos municipais que têm acompanhado o projeto, o senhor Engenheiro Gracias Fernandes, a senhora Engenheira Fátima Rodrigues e o senhor Engenheiro Vitor Vaz. Concluiu informando que o senhor Engenheiro Gracias Fernandes foi o técnico indicado por ele e pelo senhor Presidente da Câmara para se deslocar ao Chipre, formalizando-se agora a entrega do prémio à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apresentou as suas felicitações pelo trabalho realizado no âmbito do pelouro da energia e salientou ser uma grande honra a atribuição deste prémio, pelo facto de se tratar de um prémio Europeu, o que lhe confere um maior peso, e também por premiar a eficiência e a eficácia energética. Seguidamente congratulou todos os técnicos do município envolvidos no projeto e o senhor Vereador Carlos Quintino, a quem reconheceu o bom trabalho desenvolvido e fez votos para que esse trabalho continue a ser feito por tod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ELEGAÇÃO DE COMPETÊNCIA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oito de maio corrente, através do qual, determinou delegar na senhora Vereadora Ana Pífaro, a competência prevista no número seis do artigo décimo segundo do Decreto-Lei número quarenta e oito, barra, dois mil e onze, de um de abril, para a apreciação da comunicação prévia com prazo, no âmbito da ocupação do espaço público, para qualquer um dos fins elencados no número um do artigo décimo do citado Decreto-Lei.</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tomado conhecimento</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FUTEBOL CLUBE DE FERREIRAS E GUIA FUTEBO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assete de maio corrente,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Faro, no dia dezoito, e pelo Guia Futebol Clube, para deslocação a Olhão, também no dia dezoito, ambos de maio corrente, para participação em provas/jogos oficiais do calendário desportiv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ESCOLA SECUNDÁRI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nove de maio corrente,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a Faro, no dia dez também de maio corrente, no âmbito do Concurso de Programação a decorrer na Universidade do Algarv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a senhora Vice-Presidente, no impedimento do presidente da Câmara, em dezassete de mai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Portimão, no dia dezoito também de maio corrente, para participação no Campeonato Distrital de Infantis terceira Fase - Apuramento de Campeã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ratificar o despacho da senhora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FUNDAÇÃO ANTÓNIO SILVA LEAL – CRECH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cs="Comic Sans MS" w:ascii="Comic Sans MS" w:hAnsi="Comic Sans MS"/>
          <w:b/>
          <w:bCs/>
          <w:color w:val="FF0000"/>
          <w:szCs w:val="20"/>
        </w:rPr>
        <w:t>OS AMENDOI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dez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Fundação António da Silva Leal – Creche “Os Amendoinhas”, para deslocação ao Zoomarine, no dia três de junho próximo, no âmbito das comemorações do Dia da Cria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CENTRO PAROQUIAL DE PADERNE – CRECH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cs="Comic Sans MS" w:ascii="Comic Sans MS" w:hAnsi="Comic Sans MS"/>
          <w:b/>
          <w:bCs/>
          <w:color w:val="FF0000"/>
          <w:szCs w:val="20"/>
        </w:rPr>
        <w:t>GENTE MIÚ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treze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Gente Miúda”, para deslocação ao Porto Pirata e à Praia do Inatel, nos dias quatro e catorze de junho próximo, respe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CENTRO PAROQUIAL DE PADERNE – CRECHE DE SÃO JOS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treze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de São José, para deslocação ao Porto Pirata e à Praia do Inatel, nos dias quatro e catorze de junho próximo, respe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CENTRO SOCIAL QUINTA DA PALMEIRA – CRECH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cs="Comic Sans MS" w:ascii="Comic Sans MS" w:hAnsi="Comic Sans MS"/>
          <w:b/>
          <w:bCs/>
          <w:color w:val="FF0000"/>
          <w:szCs w:val="20"/>
        </w:rPr>
        <w:t>OS PALMEIRI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treze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Social Quinta da Palmeira – Creche “Os Palmeirinhas”, para deslocação ao Porto Pirata e à Praia do Inatel, nos dias cinco e catorze de junho próximo, respe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dez de mai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Cooperativa de Consumo e Associação dos Trabalhadores da Câmara Municipal de Albufeira – Jardim de Infância “Os Piratas”, para deslocação à Praia do Inatel, da Sala um, nos dias quatro, onze, dezoito e vinte e cinco de junho, e dois, nove, dezasseis, vinte e três e trinta de julho; da Sala dois, nos dias quatro, sete, onze, catorze, dezoito, vinte e um, vinte e cinco e vinte e oito de junho, e dezoito, vinte e três, vinte e cinco e trinta de julho; e do ATL, nos dias um, três, cinco, oito, dez, doze, quinze, dezassete, dezanove, vinte e dois, vinte e quatro, vinte e seis, vinte e nove e trinta e um de julho, e dois, cinco, sete, nove, doze, catorze, dezasseis, dezanove, vinte e um, vinte e três, vinte e seis, vinte e oito e trinta de agosto próximos, no âmbito das Atividades de Ver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dezassete de maio corrente, através do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disponibilização dos seguintes transportes, às seguintes entidades, para participação em diversas atividades, nos seguintes dias de maio também corrente:</w:t>
        <w:tab/>
        <w:t xml:space="preserve"> </w:t>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Tavira, no dia vinte e cinc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Portimão, no dia vinte e cinc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Lagos, no dia vinte e s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bCs/>
          <w:color w:val="FF0000"/>
          <w:szCs w:val="20"/>
        </w:rPr>
        <w:t>= APOIOS – ASSOCIAÇÃO HUMANITÁRIA DOS BOMBEIROS VOLUNTÁRIO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e o senhor Vereador José Sequeira, com fundamento no facto de fazerem parte dos órgãos sociais da Associação Humanitária dos Bombeiros Voluntários de Albufeira, e invocando o previsto na alínea a) do número um, do artigo quadragésimo quarto do Código do Procedimento Administrativo, suscitaram as respetivas situações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e o senhor Vereador José Sequeira ausentaram-se da sala, tendo assumido a presidência a senhora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ssociação Humanitária dos Bombeiros Voluntários de Albufeira, através do e-mail anexo ao presente, foi solicitado a esta Câmara Municipal, apoio para a realização de uma Reunião de Trabalho da Federação dos Bombeiros do Algarve, através da cedência da Sala de Reuniões dos Paços do Concelho, no dia 16 de maio do corrente ano, pelas 21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ntre os objetivos deste executivo assinala-se a concessão de apoio, pelos meios adequados, a organismos e instituições que desenvolvem atividades de interesse municipal, de natureza social, cultural, desportiva e recreativ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 Sala de Reuniões no dia 16 de maio do corrente ano, pelas 21H00, nos termos da informação do Serviço de Apoio à Presidência e Vereadore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a cedência não implica quaisquer custos para o Municípi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ecisão sobre o pedido formulado constitui matéria da competência da Câmara Municipal, conforme previsto na alínea b) do n.º 4 do art. 64.º da Lei n.º 169/99, de 18 de Setembr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uma vez que a reunião é já para amanhã, e não é possível reunir extraordinariamente a Câmara Municipal em tempo útil para decidir sobre o assunto;</w:t>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ão assim reunidas as condições exigidas pelo n.º 3 do art. 68.º do referido diploma que se decida sobre o pedido com obrigatoriedade que tal decisão seja sujeita a ratificação, pela Câmara Municipal, na reuniã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termino:</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poiar a Associação Humanitária dos Bombeiros Voluntários de Albufeira na realização de uma Reunião de Trabalho da Federação dos Bombeiros do Algarve, através da cedência da Sala de Reuniões dos Paços do Concelho, no dia 16 de maio do corrente ano, pelas 21H0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Cs/>
          <w:i/>
          <w:szCs w:val="20"/>
        </w:rPr>
        <w:t>E remeter a apreciação da ratificação da decisão supra, nos termos da legislação invocada, para a reunião de câmara seguinte.”</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 xml:space="preserve">Foi deliberado, por unanimidade dos presentes, ratificar o despacho da senhora Vice-Presidente </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m presentes o senhor Presidente e o senhor Vereador José Sequeira, que a seguir à votação regressaram à sala, tendo o senhor Presidente reassumi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LBUCOOP – COOPERATIVA DE RÁDIO TÁXIS DE ALBUFEIRA, C.R.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LBUCOOP – Cooperativa de Rádio Táxis de Albufeira, C.R.L, foi, através do requerimento junto ao presente, solicitada a cedência da sala de reuniões, para a realização de uma Assembleia Geral Ordinária, a ter lugar no próximo dia 28 de Maio de 2013, a partir das 20: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bucoop, não dispõe de espaço para a realização da referida reunião, tendo pedido apoio a esta Edilidad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a ALBUCOOP – Cooperativa de Rádio Táxis de Albufeira, C.R.L, nos seguintes termo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utilização da sala de reuniões da Câmara Municipal de Albufeira,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email em anexo, vem o Agrupamento de Escolas de Albufeira, solicitar a cedência do auditório de Vale Pedras, para a realização da peça de teatro “Nem muito simples, nem muito complicado”, dirigida aos alunos do 8º ano, que aborda a temática da educação sex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t xml:space="preserve">    </w:t>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uditório de Vale Pedras se encontra disponível nesta data;</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tividade a realizar não acarreta quaisquer tipo de cus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digníssima Câmara Municipal delibere apoiar o Agrupamento de Escolas de Albufeira, nos seguintes termos:</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utorizar a cedência do auditório de Vale Pedras, para a realização da peça de teatro, no dia 11 de junho, entre as 9h e as 13h.”</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ONSERVATÓRIA DO REGISTO CIVIL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CONSERVATÓRIA DO REGISTO CIVIL DE ALBUFEIRA, foi, através dos requerimentos juntos ao presente, solicitada a cedência do Salão Nobre, para a celebração de casamentos, nos próximos dia 4 de junho e dia 2 de agost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onservatória do Registo Civil de Albufeira estabeleceu contato com esta edilidade, solicitando autorização para a celebração de casamentos no Salão Nobre do edifício dos Paços do Concelh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sta entre as competências legalmente estabelecidas, para o Município de Albufeira, apoiar ou comparticipar, pelos meios adequados, no apoio a atividades de interesse municipal, de natureza social, cultural, desportiva, recreativa ou out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utorizar a utilização do Salão Nobre da Câmara Municipal de Albufeira,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H.S.A. – Associação Humanitária Solidariedade Albufeira, através do ofício anexo à presente, solicitar apoio a esta Câmara Municipal para a realização de ação de formação – Massagem do Bebé, destinada a beneficiários do RSI, através da cedência da sala de formação do Gabinete da Família nos dias 5,12,19 e 26 de julh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 sala de formação do Gabinete da Família nos dias pretendid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Digníssima Câmara Municipal delibere apoiar a A.H.S.A. - Associação Humanitária Solidariedade Albufeira na realização da Ações de Formação – Massagem do Bebé destinada a beneficiários do RSI, através da cedência da sala de formação do Gabinete da Família nos dias 5,12,19 e 26 de julho do corrente an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A.S.A. – CENTRO DE APOIO AO SEM-ABRIGO – DELEGAÇÃO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relacionada com a realização do evento solidário “Bem Estar e Saúd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C.A.S.A. – Centro de Apoio ao Sem-Abrigo – Delegação de Faro, solicitar apoio à Câmara Municipal de Albufeira para a realização do evento em epígrafe, que terá lugar no dia 15 de Junho no EMA –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A.S.A. é uma Instituição Particular de Solidariedade Social (IPSS), associação de utilidade pública e sem fins lucrativos, exclusivamente constituída por voluntários e não dispõe de qualquer tipo de apoio económico ou de outro tipo das instituições pública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É uma organização de referência no apoio aos Sem-abrigo e aos extratos populacionais com maiores dificuldades (idosos, crianças, famílias), que presta ajuda direta a mais de 1.500 pessoas diariamente (alimentação, vestuário, utensílios domésticos, material escolar, produtos de higiene, e outros géneros de primeira necessidade) no Algarve e com especial incidência no Concelho de Albufeira.</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C.A.S.A no seguintes term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A, sala B e das respetivas receções com balcão de atendimento, do Espaço Multiusos de Albufeira no dia 15 de junho de 2013 para a realização do evento;</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 estrad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0 cadeiras do EM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e técnicos para apoio à realização do evento sem recurso a trabalho extraordinári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Em tudo deverá o requerente cumprir o estipulado no regulamento de utilizaçã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LMA AZU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A Alma Azul, por meio da sua representante Elsa Ligeiro, vem através de documento em anexo, solicitar o apoio desta CMA no sentido de que se viabilize a apresentação do livro “Contos Populares do Algarve” de Teófilo Braga, no dia 18 de julho de 2013, pel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Lídia Jorge constitui um equipamento cultural público, tendo por missão, a promoção do livro e da leitu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se encontra disponível no dia 18 de julho de 2013, pelas 18H00;</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Cs/>
          <w:i/>
          <w:szCs w:val="20"/>
        </w:rPr>
        <w:t>Que a digníssima Câmara Municipal delibere apoiar a realização da apresentação do livro “Contos Populares do Algarve”, de Teófilo Braga, através da cedência da Sala Polivalente da Biblioteca Municipal Lídia Jorge à Alma Azul, para o dia 18 de julho de 2013, pelas 18H00.”</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INSTITUTO SUPERIOR TÉCNIC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Instituto Superior Técnico, através do documento anexo solicitou à Câmara Municipal a disponibilização do Espaço Multiusos de Albufeira, para realização do 1º Workshop de Implementação do ROADMAP do projeto TRUST, na região do Algarve, a ter lugar no EMA, no dia 20 (vinte) de Junh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nquadra-se na alínea b), do n.º 4 do art. 64º da Lei 169/99 de 18 de Setembro; na redac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Workshop será desenvolvido no âmbito da implementação do ROADMAP, do projeto europeu TRUST na região do Algarve, tendo como objetivo definir uma visão comum para o setor dos serviços do ciclo urbano de água até 2040;</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contará com a participação de vários técnicos dos municípios da região do Algarve, bem como de outras entidades, nomeadamente: Águas do Algarve, Agência Portuguesa do Ambiente, Universidade do Algarve, Administração Regional de saúde do Algarve, Direção Regional da Agricultura e Pescas do Algarve, Direção geral do Consumidor, Federação Portuguesa de Golfe; Associações de Regantes, representantes de campos de Golfe, entre outros;</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 Albufeira integra a Equipa principal de implementação do ROADMAP;</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 evento de interesse para o Município de Albufeira e região do Algar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o seguint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B, do Espaço Multiusos de Albufeira, no dia 20 (vinte) de Junho de 2013, para realização do evento;</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9 (nove) estrados, mesa de conferência para 5 (cinco) pessoas e 65 (sessenta e cinco) cadeiras;</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quipamento data show, tela e respetivos cabos de ligação ao computador;</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isponibilização de equipamento de som, microfones de mesa para 5 (cinco) oradores, 1 (um) microfone sem fios, para o dia 20 de Junho, bem como respetivo apoio humano, com recurso a trabalho extraordinário, num valor estimado de 22.60 € (vinte e dois euros e sessenta cêntimos. Informação da DPGU-DEEM na distribuição SGDCMA/2013/2955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FEDERAÇÃO DE BOMBEIROS DO ALGARVE - ASSOCIAÇÃO HUMANITÁRIA DOS BOMBEIROS VOLUNTÁRIOS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bCs/>
          <w:color w:val="FF0000"/>
          <w:szCs w:val="20"/>
        </w:rPr>
        <w:t>-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e o senhor Vereador José Sequeira, com fundamento no facto de fazerem parte dos órgãos sociais da Associação Humanitária dos Bombeiros Voluntários de Albufeira, e invocando o previsto na alínea a) do número um, do artigo quadragésimo quarto do Código do Procedimento Administrativo, suscitaram as respetivas situações de impedimento.</w:t>
      </w:r>
      <w:r>
        <w:rPr>
          <w:rFonts w:cs="Comic Sans MS" w:ascii="Comic Sans MS" w:hAnsi="Comic Sans MS"/>
          <w:bCs/>
          <w:szCs w:val="20"/>
        </w:rPr>
        <w:tab/>
      </w:r>
      <w:r>
        <w:rPr>
          <w:rFonts w:cs="Comic Sans MS" w:ascii="Comic Sans MS" w:hAnsi="Comic Sans MS"/>
          <w:b/>
          <w:bC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e o senhor Vereador José Sequeira ausentaram-se da sala, tendo assumido a presidência a senhora Vice-Presidente</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ssociação Humanitária dos Bombeiros Voluntários de Albufeira, foi, através do requerimento junto ao presente, solicitada a comparticipação de auxílio para suporte das despesas referentes ao Dispositivo Especial de Combate a Incêndios Florestais (DECIF), referente ao período de 15 de Maio a 15 de Outub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 64º da Lei 169/99 de 18 de Setembr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seguimento do acordo celebrado entre a “ Autoridade Nacional de Proteção Civil” e a “AMAL – Comunidade Intermunicipal do Algarve” ficou acordado suportar os encargos com o pessoal dos bombeiros que integram, em permanência, o Dispositivo Especial de Combate a Incêndios Florestais, no período de 15 de Maio a 15 de Outubro de 2013, que a comparticipação seja efetuada mensalmente conforme tabela em anex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riação de um Dispositivo de Combate a Incêndios Florestais (DECIF) – 2008, se deveu às grandes dificuldades que os Senhores Comandantes dos Corpos de Bombeiros têm sentido nos últimos anos, no que respeita ao recrutamento de pessoal para a constituição do DECIF, afeto aos Bombeir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pela “Associação Humanitária dos Bombeiros Voluntários de Albufeira”, foi, através do requerimento que se anexo à presente, apresentando o quadro de valores a comparticipar pelo Município, bem como a descrição dos dias (entre 15 de Maio e 15 de Outubro de 2013) e o número de elementos que integram o Dispositivo Especial de Combate a Incêndios Florestai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s incêndios são um flagelo que atinge o nosso país, sobretudo nas épocas em que as temperaturas são mais altas e o clima mais seco, e cujas consequências são nefastas não só para o ambiente, mas também para os residentes das áreas ardidas;</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combate e prevenção aos incêndios, sobretudo na época estival, deve ser uma preocupação de todos, e em particular dos Municíp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Excelentíssima Câmara Municipal delibere atribuir à Federação de Bombeiros do Algarve, que por sua vez encaminhará a verba para Bombeiros Voluntários Albufeira de acordo com DECIF instalado, uma comparticipação financeira para o ano de 2013, no valor de 18.450,00 € (dezoito mil quatrocentos e cinquenta euros) para o fim supra referido.”</w:t>
        <w:tab/>
      </w:r>
      <w:r>
        <w:rPr>
          <w:rFonts w:cs="Comic Sans MS" w:ascii="Comic Sans MS" w:hAnsi="Comic Sans MS"/>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Ana Pífaro e Paulo Dias; votou contra o senhor Vereador Victor Ferraz pelos fundamentos invocados</w:t>
      </w:r>
      <w:r>
        <w:rPr>
          <w:rFonts w:cs="Comic Sans MS" w:ascii="Comic Sans MS" w:hAnsi="Comic Sans MS"/>
          <w:szCs w:val="20"/>
        </w:rPr>
        <w:t xml:space="preserve"> </w:t>
      </w:r>
      <w:r>
        <w:rPr>
          <w:rFonts w:cs="Comic Sans MS" w:ascii="Comic Sans MS" w:hAnsi="Comic Sans MS"/>
          <w:b/>
          <w:bCs/>
          <w:szCs w:val="20"/>
        </w:rPr>
        <w:t>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m presentes o senhor Presidente e o senhor Vereador José Sequeira, que a seguir à votação regressaram à sala, tendo o senhor Presidente reassumi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ONSELHO DA ORDEM DOS ARQUITET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O Conselho da Ordem dos Arquitetos pretende realizar, à semelhança do ano transacto, um encontro designado “Terças Técnicas”, no âmbito da “Semana da Reabilitação Urbana”, para o efeito solicita a disponibilização da Sala Polivalente da Biblioteca Municipal Lídia Jorge, durante o dia 28 de Maio de 2013, das 14H00 às 19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olicita a possibilidade de utilização de computador portátil e datashow da Biblioteca Municipal, bem como tela de projec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7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iste disponibilidade de utilização da Sala Polivalente, na data e hora solicitada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ão disponíveis os meios técnicos e humanos necessários à realização da atividade;</w:t>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esta actividade não envolve o pagamento de horas extraordinárias;</w:t>
        <w:tab/>
        <w:t xml:space="preserve"> </w:t>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delibere conceder os apoios solicitados.”</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o Futebol Clube de Ferreiras, solicitar apoio para a realização da Festa do Caracol, a ter lugar no próximo dia 25 de maio no Estádio da Nora em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a emissão da Licença Especial de Ruído e isenção do pagamento da respetiva taxa, nos termos do disposto no n.º 5, do artigo 5º do Regulamento de Taxas e Outras Receitas do Município de Albufeira, de acordo com a informação dos serviços, conforme consta na distribuição SGDCMA/2013/28763 na etapa n.º 3;</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palco pequeno sem cobertu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6 stand`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letrificação dos stand`s e do recint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linóle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40 mesas e de 300 cadeiras de plástico da DTDEC;</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de comunicação da Autarqui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Cs/>
          <w:i/>
          <w:szCs w:val="20"/>
        </w:rPr>
        <w:t>Disponibilização de meios humanos e técnicos para apoio à realização do evento sem recurso a trabalho extraordinário.”</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JARDIM DE INFÂNCIA “ACADEMIA DOS MARINHEIRO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Jardim de Infância “Academia dos Marinheiros”, através do documento anexo solicitou à Câmara Municipal a disponibilização do Espaço Multiusos de Albufeira, para realização da festa de fim de ano letivo da Academia, a ter lugar no EMA, no dia 18 de Junh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7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Jardim-de-infância “Academia dos Marinheiros” tem sede no Concelho de Albufeira e goza das prerrogativas de Estabelecimento de Utilidade Pública, ao abrigo do Artigo 9º do Estatuto do Ensino Particular e Cooperativ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festa trata-se de uma festa de encerramento do ano letivo com 124 (cento e vinte e quatro) crianças do Concelho, com várias apresentações e representações das mesmas perante, educadores, pais e familiare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Esta festa é uma iniciativa sem fins lucrativos e estará fechada ao público em geral;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enquadra-se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o seguint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a sala A, do EMA, no dia 18 de Junho, para realização do eve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sentar parcialmente a Associação, do pagamento das taxas de utilização do referido espaço, ao abrigo do art.º 9, do Regulamento do Espaço Multiusos de Albufeira e do Capítulo XX do Regulamento de Taxas e Outras Receitas do Município, mediante o pagamento do valor total de 92,25 € (noventa e dois euros e vinte e cinco cêntimos) ou seja 10% do valor previsto no Regulamento. Caso o requerente utilize o espaço além do período atrás mencionado, ficará sujeito ao pagamento dos valores previstos neste po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ponibilização de 250 (duzentas e cinquenta) cadeira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9 (nove) estrados, para servir de palc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técnicos e humanos necessários à realização do evento, desde que não implique o recurso a trabalho extraordinári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Em tudo deverá o requerente cumprir o estipulado no Regulamento de Utilizaçã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Jardim de Infância - “Os Piratas”, através do documento anexo solicitou à Câmara Municipal a disponibilização do Espaço Multiusos de Albufeira, para realização da festa de fim de ano letivo, a ter lugar no EMA, no dia 5 de Julh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7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Jardim-de-infância “Os Piratas”, tem sede no Concelho de Albufeira e tem por objectivo possibilitar a prática educativa, aos vários Jovens residentes no Concelho de Albufei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iniciativa tem por objectivo proporcionar uma tarde de convívio entre os educadores, pais e alunos do referido Jardim-de-infância;</w:t>
        <w:tab/>
        <w:t xml:space="preserve"> </w:t>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não tem fins lucrativos e estará fechado ao público em geral;</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enquadra-se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o seguint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o EMA no dia 5 (cinco) de Julho, para realização do event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25 (vinte e cinco) mesas, 150 (cento e cinquenta cadeiras, 9 (nove) estrados e biombos (os existentes no EMA);</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técnicos e humanos necessários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PARASPORT – ASSOCIAÇÃO DE PROMOÇÃO DO DESPORTO ADAPTAD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ParaSport – Associação de Promoção do Desporto Adaptado solicitar autorização para a realização de um Torneio de Basquetebol em cadeira de rodas, no Pavilhão Desportivo de Olhos D’Água nos dias 24, 25 e 26 de Ma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s contribui para a promoção de Albufeira a nível Nacional e Internacional;</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supra mencionada, nos seguintes term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e Olhos D’Água, nos dias 24, 25 e 26 de Maio entre as 9:00 e as 22:00 hora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vulgação do evento através dos meios de comunicação habit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ALBUFEIRA POENT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o Agrupamento de Escolas Albufeira Poente, solicitar apoio do Município para a realização de um baile de primavera a ter lugar no EMA, no dia 25 de Mai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 baile tem por objetivo a angariação de fundos para realização do baile de finalistas dos estudantes do 12º ano, da Escola Secundária de Albufeira, que se realizará no final do ano letivo;</w:t>
        <w:tab/>
        <w:t xml:space="preserve"> </w:t>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Agrupamento de Escolas Albufeira Poente considera que se trata de uma atividade de todo o interesse, uma vez que permite que estes jovens pratiquem e desenvolvam o seu espírito empreendedor;</w:t>
        <w:tab/>
        <w:t xml:space="preserve"> </w:t>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apesar de estar aberto ao público em geral se destina aos alunos e seus familiares, todos residentes no Concelho de Albufeira;</w:t>
        <w:tab/>
        <w:t xml:space="preserve"> </w:t>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irá contribuir para dinamização e divulgação d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o EMA no dia 25 (vinte e cinco) de Maio, para realização do evento;</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100 (cem) cadeiras e 46 (quarenta e seis) mesas;</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palco;</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técnicos e humanos necessários à realização do evento, desde que não implique o recurso a trabalho extraordinári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egurança e a boa preservação do espaço, durante o período de cedência é da exclusiva responsabilidade do requerente;</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tudo deverá o requerente cumprir o estipulado no Regulamento de Utilização d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MOTO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relacionada com a realização do sexto Moto Festival do Moto Clube de Albufeira, do seguinte teor:</w:t>
        <w:tab/>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Moto Clube de Albufeira, através do documento anexo, solicitou à Câmara Municipal, apoio para a realização do evento em epígrafe, que terá lugar no dia 25 de Maio de 2013, entre as 10:00 e as 21:00 no parque de estacionamento do lado nascente do Estád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7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irá contar com um baptismo de moto para crianças, uma corrida de mini motos e duas corridas de chaç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um evento bastante popular do moto Clube de Albufeira que conta já com 5 edições realizad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irá realizar no Parque de Estacionamento do Estádio Municipal, em Albufeira, contribuindo desta forma para a dinamização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Moto Clube de Albufeira, através do seguint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100 (cem) baias de protecção, de acordo com informação dos serviços em SGDCMA/2013/31267;</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tilização Parque de Estacionamento junto ao Estádio Municipal;</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de pagamento de taxas de licenciamento do evento conforme informação da DJC em SGDCMA/2013/31296;</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de pagamento pela emissão da licença especial de ruído, conforme informação da DJC em SGDCMA/2013/31296;</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de pagamento das taxas de afixação de publicidade nas estruturas da CMA conforme informação da DJC em SGDCMA/2013/31296;</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1 (um) pódio para 1º, 2º e 3º lugar da DDJ conforme informação dos serviços em SGDCMA/2013/23416;</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de 4 Barraquinhas da DEEM, conforme informação dos serviços em SGDCMA/2013/31263;</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lectrificação e iluminação das Barraquinhas, mediante a entrega por parte do clube de um termo de responsabilidade; conforme informação dos serviços em SGDCMA/2013/31266;</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esso a água de rede no local, conforme informado em SGDCMA/2013/31287;</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3 contentores do lixo grandes, conforme informado em SGDCMA/2013/3127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MAPS – MOVIMENTO DE APOIO À PROBLEMÁTICA DA SI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7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lebrou o Município de Albufeira, a 31 de outubro de 2011, Protocolo de Colaboração com o MAPS – Movimento de Apoio à Problemática da Sida, cuja cópia se anexa e que desta Proposta faz parte integrante e com o qual se visou o apoio à população imigrante do concelho de Albufeira, ficando o MAPS responsável pela disponibilização das condições necessárias e adequados para o desenvolvimento das várias atividad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 âmbito do supra referido Protocolo de Colaboração e para além de outras obrigações, comprometeu-se o Município a atribuir uma comparticipação financeira de € 15 600,00;</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s termos da sua cláusula quarta o Protocolo tinha a duração de 12 meses e vigorava de 11 de novembro de 2010 a 11 de novembro de 2011, podendo ser renovado por iguais períodos, se as partes o não denunciassem, estabelecendo-se na mesma cláusula um prazo de denúncia de 60 dias, relativamente ao termo do prazo inicial ou de uma das suas renovaçõ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tendo o referido Protocolo sido alvo de denúncia, encontra-se o mesmo atualmente em vigor, tendo sido ultrapassado o prazo mencionado no ponto anterior;</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ntrada em vigor da Lei n.º 8/2012, de 21 de fevereiro, doravante designada por LCPA, determinou, de entre outras regras, e conforme expresso no seu art.º 9.º, que os pagamentos só podem ser realizados quando os compromissos tiverem sido assumidos em conformidade com as regras e procedimentos nela previst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No âmbito daquela referida Lei consideram-se compromissos, a obrigação de efetuar pagamentos a terceiros em contrapartida do fornecimento de bens e serviços ou da </w:t>
      </w:r>
      <w:r>
        <w:rPr>
          <w:rFonts w:cs="Comic Sans MS" w:ascii="Comic Sans MS" w:hAnsi="Comic Sans MS"/>
          <w:i/>
          <w:szCs w:val="20"/>
          <w:u w:val="single"/>
        </w:rPr>
        <w:t>satisfação de outras condições</w:t>
      </w:r>
      <w:r>
        <w:rPr>
          <w:rFonts w:cs="Comic Sans MS" w:ascii="Comic Sans MS" w:hAnsi="Comic Sans MS"/>
          <w:i/>
          <w:szCs w:val="20"/>
        </w:rPr>
        <w:t>, como se afigura ser o caso do presente protocol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m sido informação generalizada por parte da DGF-DF, unidade orgânica a quem cabe efetuar o controlo e a assunção de compromissos, não existirem fundos disponíveis para a assunção de novos compromiss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a o art.º 5.º, da LCPA, que não podem ser assumidos compromissos que excedam os fundos disponíveis referidos na al. f), do seu art.º 3.º;</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belece o art.º 14.º, da referida Lei que os procedimentos necessários à sua aplicação são regulados por Decreto Lei, que à data se mostra publicado sob o n.º 127/2012, e que, no que ao assunto diz respeito, não contempla qualquer regime de exceçã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vê o art.º 13.º, da mesma LCPA que o disposto nos seus artigos 3.º a 9.º, e portanto o que dispõe o já invocado art.º 5.º, tem natureza imperativa, prevalecendo sobre quaisquer outras normas legais ou convencionais, especiais ou excecionai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quela imperatividade determina a prevalência das enunciadas regras atinentes à assunção de compromissos, sobre normas convencionais, como se afigura ser o caso deste protocol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pode a Câmara Municipal, sob pena de violação de lei e responsabilização das pessoas identificadas no art.º 11.º da LCPA, proceder a pagamentos de apoios, ainda que constantes em protocolo, se os seus fundos disponíveis não permitem assumir os necessários compromissos para os mesmos pagament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rcê da contenção orçamental a que esta e outras Câmaras Municipais do país, têm sido, consabidamente, sujeitas, não dispõe este Município de suficiente liquidez que possa permitir a continuidade de prestação do apoio financeiro acordado no protocol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muito se alteraram os pressupostos que sustentaram a resolução desta Câmara Municipal de celebrar o protocolo, em consequência da inesperada crise económica e das medidas de austeridade impostas, de entre outros, à Administração Loc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qua supra se descreveu constitui uma alteração anormal e imprevisível das circunstância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Porque submetido a um regime substantivo de direito público, e porque, também e sobretudo as prestações do cocontratante visavam substituir, de forma relevante, a realização das atribuições desta Câmara Municipal, ao Protocolo em análise mostram-se aplicáveis as normas constantes da Parte III do Código dos Contratos Públicos, doravante designado CCP, nos termos do disposto na al. d), do seu art.º 6.º;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endo, mostra-se aplicável ao protocolo firmado, o disposto no n.º 1, do art.º 335.º do CCP, pelo que, atenta a descrita alteração anormal e imprevisível das circunstâncias, assiste ao Município de Albufeira o direito de resolver unilateralmente o Protocol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pode esta Câmara Municipal deixar de, ainda assim, reconhecer a extrema importância de que se revestia o presente Protocolo, bem como as necessidades de cariz social, que procurava suprir, substituindo-se, como se disse, à própria atuação da Câmara Municipal, que se não foram as apontadas circunstancias, se pretendia ainda apoia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se embora aquele reconhecimento, o cumprimento das obrigações decorrentes do protocolo implicaria, nos termos expostos, a violação de normas legais imperativas, e de determinações de contenção orçamental que impendem sobre esta Câmara Municip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não resta a este Município outra opção se não a de resolver unilateralmente o protocolo celebra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o supra referido reconhecimento de que ação prosseguida pelo MAPS se assume de primordial importância para os cidadãos que visa apoiar, não se escusará a Câmara Municipal de, causticamente, analisar a possibilidade de concessão de apoios que não envolvam custos para 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Pelos motivos supra enunciados, e nos termos do disposto no art.º 312.º e º 335.º do Código dos Contratos Públicos, que a Digníssima Câmara Municipal de Albufeira delibere resolver unilateralmente o Protocolo celebrado com o MAPS – Movimento de Apoio à Problemática da Sida, concedendo-se, nos termos do disposto nos art.º 8.º e 100.º do Código do Procedimento Administrativo, o prazo de 10 dias, para a associação vir, querendo, no âmbito da audiência prévia dos interessados, dizer o que lhe aprouv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SSOCIAÇÃO PARA O PLANEAMENTO DA FAMÍLIA – DELEGAÇÃO REGIONAL DO ALGARVE, ESCOLA SECUNDÁRIA DE ALBUFEIRA E AGRUPAMENTO CENTROS DE SAÚDE CENTRAL – CENTRO DE SAÚD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7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lebrou o Município de Albufeira, a 6 de outubro de 2009, Protocolo de Colaboração com a Associação para o Planeamento da Família – Delegação Regional do Algarve, a Escola Secundária de Albufeira e o Agrupamento Centros de Saúde Central – Centro de Saúde de Albufeira, cuja cópia se anexa e que desta proposta faz parte integrant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responsabilidade do Município de Albufeira, através da sua Divisão de Educação e Ação Social, a execução de políticas de integração de populações desfavorecidas e em exclusão social, definidas pelo Governo Português, visou-se com o referido protocolo o desenvolvimento de um conjunto de atividades que visavam intervir ao nível escolar e comunitário no que diz respeito à promoção da SSR, Prevenção de comportamentos sexuais de risco e rastreio do VIH e outras IST;</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 âmbito do supra referido Protocolo de Colaboração e para além de outras obrigações, comprometeu-se o Município a atribuir, para esse ano de 2009/2010 uma comparticipação financeira de € 10.667,22, de acordo com quadro anexo ao mesmo Protocol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protocolo foi celebrado por um período de um ano letivo, sendo automaticamente renovável caso nenhuma das partes o denunciasse por carta registada com aviso de receção, com a antecedência mínima de trinta dias, relativamente ao termo do prazo, estabelecendo-se ainda na mesma Cláusula oitava, que os valores poderiam sofrer as devidas atualizaçõe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tendo o referido Protocolo sido alvo de denúncia, encontra-se a correr o prazo mencionado no ponto anterior;</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ntrada em vigor da Lei n.º 8/2012, de 21 de fevereiro, doravante designada por LCPA, determinou, de entre outras regras, e conforme expresso no seu art.º 9.º, que os pagamentos só podem ser realizados quando os compromissos tiverem sido assumidos em conformidade com as regras e procedimentos nela previst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No âmbito daquela referida Lei consideram-se compromissos, a obrigação de efetuar pagamentos a terceiros em contrapartida do fornecimento de bens e serviços ou da </w:t>
      </w:r>
      <w:r>
        <w:rPr>
          <w:rFonts w:cs="Comic Sans MS" w:ascii="Comic Sans MS" w:hAnsi="Comic Sans MS"/>
          <w:i/>
          <w:szCs w:val="20"/>
          <w:u w:val="single"/>
        </w:rPr>
        <w:t>satisfação de outras condições</w:t>
      </w:r>
      <w:r>
        <w:rPr>
          <w:rFonts w:cs="Comic Sans MS" w:ascii="Comic Sans MS" w:hAnsi="Comic Sans MS"/>
          <w:i/>
          <w:szCs w:val="20"/>
        </w:rPr>
        <w:t>, como se afigura ser o caso do presente protocol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m sido informação generalizada por parte da DGF-DF, unidade orgânica a quem cabe efetuar o controlo e a assunção de compromissos não existirem fundos disponíveis para a assunção de novos compromiss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a o art.º 5.º, da LCPA, que não podem ser assumidos compromissos que excedam os fundos disponíveis referidos na al. f), do seu art.º 3.º;</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belece o art.º 14.º, da referida Lei que os procedimentos necessários à sua aplicação são regulados por Decreto Lei, que à data se mostra publicado sob o n.º 127/2012, e que, no que ao assunto diz respeito, não contempla qualquer regime de exceçã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vê o art.º 13.º, da mesma LCPA que o disposto nos seus artigos 3.º a 9.º, e portanto o que dispõe o já invocado art.º 5.º, tem natureza imperativa, prevalecendo sobre quaisquer outras normas legais ou convencionais, especiais ou excecionais;</w:t>
        <w:tab/>
      </w:r>
    </w:p>
    <w:p>
      <w:pPr>
        <w:pStyle w:val="Normal"/>
        <w:widowControl w:val="false"/>
        <w:numPr>
          <w:ilvl w:val="0"/>
          <w:numId w:val="8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quela imperatividade determina a prevalência das enunciadas regras atinentes à assunção de compromissos, sobre normas convencionais, como se afigura ser o caso deste protocol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pode a Câmara Municipal, sob pena de violação de lei e responsabilização das pessoas identificadas no art.º 11.º da LCPA, proceder a pagamentos de apoios, ainda que constantes em protocolo, se os seus fundos disponíveis não permitem assumir os necessários compromissos para os mesmos pagamentos;</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rcê da contenção orçamental a que esta e outras Câmaras Municipais do país, têm sido, consabidamente, sujeitas, não dispõe este Município de suficiente liquidez que possa permitir a continuidade de prestação do apoio financeiro acordado no protocol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muito se alteraram os pressupostos que sustentaram a resolução desta Câmara Municipal de celebrar o protocolo, em consequência da inesperada crise económica e das medidas de austeridade impostas, de entre outros, à Administração Local;</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qua supra se descreveu constitui uma alteração anormal e imprevisível das circunstâncias;</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que submetido a um regime substantivo de direito público, e porque, também e sobretudo as prestações do cocontratante visavam substituir, de forma relevante, a realização das atribuições desta Câmara Municipal, ao Protocolo em análise mostram-se aplicáveis as normas constantes da Parte III do Código dos Contratos Públicos, doravante designado CCP, nos termos do disposto na al. d), do seu art.º 6.º;</w:t>
        <w:tab/>
        <w:t xml:space="preserve"> </w:t>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endo, mostra-se aplicável ao protocolo firmado, o disposto no n.º 1, do art.º 335.º do CCP, pelo que, atenta a descrita alteração anormal e imprevisível das circunstâncias, assiste ao Município de Albufeira o direito de resolver unilateralmente o Protocol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pode esta Câmara Municipal deixar de, ainda assim, reconhecer a extrema importância de que se revestia o presente Protocolo, bem como as necessidades de cariz social, que procurava suprir, substituindo-se, como se disse, à própria atuação da Câmara Municipal, que se não foram as apontadas circunstâncias, se pretendia ainda apoiar;</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se embora aquele reconhecimento, o cumprimento das obrigações decorrentes do protocolo implicaria, nos termos expostos, a violação de normas legais imperativas, e as determinações de contenção orçamental que impendem sobre esta Câmara Municipal;</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não resta a este Município outra opção se não a de resolver unilateralmente o protocolo celebr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os motivos supra enunciados, e nos termos do disposto no art.º 312.º e º 335.º do Código dos Contratos Públicos, que a Digníssima Câmara Municipal de Albufeira delibere resolver unilateralmente o Protocolo celebrado com a Associação para o Planeamento da Família – Delegação Regional do Algarve, a Escola Secundária de Albufeira e o Agrupamento Centros de Saúde Central – Centro de Saúde de Albufeira, concedendo-se, nos termos do disposto nos art.º 8.º e 100.º do Código do Procedimento Administrativo, o prazo de 10 dias, para a associação vir, querendo, no âmbito da audiência prévia dos interessados, dizer o que lhe aprouv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 DE ESCOLAS DE ALBUFEIRA - ESCOLA BÁSICA E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Agrupamento de Escolas de Albufeira, Escola Básica e Secundária de Albufeira vem solicitar a formalização de um protocolo para realização de dois estágios, em contexto real de trabalho, entre o Município de Albufeira e o respetivo Agrup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8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tividades de interesse municipal, de natureza social, cultural, desportiva, recreativa ou outr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dois estágios curriculares, em contexto de trabalho, de dois alunos daquela Escola, que frequentam no presente ano letivo, o Curso de Educação e Formação (nível 2), na área de Serralharia Mecânica e Manutençã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s alunos/formando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o Agrupamento de Escolas de Albufeira, Escola Básica e Secundária de Albufeira e o Município de Albufeira, nos termos da minuta do protocolo que se anexa a esta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7940</wp:posOffset>
                </wp:positionH>
                <wp:positionV relativeFrom="paragraph">
                  <wp:posOffset>-304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pt;mso-position-vertical-relative:text;margin-left:-2.2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GRANDES OPÇÕES DO PLANO 2013/2016 – SEGUNDA REVISÃO DO PLANO PLURIANUAL DE INVESTIMENTOS E ATIVIDADES MAIS RELEVANTE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a proposta da segunda revisão do Plano Plurianual de Investimentos e Atividades Mais Relevantes para o ano corrent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PARA O ANO 2013 – TERCEIRA REVISÃO, INCLUINDO MAPA DE PESSO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a proposta da terceira revisão do Orçamento do Município para o ano dois mil e treze, que importa, em receita, tanto em reforços como em anulações, na quantia de dois mil, oitocentos e trinta e um euros, e em despesa, tanto em reforços como em anulações, na quantia de cento e vinte e cinco mil e vinte e três euros, que inclui o Mapa de Pessoal nos termos previstos no artigo quinto da Lei doze hífen A, barra, dois mil e oito, de vinte e sete de fevereiro, documentos dos quais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DESIGNAÇÃO, EM REGIME DE SUBSTITUIÇÃO, DO DIRETOR DO DEPARTAMENTO DE INFRAESTRUTURAS E SERVIÇOS URBANO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oito de maio corrente, pelo qual nomeou o senhor engenheiro Paulo Jorge Batalha Lopes Azevedo, em regime de substituição, no cargo de direção intermédia do primeiro grau (diretor de departamento), do Departamento de Infraestruturas e Serviços Urbanos, nos termos previstos no artigo vigésimo sétimo da Lei número dois, barra, dois mil e quatro, de quinze de janeiro, na redação dada pela Lei número sessenta e quatro, barra, dois mil e onze, de vinte e dois de dezembro, delegando-lhe as mesmas competências atribuídas ao anterior diret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ADITAMENTO – RELATÓRI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Foram apresentados os relatórios da Comissão de Análise do Empréstimo para Reequilíbrio Financeiro, documentos que se dão por integralmente transcritos e dos quais fica uma cópia arquivada na pasta de documentos respeitante à presente reuni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imeiro, datado de dezassete de maio corrent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considera a comissão de análise que se deverá proceder à formalização com a Caixa de Crédito Agrícola Mútuo do aditamento acima referido e que o mesmo deverá ser datado com data posterior à deliberação de câmara inerente a este assu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gundo, datado de vinte de maio também corrent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Face ao acima exposto, considera a comissão de análise que se deverá proceder à formalização com:</w:t>
        <w:tab/>
      </w:r>
    </w:p>
    <w:p>
      <w:pPr>
        <w:pStyle w:val="Normal"/>
        <w:widowControl w:val="false"/>
        <w:numPr>
          <w:ilvl w:val="0"/>
          <w:numId w:val="8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aixa Geral de Depósitos do quadro anexo com discriminativo de quais as dívidas a terceiros a regularizar 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Banco Espírito Santo do contrato integral conforme apresentado por aquela entidade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tendo em conta o teor dos relatórios da Comissão de Análise, proceder nos estritos termos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QUIOSQUES - CONCURSO PÚBLICO PARA A ADJUDICAÇÃO DA EXPLORAÇÃO TEMPORÁRIA DE UM ESTABELECIMENTO/LOJA PARA COMERCIALIZAÇÃO DE BILHETES, SITO EM ALBUFEIRA - ACIONAMENTO DE DEPÓSI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chefe da Divisão de Contratação Pública e Gestão Patrimonial, em regime de substituição,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Sugere-se acionar os depósitos em numerário prestados pelos concorrentes António Pedro Viegas Vaz Refoios Camejo e Black Runner – actividades marítimo – turísticas, Lda, cada um no valor de € 500,00, a favor do município de Albufeira, o que se remete à consider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acionar os depósitos em numerário nos precisos termos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55245</wp:posOffset>
                </wp:positionH>
                <wp:positionV relativeFrom="paragraph">
                  <wp:posOffset>-1397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1pt;mso-position-vertical-relative:text;margin-left:-4.3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INSTITUTO DE SEGURANÇA SOCIAL, I.P. E A SANTA CASA DA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8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o seguimento da aprovação da Portaria n.º 135-C/2013, de 28 de Março, foi criado o Programa de Contratos Locais de Desenvolvimento Social mais (CLDS+), que tem como objetivo promover a inclusão social dos cidadãos através de ações, a executar em parceria, que permitam contribuir para o aumento da empregabilidade, para o combate das situações críticas de pobreza, particularmente a infantil, da exclusão social em territórios vulneráveis, envelhecidos ou fortemente atingidos por calamidades, tendo igualmente especial atenção na concretização de medidas que promovam a inclusão ativa das pessoas com deficiência e incapacidad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grama CLDS+ durante os 24 meses de duração é financiado por fundos estruturais em conformidade com a legislação nacional e comunitária aplicável, designadamente ao Fundo Social Europeu (FSE) e por verbas provenientes dos resultados líquidos da exploração dos jogos sociai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ncelho de Albufeira é um dos 4 territórios no Algarve, a poder beneficiar do Programa CLD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visando a nossa candidatura ao Programa CLDS+ deverá ser convidada uma Entidade Coordenadora das Ações, designada por Entidade Coordenadora Local da Parceria (ECLP), e de um Coordenador Técnico do programa, bem como, a elaboração do plano de ação dos Contratos Locais de Desenvolvimento Social +;</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nta Casa da Misericórdia de Albufeira é uma das principais instituições do concelho, e que executa um trabalho impar no âmbito da assistência e solidariedade social, funcionando a mesma com um número considerável de valências, de forma a minimizar a pobreza e exclusão social, atuando nas áreas de Terceira idade, Infância/Juventude, Deficiência, Formação, Inserção Social, Apoio à Vítima e Rendimento Social de Inserção e que realiza as suas ações não só na cidade, como também, em todo o concelho de Albufeir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r.ª Letícia Quintal, licenciada em Educação e Intervenção Comunitária e Mestre em Educação Social reúne as condições para poder ser Coordenadora Técnica do programa;</w:t>
        <w:tab/>
        <w:t xml:space="preserve">                                                   </w:t>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colaboração no apoio a programas e projetos de interesse municipal, em parceria com outras entidades da administração central, nos termos do disposto na alínea h) do n.º 2 do artigo 64, da Lei n.º 169/99, de 18 de Setembro na redação dada pela Lei n.º 5-A/20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8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Santa Casa da Misericórdia de Albufeira como Entidade Coordenadora Local da Parceria (ECLP);</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Dr.ª Letícia Quintal como Coordenadora Técnica do CLD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utorgar a minuta de Protocolo de Compromisso a celebrar entre o Instituto de Segurança Social, I.P., o Município de Albufeira e a Santa Casa da Misericórdia de albufeira, no âmbito da elaboração do plano de ação dos Contratos Locais de Desenvolvimento Social m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ARSÉNIO PAULO SANTOS MARCOS - TRANSMISSÃO DO CONTRATO DE ARRENDAME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or Arsénio Paulo Santos Marcos, foi apresentado um requerimento, datado de treze de maio corrente, pelo qual solicita o averbamento do contrato de arrendamento celebrado em vinte e sete de março de dois mil e três, entre a sua mãe e o Município, para o seu nom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com origem na Divisão de Educação e Ação Social, que se dá por integralmente transcrita e da qual fica uma cópia arquivada na pasta de documentos respeitantes à presente reunião,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ta o exposto, designadamente a informação jurídica, sugere-se que a digníssima Câmara Municipal, delibere deferir o requerimento de Arsénio Paulo Santos Marcos, reconhecendo este como arrendatário e por conseguinte com o posterior averbamento do contrato (anexo na presente etapa) em nome daquel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Esta informação fazia-se acompanhar da minuta do contrato de arrendamento nela referido, documento que se dá por integralmente transcrito e do qual fica cópia arquivada na pasta de documentos refere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o teor da informação dos serviços e nos termos desta, deferir o requerimento de Arsénio Paulo Santos Marcos, reconhecendo-o como arrendatário, autorizando o posterior averbamento do contrato em seu nom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ÉLIA JORGE RAPO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rificando-se que a beneficiária não se pronunciou, sugere-se que a digníssima Câmara Municipal delibere cessar a atribuição do subsídio a Maria Élia Jorge Raposo com efeitos a partir da data acima mencio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ao agregado familiar de Maria Élia Jorge Raposo, a partir de trinta de novembr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VROS – ROTARY CLUB DA BENEDIT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Rotary Club da Benedita solicita a oferta de um exemplar de livros editados pela Câmara Municipal de Albufeira, de âmbito histórico e cultural, para integração na Biblioteca daquela Instituição, por forma a enriquecer aquele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8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visão de Turismo, Desenvolvimento Económico e Cultural informou da disponibilidade dos livros referidos em folha anexa;</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mesmos contribuirão para enriquecer o espólio da Biblioteca do Rotary Club da Benedita;</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livros assumem um papel pedagógico que, cumulativamente, promovem a divulgação do concelho de Albufeira;</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o Rotary Club da Benedita através da oferta um exemplar dos livros referidos em folha anexa, por forma a enriquecer a Biblioteca daquela I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CARLOS EDUARDO NEVES CASTAN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ícipe Carlos Eduardo Neves Castanho reúne as condições para a atribuição do estatuto de utilizador especial das piscinas municipais de acordo com o regulamento em vigor.</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isentar o pagamento de taxas de utilização das Piscinas Municipais a Carlos Eduardo Neves Casta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DEFINIÇÃO DE SECTORES E HORÁRIOS DOS MERCADOS MUNICIPAI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ntrada em vigor do Regulamento dos Mercados Retalhistas do Município de Albufeira, após publicação do Edital 306/2013 de 02 de Abril, impõe a fixação de horários e de sectores dos Mercados Municipais, para posterior divulgação e afixação à entrada de cada equip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ja mantida a actual distribuição de sectores bancas e lojas, e aprovados os seguintes horários de funcionamento dos sectores e lojas, de abertura ao público e de cargas e descargas, dos Mercados Municipais dos Caliços e das Areias de São Jo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Mercado dos Caliços</w:t>
      </w:r>
      <w:r>
        <w:rPr>
          <w:rFonts w:cs="Comic Sans MS" w:ascii="Comic Sans MS" w:hAnsi="Comic Sans MS"/>
          <w:i/>
          <w:szCs w:val="20"/>
        </w:rPr>
        <w:t>:</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e funcionamento: 06-17h;</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ertura ao público dos sectores de venda de frutas e hortaliças, peixe e bolos regionais e artigos da mesma natureza: 08 e as 14h todos os dias, com excepção do período entre Outubro e Maio, durante o qual estará encerrado ao público às segundas-feir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e cargas e descargas: 06-08h;</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as lojas com acesso pelo interior do Mercado: 08 e as 14h todos os dias, com excepção do período entre Outubro e Maio, durante o qual estará encerrado ao público às segundas-f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Mercado das Areias de São João</w:t>
      </w:r>
      <w:r>
        <w:rPr>
          <w:rFonts w:cs="Comic Sans MS" w:ascii="Comic Sans MS" w:hAnsi="Comic Sans MS"/>
          <w:i/>
          <w:szCs w:val="20"/>
        </w:rPr>
        <w:t>:</w:t>
        <w:tab/>
        <w:t xml:space="preserve"> </w:t>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e funcionamento: 07.30-17h;</w:t>
        <w:tab/>
        <w:t xml:space="preserve"> </w:t>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ertura ao público dos sectores de venda de peixe e frutas e hortaliças: 08 e as 14h todos os dias com excepção do doming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e cargas e descargas: 07.30-08h;</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orário das lojas com acesso pelo interior do Mercado: 08 e as 17h todos os dias com excepção do domin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3495</wp:posOffset>
                </wp:positionH>
                <wp:positionV relativeFrom="paragraph">
                  <wp:posOffset>-234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1.8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ALTERAÇÃO AO REGULAMENTO E TABELA DE TAXAS E OUTRAS RECEITA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Decreto-Lei n.º 217/2012, de 9 de outubro, veio alterar o Decreto-Lei n.º 267/2002, de 26 de novembro, que estabeleceu os procedimentos e veio definir as competências de licenciamento e fiscalização de instalações de armazenamento de produtos de petróleo e de instalações de postos de abastecimento de combust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mporta, assim, adequar a Tabela de Taxas e outras Receitas do Município de Albufeira, em vigor, ao disposto no D.L. n.º 267/2002, na redação dada pelo D.L. n.º 217/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Câmara Municipal delibere aprovar o presente projeto de alteração ao “Regulamento e Tabela de Taxas e outras Receitas do Município de Albufeira” e, consequentemente, desencadear o período de discussão pública, nos termos do plasmado no artigo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projeto de alteração ao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REGULAMENTO DOS HORÁRIOS DE FUNCIONAMENTO DOS ESTABELECIMENTOS COMERCIAIS E DE PRESTAÇÃO DE SERVIÇO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Decreto-Lei n.º 48/96, de 15 de maio, sucessivamente alterado pelo Decreto-Lei n.º 126/96, de 10 de agosto, pelo Decreto–Lei n.º 216/96, de 20 de novembro, pelo Decreto-Lei n.º 111/2010, de 15 de outubro e pelo Decreto-Lei n.º 48/2011, de 01 de abril, veio estatuir o regime jurídico dos horários de funcionamento dos estabelecimentos comerciais, tendo, igualmente, procedido à transferência de competências, para os Municípios, em matéria de regulamentação do funcionamento daquele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umprimento do previsto naquele Regime, o Município de Albufeira assegurou a regulamentação daquela matéria, encontrando-se em plena vigência, desde 7 de setembro de 2012, o Regulamento dos Horários de Funcionamento de Estabelecimentos Comerciais do Município de Albufei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o decurso do tempo, tem vindo a ficar demonstrado, particularmente no decorrer da época balnear, que o atual esquema de horários de abertura, dos estabelecimentos comerciais (sobretudo, dos bares, espaços designados por “dancing” e discotecas) está longe de ser pacífico, sendo sim gerador de ampla controvérsia e descontentamento generalizado, no seio dos diferentes agentes envolvid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histórico de diversas situações e episódios documentados nos serviços camarários, motivadores de reclamações e insurreições, tornam premente a instauração de medidas restritivas, no que respeita aos limites de abertura e funcionamento dos estabelecimentos comercias, impondo-se, assim, proceder à introdução de alterações ao Regulamento dos Horários de Funcionamento de Estabelecimentos Comerciais do Município de Albufei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que acresce a circunstância do Decreto-Lei n.º 48/2011, de 01 de abril ter vindo simplificar o regime do exercício de diversas atividades económicas no âmbito do “licenciamento zero”, nomeadamente, no que se reporta à atribuição do horário de funcionamento dos estabelecimentos comerciais, suas alterações e respetivo mapa, os quais passam a estar sujeitos a um regime de mera comunicação prévia no Balcão do Empreendedor;</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Urge, pois, clarificar a articulação do regime de horários de funcionamento dos estabelecimentos comerciais, com outros regimes jurídicos, designadamente o Regulamento Geral do Ruído. Assim, de entre outras alterações introduzidas destaca-se o artigo quarto que contempla, sob a epígrafe definições, o que se entende dos conceitos utilizados ao longo do Regulamento. Por outro lado, também cumpre destacar a inclusão dos diferentes estabelecimentos comerciais em Grupos, o que em muito facilita a organização dos respetivos horári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umprimento do disposto no artigo 118.º do Código do Procedimento Administrativo, o projeto inicial, após a sua aprovação em reunião de Câmara de 5 de março de 2013, foi publicado na 2.ª série do Diário da República, de 18 de março de 2013, Edital referente à apreciação pública do projeto supra indicado, tendo estado submetido a discussão pública até dia 3 de maio de 2013;</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ram publicados editais, com afixação a 19 de março de 2013;</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 consulta pública supra indicada, foram ainda consultadas as entidades referidas no Relatório que se anexa à presente e que da mesma faz parte integrante enquanto Anexo 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olher as sugestões que se indicam no Relatório constante do Anexo I e em consequência aprovar a redação do Regulamento dos Horários de Funcionamento de Estabelecimentos Comerciais do Município de Albufeira, conforme Anexo II da presente propost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Regulament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OCEDIMENTO CONCURSAL, POR AJUSTE DIRETO, PARA CONTRATAÇÃO DE SERVIÇOS NA ÁREA JURÍDICA – ADJUDICAÇÃO E APROVAÇÃO DA MINUTA DO 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procedimento concursal e subscrito pela chefe da Divisão Jurídica e Contencioso, em regime de substituição, foi apresentado o projeto de decisão,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pós a verificação da conformidade da proposta apresentada com as condições solicitadas no respectivo Caderno de Encargos, sugere-se, deste modo, a adjudicação dos serviços ao concorrente supra identific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a Divisão de Contratação Pública e Gestão Patrimonial foi apresentada a minuta do contrato de prestação de serviços na área jurídic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tendo em conta o teor do projeto de decisão e nos termos do mesmo, adjudicar esta prestação de serviços a Fernando Miguel Cabrita da Silva, pelo valor de cinquenta e cinco mil, quinhentos e oitenta e quatro euros, acrescido de IVA, pelo período de três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foi deliberado aprovar a minuta do contra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304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pt;mso-position-vertical-relative:text;margin-left:-1.7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BENEFICIAÇÃO DE RUAS, ESTRADAS E CAMINHOS – PAVIMENTAÇÃO DO CAMINHO DE LIGAÇÃO DO CAMINHO DO PÁTEO AO C.M. 1281 E DE ARRUAMENTO EM SESMARI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receção definitiva, datado de dois de mai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A ROTUNDA DA EN 526/VALE RABELHO”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Regaflor – Paisagismo e Ambiente, Limitada, foi apresentado o auto de receção definitiva, datado de dois de mai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SERVATÓRIO DO CERRO DO OURO – REMODELAÇÃO E BENEFICIAÇÃO – 1.ª FAS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Hidralgar – Equipamentos Electromecânicos, S.A., foi apresentado o auto de receção definitiva, datado de oito de mai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EXECUÇÃO DE MURO DE SUPORTE NA ALDEIA DOS MATOS” – 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José de Sousa Barra &amp; Filhos, Limitada, foi apresentado o auto de receção provisória, datado de sete de maio corrente,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VIMENTAÇÃO DO C.M. 1286, EM OLHOS DE ÁGU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José de Sousa Barra &amp; Filhos, Limitada, foi apresentado o auto de vistoria para efeitos de liberação parcial da caução, datado de sete de maio corrente, pelo qual se constata que todos os trabalhos se encontram em satisfatório estado de execução e conservação, razão porque se considera que se encontram reunidas todas as condições para se proceder à liberação de noventa por cento das cauçõe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XECUÇÃO DE CALÇADA NA AVENIDA DA LIBERDADE”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José de Sousa Barra &amp; Filhos, Limitada, foi apresentado o auto de vistoria para efeitos de liberação parcial da caução, datado de sete de maio corrente, pelo qual se constata que todos os trabalhos se encontram em satisfatório estado de execução e conservação, razão porque se considera que se encontram reunidas todas as condições para se proceder à liberação de trinta por cento das cauçõe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RETIFICAÇÃO, ALARGAMENTO E DOTAÇÃO DE INFRAESTRUTURAS DA ESTRADA VALE PARRA/GALÉ”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IONAMENTO DE CAUÇ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com vista à regularização das anomalias verificadas, sugere-se que seja deliberado pela Exa. Câmara:</w:t>
        <w:tab/>
      </w:r>
    </w:p>
    <w:p>
      <w:pPr>
        <w:pStyle w:val="Normal"/>
        <w:widowControl w:val="false"/>
        <w:numPr>
          <w:ilvl w:val="0"/>
          <w:numId w:val="8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acionamento da caução existente da empreitada em epígrafe, com vista ao pagamento dos trabalhos realizados pela Divisão das Águas no valor de 6.048,44 € e a regularização das anomalias verificadas no valor de 5.586,2 € (5.270,00 € mais IVA), perfazendo assim um total de 11.634,64 €.</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valor de 5.586,2 € (5.270,00 € mais IVA) seja para a abertura de ajuste direto, conforme o disposto na alínea a) do artigo n.º 19 do Decreto-Lei n.º 18/2008 de 29 de Janeiro, com a redação dada pelo Decreto-Lei n.º 278/2009, de 2 de Outubr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caução a acionar seja a garantia n.º 275969 emitida em 22/11/2000 sobre Banco Espírito Santo, no valor de 11.634,64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acionar a caução nos precisos termos sugerid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FORNECIMENTO DE BENS E SERVIÇOS – AJUSTE DIRETO PARA PRESTAÇÃO DE SERVIÇOS DE RECOLHA E TRANSPORTE DE RESÍDUOS URBANOS E EQUIPARADOS, FORNECIMENTO, LAVAGEM, DESINFEÇÃO E MANUTENÇÃO DE CONTENTORES E LIMPEZA URBANA, N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5 de março do corrente ano foi aprovado:</w:t>
        <w:tab/>
      </w:r>
    </w:p>
    <w:p>
      <w:pPr>
        <w:pStyle w:val="Normal"/>
        <w:widowControl w:val="false"/>
        <w:numPr>
          <w:ilvl w:val="0"/>
          <w:numId w:val="8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Lançar procedimento pré contratual de ajuste direto, ao abrigo da al. c), do n.º 1, do art.º 24.º, do Código dos Contratos Públicos, para aquisição de serviços de recolha e transporte de resíduos urbanos e equiparados, fornecimento, lavagem, desinfeção e manutenção de contentores e limpeza urbana, no Município de Albufeira, pelo prazo de um mês, e pelo preço base de € 272.454,13, propondo-se ainda que seja convidada a presentar proposta a empresa Ecoambiente, Consultores de Engenharia, Gestão e Prestação de Serviços, S.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ceder parecer prévio vinculativo favorável à presente aquisição de serviços, nos termos do disposto no n.º 4, 5 e 10, do art.º 75.º da Lei n.º 66-B/2012, de 31 de dezembr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peças de procedimento que se anexam à presente proposta e que dela faz parte integrant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março de 2013.”;</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28 de março do corrente ano foi aprovado:</w:t>
        <w:tab/>
      </w:r>
    </w:p>
    <w:p>
      <w:pPr>
        <w:pStyle w:val="Normal"/>
        <w:widowControl w:val="false"/>
        <w:numPr>
          <w:ilvl w:val="0"/>
          <w:numId w:val="8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Lançar procedimento pré contratual de ajuste direto, ao abrigo da al. c), do n.º 1, do art.º 24.º, do Código dos Contratos Públicos, para aquisição de serviços de recolha e transporte de resíduos urbanos e equiparados, fornecimento, lavagem, desinfeção e manutenção de contentores e limpeza urbana, no Município de Albufeira, pelo prazo de dois meses, e pelo preço base de € 544.908,26, propondo-se ainda que seja convidada a presentar proposta a empresa Ecoambiente, Consultores de Engenharia, Gestão e Prestação de Serviços, S.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ceder parecer prévio vinculativo favorável à presente aquisição de serviços, nos termos do disposto no n.º 4, 5 e 10, do art.º 75.º da Lei n.º 66-B/2012, de 31 de dezembro;</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peças de procedimento que se anexam à presente proposta e que dela faz parte integrant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abril de 2013.</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juste direto feito na sequência da deliberação tomada pela Câmara Municipal de Albufeira em reunião de 28/03/2013, termina no dia 31 de mai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ainda, que se mantêm todos os pressupostos abaixo descritos, que levaram à abertura dos procedimentos acima referi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incumbe a esta autarquia, manter em bom estado de conservação e limpeza as vias de circulação do concelho, procedendo à sua regular limpez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dispõe a mesma autarquia, no seu mapa de pessoal, de meios humanos em número suficiente que permita essa regular limpez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pela razão supra explanada o Município de Albufeira recorreu a um contrato de prestação de serviços, relativo à recolha de resíduos sólidos e limpeza urbana do Concelho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uprarreferido contrato viu o seu termo ocorrer no mês de fevereiro de 2013;</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mantendo-se, atualmente, os apontados condicionalismos em sede de recursos humanos, viu-se a Câmara Municipal de Albufeira na contingência de ter de lançar concurso similar pelo prazo de 10 meses, a partir de 1 de março de 2013;</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umpridas todas as formalidades legalmente previstas para o procedimento contratual tendente à formalização do referido contrato, enviou este Município o mesmo para o necessário Visto do tribunal de Contas, que ainda não se mostra concedi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mo se referiu, o contrato de prestação de serviços de limpeza urbana e recolha de resíduos sólidos terminou a 28 de Fevereiro do presente an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para-se atualmente a Câmara Municipal de Albufeira com a possibilidade de não proceder à regular limpeza urbana e à recolha de resíduos sóli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m a execução dos mencionados serviços, estariam em causa, a prestação às populações do Município de Albufeira, de entre outros, dos serviços imprescindíveis já mencionados, como sejam a regular limpeza e desinfeção de vias públicas e a manutenção da higiene e salubridade de sarjetas e coletores, numa clara ameaça à saúde e salubridade públic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a referida situação poderiam resultar pragas das mais variadas espécies infestantes, com sérios riscos para a saúde das nossas populações e visitante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tal cenário se não pode admitir em qualquer Município, mas sem modéstia, muito menos num Município como o de Albufeira, que se assume como principal polo turístico da regiã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aquele estatuto resulta, em termos práticos, cerca de 400.000 habitantes mensais nos meses de Verão (suportando-se, por isso, uma média de 120.000 a 130.000 ocupantes mensais), que em 2009 registou 45% do total das dormidas no Algarv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vivendo o nosso Concelho, notoriamente, também, da imagem que transmite externamente, a situação é mais gritante, para não dizer desesperante, pelas implicações inerentes ao referido acréscimo populacion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é curial estar o concelho sem limpeza de, entre outras, áreas urbanas, urbanizações, estradas, caminhos, acessos pedonais, praias, recintos de feira e merc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podem deixar de ser levados a cabo a lavagem de estradas e pavimentos a desobstrução de grelhas e sarjetas pluviais, e a recolha e transporte de contentores, ou a recolha domiciliária de resíduos, monstros, entulhos e resíduos urbanos biodegradávei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c), do n.º 1, do art.º 24.º do Código dos Contratos Públicos, aprovado pelo Decreto-Lei n.º 18/2008, de 29 de janeiro, na sua redação atual e doravante designado por CCP, permite a adoção do ajuste direto, independentemente do valor do contrato a celebrar, quando, na medida do estritamente necessário, por motivos de urgência imperiosa resultante de acontecimentos imprevisíveis pela entidade adjudicante, não possam ser cumpridos os prazos inerentes aos demais procedimentos, e desde que as circunstâncias invocadas não sejam, em caso algum, imputáveis à entidade adjudicant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nforme supra se explanou é de manifesto interesse público a continuidade da limpeza urbana e recolha de resíduos sólidos na área geográfica do Concelho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corre de imperiosas exigências de interesse público – a saúde das populações, a salubridade das vias de circulação e demais lugares públicos – a necessidade de não interromper os serviços de limpeza urbana e de recolha de resíduos sólidos na área geográfica do Município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necessidade imperiosa de continuidade dos descritos serviços não se compadece com qualquer um dos restantes procedimentos pré contratuais no CCP;</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unicípio de Albufeira não pode estar, um dia que seja, sem garantir a regular limpeza e recolha de resíduos sóli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ão era expectável para este Município, que ocorressem as descritas circunstâncias, uma vez que usou de toda a diligência e zelo tendentes à obtenção do necessário Visto do tribunal de Contas, procedendo a abertura do Concurso em setembro de 2012, prazo mais que razoável para que o processo se mostrasse concluído e que o Visto estivesse já concedi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mesmo a adoção de um ajuste direto, obriga à adoção de trâmites e à concessão de prazos procedimentais que farão com o contrato a celebrar não abranja alguns dias da eventual prestação dos serviç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pois, absolutamente indispensável, a concessão de eficácia retroativa ao contrato que vier a ser celebrado, de modo a colocar a coberto de um necessário contrato, os dias que medeiam entre 1 de junho de 2013 e a data em que, efetivamente, o contrato vier a ser celebra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n.º 2, do art.º 287.º, do CCP determina que podem as partes atribuir eficácia retroativa ao contrato, quando exigências imperiosas de direito público o justifiquem, desde que a produção antecipada de efeitos não seja proibida por lei, não lese direitos e interesses legalmente protegidos de terceiros e não impeça, restrinja ou falseie a concorrência garantida pelo disposto no mesmo Códig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á devidamente fundamentada, nos termos dos precedentes considerandos, a ocorrência de imperiosas exigências de direito públic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tribuição de eficácia retroativa ao contrato, não está, no caso em concreto, proibida por lei, não lesa quaisquer direitos ou interesses de terceiros, nem impede, restringe ou falseia a concor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dado qu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como já foi referido anteriormente, até à presente data não foi ainda concedido o mencionado Vis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de prever que, por experiências anteriores, o Visto do Tribunal de Contas se não mostre concedido antes de 30 de junho do corrente an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pois, razoável prever-se, um prazo de dois meses até à concessão do aludido Visto, período que deverá estar a coberto de um contrato de prestação de serviç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faz sentido, do ponto de vista técnico, convidar-se outra empresa, que não a adjudicatária do anterior contrato que, como se disse, venceu, inclusivamente, o Concurso Público, cujo contrato foi sujeito a Visto de Tribunal de Contas e à qual já foi adjudicado o ajuste direto referente ao mês de março, supra menciona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vite que é legalmente admissível à luz das disposições do CCP, uma vez que a limitação constante do art.º 113.º do mesmo diploma se não aplica ao presente contrato, por força do disposto no art.º 24.º do mesmo diplo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Digníssima Câmara Municipal delibere:</w:t>
        <w:tab/>
      </w:r>
    </w:p>
    <w:p>
      <w:pPr>
        <w:pStyle w:val="Normal"/>
        <w:widowControl w:val="false"/>
        <w:numPr>
          <w:ilvl w:val="0"/>
          <w:numId w:val="9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Lançar procedimento pré contratual de ajuste direto, ao abrigo da al. c), do n.º 1, do art.º 24.º, do Código dos Contratos Públicos, para aquisição de serviços de recolha e transporte de resíduos urbanos e equiparados, fornecimento, lavagem, desinfeção e manutenção de contentores e limpeza urbana, no Município de Albufeira, pelo prazo de dois meses, e pelo preço base de € 600.000,00, propondo-se ainda que seja convidada a presentar proposta a empresa Ecoambiente, Consultores de Engenharia, Gestão e Prestação de Serviços, S.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ceder parecer prévio vinculativo favorável à presente aquisição de serviços, nos termos do disposto no n.º 4, 5 e 10, do art.º 75.º da Lei n.º 66-B/2012, de 31 de dezembr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peças de procedimento que se anexam à presente proposta e que dela faz parte integra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junho de 2013, caso o dito contrato seja celebrado em data posterior àque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caderno de encargos, convite e ficha de parecer prévio vinculativo,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w:t>
      </w:r>
      <w:r>
        <w:rPr>
          <w:rFonts w:cs="Comic Sans MS" w:ascii="Comic Sans MS" w:hAnsi="Comic Sans MS"/>
          <w:szCs w:val="20"/>
        </w:rPr>
        <w:t xml:space="preserve"> </w:t>
      </w:r>
      <w:r>
        <w:rPr>
          <w:rFonts w:cs="Comic Sans MS" w:ascii="Comic Sans MS" w:hAnsi="Comic Sans MS"/>
          <w:b/>
          <w:szCs w:val="20"/>
        </w:rPr>
        <w:t>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FORNECIMENTO DE BENS E SERVIÇOS – CONCURSO PÚBLICO PARA DELIMITAÇÃO DOS PERÍMETROS DE PROTEÇÃO DE 12 CAPTAÇÕES DE ÁGUA SUBTERRÂNEA PARA CONSUMO HUMANO DO CONCELH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ICHA DE INSTR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Águas e Saneamento,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ficha de instrução apresentada, emitir parecer prévio vinculativo favorável à celebração do contrato desta aquisição de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w:t>
      </w:r>
      <w:r>
        <w:rPr>
          <w:rFonts w:cs="Comic Sans MS" w:ascii="Comic Sans MS" w:hAnsi="Comic Sans MS"/>
          <w:szCs w:val="20"/>
        </w:rPr>
        <w:t xml:space="preserve"> </w:t>
      </w:r>
      <w:r>
        <w:rPr>
          <w:rFonts w:cs="Comic Sans MS" w:ascii="Comic Sans MS" w:hAnsi="Comic Sans MS"/>
          <w:b/>
          <w:szCs w:val="20"/>
        </w:rPr>
        <w:t>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JUSTE DIRETO PARA PRESTAÇÃO DE SERVIÇOS DE INSPEÇÃO DE ASCENSORES, MONTA CARGAS, ESCADAS MECÂNICAS E TAPETES ROLANTES, NO CONCELHO DE ALBUFEIRA, ATÉ AO LIMITE DE 50.400,00 EUROS, ACRESCIDO DE IVA – EMISSÃO DE PARECER PRÉVIO VINCULATIVO, ABERTURA DO PROCEDIMENTO E APROVAÇÃO DAS PEÇ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com origem na Divisão de Acessibilidades Viárias, Energias e Gestão de Frotas,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isando a abertura do procedimento referido em epígrafe, foram elaboradas as peças do processo constituídas pelo Convite e pelo Caderno de Encargos, as quais se submetem à apreci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mpre-me informar que o valor total estimado para o fornecimento, pelo período previsto de três anos é de 50.400,00 € + IVA, sendo distribuído por 10.500,00 € + IVA para o corrente ano de 2013, 18.000,00 € + IVA para 2014, 18.000,00 € + IVA para 2015 e 3.900,00 € + IVA para 2016. A verba deverá ser contemplada na rubrica do Orçamento 04.03/02.02.20 – Outros trabalhos especializ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s termos do nº 1 do artº 36º, em articulação com o artº 38º, ambos do Decreto-Lei n.º 18/2008 de 29 de janeiro, com a redação do Decreto-Lei 278/2009 de 2 de outubro, a decisão de contratar e a escolha do procedimento, respectivamente, cabem ao órgão competente para autorizar a desp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consideração o valor indicado, a decisão para autorizar a despesa é da competência do Sr. Vereador José Manuel Bota Sequeira, delegada pelo Sr. Presidente da Câmara, por despacho de 7 de novembro de 2012, no uso da competência que lhe é conferida pela alínea a) do nº 1 do artº 18º do Decreto-Lei 197/99 de 8 de junho. No entanto, nos termos da alínea c) do nº 1 do artº 6º da Lei n.º 8/2012 de 21 de fevereiro, a despesa deverá ser submetida à autorização prévia da Assembleia Municipal, por se tratar de uma despesa plurianu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ainda em consideração o valor previsto, poderá recorrer-se, nos termos das disposições conjugadas da alínea a) do nº 1 do artigo 20º e nº 1 do artigo 114º, todos do Código dos Contratos Públicos e respetivas alterações, ao procedimento por ajuste directo, sugerindo-se que seja convidada a apresentar proposta a firma Instituto de Soldadura e Qu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Junta-se para aprovação o Convite e o Caderno de Encargos, a enviar à entidade refer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ficha de instrução do pedido de parecer prévio vinculativo, convite e caderno de encarg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ficha de instrução e da informação apresentad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emitir parecer prévio vinculativo favorável à celebração do contrato desta prestação de serviç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aprovar as peças do processo e determinar a abertura do procedimento com vista à adjudicação desta prestação de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EMITÉRIOS – CADUCIDADE DA CONCESSÃO DE DOIS JAZIGOS NO CEMITÉRIO VELH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9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levado estado de degradação dos jazigos identificados com os números 2 e 28, existentes no cemitério velho de albufeira;</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dital publicado em 18 de Abril de 2011 (cópia em anexo), o qual fixou um prazo de 60 dias para que os concessionários reivindicassem os respetivos jazigos, sob pena dos mesmos serem considerados abandonados e prescritos a favor do municípi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jazigos acima identificados não foram reivindicados pelos respetivos concessionários aparentando elevado risco de ruir;</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jurídico de 15/03/2013, designadamente: “Tendo em conta o teor da informação prestada na etapa nº 1, somos do parecer que deve, previamente, ser cumprido o disposto no artigo 59.º do Regulamento dos Cemitérios, na redação atual em vigor:</w:t>
        <w:tab/>
        <w:t xml:space="preserve"> </w:t>
      </w:r>
    </w:p>
    <w:p>
      <w:pPr>
        <w:pStyle w:val="Normal"/>
        <w:widowControl w:val="false"/>
        <w:numPr>
          <w:ilvl w:val="0"/>
          <w:numId w:val="9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corrido o prazo de sessenta dias previsto no artigo anterior, sem que o concessionário ou seu representante tenha feito cessar a situação de abandono, poderá a Câmara Municipal deliberar a prescrição do jazigo ou sepultura,  declarando-se caduca a concessão, à qual será dada a publicidade referida no mesmo artig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claração de caducidade importa a apropriação pela Câmara Municipal do jazigo ou sep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 prescrição dos jazigos nºs 2 e 28, existentes no cemitério velho de Albufeira, declarando caducas as respetivas concessões, às quais será efetuada publicidade da decisão por edi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MINHOS – NATUREZA DE DOIS CAMINHOS DE LIGAÇÃO DA E.N. 395 AO CAMINHO DO POÇO DE PADERNE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primeira, com origem d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Tendo em consideração o teor de ambas as fichas esquemáticas constantes da etapa nº 10 anterior, e informação prestada pelo Exmo. Sr. Diretor do DPGU  na etapa antecedente, somos do parecer de que os elementos de fato disponíveis e aí descritos são suscetíveis e bastantes para aferir a existência de  dois caminhos  que possuem naturez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a Chefe da Divisão de Acessibilidades Viárias e Energi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or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ndo-se de caminhos públicos, de acordo com o parecer jurídico constante na etapa 16,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Remeter-se para reunião de câmara a natureza pública dos caminh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Devolver a estes serviços para inserção no cos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º Remeter-se à DCPGP para registo do mesmo na lista de bens imóve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º Remeter-se à DAHUEV para limpeza da zona em causa e posterior informação à requer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e nos termos das informações, considerar os caminhos em causa públic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ALBUFEIRA FUTSA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nove de maio corrente, através do qual determinou autorizar a emissão da licença especial de ruído, para realização de um evento festivo com música ao vivo, no Edifício Jardimchoro, número cento e trinta, nos dias doze, dezanove e vinte e seis de maio também corrente, entre as catorze horas e as vinte e duas horas, 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ESN – ERASMUS STUDENT NETWORK PORTUG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dezassete de maio corrente, através do qual determinou autorizar a emissão da licença especial de ruído, para realização de atividades diversas na praia dos Olhos de Água, no dia dezoito, e na praia do Barranco das Belharucas, no dia vinte, ambos de maio também corrente, entre as catorze horas e as vinte horas, 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5240</wp:posOffset>
                </wp:positionH>
                <wp:positionV relativeFrom="paragraph">
                  <wp:posOffset>-82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1.2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PRÉDIO URBANO SITUADO EM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dezasseis de maio corrente, através do qual determinou informar a Conservatória do Registo Predial e Comercial de Albufeira, de que esta edilidade não pretende exercer o direito de preferência sobre a fração Q, Lote cinco, de um prédio urbano, sito em Várzeas de Quarteira, Freguesia de Olhos de Água, Concelho de Albufeira, inscrito na matriz sob o artigo dezasseis mil, novecentos e trinta e sete, e descrito na Conservatória sob o número dois mil duzentos e trinta e sete,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REQUERIMENTOS DA CONSERVATÓRIA DO REGISTO PREDIAL DE ALBUFEIRA – PEDIDOS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Conservatória do Registo Predial de Albufeira foram apresentados dois requerimentos, com datas de vinte e oito de janeiro último e catorze de maio corrente, pelos quais solicita informação em como o Município de Albufeira não vai exercer o direito de preferência sobre os seguintes imó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rimeiro - prédio urbano, sito em Vale Serves, lote número zero seis, fração “E”, Freguesia e Concelho de Albufeira, descrito na Conservatória sob o número treze mil, novecentos e quarenta e oito, barra, vinte milhões, sessenta e um mil, cento e três, inscrito na respetiva matriz predial sob o artigo vinte e dois mil, oitocentos e sessenta e no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gundo - fração autónoma, designada pela letra “AL”, correspondente ao Bloco B-Piso Três, 3.º C, Apartamento tipo T2, sito na Correeira, Lote número dois, Freguesia e Concelho de Albufeira, descrito na Conservatória sob o número treze mil, setecentos e dois, barra, vinte milhões, cinquenta mil, novecentos e nove, inscrito na matriz sob o artigo vinte e dois mil, oitocentos e setenta e s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rceiro - fração autónoma, designada pela letra “V”, correspondente ao piso zero, sito na Correeira, Lote número um, Freguesia e Concelho de Albufeira, descrito na Conservatória sob o número treze mil, setecentos e um, barra, vinte milhões cinquenta mil, novecentos e no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s dois requerimentos encontravam-se instruídos com informações, subscritas pelo senhor Perito Avaliador Manuel Pardana, onde este considera que o Município não deverá exercer o direito de prefe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não exercer o direito de preferência nas transações dos imóveis em caus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MISSÃO DE VISTORIAS – NOMEAÇÃO DOS ELEMENTOS COMPONENTES DA COMISSÃO DE VISTORIAS, COM VISTA À ADOÇÃO DOS MECANISMOS PREVISTOS NO ART.º 12 DO DECRETO-LEI N.º 267/2002, DE 26 DE NOVEMBRO, COM A REDAÇÃO DADA PELO DECRETO-LEI N.º 217/2012, DE 9 DE OUTUBRO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chefe da Divisão de Gestão Urbanística e Planeamento, em regime de substituição, foi apresentada uma informação do seguinte teor:</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9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õe o n.º 1 do art.º 12 do Decreto-Lei n.º 267/02, com a redacção dada pelo Decreto-Lei n.º 217/12, que: “As vistorias (…) são efectuadas pela entidade licenciadora ou por uma comissão por ela constituída para o efeito …”</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ceitua o n.º 5 do citado artigo que: “A vistoria final destina-se a averiguar se a instalação reúne condições para a concessão da exploração, para o que deve ser verificada a concordância com o projecto e o cumprimento das condições e das prescrições legalmente exigida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gere-se que a Digníssima Câmara Municipal deliber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mear a seguinte comissão de técnicos do quadro de funcionários do Município, para assegurar a realização de todas as vistorias a efectuar ao abrigo da legislação em apreç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efectivo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ng.ª Jaquelina Ventu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ng.º Arlindo Bigodinh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rqt.º Victor Viegas</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Suplente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ng.º Manuel Viega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ng.º Paulo Perei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Eng.º Dinis Alve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Foi deliberado, por unanimidade, proceder à designação dos Técnicos para integração da Comissão de Vistorias, nos termos propostos na informação do Chefe da Divisão de Gestão Urbanística e Planeamento, em regime de substituição</w:t>
      </w:r>
      <w:r>
        <w:rPr>
          <w:rFonts w:cs="Comic Sans MS" w:ascii="Comic Sans MS" w:hAnsi="Comic Sans MS"/>
          <w:szCs w:val="20"/>
        </w:rPr>
        <w:t>.</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ntes da discussão deste assunto, o senhor Presidente da Câmara, com fundamento no facto de fazer parte dos órgãos sociais da requerente e invocando o previsto na alínea a) do número um do artigo quadragésimo quarto do Código do Procedimento Administrativo, suscitou respetiva situação de impedimento.</w:t>
      </w:r>
      <w:r>
        <w:rPr>
          <w:rFonts w:cs="Comic Sans MS" w:ascii="Comic Sans MS" w:hAnsi="Comic Sans MS"/>
          <w:szCs w:val="20"/>
        </w:rPr>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CMA21962 de 18-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676/197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aixa de Crédito Agrícola Mutuo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nai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Obras de urbanização – Pedido de devolução de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na sequência da deliberação desta Câmara datada de vinte e um de agosto de dois ml e doze, do parecer técnico datado de dois de maio de dois mil e treze e do previsto no artigo octogésimo quarto do Regime Jurídico da Urbanização e Edificação, determinar que o município promova a correção das deficiências das obras de urbanização previstas no loteamento urbano titulado pelo alvará número onze, barra oitenta e nove e identificadas no auto de vistoria dez, barra, dois ml e onze, por conta do titular do alvará de loteamento e acionar a garantia bancária existente para pagamento das despesas suportadas pelo municípi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Presidente da Câmara que a seguir à votação regressou à sala</w:t>
      </w:r>
      <w:r>
        <w:rPr>
          <w:rFonts w:cs="Comic Sans MS" w:ascii="Comic Sans MS" w:hAnsi="Comic Sans MS"/>
          <w:szCs w:val="20"/>
        </w:rPr>
        <w:t>.</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1720 de 02-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69/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Brito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Car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levantar o alvará de lice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a divisão jurídica relativamente à validade da licença conced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na sequência da deliberação deste órgão datada de cinco de março de dois mil e treze e da informação da Divisão de Obras Particulares datada de quinze de maio de dois mil e treze, declarar a caducidade da licença tendo em conta e com os fundamentos constantes no parecer jurídico de sete de fevereiro de dois mil e treze</w:t>
      </w:r>
      <w:r>
        <w:rPr>
          <w:rFonts w:cs="Comic Sans MS" w:ascii="Comic Sans MS" w:hAnsi="Comic Sans MS"/>
          <w:szCs w:val="20"/>
        </w:rPr>
        <w:t>.</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626 de 05-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12/200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quicosta – Construção e Venda de Imóvei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General Humberto Delgad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razo para pedido de emissão de alvará de licença de constr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e nos termos do parecer jurídico de sete de fevereiro de dois mil e treze, informar a requerente de que esta Câmara Municipal tem intensão de vir a declarar a caducidade da licenç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G-CIAC 467 de 02-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58/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tónio Manuel de Oliveira Con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Matos de Cima,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homologar o auto de vistoria número sete, barra, dois mil e treze e aprovar a proposta apresentada pela Senhora Vereadora Ana Pífaro, determinando-se que o prazo referido na alínea c) seja de quinze dias.</w:t>
      </w:r>
      <w:r>
        <w:rPr>
          <w:rFonts w:cs="Comic Sans MS" w:ascii="Comic Sans MS" w:hAnsi="Comic Sans MS"/>
          <w:szCs w:val="20"/>
        </w:rPr>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6685 de 23-05-2008; 38080 de 22-07-2008; 58397 de 16-11-2009; 37709 de 31-08-2010; 44325 de 14-10-2010; 1744 de 14-01-2011; 22080 de 27-06-2011; 27619 de 11-08-2011 e 16885 de 02-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Quinta da Orada – Gestão e Investiment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r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Operação de loteamento: “loteamento D – La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técnico de catorze de maio de dois mil e treze, determinara a abertura de discussão pública a efetua nos termos do artigo vigésimo segundo do decreto-lei quinhentos e cinquenta e cinco, barra, noventa e nove de dezasseis de dezembro na sua atual redação por um período de quinze dia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BANCO ALIMENTAR CONTRA A FOME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o Banco Alimentar Contra a Fome do Algarve, através do e-mail anexo à presente, remetido a esta Câmara Municipal, solicitar apoio para a realização da 14.ª Campanha de Recolha de Alimentos, nos Supermercados da região do Algarve, a decorrer nos dias 1 e 2 de junh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BACFAlg, é uma Instituição Particular de Solidariedade Social que visa lutar contra o desperdício recuperando excedentes alimentares e levando-os, posteriormente a pessoas carenciadas através de Instituições de Solidariedade Social de âmbito loc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BACFAlg pretende através da 14.ª Recolha de Alimentos angariar géneros alimentares, com o intuito de os distribuir pelas instituições sediadas na região do Algarv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BACFAlg presta apoio alimentar a três instituições do concelho de Albufeir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sponibilizar uma carrinha e respetivos motoristas, nos dias 1 e 2 de junho do corrente ano, no horário compreendido entre as 10h00 e as 22h00, nos termos da informação da Divisão de Acessibilidades Viárias, Energias e Gestão de Frota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 Albufeira delibere apoiar o Banco Alimentar Contra a Fome do Algarve na realização da 14ª Campanha de Recolha de Alimentos, através da cedência de uma carrinha e respetivos motoristas, nos dias 1 e 2 de junho do corrente ano, das 10h00 às 2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SINDICATO DOS TRABALHADORES DOS IMPOSTOS DO DISTRITO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o Sindicato dos Trabalhadores dos Impostos do Distrito de Faro solicitar autorização para a realização de uma acção de formação de defesa pessoal, na sala polivalente do Pavilhão Desportivo da EBSA no dia 1 de Junho entre as 9:00 e a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supra mencionad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sala polivalente do Pavilhão Desportivo da EBSA, no dia 1 de Junho entre as 9:00 e a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VENTUDE DESPORTIV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Juventude Desportiva de Paderne, solicitar apoio para a realização do TT Terras de Paderne “Challenge 2013”, a ter lugar no próximo dia 26 de Maio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a emissão da Licença Especial de Ruído e isenção do pagamento da respetiva taxa, nos termos do disposto no n.º 5, do artigo 5º do Regulamento de Taxas e Outras Receitas do Município de Albufeira, bem como a isenção do pagamento do licenciamento da prova, de acordo com a informação dos serviços, conforme consta nas distribuições SGDCMA/2013/29689 e SGDCMA/2013/2968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 horas e vinte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mc:AlternateContent>
          <mc:Choice Requires="wps">
            <w:drawing>
              <wp:anchor behindDoc="0" distT="0" distB="0" distL="114935" distR="114935" simplePos="0" locked="0" layoutInCell="0" allowOverlap="1" relativeHeight="64">
                <wp:simplePos x="0" y="0"/>
                <wp:positionH relativeFrom="column">
                  <wp:posOffset>6194425</wp:posOffset>
                </wp:positionH>
                <wp:positionV relativeFrom="paragraph">
                  <wp:posOffset>628015</wp:posOffset>
                </wp:positionV>
                <wp:extent cx="635" cy="7620"/>
                <wp:effectExtent l="0" t="0" r="0" b="0"/>
                <wp:wrapNone/>
                <wp:docPr id="7"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487.75pt;margin-top:4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194425</wp:posOffset>
                </wp:positionH>
                <wp:positionV relativeFrom="paragraph">
                  <wp:posOffset>635635</wp:posOffset>
                </wp:positionV>
                <wp:extent cx="635" cy="635"/>
                <wp:effectExtent l="0" t="0" r="0" b="0"/>
                <wp:wrapNone/>
                <wp:docPr id="8"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487.75pt;margin-top:5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9050</wp:posOffset>
                </wp:positionH>
                <wp:positionV relativeFrom="paragraph">
                  <wp:posOffset>635635</wp:posOffset>
                </wp:positionV>
                <wp:extent cx="6175375" cy="461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1.5pt;margin-top:50.0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mai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mai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11"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340"/>
        </w:tabs>
        <w:ind w:left="340" w:hanging="340"/>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4"/>
    <w:lvlOverride w:ilvl="0">
      <w:startOverride w:val="1"/>
    </w:lvlOverride>
  </w:num>
  <w:num w:numId="61">
    <w:abstractNumId w:val="52"/>
    <w:lvlOverride w:ilvl="0">
      <w:startOverride w:val="1"/>
    </w:lvlOverride>
  </w:num>
  <w:num w:numId="62">
    <w:abstractNumId w:val="48"/>
    <w:lvlOverride w:ilvl="0">
      <w:startOverride w:val="1"/>
    </w:lvlOverride>
  </w:num>
  <w:num w:numId="63">
    <w:abstractNumId w:val="47"/>
    <w:lvlOverride w:ilvl="0">
      <w:startOverride w:val="1"/>
    </w:lvlOverride>
  </w:num>
  <w:num w:numId="64">
    <w:abstractNumId w:val="34"/>
    <w:lvlOverride w:ilvl="0">
      <w:startOverride w:val="1"/>
    </w:lvlOverride>
  </w:num>
  <w:num w:numId="65">
    <w:abstractNumId w:val="3"/>
    <w:lvlOverride w:ilvl="0">
      <w:startOverride w:val="1"/>
    </w:lvlOverride>
  </w:num>
  <w:num w:numId="66">
    <w:abstractNumId w:val="24"/>
    <w:lvlOverride w:ilvl="0">
      <w:startOverride w:val="1"/>
    </w:lvlOverride>
  </w:num>
  <w:num w:numId="67">
    <w:abstractNumId w:val="30"/>
    <w:lvlOverride w:ilvl="0">
      <w:startOverride w:val="1"/>
    </w:lvlOverride>
  </w:num>
  <w:num w:numId="68">
    <w:abstractNumId w:val="42"/>
    <w:lvlOverride w:ilvl="0">
      <w:startOverride w:val="1"/>
    </w:lvlOverride>
  </w:num>
  <w:num w:numId="69">
    <w:abstractNumId w:val="21"/>
    <w:lvlOverride w:ilvl="0">
      <w:startOverride w:val="1"/>
    </w:lvlOverride>
  </w:num>
  <w:num w:numId="70">
    <w:abstractNumId w:val="41"/>
    <w:lvlOverride w:ilvl="0">
      <w:startOverride w:val="1"/>
    </w:lvlOverride>
  </w:num>
  <w:num w:numId="71">
    <w:abstractNumId w:val="59"/>
    <w:lvlOverride w:ilvl="0">
      <w:startOverride w:val="1"/>
    </w:lvlOverride>
  </w:num>
  <w:num w:numId="72">
    <w:abstractNumId w:val="46"/>
    <w:lvlOverride w:ilvl="0">
      <w:startOverride w:val="1"/>
    </w:lvlOverride>
  </w:num>
  <w:num w:numId="73">
    <w:abstractNumId w:val="8"/>
    <w:lvlOverride w:ilvl="0">
      <w:startOverride w:val="1"/>
    </w:lvlOverride>
  </w:num>
  <w:num w:numId="74">
    <w:abstractNumId w:val="49"/>
    <w:lvlOverride w:ilvl="0">
      <w:startOverride w:val="1"/>
    </w:lvlOverride>
  </w:num>
  <w:num w:numId="75">
    <w:abstractNumId w:val="33"/>
    <w:lvlOverride w:ilvl="0">
      <w:startOverride w:val="1"/>
    </w:lvlOverride>
  </w:num>
  <w:num w:numId="76">
    <w:abstractNumId w:val="39"/>
    <w:lvlOverride w:ilvl="0">
      <w:startOverride w:val="1"/>
    </w:lvlOverride>
  </w:num>
  <w:num w:numId="77">
    <w:abstractNumId w:val="4"/>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53"/>
    <w:lvlOverride w:ilvl="0">
      <w:startOverride w:val="12"/>
    </w:lvlOverride>
  </w:num>
  <w:num w:numId="81">
    <w:abstractNumId w:val="29"/>
    <w:lvlOverride w:ilvl="0">
      <w:startOverride w:val="1"/>
    </w:lvlOverride>
  </w:num>
  <w:num w:numId="82">
    <w:abstractNumId w:val="5"/>
    <w:lvlOverride w:ilvl="0">
      <w:startOverride w:val="1"/>
    </w:lvlOverride>
  </w:num>
  <w:num w:numId="83">
    <w:abstractNumId w:val="36"/>
    <w:lvlOverride w:ilvl="0">
      <w:startOverride w:val="1"/>
    </w:lvlOverride>
  </w:num>
  <w:num w:numId="84">
    <w:abstractNumId w:val="31"/>
    <w:lvlOverride w:ilvl="0">
      <w:startOverride w:val="1"/>
    </w:lvlOverride>
  </w:num>
  <w:num w:numId="85">
    <w:abstractNumId w:val="54"/>
    <w:lvlOverride w:ilvl="0">
      <w:startOverride w:val="1"/>
    </w:lvlOverride>
  </w:num>
  <w:num w:numId="86">
    <w:abstractNumId w:val="35"/>
    <w:lvlOverride w:ilvl="0">
      <w:startOverride w:val="1"/>
    </w:lvlOverride>
  </w:num>
  <w:num w:numId="87">
    <w:abstractNumId w:val="43"/>
    <w:lvlOverride w:ilvl="0">
      <w:startOverride w:val="1"/>
    </w:lvlOverride>
  </w:num>
  <w:num w:numId="88">
    <w:abstractNumId w:val="9"/>
    <w:lvlOverride w:ilvl="0">
      <w:startOverride w:val="1"/>
    </w:lvlOverride>
  </w:num>
  <w:num w:numId="89">
    <w:abstractNumId w:val="56"/>
    <w:lvlOverride w:ilvl="0">
      <w:startOverride w:val="1"/>
    </w:lvlOverride>
  </w:num>
  <w:num w:numId="90">
    <w:abstractNumId w:val="10"/>
    <w:lvlOverride w:ilvl="0">
      <w:startOverride w:val="1"/>
    </w:lvlOverride>
  </w:num>
  <w:num w:numId="91">
    <w:abstractNumId w:val="58"/>
    <w:lvlOverride w:ilvl="0">
      <w:startOverride w:val="1"/>
    </w:lvlOverride>
  </w:num>
  <w:num w:numId="92">
    <w:abstractNumId w:val="50"/>
    <w:lvlOverride w:ilvl="0">
      <w:startOverride w:val="1"/>
    </w:lvlOverride>
  </w:num>
  <w:num w:numId="93">
    <w:abstractNumId w:val="40"/>
    <w:lvlOverride w:ilvl="0">
      <w:startOverride w:val="1"/>
    </w:lvlOverride>
  </w:num>
  <w:num w:numId="94">
    <w:abstractNumId w:val="25"/>
    <w:lvlOverride w:ilvl="0">
      <w:startOverride w:val="1"/>
    </w:lvlOverride>
  </w:num>
  <w:num w:numId="95">
    <w:abstractNumId w:val="26"/>
    <w:lvlOverride w:ilvl="0">
      <w:startOverride w:val="1"/>
    </w:lvlOverride>
  </w:num>
  <w:num w:numId="96">
    <w:abstractNumId w:val="2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9:00Z</dcterms:created>
  <dc:creator>Alzira Maria Pinho Carvalho</dc:creator>
  <dc:description/>
  <dc:language>en-US</dc:language>
  <cp:lastModifiedBy>Pedro Miguel Guerreiro Madeira Silva</cp:lastModifiedBy>
  <cp:lastPrinted>2013-06-04T09:42:00Z</cp:lastPrinted>
  <dcterms:modified xsi:type="dcterms:W3CDTF">2013-08-05T15:09:00Z</dcterms:modified>
  <cp:revision>2</cp:revision>
  <dc:subject/>
  <dc:title>ACTA DA REUNIÃO 'Tipo de reunião (maiúsculas)' DA CÂMARA MUNICIPAL DE</dc:title>
</cp:coreProperties>
</file>