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6 DE JULHO DE 2013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Ao décimo sexto dia do mês de julho do ano de dois mil e treze, nesta cidade de Albufeira, no edifício dos Paços do Município e na sala de reuniões, realizou-se uma reunião ordinária da Câmara Municipal de Albufeira, sob a presidência do seu 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achando-se presentes a Vice-Presidente, senhora </w:t>
      </w:r>
      <w:r>
        <w:rPr>
          <w:b/>
          <w:sz w:val="24"/>
        </w:rPr>
        <w:t>Marlene Martins Dias da Silva</w:t>
      </w:r>
      <w:r>
        <w:rPr>
          <w:sz w:val="24"/>
        </w:rPr>
        <w:t xml:space="preserve">, e os Vereadores, senhores, </w:t>
      </w:r>
      <w:r>
        <w:rPr>
          <w:b/>
          <w:sz w:val="24"/>
        </w:rPr>
        <w:t>David Martins</w:t>
      </w:r>
      <w:r>
        <w:rPr>
          <w:sz w:val="24"/>
        </w:rPr>
        <w:t xml:space="preserve">, </w:t>
      </w:r>
      <w:r>
        <w:rPr>
          <w:b/>
          <w:sz w:val="24"/>
        </w:rPr>
        <w:t>Carlos Sérgio Freire Quintino</w:t>
      </w:r>
      <w:r>
        <w:rPr>
          <w:sz w:val="24"/>
        </w:rPr>
        <w:t xml:space="preserve">, </w:t>
      </w:r>
      <w:r>
        <w:rPr>
          <w:b/>
          <w:sz w:val="24"/>
        </w:rPr>
        <w:t xml:space="preserve">José Manuel Bota Sequeira, Ana Filipa Simões Grade dos Santos Pífaro Dinis </w:t>
      </w:r>
      <w:r>
        <w:rPr>
          <w:sz w:val="24"/>
        </w:rPr>
        <w:t>e</w:t>
      </w:r>
      <w:r>
        <w:rPr>
          <w:b/>
          <w:sz w:val="24"/>
        </w:rPr>
        <w:t xml:space="preserve"> Paulo José Rato Dias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Secretariou a Diretora de Departamento Municipal do Departamento de Gestão e Finanças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quinze horas e três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ta da reunião realizada no dia vinte e oito de junho de dois mil e treze, a qual havia sido aprovada em minuta, após ter sido dispensada a respetiva leitura uma vez que uma cópia da mesma foi entregue previamente aos senhores membros do Órgão Executiv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Votação: votaram no sentido da deliberação a senhora Vice-Presidente e os senhores Vereadores David Martins, Carlos Quintino, José Sequeira e Paulo Dias; abstiveram-se o senhor Presidente e a senhora Vereadora Ana Pífaro, que declararam fazê-lo por não terem participado na reunião em causa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quinze de julho de dois mil e trez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oito milhões, novecentos e onze mil, quinhentos e trinta euros e dezanov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novecentos e doze mil, cento e oito euros e oitenta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Da </w:t>
      </w:r>
      <w:r>
        <w:rPr>
          <w:b/>
        </w:rPr>
        <w:t>Lei n.º 46/2013, de quatro de julho,</w:t>
      </w:r>
      <w:r>
        <w:rPr/>
        <w:t xml:space="preserve"> que procede à segunda alteração ao Decreto-Lei número trezentos e quinze, barra, dois mil e nove, de vinte e nove de outubro, alterado pelo Decreto-Lei número duzentos e sessenta, barra, dois mil e doze, de doze de dezembro, que aprovou o regime jurídico da criação, reprodução e detenção de animais perigosos e potencialmente perigosos, enquanto animais de companhia, reforçando os requisitos da sua detenção e os regimes penal e contraordenacional;</w:t>
        <w:tab/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Da </w:t>
      </w:r>
      <w:r>
        <w:rPr>
          <w:b/>
        </w:rPr>
        <w:t>Portaria n.º 221-A/2013</w:t>
      </w:r>
      <w:r>
        <w:rPr/>
        <w:t xml:space="preserve">, </w:t>
      </w:r>
      <w:r>
        <w:rPr>
          <w:b/>
        </w:rPr>
        <w:t>de oito de julho</w:t>
      </w:r>
      <w:r>
        <w:rPr/>
        <w:t>, que regulamenta o programa de redução de efetivos a realizar no âmbito dos órgãos e serviços da administração central em dois mil e treze;</w:t>
        <w:tab/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Da </w:t>
      </w:r>
      <w:r>
        <w:rPr>
          <w:b/>
        </w:rPr>
        <w:t>Portaria n.º 227/2013</w:t>
      </w:r>
      <w:r>
        <w:rPr/>
        <w:t xml:space="preserve">, </w:t>
      </w:r>
      <w:r>
        <w:rPr>
          <w:b/>
        </w:rPr>
        <w:t>de doze de julho</w:t>
      </w:r>
      <w:r>
        <w:rPr/>
        <w:t>, que procede à primeira alteração à Portaria número duzentos e noventa e sete, barra, dois mil e doze, de vinte e oito de setembro que cria o Programa Formação-Algarv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– LEI DOS COMPROMISS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 senhor Vereador David Martins informou que, relativamente aos assuntos em apreciação na presente reunião que impliquem despesa, irá manter o voto contra, pelo facto de ainda persistirem muitas dúvidas relacionadas com a Lei dos Compromissos, apesar da respetiva regulamentação já se encontrar em vigo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TRANSPORTES – JUNTA DE FREGUESIA DA GUIA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>Relacionado com o assunto em título referido foi apresentado um documento contendo despacho proferido pelo senhor Presidente, em nove de julho corrente, através do qual, invocando o previsto na alínea b) do número quatro do artigo sexagésimo quarto da Lei número cento e sessenta e nove, barra, noventa e nove, de dezoito de setembro, autorizou a disponibilização do transporte solicitado</w:t>
      </w:r>
      <w:r>
        <w:rPr>
          <w:bCs/>
          <w:color w:val="000000"/>
        </w:rPr>
        <w:t xml:space="preserve"> pela Junta de Freguesia da Guia,</w:t>
      </w:r>
      <w:r>
        <w:rPr>
          <w:color w:val="000000"/>
        </w:rPr>
        <w:t xml:space="preserve"> para deslocação à Praia dos Salgados, no dia dez também de julho corrente, </w:t>
      </w:r>
      <w:r>
        <w:rPr>
          <w:bCs/>
          <w:color w:val="000000"/>
        </w:rPr>
        <w:t xml:space="preserve">para participação num convívio entre idosos da freguesia, e, conforme o disposto no número três do artigo sexagésimo oitavo da mesma lei, remeteu aquele despacho para ratificação pela Câmara Municipal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 xml:space="preserve">ratificar o despacho do senhor </w:t>
      </w:r>
      <w:r>
        <w:rPr>
          <w:b/>
          <w:bCs/>
          <w:color w:val="000000"/>
        </w:rPr>
        <w:t>P</w:t>
      </w:r>
      <w:r>
        <w:rPr>
          <w:b/>
          <w:bCs/>
          <w:color w:val="000000"/>
          <w:lang w:val="en-US"/>
        </w:rPr>
        <w:t>residente.</w:t>
      </w:r>
      <w:r>
        <w:rPr>
          <w:bCs/>
          <w:color w:val="000000"/>
        </w:rPr>
        <w:tab/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TRANSPORTES – SANTA CASA DA MISERICÓRDIA DE ALBUFEIRA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>Relacionado com o assunto em título referido foi apresentado um documento contendo despacho proferido pelo senhor Presidente, em doze de julho corrente, através do qual, invocando o previsto na alínea b) do número quatro do artigo sexagésimo quarto da Lei número cento e sessenta e nove, barra, noventa e nove, de dezoito de setembro, autorizou a disponibilização do transporte solicitado</w:t>
      </w:r>
      <w:r>
        <w:rPr>
          <w:bCs/>
          <w:color w:val="000000"/>
        </w:rPr>
        <w:t xml:space="preserve"> pela </w:t>
      </w:r>
      <w:r>
        <w:rPr>
          <w:color w:val="000000"/>
        </w:rPr>
        <w:t>Santa Casa da Misericórdia de Albufeira</w:t>
      </w:r>
      <w:r>
        <w:rPr>
          <w:bCs/>
          <w:color w:val="000000"/>
        </w:rPr>
        <w:t>,</w:t>
      </w:r>
      <w:r>
        <w:rPr>
          <w:color w:val="000000"/>
        </w:rPr>
        <w:t xml:space="preserve"> para deslocação a Pêra, no dia quinze também de julho corrente, </w:t>
      </w:r>
      <w:r>
        <w:rPr>
          <w:bCs/>
          <w:color w:val="000000"/>
        </w:rPr>
        <w:t xml:space="preserve">para uma visita dos seus utentes </w:t>
      </w:r>
      <w:r>
        <w:rPr>
          <w:color w:val="000000"/>
        </w:rPr>
        <w:t xml:space="preserve">ao FIESA – Festival Internacional de Esculturas em Areia, </w:t>
      </w:r>
      <w:r>
        <w:rPr>
          <w:bCs/>
          <w:color w:val="000000"/>
        </w:rPr>
        <w:t>e, conforme o disposto no número três do artigo sexagésimo oitavo da mesma lei, remeteu aquele despacho para ratificação pela Câmara Municipal.</w:t>
        <w:tab/>
        <w:t xml:space="preserve">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 xml:space="preserve">ratificar o despacho do senhor </w:t>
      </w:r>
      <w:r>
        <w:rPr>
          <w:b/>
          <w:bCs/>
          <w:color w:val="000000"/>
        </w:rPr>
        <w:t>P</w:t>
      </w:r>
      <w:r>
        <w:rPr>
          <w:b/>
          <w:bCs/>
          <w:color w:val="000000"/>
          <w:lang w:val="en-US"/>
        </w:rPr>
        <w:t>residente.</w:t>
      </w:r>
      <w:r>
        <w:rPr>
          <w:bCs/>
          <w:color w:val="000000"/>
        </w:rPr>
        <w:tab/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b/>
          <w:bCs/>
          <w:color w:val="000000"/>
        </w:rPr>
        <w:t>Antes da discussão dos quatro assuntos a seguir descritos, o senhor Presidente, com fundamento no facto de fazer parte dos órgãos sociais do Imortal Desportivo Clube, e invocando o previsto na alínea a) do número um, do artigo quadragésimo quarto do Código do Procedimento Administrativo, suscitou a respetiva situação de impedimento.</w:t>
      </w:r>
      <w:r>
        <w:rPr>
          <w:bCs/>
          <w:color w:val="000000"/>
        </w:rPr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bCs/>
          <w:color w:val="000000"/>
        </w:rPr>
        <w:t>Tendo o impedimento sido declarado, nas condições previstas no Código do Procedimento Administrativo, o senhor Presidente ausentou-se da sala, tendo assumido a presidência a senhora Vice-Presidente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TRANSPORTES – FUTEBOL CLUBE DE FERREIRAS E IMORTAL DESPORTIVO CLUB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 xml:space="preserve">Relacionado com o assunto em título referido foi apresentado um documento contendo despacho proferido pela senhora Vice-Presidente, na falta do Presidente da Câmara, em vinte e oito de junho último, através do qual, invocando o previsto na alínea b) do número quatro do artigo sexagésimo quarto da Lei número cento e sessenta e nove, barra, noventa e nove, de dezoito de setembro, autorizou a disponibilização do transporte solicitado pelo Futebol Clube de Ferreiras, para deslocação a Parchal, nos dias vinte e oito e vinte e nove, e pelo Imortal Desportivo Clube, para deslocação a Mexilhoeira Grande, no dia vinte e oito, todos de junho também último, </w:t>
      </w:r>
      <w:r>
        <w:rPr>
          <w:bCs/>
          <w:color w:val="000000"/>
        </w:rPr>
        <w:t>para participação em provas/jogos oficiais do calendário desportivo,</w:t>
      </w:r>
      <w:r>
        <w:rPr>
          <w:color w:val="000000"/>
        </w:rPr>
        <w:t xml:space="preserve"> </w:t>
      </w:r>
      <w:r>
        <w:rPr>
          <w:bCs/>
          <w:color w:val="000000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 dos presentes, </w:t>
      </w:r>
      <w:r>
        <w:rPr>
          <w:b/>
          <w:bCs/>
          <w:color w:val="000000"/>
          <w:lang w:val="en-US"/>
        </w:rPr>
        <w:t>ratificar o despacho d</w:t>
      </w:r>
      <w:r>
        <w:rPr>
          <w:b/>
          <w:bCs/>
          <w:color w:val="000000"/>
        </w:rPr>
        <w:t>a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senhora </w:t>
      </w:r>
      <w:r>
        <w:rPr>
          <w:b/>
          <w:color w:val="000000"/>
        </w:rPr>
        <w:t>V</w:t>
      </w:r>
      <w:r>
        <w:rPr>
          <w:b/>
          <w:color w:val="000000"/>
          <w:lang w:val="en-US"/>
        </w:rPr>
        <w:t>ice-</w:t>
      </w:r>
      <w:r>
        <w:rPr>
          <w:b/>
          <w:color w:val="000000"/>
        </w:rPr>
        <w:t>P</w:t>
      </w:r>
      <w:r>
        <w:rPr>
          <w:b/>
          <w:color w:val="000000"/>
          <w:lang w:val="en-US"/>
        </w:rPr>
        <w:t>residente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a senhora Vice-Presidente e os senhores Vereadores Carlos Quintino, José Sequeira, Ana Pífaro e Paulo Dias; votou contra o senhor Vereador David Martins pelos fundamentos invocados na sua intervenção no âmbito das informaçõe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  <w:lang w:val="en-US"/>
        </w:rPr>
        <w:t xml:space="preserve">Não estava presente o senhor </w:t>
      </w:r>
      <w:r>
        <w:rPr>
          <w:b/>
          <w:color w:val="000000"/>
        </w:rPr>
        <w:t>P</w:t>
      </w:r>
      <w:r>
        <w:rPr>
          <w:b/>
          <w:color w:val="000000"/>
          <w:lang w:val="en-US"/>
        </w:rPr>
        <w:t>residente.</w:t>
      </w:r>
      <w:r>
        <w:rPr>
          <w:color w:val="000000"/>
        </w:rPr>
        <w:tab/>
      </w:r>
      <w:r>
        <w:rPr>
          <w:b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TRANSPORTES – IMORTAL DESPORTIVO CLUBE – RATIFICAÇÃO DE DESPACHO =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Relacionado com o assunto em título referido foi apresentado um documento contendo despacho proferido pela senhora Vice-Presidente, no impedimento do Presidente da Câmara, em cinco de julho corrente, através do qual, invocando o previsto na alínea b) do número quatro do artigo sexagésimo quarto da Lei número cento e sessenta e nove, barra, noventa e nove, de dezoito de setembro, autorizou a disponibilização do transporte solicitado pelo Imortal Desportivo Clube, para deslocação a Pêra, no dia oito também de julho corrente, </w:t>
      </w:r>
      <w:r>
        <w:rPr>
          <w:bCs/>
          <w:color w:val="000000"/>
        </w:rPr>
        <w:t>para participação em atividade do Campo de Férias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unanimidade dos presentes, </w:t>
      </w:r>
      <w:r>
        <w:rPr>
          <w:b/>
          <w:bCs/>
          <w:color w:val="000000"/>
          <w:lang w:val="en-US"/>
        </w:rPr>
        <w:t xml:space="preserve">ratificar o despacho da senhora </w:t>
      </w:r>
      <w:r>
        <w:rPr>
          <w:b/>
          <w:bCs/>
          <w:color w:val="000000"/>
        </w:rPr>
        <w:t>V</w:t>
      </w:r>
      <w:r>
        <w:rPr>
          <w:b/>
          <w:bCs/>
          <w:color w:val="000000"/>
          <w:lang w:val="en-US"/>
        </w:rPr>
        <w:t>ice-</w:t>
      </w:r>
      <w:r>
        <w:rPr>
          <w:b/>
          <w:bCs/>
          <w:color w:val="000000"/>
        </w:rPr>
        <w:t>P</w:t>
      </w:r>
      <w:r>
        <w:rPr>
          <w:b/>
          <w:bCs/>
          <w:color w:val="000000"/>
          <w:lang w:val="en-US"/>
        </w:rPr>
        <w:t>residente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  <w:lang w:val="en-US"/>
        </w:rPr>
        <w:t xml:space="preserve">Não estava presente o senhor </w:t>
      </w:r>
      <w:r>
        <w:rPr>
          <w:b/>
          <w:color w:val="000000"/>
        </w:rPr>
        <w:t>P</w:t>
      </w:r>
      <w:r>
        <w:rPr>
          <w:b/>
          <w:color w:val="000000"/>
          <w:lang w:val="en-US"/>
        </w:rPr>
        <w:t>residente.</w:t>
      </w:r>
      <w:r>
        <w:rPr>
          <w:color w:val="000000"/>
        </w:rPr>
        <w:tab/>
      </w:r>
      <w:r>
        <w:rPr>
          <w:b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TRANSPORTES – IMORTAL DESPORTIVO CLUB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Relacionado com o assunto em título referido foi apresentado um documento contendo despacho proferido pela senhora Vice-Presidente, no impedimento do Presidente da Câmara, em dez de julho corrente, através do qual, invocando o previsto na alínea b) do número quatro do artigo sexagésimo quarto da Lei número cento e sessenta e nove, barra, noventa e nove, de dezoito de setembro, autorizou a disponibilização do transporte solicitado pelo Imortal Desportivo Clube, para deslocação ao Zoomarine, no dia onze também de julho corrente, </w:t>
      </w:r>
      <w:r>
        <w:rPr>
          <w:bCs/>
          <w:color w:val="000000"/>
        </w:rPr>
        <w:t>para participação em atividade do Campo de Férias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 xml:space="preserve">Foi deliberado, por unanimidade dos presentes, </w:t>
      </w:r>
      <w:r>
        <w:rPr>
          <w:b/>
          <w:bCs/>
          <w:color w:val="000000"/>
          <w:lang w:val="en-US"/>
        </w:rPr>
        <w:t xml:space="preserve">ratificar o despacho da senhora </w:t>
      </w:r>
      <w:r>
        <w:rPr>
          <w:b/>
          <w:bCs/>
          <w:color w:val="000000"/>
        </w:rPr>
        <w:t>V</w:t>
      </w:r>
      <w:r>
        <w:rPr>
          <w:b/>
          <w:bCs/>
          <w:color w:val="000000"/>
          <w:lang w:val="en-US"/>
        </w:rPr>
        <w:t>ice-</w:t>
      </w:r>
      <w:r>
        <w:rPr>
          <w:b/>
          <w:bCs/>
          <w:color w:val="000000"/>
        </w:rPr>
        <w:t>P</w:t>
      </w:r>
      <w:r>
        <w:rPr>
          <w:b/>
          <w:bCs/>
          <w:color w:val="000000"/>
          <w:lang w:val="en-US"/>
        </w:rPr>
        <w:t>residente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  <w:lang w:val="en-US"/>
        </w:rPr>
        <w:t xml:space="preserve">Não estava presente o senhor </w:t>
      </w:r>
      <w:r>
        <w:rPr>
          <w:b/>
          <w:color w:val="000000"/>
        </w:rPr>
        <w:t>P</w:t>
      </w:r>
      <w:r>
        <w:rPr>
          <w:b/>
          <w:color w:val="000000"/>
          <w:lang w:val="en-US"/>
        </w:rPr>
        <w:t>residente.</w:t>
      </w:r>
      <w:r>
        <w:rPr>
          <w:color w:val="000000"/>
        </w:rPr>
        <w:tab/>
      </w:r>
      <w:r>
        <w:rPr>
          <w:b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 xml:space="preserve">Relacionado com o assunto em título referido foi apresentado um documento subscrito pelo senhor Vereador Paulo Dias, em doze de julh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color w:val="000000"/>
        </w:rPr>
        <w:t>às seguintes entidades, para participação em diversas atividades, nos seguintes dias:</w:t>
        <w:tab/>
        <w:t xml:space="preserve"> </w:t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Imortal Desportivo Clube, para deslocação a Estombar, no dia dezassete e a Alte, no dia vinte e quatro, ambos de julho, a Faro, no dia oito de agosto e a Portimão, no dia vinte e dois de agost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Junta de Freguesia da Guia, para deslocação à Praia dos Salgados, nos dias vinte e quatro de julho, sete e vinte e um de agosto e quatro e dezoito de setembr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 xml:space="preserve">Foi deliberado, por unanimidade dos presentes, </w:t>
      </w:r>
      <w:r>
        <w:rPr>
          <w:b/>
          <w:color w:val="000000"/>
          <w:lang w:val="en-US"/>
        </w:rPr>
        <w:t>aprovar a proposta.</w:t>
      </w:r>
      <w:r>
        <w:rPr>
          <w:color w:val="000000"/>
        </w:rPr>
        <w:tab/>
      </w:r>
      <w:r>
        <w:rPr>
          <w:b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  <w:lang w:val="en-US"/>
        </w:rPr>
        <w:t xml:space="preserve">Não estava presente o senhor </w:t>
      </w:r>
      <w:r>
        <w:rPr>
          <w:b/>
          <w:color w:val="000000"/>
        </w:rPr>
        <w:t>P</w:t>
      </w:r>
      <w:r>
        <w:rPr>
          <w:b/>
          <w:color w:val="000000"/>
          <w:lang w:val="en-US"/>
        </w:rPr>
        <w:t>residente, que a seguir à votação regressou à sala reassumindo a presidência.</w:t>
      </w:r>
      <w:r>
        <w:rPr>
          <w:color w:val="000000"/>
        </w:rPr>
        <w:tab/>
      </w:r>
      <w:r>
        <w:rPr>
          <w:b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GRASS – PRODUÇÃO E CONSULTORIA ARTÍSTICA, LIMITADA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–</w:t>
      </w: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Cs/>
          <w:color w:val="000000"/>
        </w:rPr>
        <w:t>Foi apresentado um documento contendo despacho proferido pelo senhor Presidente, em nove de julho corrente, através do qual, invocando o previsto na alínea b) do número quatro do artigo sexagésimo quarto da Lei número cento e sessenta e nove, barra, noventa e nove, de dezoito de setembro, determinou a prestação de apoio à empresa Grass – Produção e Consultoria Artística, Limitada, a partir do dia dez de julho também corrente, mediante a cedência de sete posições de mupies para publicitação de um espetáculo de Stand Up Comedy, com Eduardo Madeira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Foi deliberado, por unanimidade, ratificar o despacho do senhor Presidente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APEXA – ASSOCIAÇÃO DE APOIO À PESSOA EXCECIONAL DO ALGARV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Cs/>
          <w:color w:val="000000"/>
        </w:rPr>
        <w:t>Foi apresentado um documento contendo despacho proferido pelo senhor presidente, em doze de julho corrente, através do qual, invocando o previsto na alínea b) do número quatro do artigo sexagésimo quarto da Lei número cento e sessenta e nove, barra, noventa e nove, de dezoito de setembro, determinou a prestação de apoio à APEXA – Associação de Apoio à Pessoa Excecional do Algarve, entre os dias quinze e vinte e um de julho também corrente, mediante autorização da ocupação da via pública e respetiva isenção de pagamento das taxas, disponibilização de fotógrafo, divulgação da iniciativa e marcação dos campos de voleibol na Praia dos Pescadores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color w:val="000000"/>
        </w:rPr>
        <w:t>Foi deliberado, por maioria, ratificar o despacho do senhor Presidente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NUNO MOTA GOM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ice-Presidente foi apresentada uma proposta do seguinte teor:</w:t>
        <w:tab/>
        <w:t xml:space="preserve"> </w:t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Foi solicitado o apoio a esta Autarquia, para Apresentação do Livro “Inter Rail”, da autoria do Sr. Nuno Mota Gomes, especificamente:</w:t>
        <w:tab/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. Cedência da Sala Polivalente da Biblioteca Municipal Lídia Jorge, em Albufeira, e os meios humanos e técnicos necessários ao seu funcionamento, para o dia 26 de julho do corrente ano, às 18H00;</w:t>
        <w:tab/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. Divulgação do evento via convites por e-mail, notas de imprensa e site da Autarquia.</w:t>
        <w:tab/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Sala Polivalente da Biblioteca Municipal Lídia Jorge, em Albufeira, é o local privilegiado para a apresentação de obras literárias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Apresentação se enquadra na missão da Biblioteca Municipal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Câmara Municipal de Albufeira deverá participar de forma activa no apoio aos autores e escritores do concelho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autor é residente no concelho de Albufeira, onde vive há alguns anos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xiste a possibilidade desta edilidade ceder a Sala Polivalente da Biblioteca Municipal Lídia Jorge, bem como, os meios humanos e técnicos necessários ao seu funcionamento, no dia 26 de julho do corrente ano, às 18H00, nos termos da informação da Divisão de Turismo, Desenvolvimento Económico e Cultural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mesma decorre dentro do horário de funcionamento da Biblioteca Municipal;-</w:t>
        <w:tab/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xiste a possibilidade de divulgação através de e-mail, do Site albufeira.pt e Facebook; bem como de Nota de imprensa e Site da Câmara Municipal, nos termos das informações da Divisão de Turismo, Desenvolvimento Económico e Cultural e do Gabinete de Comunicação, Relações Públicas e Relações Internacionais, respetivamente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não há qualquer custo para a Autarquia, para a realização desta actividade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situação em causa se enquadra nesta previsão legal.</w:t>
        <w:tab/>
      </w:r>
    </w:p>
    <w:p>
      <w:pPr>
        <w:pStyle w:val="Corpodetexto2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ab/>
        <w:t>PROPONHO</w:t>
        <w:tab/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digníssima Câmara Municipal delibere apoiar na realização da Apresentação Livro “Inter Rail”, da autoria do Sr. Nuno Mota Gomes, através:</w:t>
        <w:tab/>
      </w:r>
    </w:p>
    <w:p>
      <w:pPr>
        <w:pStyle w:val="Corpodetexto2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a cedência da Sala da Polivalente da Biblioteca Municipal Lídia Jorge, bem como, dos meios humanos e técnicos necessários ao seu funcionamento, no dia 26 de julho do corrente ano, às 18H00;</w:t>
        <w:tab/>
      </w:r>
    </w:p>
    <w:p>
      <w:pPr>
        <w:pStyle w:val="Corpodetexto2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E da divulgação do evento via e-mail, do Site albufeira.pt, do Facebook, de Nota de Imprensa e Site da Autarqu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CENTRO PAROQUIAL DE PADERNE – CRECHE “OS PALMEIRINHAS”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documento anexo, vem o Centro Paroquial de Paderne, solicitar apoio para a realização da Festa de Final de Ano da Creche “Os Palmeirinhas” a ter lugar no próximo dia 24 de Ju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evento se vem realizando com regularidade nos últimos anos, contribuindo para o engrandecimento da educação, reconhecendo o trabalho social prestado da creche ao município de Albufeira nessa mesma áre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digníssima Câmara Municipal delibere apoiar o evento nos seguintes termos:</w:t>
        <w:tab/>
      </w:r>
    </w:p>
    <w:p>
      <w:pPr>
        <w:pStyle w:val="Corpodetexto2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6 módulos de estrados afectos à DTDEC;</w:t>
        <w:tab/>
      </w:r>
    </w:p>
    <w:p>
      <w:pPr>
        <w:pStyle w:val="Corpodetexto2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Transporte pelos funcionários da DTDEC de 10 conjuntos de mesas e bancos cedidos pela Junta de Freguesia de Paderne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color w:val="000000"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ASSOCIAÇÃO DO RANCHO FOLCLÓRICO AMIGOS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documento anexo, vem a Associação do Rancho Folclórico Amigos de Ferreiras, solicitar apoio para a realização do “ III Festival de Folclore” a ter lugar no próximo dia 20 de Julho, no Parque de Estacionamento do Complexo Desportivo da No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ste tipo de evento contribui para o desenvolvimento cultural da Região, assumindo também, pela sua visibilidade e impacto mediático, um papel fundamental na dinamização turística e no fomento à atividade económica, em particular da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Montagem de 4 stand`s e de palco grande sem cobertura;</w:t>
        <w:tab/>
      </w:r>
    </w:p>
    <w:p>
      <w:pPr>
        <w:pStyle w:val="Corpodetexto2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agamento de energia elétrica consumida durante o evento no montante estimado em 170 € acrescido de IVA à EDP Universal, conforme a informação dos serviços na distribuição n.º SGDCMA/2013/26571;</w:t>
        <w:tab/>
      </w:r>
    </w:p>
    <w:p>
      <w:pPr>
        <w:pStyle w:val="Corpodetexto2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color w:val="000000"/>
        </w:rPr>
        <w:t>Disponibilização de espaço na estrutura de Ferreiras para colocação de uma faixa alusiva ao evento;</w:t>
        <w:tab/>
        <w:t xml:space="preserve"> </w:t>
      </w:r>
    </w:p>
    <w:p>
      <w:pPr>
        <w:pStyle w:val="Corpodetexto2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Isenção do pagamento das taxas referente à afixação de 1 faixa, na estrutura de Ferreiras, para publicitar o evento nos termos da alínea a), do nº 4, do artigo 5º do Regulamento de Taxas e Outras Receitas do Município de Albufeira, conforme o parecer da DJC na distribuição nº SGDCMA/2013/41023.</w:t>
        <w:tab/>
      </w:r>
    </w:p>
    <w:p>
      <w:pPr>
        <w:pStyle w:val="Corpodetexto2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Isenção do pagamento das taxas inerentes à emissão da Licença Especial de Ruído, nos termos da alínea a) do nº 4, do artigo 5º do Regulamento de Taxas e Outras Receitas do Município de Albufeira, conforme o Parecer da DJC na distribuição nº SGDCMA/2013/40584;</w:t>
        <w:tab/>
      </w:r>
    </w:p>
    <w:p>
      <w:pPr>
        <w:pStyle w:val="Corpodetexto2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edência de 5 livros “Música em Três Séculos” da autoria de Arménio Aleluia Martins;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color w:val="000000"/>
        </w:rPr>
      </w:pPr>
      <w:r>
        <w:rPr>
          <w:b/>
          <w:bCs/>
          <w:color w:val="000000"/>
        </w:rPr>
        <w:t>Votação: votaram no sentido da deliberação o senhor Presidente, e a senhora Vice-Presidente e os senhores Vereadores Carlos Quintino, José Sequeira, Ana Pífaro e Paulo Dias; votou contra o senhor Vereador David Martins pelos fundamentos invocados na sua intervenção no âmbito das informações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FÁBRICA DA IGREJA PAROQUIAL DA GUI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documento anexo, vem a Fábrica da Igreja Paroquial da Guia, solicitar apoio para a realização da Festa em Honra de Nossa Senhora da Guia e S. Luís, a ter lugar nos próximos dias 24 e 25 de Agosto no Polidesportivo da Gu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O evento se vem realizando com regularidade nos últimos anos, contribuindo para o panorama cultural e turístico do concelh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ste tipo de evento contribui para o desenvolvimento cultural da Região, assumindo também, pela sua visibilidade e impacto mediático, um papel fundamental na dinamização turística e no fomento à atividade económica, em particular da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agamento de energia elétrica consumida durante o evento no montante estimado em 150 € acrescido de IVA à EDP Universal, conforme a informação dos serviços nas distribuições n.º SGDCMA/2013/26571 e SGDCMA/2013/39477 respetivamente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Montagem de 5 barraquinhas e de palco pequen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três lava-mãos de pedal em inox e respectiva ligação à rede de águas pluviais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color w:val="000000"/>
        </w:rPr>
        <w:t>Eletrificação/iluminação das igrejas (Igreja Matriz e Igreja de N. Sra. da Guia), recinto da festa, bar e quermesse;</w:t>
        <w:tab/>
        <w:t xml:space="preserve"> </w:t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20 estruturas em tubo para colocação das bandeiras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color w:val="000000"/>
        </w:rPr>
        <w:t>Autorização para emissão da Licença Especial de Ruído;</w:t>
        <w:tab/>
        <w:t xml:space="preserve"> </w:t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Isenção do pagamento da taxa devida à emissão da Licença Especial de Ruído, nos termos do disposto da alínea a) no n.º 5, do artigo 5º do Regulamento de Taxas e Outras Receitas do Município de Albufeira, nos termos da informação dos serviços na distribuição SGDCMA/2013/39790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rede de sombra para cobertura do espaço das refeições com as dimensões: 20m x 7m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Cs/>
          <w:i/>
          <w:color w:val="000000"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 pelos fundamentos invocados na sua intervenção no âmbito das informaçõe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APOIOS – PRAVI – PROJETO DE APOIO A VÍTIMAS INDEFESAS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ereadora Ana Pífaro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requerimento (via correio eletrónico) anexo à presente veio a PRAVI, Projeto de Apoio a Vítimas Indefesas, solicitar a esta Câmara Municipal a cedência de espaço público para realização de uma Campanha de Adoção de Animais de Rua, assim como a respetiva isenção de pagamento das taxas de ocupação de via pública, para o dia 20 de julho, com início às 19:00 no Parque da Alfarrob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1 – a Associação tem por objeto o desenvolvimento e apoio das iniciativas destinadas a melhorar as condições de existência das pessoas particularmente indefesas e dos animais, bem como tudo o que envolva a interação entre ele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2 – a Associação tem vindo a desenvolver campanhas de angariação de fundos e de adoção de animais de rua, as quais têm revertido a favor dos animais do concelho de Albufei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3 – se trata de uma associação sem fins lucrativ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4 – foi deferida a autorização para ocupação de via pública para o dia 20 de julho, com início às 19:00 no Parque da Alfarrobei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5 – a Associação solicita a isenção de pagamento da taxa de ocupação de via públic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6 - o evento é suscetível de ser enquadrado nas situações que permitem nos termos da alínea a) do nº 4 do Regulamento de Taxas e outras Receitas do Município de Albufeira, a isenção do pagamento das respetivas taxas, mediante deliberação de Câma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7 - É competência indelegável da Câmara Municipal a atribuição de apoios às atividades de interesse municipal, de natureza social, cultural, desportiva, recreativa ou outra, de acordo com o disposto na alínea b) do n.º 4 do art. 64.º da Lei n.º 169/99, de 18 de Setembro, na redação dada pela Lei n.º 5-A/02, de 11 de Jan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Exma. Câmara Municipal delibere apoiar a realização da Campanha de Adoção de Animais de Rua, através da cedência de espaço público, assim como a respetiva isenção de pagamento das taxas de ocupação de via pública, tal como requeri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APOIOS – ESCOLA SUPERIOR DE SAÚDE JEAN PIAGET DE SILVES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ereadora Ana Pífaro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requerimento (via correio eletrónico) anexo à presente veio a Escola Superior de Saúde Jean Piaget de Silves através do seu Centro de Promoção e Educação para a Saúde, solicitar a esta Câmara Municipal a cedência de espaço público para realização de um projeto junto à Comunidade “Saúde na Praia”, assim como a respetiva isenção de pagamento das taxas de ocupação de via pública, para o dia 24 de julho e 2 de agosto na entrada da praia dos Olhos de Água e 26 de 31 de julho e na entrada da praia dos Pesc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1 – esta Cooperativa de Ensino entre outros aspetos, visa participar de forma ativa no desenvolvimento humano, integral e ecológico dos diferentes grupos etários e sociai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2 – se trata de uma ação que pretende alertar os banhistas para alguns cuidados a ter durante o Verão de modo a promoverem individualmente a sua saúde e bem-estar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3 – foi deferida a autorização para ocupação de via pública para o dia 24 de julho e 2 de agosto na entrada da praia dos Olhos de Água e 26 de 31 de julho e na entrada da praia dos Pescadore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5 – a Cooperativa solicita a isenção de pagamento da taxa de ocupação de via públic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6 - o evento é suscetível de ser enquadrado nas situações que permitem nos termos da alínea a) do nº 4 do Regulamento de Taxas e outras Receitas do Município de Albufeira, a isenção do pagamento das respetivas taxas, mediante deliberação de Câma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7 - É competência indelegável da Câmara Municipal a atribuição de apoios às atividades de interesse municipal, de natureza social, cultural, desportiva, recreativa ou outra, de acordo com o disposto na alínea b) do n.º 4 do art. 64.º da Lei n.º 169/99, de 18 de Setembro, na redação dada pela Lei n.º 5-A/02, de 11 de Jan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Exma. Câmara Municipal delibere apoiar a realização do projeto “Saúde na Praia”, assim como a respetiva isenção de pagamento das taxas de ocupação de via pública, para o dia 24 de julho e 2 de agosto na entrada da praia dos Olhos de Água e 26 de 31 de julho e na entrada da praia dos Pescadores, assim como a respetiva isenção de pagamento das taxas de ocupação de via pública, tal como requeri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APOIOS – GRUPO DESPORTIVO E RECREATIVO DOS OLHOS DE ÁGUA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bCs/>
          <w:color w:val="000000"/>
        </w:rPr>
        <w:t xml:space="preserve">Antes da discussão deste assunto, o senhor Presidente, com fundamento no facto de fazer parte dos órgãos sociais do </w:t>
      </w:r>
      <w:r>
        <w:rPr>
          <w:b/>
          <w:color w:val="000000"/>
        </w:rPr>
        <w:t>Grupo Desportivo e Recreativo dos Olhos de Água</w:t>
      </w:r>
      <w:r>
        <w:rPr>
          <w:b/>
          <w:bCs/>
          <w:color w:val="000000"/>
        </w:rPr>
        <w:t>, e invocando o previsto na alínea a) do número um, do artigo quadragésimo quarto do Código do Procedimento Administrativo, suscitou a respetiva situação de impedimento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bCs/>
          <w:color w:val="000000"/>
        </w:rPr>
        <w:t>Tendo o impedimento sido declarado, nas condições previstas no Código do Procedimento Administrativo, o senhor Presidente ausentou-se da sala, tendo assumido a presidência a senhora Vice-Presidente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o senhor Vereador Paulo Dias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documento anexo, vem o Grupo Desportivo e Recreativo dos Olhos de Água, solicitar apoio para a realização da “ 16ª Festa da Sardinha”, a ter lugar nos próximos dias 8, 9, 10 e 11 de Agosto no Largo dos Pescadores em Olhos de Águ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O evento se vem realizando com regularidade nos últimos anos, contribuindo para o panorama cultural e turístico do concelh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ste tipo de evento contribui para o desenvolvimento cultural da Região, assumindo também, pela sua visibilidade e impacto mediático, um papel fundamental na dinamização turística e no fomento à atividade económica, em particular da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vulgação do evento nos meios de comunicação internos da Autarquia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Montagem de palco e de 5 barraquinhas pela Divisão de Edifícios e Equipamentos Municipais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2 lava mãos e respetiva ligação à rede pública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4 grelhadores de inox afetos à Divisão de Turismo e Desenvolvimento Económico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Eletrificação do recinto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agamento de energia elétrica consumida durante o evento no montante estimado em 750 € acrescido de IVA à EDP Universal, conforme a informação dos serviços nas distribuições n.º SGDCMA/2013/26571 e SGDCMA/2013/41150 respetivamente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Isenção do pagamento devido à emissão do pagamento da Licença Especial de Ruído, nos termos do disposto da alínea a) no n.º 5, do artigo 5º do Regulamento de Taxas e Outras Receitas do Município de Albufeira, de acordo com a informação dos serviços, conforme consta na distribuição n.º SGDCMA/2013/39075 na etapa n.º 8;-</w:t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 dos presentes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a senhora Vice-Presidente e os senhores Vereadores Carlos Quintino, José Sequeira, Ana Pífaro e Paulo Dias; votou contra o senhor Vereador David Martins pelos fundamentos invocados na sua intervenção no âmbito das informaçõe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Não estava presente o senhor </w:t>
      </w:r>
      <w:r>
        <w:rPr>
          <w:b/>
          <w:color w:val="000000"/>
        </w:rPr>
        <w:t>P</w:t>
      </w:r>
      <w:r>
        <w:rPr>
          <w:b/>
          <w:color w:val="000000"/>
          <w:lang w:val="en-US"/>
        </w:rPr>
        <w:t>residente, que a seguir à votação regressou à sala reassumindo a presidência.</w:t>
      </w:r>
      <w:r>
        <w:rPr>
          <w:color w:val="000000"/>
        </w:rPr>
        <w:tab/>
      </w:r>
      <w:r>
        <w:rPr>
          <w:b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GUIA FUTEBOL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o senhor Vereador Paulo Dias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través do documento anexo, vem o Guia Futebol Clube, solicitar apoio para a realização da “XXVI Festa do Frango da Guia” e para a “VI Mostra de Artesanato” a realizar em parceria com a Junta de Freguesia da Guia, a ter lugar nos próximos dias 2, 3 e 4 de Agosto no Polidesportivo da Gu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evento se enquadra na alínea b), do n.º 4 do art.º 64 da Lei 169/99 de 18 de Setembro; na redação dada pela Lei nº 5-A/02, de 11 de Janeiro, que confere à Câmara Municipal competência, para apoiar ou comparticipar pelos meios adequados, a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O evento se vem realizando com regularidade nos últimos anos, contribuindo para o panorama cultural e turístico do concelh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ste tipo de evento contribui para o desenvolvimento cultural da Região, assumindo também, pela sua visibilidade e impacto mediático, um papel fundamental na dinamização turística e no fomento à atividade económica, em particular da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Montagem de rede de sombra pela DPGU/DEEM para a área da Mostra de Artesanato e iluminação da mesma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agamento de energia elétrica consumida durante o evento no montante estimado em 300 € acrescido de IVA à EDP Universal, conforme a informação dos serviços nas distribuições n.º SGDCMA/2013/26571 e SGDCMA/2013/40301 respetivamente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Isenção do pagamento das taxas referentes à emissão da Licença Especial de Ruído, nos termos da alínea a) do nº 4, do artigo 5º do Regulamento de Taxas e Outras Receitas do Município de Albufeira, conforme o Parecer da DJC na distribuição nº SGDCMA/2013/41725 na etapa 5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utorização para a emissão da Licença Especial de Ruído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3 lava-mãos e respetiva ligação à rede pública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2 grelhadores afetos à DTDEC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Montagem de palco e de 6 stand`s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Eletrificação do recinto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Disponibilização de meios técnicos e humanos sem recurso a trabalho extraordiná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bCs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 pelos fundamentos invocados na sua intervenção no âmbito das informações</w:t>
      </w:r>
      <w:r>
        <w:rPr>
          <w:bCs/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TOCOLOS - MAPS – MOVIMENTO DE APOIO À PROBLEMÁTICA DA SID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ice-Presidente foi apresentada uma proposta do seguinte teor:</w:t>
        <w:tab/>
        <w:t xml:space="preserve"> </w:t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Considerando:</w:t>
        <w:tab/>
      </w:r>
    </w:p>
    <w:p>
      <w:pPr>
        <w:pStyle w:val="Corpodetexto2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m reunião de câmara de 21 de maio do corrente ano, foi proposto resolver unilateralmente o Protocolo celebrado entre o Município de Albufeira e o MAPS – Movimento de Apoio à Problemática da Sida, cuja cópia se anexa;</w:t>
        <w:tab/>
      </w:r>
    </w:p>
    <w:p>
      <w:pPr>
        <w:pStyle w:val="Corpodetexto2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nos termos do disposto nos art.ºs 8.º e 100.º do Código do Procedimento Administrativo, foi concedido o prazo de 10 dias, para a Associação vir, querendo, no âmbito da audiência prévia aos interessados, dizer o que lhe aprouver sobre o assunto;</w:t>
        <w:tab/>
      </w:r>
    </w:p>
    <w:p>
      <w:pPr>
        <w:pStyle w:val="Corpodetexto2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prazo de 10 dias, no âmbito da audiência prévia aos interessados, terminou no dia 6 de junho do corrente ano;</w:t>
        <w:tab/>
      </w:r>
    </w:p>
    <w:p>
      <w:pPr>
        <w:pStyle w:val="Corpodetexto2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consultado o Sistema de Gestão Documental, concluiu-se que não foi apresentada qualquer exposição e/ou reclamação;</w:t>
        <w:tab/>
      </w:r>
    </w:p>
    <w:p>
      <w:pPr>
        <w:pStyle w:val="Corpodetexto2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ab/>
        <w:t>PROPONHO</w:t>
        <w:tab/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Digníssima Câmara Municipal delibere resolver unilateralmente o Protocolo celebrado entre o Município de Albufeira e o MAPS – Movimento de Apoio à Problemática da Si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TOCOLOS - ASSOCIAÇÃO PARA O PLANEAMENTO DA FAMÍLIA – DELEGAÇÃO REGIONAL DO ALGARVE, ESCOLA SECUNDÁRIA DE ALBUFEIRA E AGRUPAMENTO CENTROS DE SAÚDE CENTRAL – CENTRO DE SAÚDE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ice-Presidente foi apresentada uma proposta do seguinte teor:</w:t>
        <w:tab/>
        <w:t xml:space="preserve"> </w:t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Considerando:</w:t>
        <w:tab/>
      </w:r>
    </w:p>
    <w:p>
      <w:pPr>
        <w:pStyle w:val="Corpodetexto2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em reunião de câmara de 21 de maio do corrente ano, foi proposto resolver unilateralmente o Protocolo celebrado entre o Município de Albufeira, a APF – Associação para o Planeamento da Família – Delegação Regional do Algarve, a Escola Secundária de Albufeira e o Agrupamento Centros de Saúde Central – Centro Saúde de Albufeira, cuja cópia se anexa;</w:t>
        <w:tab/>
      </w:r>
    </w:p>
    <w:p>
      <w:pPr>
        <w:pStyle w:val="Corpodetexto2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nos termos do disposto nos art.ºs 8.º e 100.º do Código do Procedimento Administrativo, foi concedido o prazo de 10 dias, para os interessados virem, querendo, no âmbito da audiência prévia aos interessados, dizer o que lhe aprouver sobre o assunto;</w:t>
        <w:tab/>
      </w:r>
    </w:p>
    <w:p>
      <w:pPr>
        <w:pStyle w:val="Corpodetexto2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prazo de 10 dias, no âmbito da audiência prévia aos interessados, terminou no dia 12 de junho do corrente ano;</w:t>
        <w:tab/>
      </w:r>
    </w:p>
    <w:p>
      <w:pPr>
        <w:pStyle w:val="Corpodetexto2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consultado o Sistema de Gestão Documental, concluiu-se que não foi apresentada qualquer exposição e/ou reclamação;</w:t>
        <w:tab/>
      </w:r>
    </w:p>
    <w:p>
      <w:pPr>
        <w:pStyle w:val="Corpodetexto2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ab/>
        <w:t>PROPONHO</w:t>
        <w:tab/>
      </w:r>
    </w:p>
    <w:p>
      <w:pPr>
        <w:pStyle w:val="Corpodetexto2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Digníssima Câmara Municipal delibere resolver unilateralmente o Protocolo celebrado entre o Município de Albufeira, a APF – Associação para o Planeamento da Família – Delegação Regional do Algarve, a Escola Secundária de Albufeira e o Agrupamento Centros de Saúde Central – Centro Saúde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TOCOLOS – ESCOLA PROFISSIONAL AGOSTINHO ROSETA – POL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Cs/>
          <w:color w:val="000000"/>
        </w:rPr>
        <w:t xml:space="preserve">Subscrita pela senhora Vereadora Ana Pífaro </w:t>
      </w:r>
      <w:r>
        <w:rPr>
          <w:color w:val="000000"/>
        </w:rPr>
        <w:t>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A Escola Profissional Agostinho Roseta – Pólo de Albufeira vem solicitar a formalização de um protocolo para realização de dois estágios, em contexto real de trabalho, entre o Município de Albufeira e o respetivo Agrupamen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de acordo com o disposto na alínea b) do n.º 4 do art.º 64.º da Lei n.º 169/99, de 18 de Setembro, confere a competência à Câmara Municipal de Albufeira,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protocolo em apreço se destina a realização de dois estágios curriculares, em contexto de trabalho, de dois aluna(o)s daquela Escola Profissional, que frequentam no presente ano letivo, o Curso Profissional de Técnico de Informática de Gestã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o presente protocolo tem por objetivo estabelecer, entre as duas entidades, as atividades a desenvolver pelos alunos/formandos, durante o estágio. A formação prática, estruturada num plano individual de formação ou roteiro de atividades a desenvolver em contexto de trabalho, visa a aquisição e o desenvolvimento de competências técnicas, relacionais, organizacionais e de gestão de carreira relevantes para a qualificação profissional a adquirir, para a inserção no mundo de trabalho e para a formação ao longo da vida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situação se enquadra nesta previsão leg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digníssima Câmara Municipal delibere aprovar a celebração do protocolo entre a Escola Profissional Agostinho Roseta – Pólo de Albufeira e o Município de Albufeira, nos termos da minuta do protocolo que se anexa a esta propost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color w:val="000000"/>
        </w:rPr>
        <w:t>Esta proposta fazia-se acompanhar da minuta do protocolo nela referida</w:t>
      </w:r>
      <w:r>
        <w:rPr>
          <w:color w:val="000000"/>
        </w:rPr>
        <w:t xml:space="preserve">, </w:t>
      </w:r>
      <w:r>
        <w:rPr>
          <w:bCs/>
          <w:color w:val="000000"/>
        </w:rPr>
        <w:t>documento que se dá por integralmente transcrito e do qual fic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>aprovar a proposta, podendo, em consequência, o protocolo ser outorgado e produzir todos os seus efeitos.</w:t>
      </w:r>
      <w:r>
        <w:rPr>
          <w:bCs/>
          <w:color w:val="000000"/>
        </w:rPr>
        <w:tab/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TOCOLOS - CI-AMAL – COMUNIDADE INTERMUNICIPAL DO ALGARVE E CIMAAL – ASSOCIAÇÃO CENTRO DE INFORMAÇÃO, MEDIAÇÃO E ARBITRAGEM DE CONFLITOS DE CONSUM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a senhora V</w:t>
      </w:r>
      <w:r>
        <w:rPr>
          <w:bCs/>
          <w:color w:val="000000"/>
        </w:rPr>
        <w:t xml:space="preserve">ereadora Ana Pífaro </w:t>
      </w:r>
      <w:r>
        <w:rPr>
          <w:color w:val="000000"/>
        </w:rPr>
        <w:t>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O Conselho Executivo da Comunidade Intermunicipal do Algarve (AMAL), em reunião de 4 de abril de 2013, deliberou aprovar a proposta de protocolo para a constituição da “Rede Intermunicipal de Apoio ao Consumidor e Resolução de Conflitos de Consumo”, o Centro de Informação, Mediação e arbitragem de Consumo do Algarve (CIMAAL) e a AMAL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Este projeto está integrado numa candidatura ao Fundo de Promoção dos Direitos dos Consumidores, da Direção Geral do Consumidor, promovida pelo CIMAAL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Se pretende criar uma rede de pontos de contato, um em cada Município, para atendimento dos consumidores, no domínio de informação e resolução de conflitos de consumo, sendo que a criação da mesma não representa quaisquer custos acrescidos para os Municípios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Na cláusula 1ª, a Primeira e Segunda Outorgantes pretendem instalar num espaço de front office designado para o efeito pela Terceira Outorgante em serviços do Município, um ponto de contacto da Rede Intermunicipal de Apoio ao Consumidor e Resolução de Conflitos de Consumo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Na Clausula 6.ª do Protocolo, a Terceira Outorgante obriga-se a indicar um interlocutor para integrar a Comissão de Acompanhamento da Rede Intermunicipal de Apoio ao Consumidor e Resolução de Conflitos de Consumo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ara efeitos de aceitação das condições de parceria do presente protocolo que tem como objetivos a criação de rede de pontos de contacto, em cada Município, para atendimento dos consumidores no domínio da informação e resolução de conflitos de consumo, torna-se necessário a concordância da Câmara Municipal de Albufeira, relativamente ao teor do presente protocol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iCs/>
          <w:color w:val="000000"/>
        </w:rPr>
        <w:t>Proponho que:</w:t>
      </w:r>
      <w:r>
        <w:rPr>
          <w:bCs/>
          <w:i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Excelentíssima Câmara Municipal delibere aprovar a minuta do protocolo anexa ao presente, bem como podendo, em consequência, a mesma ser outorgada e produzir todos os seus efeitos, nomear a trabalhadora Isabel Carvalho, como representante do Município de Albufeira, nas reuniões da Comissão de Acompanhamento e nas suas faltas e impedimentos, Anabela Vicente, e o Centro de Informação e Apoio ao Consumidor (CIAC) como espaço de front offic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  <w:lang w:val="en-US"/>
        </w:rPr>
        <w:t>aprovar a proposta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GRUPO DE AMIGOS DO JARDIM ZOOLÓGICO – RENOVAÇÃO DA QUOTA DE SÓCIO EXTRAORDINÁRIO PARA OS ANOS DE 2012 E 2013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O Grupo de Amigos do Jardim Zoológico, solicitou-nos, mediante ofício, a renovação da quota de sócio extraordinário para os anos de 2012 e 2013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Considerando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de acordo com o disposto na alínea b) do n.º 4 do art.º 64.º da Lei n.º 169/99, de 18 de Setembro, confere a competência à Câmara Municipal de Albufeira,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 situação se enquadra nesta previsão legal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que as quotas referentes aos dois anos tem o valor de 50,00 eur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A Câmara Municipal delibere aprovar a renovação das quotas de sócio extraordinário, referentes aos anos de 2012 e 2013, no valor de 50 €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/>
          <w:color w:val="000000"/>
        </w:rPr>
        <w:t xml:space="preserve">Foi deliberado, por maioria, </w:t>
      </w:r>
      <w:r>
        <w:rPr>
          <w:b/>
          <w:bCs/>
          <w:color w:val="000000"/>
          <w:lang w:val="en-US"/>
        </w:rPr>
        <w:t>aprovar a proposta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 pelos fundamentos invocados na sua intervenção no âmbito das informações</w:t>
      </w:r>
      <w:r>
        <w:rPr>
          <w:bCs/>
          <w:color w:val="000000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985</wp:posOffset>
                </wp:positionH>
                <wp:positionV relativeFrom="paragraph">
                  <wp:posOffset>90932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GEST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71.6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GEST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FORNECIMENTO DE BENS E SERVIÇOS – PRESTAÇÃO DE SERVIÇOS DE SEGUROS PELO PERÍODO DE 3 ANOS – APROVAÇÃO DA MINUTA DA ADENDA AO CONTRA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Subscrita pela chefe da Divisão de Contratação Pública e Gestão Patrimonial, em regime de substituição, foi apresentada uma informação, </w:t>
      </w:r>
      <w:r>
        <w:rPr>
          <w:bCs/>
          <w:color w:val="000000"/>
        </w:rPr>
        <w:t>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“</w:t>
      </w:r>
      <w:r>
        <w:rPr>
          <w:i/>
          <w:color w:val="000000"/>
        </w:rPr>
        <w:t>Considerando que, após o envio dos esclarecimentos e documentação solicitados, o Tribunal de Contas veio reiterar a necessidade de o município de Albufeira proceder à redução do preço contratual consignado no contrato, em conformidade com os valores da proposta adjudicada, estes serviços procederam à elaboração de uma adenda ao contrato celebrado entre as partes em 10 de abril de 2013, contendo as alterações propostas pelo Tribunal, cuja minuta se submete à aprovação de digníssima Câmara Municipal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bCs/>
          <w:color w:val="000000"/>
        </w:rPr>
        <w:t xml:space="preserve">Esta informação fazia-se acompanhar da minuta da adenda </w:t>
      </w:r>
      <w:r>
        <w:rPr>
          <w:color w:val="000000"/>
        </w:rPr>
        <w:t>ao contrato</w:t>
      </w:r>
      <w:r>
        <w:rPr>
          <w:bCs/>
          <w:color w:val="000000"/>
        </w:rPr>
        <w:t>, documento que se dá por integralmente transcrito e do qual fic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b/>
          <w:color w:val="000000"/>
          <w:lang w:val="en-US"/>
        </w:rPr>
        <w:t xml:space="preserve">Foi deliberado, por </w:t>
      </w:r>
      <w:r>
        <w:rPr>
          <w:b/>
          <w:color w:val="000000"/>
        </w:rPr>
        <w:t xml:space="preserve">maioria, </w:t>
      </w:r>
      <w:r>
        <w:rPr>
          <w:b/>
          <w:bCs/>
          <w:color w:val="000000"/>
        </w:rPr>
        <w:t>tendo em conta o teor da informação e nos termos da mesma, aprovar a minuta da adenda ao contrato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</w:rPr>
        <w:t>Votação: votaram no sentido da deliberação o senhor Presidente, a senhora Vice-Presidente e os senhores Vereadores Carlos Quintino, José Sequeira, Ana Pífaro e Paulo Dias; votou contra o senhor Vereador David Martins pelos fundamentos invocados na sua intervenção no âmbito das informações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85</wp:posOffset>
                </wp:positionH>
                <wp:positionV relativeFrom="paragraph">
                  <wp:posOffset>-23495</wp:posOffset>
                </wp:positionV>
                <wp:extent cx="6226810" cy="494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 – DEPARTAMENTO DE DESENVOLVIMENTO ECONÓMICO, SOCIAL E CUL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8.95pt;mso-wrap-distance-left:9.05pt;mso-wrap-distance-right:9.05pt;mso-wrap-distance-top:0pt;mso-wrap-distance-bottom:0pt;margin-top:-1.8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 – DEPARTAMENTO DE DESENVOLVIMENTO ECONÓMICO, SOCIAL E 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SUBSÍDIO DE ARRENDAMENTO – CESSAÇÃO DA ATRIBUIÇÃO DE SUBSÍDIO A MARIA DOS ANJOS FERNANDES PEDR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color w:val="000000"/>
        </w:rPr>
        <w:t xml:space="preserve">Relacionada com este assunto e com origem na </w:t>
      </w:r>
      <w:r>
        <w:rPr>
          <w:color w:val="000000"/>
        </w:rPr>
        <w:t>Divisão de Educação e Ação Social</w:t>
      </w:r>
      <w:r>
        <w:rPr>
          <w:bCs/>
          <w:color w:val="000000"/>
        </w:rPr>
        <w:t>, foi apresentada uma informação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Em virtude de a beneficiária Maria dos Anjos Fernandes Pedro (candidatura n.º 224), ter deixado de residir na habitação arrendada e de não se ter mostrado disponível para informar sobre a nova morada, sugere-se que a digníssima Câmara Municipal delibere cessar a atribuição do subsídio com efeitos a partir do início de janeiro de 2013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>Foi deliberado, por unanimidade, considerando as razões invocadas e o teor da informação, cessar a atribuição do subsídio de arrendamento ao agregado familiar de Maria dos Anjos Fernandes Pedro, a partir do início de janeiro de dois mil e treze.</w:t>
      </w:r>
      <w:r>
        <w:rPr>
          <w:color w:val="000000"/>
        </w:rPr>
        <w:tab/>
      </w:r>
      <w:r>
        <w:rPr>
          <w:b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SUBSÍDIO DE ARRENDAMENTO – CESSAÇÃO DA ATRIBUIÇÃO DE SUBSÍDIO A MARIA MÁRCIA DE OLIVEIRA FERNANDES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color w:val="000000"/>
        </w:rPr>
        <w:t xml:space="preserve">Relacionada com este assunto e com origem na </w:t>
      </w:r>
      <w:r>
        <w:rPr>
          <w:color w:val="000000"/>
        </w:rPr>
        <w:t>Divisão de Educação e Ação Social</w:t>
      </w:r>
      <w:r>
        <w:rPr>
          <w:bCs/>
          <w:color w:val="000000"/>
        </w:rPr>
        <w:t>, foi apresentada uma informação, que se dá por integralmente transcrita e da qual fica uma cópia arquivada na pasta de documentos respeitantes à presente reunião, e que conclui referindo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Em face do exposto, sugere-se, dado que a munícipe não dispõe de contrato de arrendamento, que a digníssima Câmara Municipal delibere cessar a atribuição do subsídio ao agregado familiar de Maria Márcia de Oliveira Fernandes com efeitos a partir do início de maio de 2013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>Foi deliberado, por unanimidade, considerando as razões invocadas e o teor da informação, cessar a atribuição do subsídio de arrendamento ao agregado familiar da beneficiária Maria Márcia de Oliveira Fernandes</w:t>
      </w:r>
      <w:r>
        <w:rPr>
          <w:color w:val="000000"/>
        </w:rPr>
        <w:t xml:space="preserve"> </w:t>
      </w:r>
      <w:r>
        <w:rPr>
          <w:b/>
          <w:color w:val="000000"/>
        </w:rPr>
        <w:t>(Candidatura número quarenta e cinco), com efeitos a partir do início de maio de dois mil e treze.</w:t>
      </w:r>
      <w:r>
        <w:rPr>
          <w:color w:val="000000"/>
        </w:rPr>
        <w:tab/>
      </w:r>
      <w:r>
        <w:rPr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85</wp:posOffset>
                </wp:positionH>
                <wp:positionV relativeFrom="paragraph">
                  <wp:posOffset>88582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INFRAESTRUTU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69.7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INFRAESTRUTU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CONCESSÕES – CONCURSO PÚBLICO PARA A CONCESSÃO DA CONCEPÇÃO, CONSTRUÇÃO E EXPLORAÇÃO DO CREMATÓRIO DE ALBUFEIRA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RELATÓRIO FINAL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bCs/>
          <w:color w:val="000000"/>
        </w:rPr>
        <w:t>Este assunto não foi apreciado, tendo sido consensualmente retirado para melhor instrução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ALBUFEIRA FUTSAL CLUBE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Foi apresentado um documento contendo despacho proferido pelo senhor Presidente, em cinco de julho corrente, através do qual determinou autorizar a emissão da licença especial de ruído, </w:t>
      </w:r>
      <w:r>
        <w:rPr>
          <w:bCs/>
          <w:color w:val="000000"/>
        </w:rPr>
        <w:t xml:space="preserve">para realização de um evento festivo com música ao vivo, </w:t>
      </w:r>
      <w:r>
        <w:rPr>
          <w:color w:val="000000"/>
        </w:rPr>
        <w:t>no dia sete de</w:t>
      </w:r>
      <w:r>
        <w:rPr>
          <w:bCs/>
          <w:color w:val="000000"/>
        </w:rPr>
        <w:t xml:space="preserve"> julho também corrente, no Edifício Jardimchoro</w:t>
      </w:r>
      <w:r>
        <w:rPr>
          <w:color w:val="000000"/>
        </w:rPr>
        <w:t>, número cento e trinta, em Albufeira, e, conforme o disposto no número três do artigo sexagésimo oitavo da Lei número cento e sessenta e nove, barra, noventa e nove, de dezoito de setembro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</w:rPr>
        <w:t>ratificar o despacho do senhor Presidente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ALBUFEIRA FUTSAL CLUBE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 xml:space="preserve">Foi apresentado um documento contendo despacho proferido pelo senhor Presidente, em doze de julho corrente, através do qual determinou autorizar a emissão da licença especial de ruído, </w:t>
      </w:r>
      <w:r>
        <w:rPr>
          <w:bCs/>
          <w:color w:val="000000"/>
        </w:rPr>
        <w:t xml:space="preserve">para realização de um evento festivo com música ao vivo, </w:t>
      </w:r>
      <w:r>
        <w:rPr>
          <w:color w:val="000000"/>
        </w:rPr>
        <w:t>no dia catorze de</w:t>
      </w:r>
      <w:r>
        <w:rPr>
          <w:bCs/>
          <w:color w:val="000000"/>
        </w:rPr>
        <w:t xml:space="preserve"> julho também corrente, no Edifício Jardimchoro</w:t>
      </w:r>
      <w:r>
        <w:rPr>
          <w:color w:val="000000"/>
        </w:rPr>
        <w:t>, número cento e trinta, em Albufeira, e, conforme o disposto no número três do artigo sexagésimo oitavo da Lei número cento e sessenta e nove, barra, noventa e nove, de dezoito de setembro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</w:rPr>
        <w:t>ratificar o despacho do senhor Presidente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RAMOS E MARTINS – HOTELARIA E SIMILARES, LIMITADA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Foi apresentado um documento contendo despacho proferido pelo senhor Presidente, em doze de julho corrente, através do qual determinou autorizar a emissão da licença especial de ruído, </w:t>
      </w:r>
      <w:r>
        <w:rPr>
          <w:bCs/>
          <w:color w:val="000000"/>
        </w:rPr>
        <w:t xml:space="preserve">para realização de eventos festivos com música ao vivo, </w:t>
      </w:r>
      <w:r>
        <w:rPr>
          <w:color w:val="000000"/>
        </w:rPr>
        <w:t>no dia treze de</w:t>
      </w:r>
      <w:r>
        <w:rPr>
          <w:bCs/>
          <w:color w:val="000000"/>
        </w:rPr>
        <w:t xml:space="preserve"> julho também corrente, no Restaurante Ramos</w:t>
      </w:r>
      <w:r>
        <w:rPr>
          <w:color w:val="000000"/>
        </w:rPr>
        <w:t>, em Albufeira, e, conforme o disposto no número três do artigo sexagésimo oitavo da Lei número cento e sessenta e nove, barra, noventa e nove, de dezoito de setembro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</w:rPr>
        <w:t>ratificar o despacho do senhor Presidente.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REQUERIMENTO DE ROCHETA &amp; GONÇALVES, LIMITA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Pela empresa </w:t>
      </w:r>
      <w:r>
        <w:rPr>
          <w:bCs/>
          <w:color w:val="000000"/>
        </w:rPr>
        <w:t>Rocheta &amp; Gonçalves, Limitada</w:t>
      </w:r>
      <w:r>
        <w:rPr>
          <w:color w:val="000000"/>
        </w:rPr>
        <w:t xml:space="preserve">, foi apresentado um requerimento, datado de dez de julho corrente, pelo qual solicita a emissão de </w:t>
      </w:r>
      <w:r>
        <w:rPr>
          <w:bCs/>
          <w:color w:val="000000"/>
        </w:rPr>
        <w:t>licença especial de ruído para a realização de festas no areal da praia da Oura, nos dias dezasseis, dezoito, dezanove, vinte e um, vinte e três, vinte e quatro, vinte e cinco, vinte e seis, vinte e oito e trinta do mês de julho também corrente, entre as vinte horas e as vinte e quatro horas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Este requerimento também se encontrava instruído com uma informação, com origem nos serviços da Divisão de Ambiente, Higiene Urbana e Espaços Verdes, </w:t>
      </w:r>
      <w:r>
        <w:rPr>
          <w:bCs/>
          <w:color w:val="000000"/>
        </w:rPr>
        <w:t>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“</w:t>
      </w:r>
      <w:r>
        <w:rPr>
          <w:i/>
          <w:color w:val="000000"/>
        </w:rPr>
        <w:t>Face ao exposto julgo que deveria ser emitida a Licença Especial de Ruido para a realização da “ Festa de praia” no areal da Praia da Oura entre as vinte horas e as vinte e duas horas, apenas após a autorização da Autoridade Marítima, nos termos do n.º 1 do artigo 15.º do Decreto-Lei n.º 9/2007 de 17 de janeiro conjugado com o n.º 2 do artigo 30.º do Decreto-Lei 310/2002 de 18 de Dezemb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Informa-se ainda que pelo exercício deste tipo de atividade ruidosa temporária deverá ser cobrada uma taxa de 550 € nos termos do ponto 11.1.2 da Secção I do Capítulo XI da Tabela de Taxas e outras Receitas do Município de Albufeira que consta do Regulamento n.º 395-A/2010 publicado na II Série do Diário da República de 3 de Maio de 2010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</w:rPr>
      </w:pPr>
      <w:r>
        <w:rPr>
          <w:b/>
          <w:color w:val="000000"/>
          <w:lang w:val="en-US"/>
        </w:rPr>
        <w:t>Foi deliberado, por unanimidade, tendo em conta o teor da informação dos serviços, deferir o pedido nos precisos termos da mesma, ficando a eficácia deste ato condicionada à obtenção, pela requerente, da autorização da Autoridade Marítima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REQUERIMENTO DE ROCHETA &amp; GONÇALVES, LIMITA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Pela empresa </w:t>
      </w:r>
      <w:r>
        <w:rPr>
          <w:bCs/>
          <w:color w:val="000000"/>
        </w:rPr>
        <w:t>Rocheta &amp; Gonçalves, Limitada,</w:t>
      </w:r>
      <w:r>
        <w:rPr>
          <w:color w:val="000000"/>
        </w:rPr>
        <w:t xml:space="preserve"> foi apresentado um requerimento, datado de dez de julho corrente, pelo qual solicita a emissão de </w:t>
      </w:r>
      <w:r>
        <w:rPr>
          <w:bCs/>
          <w:color w:val="000000"/>
        </w:rPr>
        <w:t>licença especial de ruído para a realização de festas no areal da praia da Oura, nos dias um, dois, quatro, seis, oito, nove, onze, treze, quinze, dezasseis, dezoito, vinte e vinte e três do mês de agosto próxim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Este requerimento encontrava-se instruído com uma informação com origem nos serviços da Divisão de Ambiente, Higiene Urbana e Espaços Verdes, </w:t>
      </w:r>
      <w:r>
        <w:rPr>
          <w:bCs/>
          <w:color w:val="000000"/>
        </w:rPr>
        <w:t>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“</w:t>
      </w:r>
      <w:r>
        <w:rPr>
          <w:i/>
          <w:color w:val="000000"/>
        </w:rPr>
        <w:t>Face ao exposto julgo que deveria ser emitida a Licença Especial de Ruido para a realização da “ Festa de praia” no areal da Praia da Oura entre as vinte horas e as vinte e duas horas, apenas após a autorização da Autoridade Marítima, nos termos do n.º 1 do artigo 15.º do Decreto-Lei n.º 9/2007 de 17 de janeiro conjugado com o n.º 2 do artigo 30.º do Decreto-Lei 310/2002 de 18 de Dezemb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Informa-se ainda que pelo exercício deste tipo de atividade ruidosa temporária deverá ser cobrada uma taxa de 725 € pelos 13 eventos, nos termos do ponto 11.1.2 da Secção I do Capítulo XI da Tabela de Taxas e outras Receitas do Município de Albufeira que consta do Regulamento n.º 395-A/2010 publicado na II Série do Diário da República de 3 de Maio de 2010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b/>
          <w:color w:val="000000"/>
          <w:lang w:val="en-US"/>
        </w:rPr>
        <w:t>Foi</w:t>
      </w:r>
      <w:r>
        <w:rPr>
          <w:b/>
          <w:color w:val="000000"/>
        </w:rPr>
        <w:t xml:space="preserve"> deliberado</w:t>
      </w:r>
      <w:r>
        <w:rPr>
          <w:b/>
          <w:color w:val="000000"/>
          <w:lang w:val="en-US"/>
        </w:rPr>
        <w:t xml:space="preserve">, por </w:t>
      </w:r>
      <w:r>
        <w:rPr>
          <w:b/>
          <w:color w:val="000000"/>
        </w:rPr>
        <w:t>unanimidade, tendo em conta o teor da informação dos serviços, deferir o pedido nos precisos termos da mesma, ficando a eficácia deste ato condicionada à obtenção, pela requerente, da autorização da Autoridade Marítima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REQUERIMENTO DE RAMOS E MARTINS – HOTELARIA E SIMILARES, LIMITA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 xml:space="preserve">Pela empresa </w:t>
      </w:r>
      <w:r>
        <w:rPr>
          <w:bCs/>
          <w:color w:val="000000"/>
        </w:rPr>
        <w:t>Ramos e Martins – Hotelaria e Similares, Limitada</w:t>
      </w:r>
      <w:r>
        <w:rPr>
          <w:color w:val="000000"/>
        </w:rPr>
        <w:t xml:space="preserve"> foi apresentado um requerimento, datado de quatro de julho corrente, pelo qual solicita a emissão de </w:t>
      </w:r>
      <w:r>
        <w:rPr>
          <w:bCs/>
          <w:color w:val="000000"/>
        </w:rPr>
        <w:t>licença especial de ruído para a realização de eventos festivos com música ao vivo no Restaurante Ramos, nos dias dezasseis, dezassete, vinte, vinte e três, vinte e quatro, vinte e sete, trinta e trinta e um do mês de julho também corrent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 xml:space="preserve">Este requerimento encontrava-se instruído com uma informação com origem na Divisão de Ambiente, Higiene Urbana e Espaços Verdes, </w:t>
      </w:r>
      <w:r>
        <w:rPr>
          <w:bCs/>
          <w:color w:val="000000"/>
        </w:rPr>
        <w:t>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>“</w:t>
      </w:r>
      <w:r>
        <w:rPr>
          <w:bCs/>
          <w:i/>
          <w:color w:val="000000"/>
        </w:rPr>
        <w:t>Face ao exposto, julgo que o pedido apenas poderia ser satisfeito se a Câmara Municipal de Albufeira concedesse uma licença especial de ruído, nos termos do artigo 15º do Regulamento Geral do Ruído, sugerindo que o evento não se prolongue para além das 24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Informa-se ainda que pelo exercício deste tipo de atividade ruidosa temporária deverá ser cobrada uma taxa de 525 € (referente aos últimos 9 dias do pedido), nos termos do ponto 11.1.2. da Secção I do Capítulo XI da Tabela de Taxas e outras Receitas do Município de Albufeira que consta do Regulamento n.º 395-A/2010 publicado na II Série do Diário da República de 3 de Maio de 2010.”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b/>
          <w:color w:val="000000"/>
          <w:lang w:val="en-US"/>
        </w:rPr>
        <w:t xml:space="preserve">Foi, por </w:t>
      </w:r>
      <w:r>
        <w:rPr>
          <w:b/>
          <w:color w:val="000000"/>
        </w:rPr>
        <w:t>unanimidade, deferido nos precisos termos da informação dos serviços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0480</wp:posOffset>
                </wp:positionH>
                <wp:positionV relativeFrom="paragraph">
                  <wp:posOffset>-4762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GESTÃO URBANÍS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3.7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GESTÃO URBANÍ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IREITO DE PREFERÊNCIA – BENS URBANOS TRANSACIONADOS NO CONCELHO DE ALBUFEIRA NO MÊS DE MAIO DE 2013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Pelo senhor perito avaliador, Manuel Pardana, foi apresentada uma informação, datada de cinco de julho corrente, pela qual informa não existir interesse económico ou de utilização para o Município de Albufeira no exercício do direito de preferência, relativamente aos bens urbanos transacionados no concelho de Albufeira no mês de maio de dois mil e trez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>Foi tomado conhecimento.</w:t>
      </w:r>
      <w:r>
        <w:rPr>
          <w:color w:val="000000"/>
        </w:rPr>
        <w:tab/>
      </w:r>
      <w:r>
        <w:rPr>
          <w:b/>
          <w:color w:val="000000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IREITO DE PREFERÊNCIA – OFÍCIO DE ANTÓNIO JOAQUIM GONÇALVES VAZ PIMENTEL – ENVIO DE DOCU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>De António Joaquim Gonçalves Vaz Pimentel foi apresentado um ofício, com data de vinte e um de maio último, através do qual, para cumprimento do disposto no número cinco do artigo quinquagésimo quinto do CIMTOI, envia cópia da autenticação de documento particular de compra e venda do prédio rústico inscrito na matriz da freguesia da Guia, do concelho de Albufeira, sob o Artigo número quatro, da Secção AE, descrito na Conservatória do Registo Predial de Albufeira sob o número três mil duzentos e sessenta, barra, dezanove milhões, novecentos e cinquenta, seiscentos e vinte e do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Este ofício encontrava-se instruído com uma informação, subscrita pelo senhor perito avaliador, Manuel Pardana,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“</w:t>
      </w:r>
      <w:r>
        <w:rPr>
          <w:i/>
          <w:color w:val="000000"/>
        </w:rPr>
        <w:t>Contudo, em face de todos os elementos fornecidos e disponíveis, este serviço considera não haver interesse para o Município em exercer o direito de preferênc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b/>
          <w:color w:val="000000"/>
        </w:rPr>
        <w:t>Foi deliberado, por unanimidade, não exercer o direito de preferência na transação do imóvel em causa</w:t>
      </w:r>
      <w:r>
        <w:rPr>
          <w:color w:val="000000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Gestão Urbanística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15514 de 22/04/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220/2004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Psicómetro – Engenharia e Arquitetura, S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Lote nº 1, Vale Navio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Pedido de devolução de taxas liquidadas – taxas de infraestruturas urbanísticas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tendo em conta a informação da Divisão e Obras Particulares datada de trinta de maio de dois mil e treze e o parecer jurídico de doze de junho de dois mil e treze, determinar a devolução da taxa liquidada indevidamente (taxa de infraestruturas urbanísticas no valor de cinco mil e quatrocentos e dez euros).</w:t>
      </w:r>
      <w:r>
        <w:rPr/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E-CMA-24586 de 05-07-2012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58/1986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Kasas – Gestão Imobiliária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Edifício Happy Dreams, Rua António Sérgio, 15ª, Montechoro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Vistoria para certificação de más condições de salubridade – Exposi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transmitir à requerente o teor do parecer jurídico de dois de julho de dois mil e treze, para proceder em conformidade.</w:t>
      </w:r>
      <w:r>
        <w:rPr/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E-CMA-7487 de 05-03-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Lotº 46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Serva – Comércio e Empreendimentos Imobiliário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Vale Paraíso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Vistoria – Vistoria à receção provisória das infraestrutu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dar conhecimento à Portugal Telecom dos documentos que foram entregues pela titular do processo e solicitar que se pronuncie sobre os esclarecimentos prestados pela mesma.</w:t>
      </w:r>
      <w:r>
        <w:rPr/>
        <w:tab/>
      </w:r>
    </w:p>
    <w:p>
      <w:pPr>
        <w:pStyle w:val="Corpodetexto2"/>
        <w:widowControl w:val="false"/>
        <w:numPr>
          <w:ilvl w:val="0"/>
          <w:numId w:val="25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28309 de 02-08-2012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Lotº 128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ontechoro – Empresa de Investimentos Imobiliários, SA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Areias de S. João, freguesia de Albufeira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Operação de loteamento – alteração do alvará 12/87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aprovada a alteração de loteamento condicionada nos termos do parecer jurídico datado de vinte e oito de setembro de dois mil e doze.</w:t>
      </w:r>
      <w:r>
        <w:rPr/>
        <w:tab/>
      </w:r>
    </w:p>
    <w:p>
      <w:pPr>
        <w:pStyle w:val="Corpodetexto2"/>
        <w:widowControl w:val="false"/>
        <w:numPr>
          <w:ilvl w:val="0"/>
          <w:numId w:val="25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21709 de 05-06-2007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28CP/2012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Ratisbona Promoções e Construções Sociedade Unipessoal, Lda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erro de Malpique, freguesia de Albufeira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Devolução de 400 € referentes ao depósito efetuado aquando da emissão da autorização da ampliação do supermercado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, tendo em conta o parecer da Divisão de Obras Particulares datado de vinte e cinco de junho de dois mil e treze, determinar a devolução à requerente das taxas pagas em excesso, no valor de quatrocentos euros.</w:t>
      </w:r>
      <w:r>
        <w:rPr/>
        <w:tab/>
      </w:r>
    </w:p>
    <w:p>
      <w:pPr>
        <w:pStyle w:val="Corpodetexto2"/>
        <w:widowControl w:val="false"/>
        <w:numPr>
          <w:ilvl w:val="0"/>
          <w:numId w:val="25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 (s) n.º</w:t>
      </w:r>
      <w:r>
        <w:rPr>
          <w:vertAlign w:val="superscript"/>
        </w:rPr>
        <w:t>(s)</w:t>
      </w:r>
      <w:r>
        <w:rPr/>
        <w:t>: 18783 de 15/05/2013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40CP/2011</w:t>
      </w:r>
      <w:r>
        <w:rPr/>
        <w:t xml:space="preserve"> de Manuel Pereira Teixeira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Rodrigo Nuno Soeiro Sampedro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Vale Rabelho, freguesia da Guia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Pedido de suspensão da obra durante o mês de Agosto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, tendo em conta a inserção da obra em causa em zona de ocupação turística, os transtornos que a evolução de obra acarretará para a atividade turística da zona, os contactos já efetuados pelos serviços de fiscalização em dez de julho de dois mil e treze e o parecer de Senhora Chefe de Gabinete do Senhor Presidente, determinar a suspensão dos trabalhos de construção civil relativos a edificação objeto da comunicação prévia quarenta CP, barra, dois mil e onze entre o dia dezanove de julho e o dia vinte de setembro de dois mil e treze.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</w:rPr>
        <w:t>= ASSUNTOS RECONHECIDOS COMO URGENTES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Tendo-se concluído a apreciação dos assuntos constantes na ordem do dia, o senhor Presidente submeteu à apreciação da Câmara o reconhecimento da urgência na apreciação e deliberação sobre os cinco assuntos a seguir descritos, pelas razões que explicitou e que se prendem no primeiro e segundo caso com as datas previstas para produção de efeitos das deliberações, que são anteriores à da próxima reunião ordinária do Executivo, e os nos restantes três casos com a oportunidade e, portanto, com a vantagem no não adiamento das respetivas apreciações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ao abrigo do estabelecido no artigo octogésimo terceiro da Lei número cento e sessenta e nove, barra, noventa e nove, de dezoito de setembro, reconhecer a urgência.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OIOS – SISTEMA J – PROPOSTA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Subscrita pela senhora Vice-Presidente foi apresentada uma proposta do seguinte teor: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/>
        <w:t>“</w:t>
      </w:r>
      <w:r>
        <w:rPr>
          <w:i/>
        </w:rPr>
        <w:t>A Sistema J, através do documento anexo solicitou à Câmara Municipal apoio para o evento “Feira do Livro”, que terá lugar entre 18 de Julho e 15 de Agosto de 2013, na varanda exterior sul do parque de estacionamento P1. A feira contará com a presença de mais de 50 editoras, 3000 livros das mais diversas áreas, dispostos numa área de 135 metros quadrados e vendidos a preços muito competitivos. O horário de funcionamento será entre as 10h00 e as 13h00 e entre as 17h00 e as 24h00, durante todos os dias da semana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10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 64º da lei 169/99 de 18 de Setembro; na redação dada pela Lei nº 5-A/02, de 11 de Janeiro, que confere a competência à Câmara Municipal, para apoiar ou comparticipar pelos meios adequados, a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0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ste tipo de evento contribui para o desenvolvimento social e cultural do concelho, assumindo também um papel importante na dinamização turística e no fomento à atividade económica, em particular na zona da cidade em questão;</w:t>
        <w:tab/>
      </w:r>
    </w:p>
    <w:p>
      <w:pPr>
        <w:pStyle w:val="Corpodetexto2"/>
        <w:widowControl w:val="false"/>
        <w:numPr>
          <w:ilvl w:val="0"/>
          <w:numId w:val="10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mo contrapartida, a empresa promotora do evento cederá à Biblioteca Municipal Lídia Jorge, livros no valor de 500,00 €, a serem selecionados pelo Município de Albufeira;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 que: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6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utorização para ocupação de 135 m2 da cobertura do piso 1 do parque de estacionamento P1, entre os dias 18 de Julho e 15 de Agosto de 2013;</w:t>
        <w:tab/>
      </w:r>
    </w:p>
    <w:p>
      <w:pPr>
        <w:pStyle w:val="Corpodetexto2"/>
        <w:widowControl w:val="false"/>
        <w:numPr>
          <w:ilvl w:val="0"/>
          <w:numId w:val="16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Apoio na divulgação do evento.”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b/>
        </w:rPr>
        <w:t>Foi deliberado, por unanimidade, aprovar a proposta</w:t>
      </w:r>
      <w:r>
        <w:rPr/>
        <w:t>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LICENÇA ESPECIAL DE RUÍDO – REQUERIMENTO DE ALGARPIROTECNIA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- UNIPESSOAL, LIMITADA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Pela empresa Algarpirotecnia - Unipessoal, Limitada, foi apresentado um requerimento, pelo qual solicita a emissão de licença especial de ruído para lançamento de fogo-de-artifício, no dia dezassete de julho corrente, entre as vinte e três horas e as vinte e quatro horas, no Club Med da Balaia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Este requerimento encontrava-se instruído com uma informação, com origem nos serviços da Divisão de Ambiente, Higiene Urbana e Espaços Verdes,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Face ao exposto, o pedido para o lançamento de fogo de artifício, no dia 17 de Julho, durante 10 minutos, entre as 23:00 e as 24:00 só poderia ser satisfeito se a Câmara Municipal de Albufeira concedesse uma licença especial de ruído, nos termos dos n.º 2 e 4 do Artigo 9º do Regime Legal sobre Poluição Sonora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Sugere-se que esta seja concedida a licença por 10 minutos, entre as 23h e as 24h, realçando porém que, nos termos do artigo 23º, n.º 1, do Decreto-Lei 521/71, compete à autoridade policial do concelho autorizar o lançamento de fogos de artifício e designar os locais da sua realização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Informa-se ainda que pelo exercício deste tipo de atividade ruidosa temporária será cobrada uma taxa de 100 €, nos termos do ponto 11.1.4 da Secção I do Capítulo XI da Tabela de Taxas e outras Receitas do Município de Albufeira que consta do Regulamento n.º 395-A/2010 publicado na II Série do Diário da República de 3 de Maio de 2010.”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ferido nos precisos termos da informação dos serviços.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IREITO DE PREFERÊNCIA – REQUERIMENTO DE RAUL FERREIRA – PEDIDO DE CERTIDÃO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000000"/>
        </w:rPr>
        <w:t>De Raul Ferreira, advogado da Sociedade “Construções Aurélio &amp; Candeias, S.A. foi apresentado um requerimento, pelo qual solicita certidão em como o Município de Albufeira não vai exercer o direito de preferência sobre a fração “F” do prédio urbano constituído sob o regime de propriedade horizontal, sito no lote A-16, Urbanização Quinta dos Caliços, freguesia de Albufeira.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Cs/>
          <w:color w:val="000000"/>
        </w:rPr>
      </w:pPr>
      <w:r>
        <w:rPr>
          <w:color w:val="000000"/>
        </w:rPr>
        <w:t>O requerimento encontrava-se instruído com uma informação, subscrita pelo Senhor Perito Avaliador, Manuel Pardana, do seguinte teor: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>Em face do solicitado, cumpre-me informar que em conformidade com a legislação em vigor, de acordo com as normas do IGESPAR e face aos elementos dísponíveis sobre a  fracção urbana em referência, este serviço considera não existirem motivos de interesse técnico ou económico para o Município vir a exercer o direito de preferência.”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 xml:space="preserve">Foi deliberado, por unanimidade, </w:t>
      </w:r>
      <w:r>
        <w:rPr>
          <w:b/>
          <w:bCs/>
          <w:color w:val="000000"/>
        </w:rPr>
        <w:t>mandar emitir certidão em como o Município não exercerá o direito de preferência na transação do imóvel em causa.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FORNECIMENTO DE BENS E SERVIÇOS – AJUSTE DIRETO PARA PRESTAÇÃO DE SERVIÇOS DE RECOLHA E TRANSPORTE DE RESÍDUOS URBANOS E EQUIPARADOS, FORNECIMENTO, LAVAGEM, DESINFEÇÃO E MANUTENÇÃO DE CONTENTORES E LIMPEZA URBANA, NO MUNICÍPIO DE ALBUFEIRA – PROPOSTA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Subscrita pelo senhor Vereador José Sequeira foi apresentada uma proposta, do seguinte teor:</w:t>
        <w:tab/>
        <w:t xml:space="preserve"> 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6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m reunião de câmara de 5 de março do corrente ano foi aprovado:</w:t>
        <w:tab/>
      </w:r>
    </w:p>
    <w:p>
      <w:pPr>
        <w:pStyle w:val="Corpodetexto2"/>
        <w:widowControl w:val="false"/>
        <w:numPr>
          <w:ilvl w:val="0"/>
          <w:numId w:val="18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Lançar procedimento pré contratual de ajuste direto, ao abrigo da al. c), do n.º 1, do art.º 24.º, do Código dos Contratos Públicos, para aquisição de serviços de recolha e transporte de resíduos urbanos e equiparados, fornecimento, lavagem, desinfeção e manutenção de contentores e limpeza urbana, no Município de Albufeira, pelo prazo de um mês, e pelo preço base de € 272.454,13, propondo-se ainda que seja convidada a apresentar proposta a empresa Ecoambiente, Consultores de Engenharia, Gestão e Prestação de Serviços, S.A.;</w:t>
        <w:tab/>
      </w:r>
    </w:p>
    <w:p>
      <w:pPr>
        <w:pStyle w:val="Corpodetexto2"/>
        <w:widowControl w:val="false"/>
        <w:numPr>
          <w:ilvl w:val="0"/>
          <w:numId w:val="18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ceder parecer prévio vinculativo favorável à presente aquisição de serviços, nos termos do disposto no n.º 4, 5 e 10, do art.º 75.º da Lei n.º 66-B/2012, de 31 de dezembro;</w:t>
        <w:tab/>
      </w:r>
    </w:p>
    <w:p>
      <w:pPr>
        <w:pStyle w:val="Corpodetexto2"/>
        <w:widowControl w:val="false"/>
        <w:numPr>
          <w:ilvl w:val="0"/>
          <w:numId w:val="18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rovar as peças de procedimento que se anexam à presente proposta e que dela faz parte integrante;</w:t>
        <w:tab/>
      </w:r>
    </w:p>
    <w:p>
      <w:pPr>
        <w:pStyle w:val="Corpodetexto2"/>
        <w:widowControl w:val="false"/>
        <w:numPr>
          <w:ilvl w:val="0"/>
          <w:numId w:val="18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ferir ao contrato a celebrar na sequência do aludido procedimento pré-contratual e nos termos do disposto no n.º 2, do art.º 287.º do Código dos Contratos Públicos, aprovado pelo Decreto-Lei n.º 18/2008, de 29 de janeiro, na sua atual redação, eficácia retroativa, com efeitos a partir de 1 de março de 2013.;</w:t>
        <w:tab/>
      </w:r>
    </w:p>
    <w:p>
      <w:pPr>
        <w:pStyle w:val="Corpodetexto2"/>
        <w:widowControl w:val="false"/>
        <w:numPr>
          <w:ilvl w:val="0"/>
          <w:numId w:val="19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m reunião de câmara de 28 de março do corrente ano foi aprovado:</w:t>
        <w:tab/>
      </w:r>
    </w:p>
    <w:p>
      <w:pPr>
        <w:pStyle w:val="Corpodetexto2"/>
        <w:widowControl w:val="false"/>
        <w:numPr>
          <w:ilvl w:val="0"/>
          <w:numId w:val="7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Lançar procedimento pré contratual de ajuste direto, ao abrigo da al. c), do n.º 1, do art.º 24.º, do Código dos Contratos Públicos, para aquisição de serviços de recolha e transporte de resíduos urbanos e equiparados, fornecimento, lavagem, desinfeção e manutenção de contentores e limpeza urbana, no Município de Albufeira, pelo prazo de dois meses, e pelo preço base de € 544.908,26, propondo-se ainda que seja convidada a apresentar proposta a empresa Ecoambiente, Consultores de Engenharia, Gestão e Prestação de Serviços, S.A.;</w:t>
        <w:tab/>
      </w:r>
    </w:p>
    <w:p>
      <w:pPr>
        <w:pStyle w:val="Corpodetexto2"/>
        <w:widowControl w:val="false"/>
        <w:numPr>
          <w:ilvl w:val="0"/>
          <w:numId w:val="7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ceder parecer prévio vinculativo favorável à presente aquisição de serviços, nos termos do disposto no n.º 4, 5 e 10, do art.º 75.º da Lei n.º 66-B/2012, de 31 de dezembro;</w:t>
        <w:tab/>
      </w:r>
    </w:p>
    <w:p>
      <w:pPr>
        <w:pStyle w:val="Corpodetexto2"/>
        <w:widowControl w:val="false"/>
        <w:numPr>
          <w:ilvl w:val="0"/>
          <w:numId w:val="7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rovar as peças de procedimento que se anexam à presente proposta e que dela faz parte integrante;</w:t>
        <w:tab/>
      </w:r>
    </w:p>
    <w:p>
      <w:pPr>
        <w:pStyle w:val="Corpodetexto2"/>
        <w:widowControl w:val="false"/>
        <w:numPr>
          <w:ilvl w:val="0"/>
          <w:numId w:val="7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ferir ao contrato a celebrar na sequência do aludido procedimento pré-contratual e nos termos do disposto no n.º 2, do art.º 287.º do Código dos Contratos Públicos, aprovado pelo Decreto-Lei n.º 18/2008, de 29 de janeiro, na sua atual redação, eficácia retroativa, com efeitos a partir de 1 de abril de 2013.</w:t>
        <w:tab/>
      </w:r>
    </w:p>
    <w:p>
      <w:pPr>
        <w:pStyle w:val="Corpodetexto2"/>
        <w:widowControl w:val="false"/>
        <w:numPr>
          <w:ilvl w:val="0"/>
          <w:numId w:val="33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m reunião de câmara de 21 de maio do corrente ano foi aprovado:</w:t>
        <w:tab/>
      </w:r>
    </w:p>
    <w:p>
      <w:pPr>
        <w:pStyle w:val="Corpodetexto2"/>
        <w:widowControl w:val="false"/>
        <w:numPr>
          <w:ilvl w:val="0"/>
          <w:numId w:val="31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Lançar procedimento pré contratual de ajuste direto, ao abrigo da al. c), do n.º 1, do art.º 24.º, do Código dos Contratos Públicos, para aquisição de serviços de recolha e transporte de resíduos urbanos e equiparados, fornecimento, lavagem, desinfeção e manutenção de contentores e limpeza urbana, no Município de Albufeira, pelo prazo de dois meses, e pelo preço base de € 600.000,00, propondo-se ainda que seja convidada a apresentar proposta a empresa Ecoambiente, Consultores de Engenharia, Gestão e Prestação de Serviços, S.A.;</w:t>
        <w:tab/>
      </w:r>
    </w:p>
    <w:p>
      <w:pPr>
        <w:pStyle w:val="Corpodetexto2"/>
        <w:widowControl w:val="false"/>
        <w:numPr>
          <w:ilvl w:val="0"/>
          <w:numId w:val="31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ceder parecer prévio vinculativo favorável à presente aquisição de serviços, nos termos do disposto no n.º 4, 5 e 10, do art.º 75.º da Lei n.º 66-B/2012, de 31 de dezembro;</w:t>
        <w:tab/>
      </w:r>
    </w:p>
    <w:p>
      <w:pPr>
        <w:pStyle w:val="Corpodetexto2"/>
        <w:widowControl w:val="false"/>
        <w:numPr>
          <w:ilvl w:val="0"/>
          <w:numId w:val="31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rovar as peças de procedimento que se anexam à presente proposta e que dela faz parte integrante;</w:t>
        <w:tab/>
      </w:r>
    </w:p>
    <w:p>
      <w:pPr>
        <w:pStyle w:val="Corpodetexto2"/>
        <w:widowControl w:val="false"/>
        <w:numPr>
          <w:ilvl w:val="0"/>
          <w:numId w:val="31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ferir ao contrato a celebrar na sequência do aludido procedimento pré-contratual e nos termos do disposto no n.º 2, do art.º 287.º do Código dos Contratos Públicos, aprovado pelo Decreto-Lei n.º 18/2008, de 29 de janeiro, na sua atual redação, eficácia retroativa, com efeitos a partir de 1 de junho de 2013, caso o dito contrato seja celebrado em data posterior àquela.</w:t>
        <w:tab/>
      </w:r>
    </w:p>
    <w:p>
      <w:pPr>
        <w:pStyle w:val="Corpodetexto2"/>
        <w:widowControl w:val="false"/>
        <w:numPr>
          <w:ilvl w:val="0"/>
          <w:numId w:val="8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ajuste direto feito na sequência da deliberação tomada pela Câmara Municipal de Albufeira em reunião de 21/05/2013, termina no dia 31 de julho do corrente ano;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, ainda, que se mantêm todos os pressupostos abaixo descritos, que levaram à abertura dos procedimentos acima referidos: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incumbe a esta autarquia, manter em bom estado de conservação e limpeza as vias de circulação do concelho, procedendo à sua regular limpeza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ão dispõe a mesma autarquia, no seu mapa de pessoal, de meios humanos em número suficiente que permita essa regular limpeza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pela razão supra explanada o Município de Albufeira recorreu a um contrato de prestação de serviços, relativo à recolha de resíduos sólidos e limpeza urbana do Concelho de Albufeira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suprarreferido contrato viu o seu termo ocorrer no mês de fevereiro de 2013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mantendo-se, atualmente, os apontados condicionalismos em sede de recursos humanos, viu-se a Câmara Municipal de Albufeira na contingência de ter de lançar concurso similar pelo prazo de 10 meses, a partir de 1 de março de 2013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umpridas todas as formalidades legalmente previstas para o procedimento contratual tendente à formalização do referido contrato, enviou este Município o mesmo para o necessário Visto do tribunal de Contas, que ainda não se mostra concedid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omo se referiu, o contrato de prestação de serviços de limpeza urbana e recolha de resíduos sólidos terminou a 28 de Fevereiro do presente an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depara-se atualmente a Câmara Municipal de Albufeira com a possibilidade de não proceder à regular limpeza urbana e à recolha de resíduos sólido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sem a execução dos mencionados serviços, estariam em causa, a prestação às populações do Município de Albufeira, de entre outros, dos serviços imprescindíveis já mencionados, como sejam a regular limpeza e desinfeção de vias públicas e a manutenção da higiene e salubridade de sarjetas e coletores, numa clara ameaça à saúde e salubridade pública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da referida situação poderiam resultar pragas das mais variadas espécies infestantes, com sérios riscos para a saúde das nossas populações e visitante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tal cenário se não pode admitir em qualquer Município, mas sem modéstia, muito menos num Município como o de Albufeira, que se assume como principal polo turístico da regiã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daquele estatuto resulta, em termos práticos, cerca de 400.000 habitantes mensais nos meses de Verão (suportando-se, por isso, uma média de 120.000 a 130.000 ocupantes mensais), que em 2009 registou 45% do total das dormidas no Algarve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vivendo o nosso Concelho, notoriamente, também, da imagem que transmite externamente, a situação é mais gritante, para não dizer desesperante, pelas implicações inerentes ao referido acréscimo populacional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ão é curial estar o concelho sem limpeza de, entre outras, áreas urbanas, urbanizações, estradas, caminhos, acessos pedonais, praias, recintos de feira e mercado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ão podem deixar de ser levados a cabo a lavagem de estradas e pavimentos a desobstrução de grelhas e sarjetas pluviais, e a recolha e transporte de contentores, ou a recolha domiciliária de resíduos, monstros, entulhos e resíduos urbanos biodegradávei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alínea c), do n.º 1, do art.º 24.º do Código dos Contratos Públicos, aprovado pelo Decreto-Lei n.º 18/2008, de 29 de janeiro, na sua redação atual e doravante designado por CCP, permite a adoção do ajuste direto, independentemente do valor do contrato a celebrar, quando, na medida do estritamente necessário, por motivos de urgência imperiosa resultante de acontecimentos imprevisíveis pela entidade adjudicante, não possam ser cumpridos os prazos inerentes aos demais procedimentos, e desde que as circunstâncias invocadas não sejam, em caso algum, imputáveis à entidade adjudicante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onforme supra se explanou é de manifesto interesse público a continuidade da limpeza urbana e recolha de resíduos sólidos na área geográfica do Concelho de Albufeira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decorre de imperiosas exigências de interesse público – a saúde das populações, a salubridade das vias de circulação e demais lugares públicos – a necessidade de não interromper os serviços de limpeza urbana e de recolha de resíduos sólidos na área geográfica do Município de Albufeira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necessidade imperiosa de continuidade dos descritos serviços não se compadece com qualquer um dos restantes procedimentos pré contratuais no CCP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Município de Albufeira não pode estar, um dia que seja, sem garantir a regular limpeza e recolha de resíduos sólido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ão era expectável para este Município, que ocorressem as descritas circunstâncias, uma vez que usou de toda a diligência e zelo tendentes à obtenção do necessário Visto do tribunal de Contas, procedendo a abertura do Concurso em setembro de 2012, prazo mais que razoável para que o processo se mostrasse concluído e que o Visto estivesse já concedid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mesmo a adoção de um ajuste direto, obriga à adoção de trâmites e à concessão de prazos procedimentais que farão com o contrato a celebrar não abranja alguns dias da eventual prestação dos serviços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é, pois, absolutamente indispensável, a concessão de eficácia retroativa ao contrato que vier a ser celebrado, de modo a colocar a coberto de um necessário contrato, os dias que medeiam entre 1 de agosto de 2013 e a data em que, efetivamente, o contrato vier a ser celebrad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n.º 2, do art.º 287.º, do CCP determina que podem as partes atribuir eficácia retroativa ao contrato, quando exigências imperiosas de direito público o justifiquem, desde que a produção antecipada de efeitos não seja proibida por lei, não lese direitos e interesses legalmente protegidos de terceiros e não impeça, restrinja ou falseie a concorrência garantida pelo disposto no mesmo Códig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á devidamente fundamentada, nos termos dos precedentes considerandos, a ocorrência de imperiosas exigências de direito público;</w:t>
        <w:tab/>
      </w:r>
    </w:p>
    <w:p>
      <w:pPr>
        <w:pStyle w:val="Corpodetexto2"/>
        <w:widowControl w:val="false"/>
        <w:numPr>
          <w:ilvl w:val="0"/>
          <w:numId w:val="1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tribuição de eficácia retroativa ao contrato, não está, no caso em concreto, proibida por lei, não lesa quaisquer direitos ou interesses de terceiros, nem impede, restringe ou falseia a concorrência;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 dado que:</w:t>
        <w:tab/>
      </w:r>
    </w:p>
    <w:p>
      <w:pPr>
        <w:pStyle w:val="Corpodetexto2"/>
        <w:widowControl w:val="false"/>
        <w:numPr>
          <w:ilvl w:val="0"/>
          <w:numId w:val="4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l como já foi referido anteriormente, até à presente data não foi ainda concedido o mencionado Visto;</w:t>
        <w:tab/>
      </w:r>
    </w:p>
    <w:p>
      <w:pPr>
        <w:pStyle w:val="Corpodetexto2"/>
        <w:widowControl w:val="false"/>
        <w:numPr>
          <w:ilvl w:val="0"/>
          <w:numId w:val="4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de prever que o Visto do Tribunal de Contas se não mostre concedido antes de 31 de julho do corrente ano;</w:t>
        <w:tab/>
      </w:r>
    </w:p>
    <w:p>
      <w:pPr>
        <w:pStyle w:val="Corpodetexto2"/>
        <w:widowControl w:val="false"/>
        <w:numPr>
          <w:ilvl w:val="0"/>
          <w:numId w:val="4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pois, razoável prever-se, um prazo de um mês até à concessão do aludido Visto, período que deverá estar a coberto de um contrato de prestação de serviços;</w:t>
        <w:tab/>
      </w:r>
    </w:p>
    <w:p>
      <w:pPr>
        <w:pStyle w:val="Corpodetexto2"/>
        <w:widowControl w:val="false"/>
        <w:numPr>
          <w:ilvl w:val="0"/>
          <w:numId w:val="4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ão faz sentido, do ponto de vista técnico, convidar-se outra empresa, que não a adjudicatária do anterior contrato que, como se disse, venceu, inclusivamente, o Concurso Público, cujo contrato foi sujeito a Visto de Tribunal de Contas;</w:t>
        <w:tab/>
      </w:r>
    </w:p>
    <w:p>
      <w:pPr>
        <w:pStyle w:val="Corpodetexto2"/>
        <w:widowControl w:val="false"/>
        <w:numPr>
          <w:ilvl w:val="0"/>
          <w:numId w:val="4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vite que é legalmente admissível à luz das disposições do CCP, uma vez que a limitação constante do art.º 113.º do mesmo diploma se não aplica ao presente contrato, por força do disposto no art.º 24.º do mesmo diploma;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 que a Digníssima Câmara Municipal delibere:</w:t>
        <w:tab/>
      </w:r>
    </w:p>
    <w:p>
      <w:pPr>
        <w:pStyle w:val="Corpodetexto2"/>
        <w:widowControl w:val="false"/>
        <w:numPr>
          <w:ilvl w:val="0"/>
          <w:numId w:val="2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Lançar procedimento pré contratual de ajuste direto, ao abrigo da al. c), do n.º 1, do art.º 24.º, do Código dos Contratos Públicos, para aquisição de serviços de recolha e transporte de resíduos urbanos e equiparados, fornecimento, lavagem, desinfeção e manutenção de contentores e limpeza urbana, no Município de Albufeira, pelo prazo de um mês, e pelo preço base de € 320.000,00 acrescido de IVA, propondo-se ainda que seja convidada a apresentar proposta a empresa Ecoambiente, Consultores de Engenharia, Gestão e Prestação de Serviços, S.A.;</w:t>
        <w:tab/>
      </w:r>
    </w:p>
    <w:p>
      <w:pPr>
        <w:pStyle w:val="Corpodetexto2"/>
        <w:widowControl w:val="false"/>
        <w:numPr>
          <w:ilvl w:val="0"/>
          <w:numId w:val="2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ceder parecer prévio vinculativo favorável à presente aquisição de serviços, nos termos do disposto nos n.º 4, 5 e 10, do art.º 75.º da Lei n.º 66-B/2012, de 31 de dezembro;</w:t>
        <w:tab/>
      </w:r>
    </w:p>
    <w:p>
      <w:pPr>
        <w:pStyle w:val="Corpodetexto2"/>
        <w:widowControl w:val="false"/>
        <w:numPr>
          <w:ilvl w:val="0"/>
          <w:numId w:val="2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provar as peças de procedimento que se anexam à presente proposta e que dela fazem parte integrante;</w:t>
        <w:tab/>
      </w:r>
    </w:p>
    <w:p>
      <w:pPr>
        <w:pStyle w:val="Corpodetexto2"/>
        <w:widowControl w:val="false"/>
        <w:numPr>
          <w:ilvl w:val="0"/>
          <w:numId w:val="22"/>
        </w:numPr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ferir ao contrato a celebrar na sequência do aludido procedimento pré-contratual e nos termos do disposto no n.º 2, do art.º 287.º do Código dos Contratos Públicos, aprovado pelo Decreto-Lei n.º 18/2008, de 29 de janeiro, na sua atual redação, eficácia retroativa, com efeitos a partir de 1 de agosto de 2013, caso o dito contrato seja celebrado em data posterior àquela.”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Esta proposta fazia-se acompanhar do caderno de encargos, convite e ficha de parecer prévio vinculativo, documentos dos quais ficam cópias arquivadas na pasta de documentos respeitantes à presente reunião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maioria, aprovar a proposta</w:t>
      </w:r>
      <w:r>
        <w:rPr/>
        <w:t>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Votação: votaram no sentido da deliberação o senhor Presidente, a senhora Vice-Presidente e os senhores Vereadores Carlos Quintino, José Sequeira, Ana Pífaro e Paulo Dias; votou contra o senhor Vereador David Martins pelos fundamentos invocados na sua intervenção no âmbito das informações</w:t>
      </w:r>
      <w:r>
        <w:rPr/>
        <w:t>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FORNECIMENTO DE BENS E SERVIÇOS – AQUISIÇÃO DE SERVIÇOS DE VIGILÂNCIA HUMANA E DE SEGURANÇA PRIVADA – PARECER PRÉVIO VINCULATIVO – INFORMAÇÃO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a com este assunto e com origem na Divisão de Contratação Pública e Gestão Patrimonial, foi apresentada a ficha de instrução do pedido de parecer prévio vinculativo para a realização desta aquisição de serviços, documento que se dá por integralmente transcrito e do qual fica cópia arquivada na pasta de documentos respeitantes à presente reunião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maioria, tendo em conta o teor da ficha de instrução apresentada, emitir parecer prévio vinculativo favorável à celebração do contrato desta aquisição de serviços</w:t>
      </w:r>
      <w:r>
        <w:rPr/>
        <w:t>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Votação: votaram no sentido da deliberação o senhor Presidente, a senhora Vice-Presidente e os senhores Vereadores Carlos Quintino, José Sequeira, Ana Pífaro e Paulo Dias; votou contra o senhor Vereador David Martins pelos fundamentos invocados na sua intervenção no âmbito das informações</w:t>
      </w:r>
      <w:r>
        <w:rPr/>
        <w:t>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TA EM MINUTA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ta em minuta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quinze horas e quarenta minutos, foi a reunião encerrada, lavrando-se para constar a presente ata, que vai ser assinada pelo senhor Presidente e por mim, Carla Maria Pereira Cabrita Silva Farinha, Diretora de Departamento Municipal do Departamento de Gestão e Finanças, que secretariei.</w:t>
        <w:tab/>
      </w:r>
    </w:p>
    <w:p>
      <w:pPr>
        <w:pStyle w:val="Corpodetexto2"/>
        <w:widowControl w:val="false"/>
        <w:pBdr>
          <w:left w:val="single" w:sz="8" w:space="5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6 de julho de 20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6 de julho de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rFonts w:ascii="Comic Sans MS" w:hAnsi="Comic Sans MS" w:cs="Comic Sans MS"/>
      <w:sz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4:00Z</dcterms:created>
  <dc:creator>patricia</dc:creator>
  <dc:description/>
  <dc:language>en-US</dc:language>
  <cp:lastModifiedBy>Pedro Miguel Guerreiro Madeira Silva</cp:lastModifiedBy>
  <cp:lastPrinted>2013-09-18T11:21:00Z</cp:lastPrinted>
  <dcterms:modified xsi:type="dcterms:W3CDTF">2013-09-18T11:24:00Z</dcterms:modified>
  <cp:revision>2</cp:revision>
  <dc:subject/>
  <dc:title>ACTA DA REUNIÃO 'Tipo de reunião (maiúsculas)' DA CÂMARA MUNICIPAL DE</dc:title>
</cp:coreProperties>
</file>