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FEVEREI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quinto dia do mês de fevereiro do ano dois mil e treze, nesta cidade de Albufeira, no edifício da Junta de Freguesia da Guia,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achando-se presentes a Vice-Presidente, senhora</w:t>
      </w:r>
      <w:r>
        <w:rPr>
          <w:rFonts w:cs="Comic Sans MS" w:ascii="Comic Sans MS" w:hAnsi="Comic Sans MS"/>
          <w:b/>
          <w:szCs w:val="20"/>
        </w:rPr>
        <w:t xml:space="preserve"> 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que, conforme documento apresentado, datado de quatro do corrente mês, informou da sua impossibilidade de participar na reunião por se encontrar ausente da área d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confirmada, por maioria, a aprovação da ata da reunião realizada no dia vinte e nove de janeiro de dois mil e treze, a qual havia sido aprovada em minuta, após ter sido dispensada a respetiva leitura uma vez que uma cópia da mesma foi entregue aos senhores membros do Órgão Executivo com a Ordem do D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da Câmara deu início à reunião começando por saudar todos os pres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Informou que a presente reunião de câmara pública insere-se na iniciativa de se fazer reuniões de câmara públicas nos edifícios das juntas de freguesia, dando conta que a reunião de câmara pública de março será efetuada na freguesia de Ferreiras e a de abril na freguesia de Padern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Presidente agradeceu ao senhor Presidente da Junta de Freguesia toda a recepção que foi feita ao Executivo Municipal, dizendo que iria passar a palavra ao mesmo, para que tivesse oportunidade de apresentar alguns aspetos interessantes que a própria junta de freguesia tem levado a efeito, alguns dos quais, testemunhados pelo senhor Presidente da Câmara, nomeadamente as obras no Centro de Saúde, que embora não sendo da competência da Junta de Freguesia, houve todo o empenho da mesma no seu melhoramento. Continuou dizendo que houve mais duas situações, uma do ponto de vista funcional, no âmbito das vias comunicações, e outra do ponto de vista social.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da Junta de Freguesia da Guia agradeceu a presença do Executivo e do público presente, dizendo que era com grande satisfação que os recebia naquele espaço, lamentando ser tão pouca gente, dando conta que era naqueles momentos que as pessoas deviam de aparecer e reivindicar o que entenderem, manifestando o que acham que está mal ou, mesmo, o que está bem. Continuou dizendo que, por infelicidade de um amigo, ocupou o lugar de Presidente da Junta de Freguesia e que hoje se sente satisfeito porque considera que o tem desempenhado da melhor forma e que se conseguiu fazer alguma “coisa” com pouco dinheiro e com a vontade de to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Começou por apresentar alguns aspetos relacionados com a gestão da Junta de Freguesia, nomeadamente no que respeita à parceria com a Administração Regional de Saúde (ARS), relacionada com os melhoramentos efetuados no Centro de Saúde da Guia, que começaram pela pintura exterior e que continuaram pelo seu interior, o que originou que atualmente a freguesia tenha um Centro de Saúde digno e com boas condi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Presidente da Junta de Freguesia disse também que se promoveu à pintura do Mercado Municipal, em colaboração com a Câmara Municipal, explicando que a Junta de Freguesia para fazer obras está completamente dependente dos montantes que são transferidos pela Câmara Municipal e pelo Governo, uma vez as suas receitas próprias provenientes, por exemplo, dos atestados são pouco expressivas, dizendo, no entanto, que tais montantes têm que ser bem geridos para que apareçam obras feitas. </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feriu ainda que havia pouco tempo que tinha sido feito um ecoponto, junto ao campo sintético, dando conta que anteriormente era uma autêntica lixeira e que haviam saído dali cerca de quarenta camiões de lixo e que, atualmente, a situação encontrava-se resolvida, mas que ainda apareciam, por vezes, pessoas à noite a deitar lixo fora dos contentor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tinuou o senhor Presidente da Junta de Freguesia dizendo que gostaria de acabar o seu mandato com pelo menos mais uma estrada alcatroada, referindo que tal desiderato não era fácil de alcançar, atendendo à situação económica que se vive, no entanto disse que mesmo assim têm-se procedido a muitos arranjos, referindo que seria bom que as pessoas caso verifiquem a existência de alguma questão que necessite de ser tratada que informe a Junta de Freguesia. Prosseguiu, dando um exemplo de uma situação em que alertou um munícipe que se encontrava a deitar os resíduos verdes ao lado do contentor do lixo do facto de que poderia ter avisado a Junta de Freguesia e os serviços da mesma teriam levado um camião para perto do local onde os resíduos se encontravam a ser retirados, evitando a deslocação do munícipe ao contentor e a permanência dos resíduos ao lado do mes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da Junta de Freguesia informou que naquele dia tinha iniciado uma obra na Guia, dando conta que se tratava de uma iniciativa da Junta de Freguesia, com alguma colaboração da Câmara Municipal, salientando, as vantagens obtidas com a utilização de uma misturadora que tem vindo a minimizar os períodos de tempo gasto em pequenas reparações nas estradas e caminhos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ez ainda referência a um grupo de jovens voluntários da Igreja (grupo Pedro) que apareceram na Junta de Freguesia, na altura do Natal, questionando sobre qual seria a disponibilidade da Junta de Freguesia em colaborar com um cabaz de Natal para apoiar famílias carenciadas, tendo o senhor Presidente informado que, nos últimos três anos, tinha apoiado as famílias mais carenciadas, através de cabazes que foram oferecidos pelo supermercado Apolónia e através de um peditório que era efetuado no Algarveshopping.</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Mais referiu, o senhor Presidente da Junta de Freguesia, que o grupo de jovens em causa apresentou um projeto que consistia no apoio social, através da confecção de refeições para famílias carenciadas, bem como no diálogo e acompanhamento dessas famílias, devidamente referenciadas. Tal projeto obteve todo o apoio da Junta de Freguesia, tendo Junta de Freguesia procedido à instalação de uma cozinha, num armazém existente em Cortelh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a Junta de Freguesia referiu ainda que há quarenta e sete anos que serve Albufeira gratuitamente e como hoje, nas funções que exerce, é remunerado considera que é sua obrigação ainda servir mais, ficando por vezes sentido ao ouvir falar no café, ou noutro sítio, que determinada situação não foi feita dizendo que, por vezes, não foi feito porque a informação não chegou ao sítio ce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rminou o senhor Presidente de Junta dizendo que espera continuar a contar com o apoio da Câmara Municipal, agradecendo a presença do Executivo da Câmara Municipal.</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agradeceu as palavras do senhor Presidente da Junta de Freguesia da Guia, referindo que são as pequenas coisas que fazem parte de uma grande obra nas mais diversas áreas, sendo, por isso, aspetos de realçar e de enaltecer no trabalho que a Junta de Freguesia tem realizado junto das pesso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eguidamente o senhor Presidente passou a palavra ao público pres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w:t>
      </w:r>
      <w:r>
        <w:rPr>
          <w:rFonts w:cs="Comic Sans MS" w:ascii="Comic Sans MS" w:hAnsi="Comic Sans MS"/>
          <w:szCs w:val="20"/>
          <w:u w:val="single"/>
        </w:rPr>
        <w:t>Sónia Vieira</w:t>
      </w:r>
      <w:r>
        <w:rPr>
          <w:rFonts w:cs="Comic Sans MS" w:ascii="Comic Sans MS" w:hAnsi="Comic Sans MS"/>
          <w:szCs w:val="20"/>
        </w:rPr>
        <w:t xml:space="preserve"> – Iniciou a sua intervenção dizendo: </w:t>
      </w:r>
      <w:r>
        <w:rPr>
          <w:rFonts w:cs="Comic Sans MS" w:ascii="Comic Sans MS" w:hAnsi="Comic Sans MS"/>
          <w:i/>
          <w:szCs w:val="20"/>
        </w:rPr>
        <w:t>“Eu tomei a decisão de vir aqui à reunião porque pensei que pudesse falar de alguma coisa relacionado com a escola, e então vim aqui para saber se fossem falar de alguma coisa para eu saber.”</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respondeu que na ordem de trabalhos para a presente reunião não consta nenhum assunto relacionado com escolas, disponibilizando-se, no entanto, a responder a qualquer questão que seja colo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 munícipe voltou então a intervir para colocar a seguinte questão: </w:t>
      </w:r>
      <w:r>
        <w:rPr>
          <w:rFonts w:cs="Comic Sans MS" w:ascii="Comic Sans MS" w:hAnsi="Comic Sans MS"/>
          <w:i/>
          <w:szCs w:val="20"/>
        </w:rPr>
        <w:t>“Eu desde já aproveito, já que está aqui, que estão aqui, eu gostava de perguntar, se era possível ali na escola da EB da Guia colocarem alguma coisa para que os carros não subam para cima do passeio ao pé do portão, porque quando a gente vai pôr ao meninos e deixar os meninos, a qualquer hora, quem diz pais, diz também fornecedores, entram por lá dentro, às vezes os miúdos estão a passar na passadeira, isso já eu presenciei, estão os carros a vir de marcha atrás para cima da passadeira, porque não há nada. Eu sei que, se calhar, não podem pôr nada fixo porque tem o portão para depois os camiões entrarem para dentro da escola, mas qualquer coisa que evitasse aquele abuso, que eu acho que é um abuso, tem tanto estacionamento para porem o carro, mas não, têm que ir à porta do portão. Eu acho que é perigoso porque as crianças são pequenas, correm, os pais não olham, há uns que até passam por trás da paragem para sair logo na rotun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highlight w:val="cyan"/>
        </w:rPr>
      </w:pPr>
      <w:r>
        <w:rPr>
          <w:rFonts w:cs="Comic Sans MS" w:ascii="Comic Sans MS" w:hAnsi="Comic Sans MS"/>
          <w:b/>
          <w:szCs w:val="20"/>
        </w:rPr>
        <w:t>O senhor Presidente da Câmara esclareceu dizendo que realmente existe um grande estacionamento, sendo que a questão posta pela munícipe deverá ser analisada pelo senhor Vereador responsável pelo pelouro trânsito, em colaboração com o senhor Presidente da Junta de Freguesia e com a Direção da Escola, sendo esta última que faz a gestão da entrada das viaturas dentro do recinto escolar (cargas e descargas), concluindo que tem que ser uma situação resolvida em parce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w:t>
      </w:r>
      <w:r>
        <w:rPr>
          <w:rFonts w:cs="Comic Sans MS" w:ascii="Comic Sans MS" w:hAnsi="Comic Sans MS"/>
          <w:szCs w:val="20"/>
          <w:u w:val="single"/>
        </w:rPr>
        <w:t>Sérgio Cabrita</w:t>
      </w:r>
      <w:r>
        <w:rPr>
          <w:rFonts w:cs="Comic Sans MS" w:ascii="Comic Sans MS" w:hAnsi="Comic Sans MS"/>
          <w:szCs w:val="20"/>
        </w:rPr>
        <w:t xml:space="preserve"> – O munícipe começou a sua intervenção dizendo: </w:t>
      </w:r>
      <w:r>
        <w:rPr>
          <w:rFonts w:cs="Comic Sans MS" w:ascii="Comic Sans MS" w:hAnsi="Comic Sans MS"/>
          <w:i/>
          <w:szCs w:val="20"/>
        </w:rPr>
        <w:t>“Boa tarde senhor Presidente, boa tarde meus senhores. Eu não sou morador aqui na Guia, sou morador em Paderne, e o assunto que me trás aqui é exatamente, senhor Presidente a senhora Vereadora na altura, que agora é Vice-Presidente, doutora Marlene, tenho aqui uma circular, na altura concedeu um subsidio de arrendamento a duas senhoras que estão numa casa que eu aluguei exatamente para esse efeito. Acontece que em dezembro quando fui entregar as cópias dos recibos foi-me dito, na parte social da câmara, pelo doutor Rui e pela doutora Andreia, que a partir deste ano a câmara não concedia mais subsídios de arrendamento. Eu tentei entrar em contacto com a senhora Vice-Presidente, a doutora Marlene, mas quem me recebeu foi a dona Sónia, a secretária, que me disse exatamente a mesma coisa. O que eu estranho é que já estamos em fevereiro, nem a senhora, nem a filha, que eu tenho lá como moradores da minha casa, receberam qualquer carta a dizer-lhe que exatamente os senhores não concediam mais subsídio de arrendamento. Isto é uma situação grave para mim, como senhorio, porque realmente me entregam a batata quente para as mãos, porque as senhoras, isto é um T2, com quintal, eu não posso ter arrendado por cento e vinte euros, quando a renda era trezentos euros, eu sou obrigado a fazer uma ação de despejo porque há dois meses que não recebo a ren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o esclarecimento será prestado pela senhora Vice-Presidente, ou agora ou posteriorm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munícipe voltou a intervir para dizer: </w:t>
      </w:r>
      <w:r>
        <w:rPr>
          <w:rFonts w:cs="Comic Sans MS" w:ascii="Comic Sans MS" w:hAnsi="Comic Sans MS"/>
          <w:i/>
          <w:szCs w:val="20"/>
        </w:rPr>
        <w:t>“Eu já lá fui, eu já lhe mandei um e-mail doutora, mandei-lhe um e-mail ainda como vereadora do pelouro da habitação, a doutora Marlene Silva, mandei-lhe porque foi realmente a senhora que concedeu o subsídio de arrendamento.”</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ice-Presidente respondeu que todos os e-mails recebidos, relacionados com este assunto, são registados e remetidos para os serviços, neste caso para o Dr. Rui e para a Dra. Fátima. Relativamente ao facto de as inquilinas não terem recebido a carta, a senhora Vice-Presidente esclareceu que se prende com o facto de que, desde que a proposta relacionada com o assunto em causa foi apresentada em reunião de câmara, no dia quinze de Janeiro, até à presente data, já ter assinado perto de duzentas cartas, sendo um trabalho moroso, que requer algum cuidado para que não haja a transmissão de informação errada, no entanto, presume que até ao final da semana corrente, esse trabalho esteja concluí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munícipe Sérgio Cabrita voltou a intervir para dizer: </w:t>
      </w:r>
      <w:r>
        <w:rPr>
          <w:rFonts w:cs="Comic Sans MS" w:ascii="Comic Sans MS" w:hAnsi="Comic Sans MS"/>
          <w:i/>
          <w:szCs w:val="20"/>
        </w:rPr>
        <w:t>“Desculpe senhora Vice-Presidente, a sua secretária disse-me que realmente me disponibilizava, na altura a cópia da carta e ficou com o meu e-mail, mas como já passou tanto tempo e como pode compreender eu não posso ter a casa alugada por cento e vinte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provavelmente, no dia seguinte, o munícipe teria conhecimento da resposta que foi dada à sua inquilin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sseguiu o munícipe: </w:t>
      </w:r>
      <w:r>
        <w:rPr>
          <w:rFonts w:cs="Comic Sans MS" w:ascii="Comic Sans MS" w:hAnsi="Comic Sans MS"/>
          <w:i/>
          <w:szCs w:val="20"/>
        </w:rPr>
        <w:t>“Doutora eu vou-lhe falar, a senhora concedeu o subsídio de arrendamento a estas duas senhoras, mãe e filha. Elas têm um rendimento superior a mil e quinhentos euros, três vezes mais que a minha reforma. Eu não compreendo como foi dado um subsídio a estas duas sen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ice-Presidente esclareceu que tem a ver com a fórmula de cálculo, bem como com a declaração do IRS que é entregue, documento este que a senhor Vice-Presidente disse não pôr em causa, pois trata-se de documentação ofici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Voltou a intervir o munícipe Sérgio Cabrita dizendo: </w:t>
      </w:r>
      <w:r>
        <w:rPr>
          <w:rFonts w:cs="Comic Sans MS" w:ascii="Comic Sans MS" w:hAnsi="Comic Sans MS"/>
          <w:i/>
          <w:szCs w:val="20"/>
        </w:rPr>
        <w:t>“Mas a filha é cozinheira no “Mirante 3”, ganha oitocentos euros, a senhora mais velha que pediu realmente o subsídio do arrendamento, tem trezentos e cinquenta euros. As duas filhas que vivem na Austrália mandam-lhe duzentos euros no total, totaliza mil e quinhentos, pois não está no IRS, eu propus-lhe inclusive de lhe baixar a renda cinquenta euros para elas pagarem cento e vinte cinco euros cada uma, que eram os duzentos e cinquenta euros, recusaram</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ice-Presidente referiu que se as pessoas em causa têm um rendimento de mil e quinhentos euros podem pagar a renda de duzentos e cinquenta euros, sendo que, o que foi aprovado em reunião de câmara é que toda a despesa, todo o compromisso que a câmara assumiu até trinta e um de dezembro de dois mil e doze, a câmara irá pagar o que lhe compete, não sendo possível garantir, a partir do dia um de janeiro deste ano, que não haja cancelamento das renovações que vão sendo fei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Seguidamente a senhora Vice-Presidente solicitou os dados do munícipe bem como das inquilinas para que possa confrontá-las com a situação ex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Voltou a intervir a munícipe Sónia Vieira para dizer: </w:t>
      </w:r>
      <w:r>
        <w:rPr>
          <w:rFonts w:cs="Comic Sans MS" w:ascii="Comic Sans MS" w:hAnsi="Comic Sans MS"/>
          <w:i/>
          <w:szCs w:val="20"/>
        </w:rPr>
        <w:t>“Eu aproveito, é assim, um dos motivos porque vim aqui foi porque ontem alguns pais juntaram-se e disseram que iam fazer barulho por causa da comida. Eu não vinha aqui falar sobre isto, mas já que também não está muita gente, porque dizem que a alimentação não está boa, que durante alguns dias melhorou, mas que esta semana e a semana que passou tem outra vez piorado e ameaçaram até que hoje vinham para aqui para a reunião que se iam juntar, que vinham fazer barulho e que iam para a porta da escola. Eu já não sei o que lhes diga. Diz que os mais pequeninos não comem.”</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respondeu que há cerca de um mês atrás recebeu três pessoas da comissão instaladora da Associação de Pais (não sabendo se a denominação será exatamente esta), julgando, também, que a munícipe esteve presente, em que elencaram algumas situações relacionadas com a alimentação fornecida na escola. O senhor Presidente disse que, na sequência dessa reunião, encaminhou o assunto para a nutricionista, Dra. Ana Patrícia, para que a situação fosse acompanhada de perto, através de visitas surpresa para que pudessem provar a comida, tirar fotografias (quer da confeção, quer da apresentação dos pratos), de forma a ter um processo preparado de toda a situ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também que foi posto em causa o transporte da comida para o Jardim de Infância ser feito num Opel Corsa, não vislumbrando, o senhor Presidente, problema em relação a esse fac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ainda que, na primeira semana, a empresa iniciou o serviço, e que o mesmo não correu da melhor forma, tendo estado inclusivamente em vias de denunciar o contrato dizendo que, porém, a situação alterou-se, e melhorou.</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highlight w:val="cyan"/>
        </w:rPr>
      </w:pPr>
      <w:r>
        <w:rPr>
          <w:rFonts w:cs="Comic Sans MS" w:ascii="Comic Sans MS" w:hAnsi="Comic Sans MS"/>
          <w:b/>
          <w:szCs w:val="20"/>
        </w:rPr>
        <w:t>O senhor Presidente referiu que tinha um relatório do dia dez de janeiro último, das onze horas à uma hora e trinta minutos, em que a nutricionista esteve presente, tendo verificado vários aspectos, outro do dia dezasseis em que a nutricionista esteve presente das doze horas às treze horas e trinta minutos e outro relatório do dia vinte e três de janeiro em que a mesma tornou a lá estar. Disse ainda que a nutricionista tirou fotografias para que ficasse tudo documentando, sendo que uma das fotografias era precisamente das embalagens térmicas do transporte da comida, mostrando o transporte da sop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Por fim, o senhor Presidente solicitou que lhe fosse dado conhecimento, através de um pequeno relatório sucinto, sempre que o serviço não esteja a ser prestado da melhor forma, dando conta que a empresa que presta o serviço já se encontrava a trabalhar em mais três ou quatro cantinas e que não tinha havido problemas absolutamente nenhuns, concluindo que na situação em apreço existiam algumas situações que tinham que sofrer alguns ajus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 munícipe tornou a intervir para dizer: </w:t>
      </w:r>
      <w:r>
        <w:rPr>
          <w:rFonts w:cs="Comic Sans MS" w:ascii="Comic Sans MS" w:hAnsi="Comic Sans MS"/>
          <w:i/>
          <w:szCs w:val="20"/>
        </w:rPr>
        <w:t>“É assim, o que me dizem que se queixam, por exemplo, no caso de quinta-feira, foi atum com salada, na quinta-feira passada, foi atum com macedónia, pelos vistos os meninos que foram comer depois da uma já não tinham comida, mas é assim: eu também falo o que me dizem, que depois da uma que já não havia comida suficiente. Os meninos que vão comer, os do primeiro ciclo, os da primeira e segunda classe, que eles chegam e já a comida está nas mesas. O que me disseram é que no dia dos douradinhos, foi ontem, que era dois douradinhos por menino, o que é insuficiente, achamos nós, independentemente disso, como não está ninguém lá para fazer com que eles comam, lá em baixo. Mas é como eu lhe digo, é o que me dizem a mim, porque eu também não fui lá ver, eu estou a transportar o que me dizem. Para além de ser pouco, eles não comem, porque ninguém está lá para fazê-los comer. Eu acho que eles precisam, como havia no primeiro período, de pessoas lá que digam, vá não gostas come três colheres, agora não está lá ninguém, eles não comem, chegam à tarde quando vão ter com os pais, o que é que os pais dizem, que eles vêm esfomeados, quer se dizer está-se a gastar o dinheiro na comida, a comida vai toda para o lixo ou porque não gostam uns porque são ruins e depois há os que comem muito bem, se calhar não tomaram o pequeno-almoço em casa ou não vão ter jantar</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isse que registou o assunto e agradeceu que lhe comuniquem os problemas que possam ocorrer para que os mesmos possam ser solucion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finalizar a munícipe disse: </w:t>
      </w:r>
      <w:r>
        <w:rPr>
          <w:rFonts w:cs="Comic Sans MS" w:ascii="Comic Sans MS" w:hAnsi="Comic Sans MS"/>
          <w:i/>
          <w:szCs w:val="20"/>
        </w:rPr>
        <w:t>”Pois, porque é assim, já não me tinham dito mais nada e eu pensava que estava tudo bem, também não me disseram nada e eu não estava preocupada. Agora desde sexta, as pessoas que me conhecem, vêm: ó Sónia, olha a comida está outra vez uma desgraça, e ligam-me, mas o que é que se passa outra ve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quatro de fevereir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quatro milhões, seiscentos e cinquenta e um mil, oitocentos e oitenta e sete euros e trez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cento e vinte e quatro mil, quatrocentos e trinta e um euros e dez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10/2013</w:t>
      </w:r>
      <w:r>
        <w:rPr>
          <w:rFonts w:cs="Comic Sans MS" w:ascii="Comic Sans MS" w:hAnsi="Comic Sans MS"/>
          <w:szCs w:val="20"/>
        </w:rPr>
        <w:t xml:space="preserve">, </w:t>
      </w:r>
      <w:r>
        <w:rPr>
          <w:rFonts w:cs="Comic Sans MS" w:ascii="Comic Sans MS" w:hAnsi="Comic Sans MS"/>
          <w:b/>
          <w:szCs w:val="20"/>
        </w:rPr>
        <w:t>de vinte e oito de janeiro</w:t>
      </w:r>
      <w:r>
        <w:rPr>
          <w:rFonts w:cs="Comic Sans MS" w:ascii="Comic Sans MS" w:hAnsi="Comic Sans MS"/>
          <w:szCs w:val="20"/>
        </w:rPr>
        <w:t>, que procede à quinta alteração da Lei número vinte e três, barra, noventa e seis, de vinte e seis de julho, à terceira alteração da Lei número vinte e quatro, barra, noventa e seis, de trinta e um de julho, e à sétima alteração da Lei número cinco, barra, dois mil e quatro, de dez de fevereiro, no sentido de se atribuir maior eficácia à proteção do consumidor;</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a Assembleia da República n.º 5/2013</w:t>
      </w:r>
      <w:r>
        <w:rPr>
          <w:rFonts w:cs="Comic Sans MS" w:ascii="Comic Sans MS" w:hAnsi="Comic Sans MS"/>
          <w:szCs w:val="20"/>
        </w:rPr>
        <w:t xml:space="preserve">, </w:t>
      </w:r>
      <w:r>
        <w:rPr>
          <w:rFonts w:cs="Comic Sans MS" w:ascii="Comic Sans MS" w:hAnsi="Comic Sans MS"/>
          <w:b/>
          <w:szCs w:val="20"/>
        </w:rPr>
        <w:t>de vinte e oito de janeiro</w:t>
      </w:r>
      <w:r>
        <w:rPr>
          <w:rFonts w:cs="Comic Sans MS" w:ascii="Comic Sans MS" w:hAnsi="Comic Sans MS"/>
          <w:szCs w:val="20"/>
        </w:rPr>
        <w:t>, que recomenda ao Governo a aprovação de normas para a proteção da saúde pública e a tomada de medidas de combate ao consumo das denominadas novas drogas;</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creto-Lei n.º 14/2013</w:t>
      </w:r>
      <w:r>
        <w:rPr>
          <w:rFonts w:cs="Comic Sans MS" w:ascii="Comic Sans MS" w:hAnsi="Comic Sans MS"/>
          <w:szCs w:val="20"/>
        </w:rPr>
        <w:t xml:space="preserve">, </w:t>
      </w:r>
      <w:r>
        <w:rPr>
          <w:rFonts w:cs="Comic Sans MS" w:ascii="Comic Sans MS" w:hAnsi="Comic Sans MS"/>
          <w:b/>
          <w:szCs w:val="20"/>
        </w:rPr>
        <w:t>de vinte e oito de janeiro</w:t>
      </w:r>
      <w:r>
        <w:rPr>
          <w:rFonts w:cs="Comic Sans MS" w:ascii="Comic Sans MS" w:hAnsi="Comic Sans MS"/>
          <w:szCs w:val="20"/>
        </w:rPr>
        <w:t>, que, no uso da autorização legislativa concedida pela Lei número sessenta e quatro B, barra, dois mil e onze, de trinta de dezembro, procede à sistematização e harmonização da legislação referente ao Número de Identificação Fiscal e revoga o Decreto-Lei número quatrocentos e sessenta e três, barra, setenta e nove, de trinta de novembr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11-A/2013</w:t>
      </w:r>
      <w:r>
        <w:rPr>
          <w:rFonts w:cs="Comic Sans MS" w:ascii="Comic Sans MS" w:hAnsi="Comic Sans MS"/>
          <w:szCs w:val="20"/>
        </w:rPr>
        <w:t xml:space="preserve">, </w:t>
      </w:r>
      <w:r>
        <w:rPr>
          <w:rFonts w:cs="Comic Sans MS" w:ascii="Comic Sans MS" w:hAnsi="Comic Sans MS"/>
          <w:b/>
          <w:szCs w:val="20"/>
        </w:rPr>
        <w:t>de vinte e oito de janeiro</w:t>
      </w:r>
      <w:r>
        <w:rPr>
          <w:rFonts w:cs="Comic Sans MS" w:ascii="Comic Sans MS" w:hAnsi="Comic Sans MS"/>
          <w:szCs w:val="20"/>
        </w:rPr>
        <w:t>, que procede à reorganização administrativa do território das freguesi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29/2013</w:t>
      </w:r>
      <w:r>
        <w:rPr>
          <w:rFonts w:cs="Comic Sans MS" w:ascii="Comic Sans MS" w:hAnsi="Comic Sans MS"/>
          <w:szCs w:val="20"/>
        </w:rPr>
        <w:t xml:space="preserve">, </w:t>
      </w:r>
      <w:r>
        <w:rPr>
          <w:rFonts w:cs="Comic Sans MS" w:ascii="Comic Sans MS" w:hAnsi="Comic Sans MS"/>
          <w:b/>
          <w:szCs w:val="20"/>
        </w:rPr>
        <w:t>de vinte e nove de janeiro</w:t>
      </w:r>
      <w:r>
        <w:rPr>
          <w:rFonts w:cs="Comic Sans MS" w:ascii="Comic Sans MS" w:hAnsi="Comic Sans MS"/>
          <w:szCs w:val="20"/>
        </w:rPr>
        <w:t>, que fixa a estrutura nuclear da Direção-Geral dos Estabelecimentos Escolar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bCs/>
          <w:szCs w:val="20"/>
        </w:rPr>
        <w:t>Resolução da Assembleia da República n.º 8/2013, de trinta e um de janeiro</w:t>
      </w:r>
      <w:r>
        <w:rPr>
          <w:rFonts w:cs="Comic Sans MS" w:ascii="Comic Sans MS" w:hAnsi="Comic Sans MS"/>
          <w:bCs/>
          <w:szCs w:val="20"/>
        </w:rPr>
        <w:t xml:space="preserve">, que recomenda a aplicação do sistema tarifário de resíduos baseado no instrumento económico </w:t>
      </w:r>
      <w:r>
        <w:rPr>
          <w:rFonts w:cs="Comic Sans MS" w:ascii="Comic Sans MS" w:hAnsi="Comic Sans MS"/>
          <w:bCs/>
          <w:i/>
          <w:iCs/>
          <w:szCs w:val="20"/>
        </w:rPr>
        <w:t xml:space="preserve">pay as you throw </w:t>
      </w:r>
      <w:r>
        <w:rPr>
          <w:rFonts w:cs="Comic Sans MS" w:ascii="Comic Sans MS" w:hAnsi="Comic Sans MS"/>
          <w:bCs/>
          <w:szCs w:val="20"/>
        </w:rPr>
        <w:t>(</w:t>
      </w:r>
      <w:r>
        <w:rPr>
          <w:rFonts w:cs="Comic Sans MS" w:ascii="Comic Sans MS" w:hAnsi="Comic Sans MS"/>
          <w:bCs/>
          <w:i/>
          <w:iCs/>
          <w:szCs w:val="20"/>
        </w:rPr>
        <w:t>PAYT</w:t>
      </w:r>
      <w:r>
        <w:rPr>
          <w:rFonts w:cs="Comic Sans MS" w:ascii="Comic Sans MS" w:hAnsi="Comic Sans MS"/>
          <w:bCs/>
          <w:szCs w:val="20"/>
        </w:rPr>
        <w:t>), tal como sugestão da Comissão Europeia no recente estudo sobre prevenção e reciclagem de resídu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Cs/>
          <w:szCs w:val="20"/>
        </w:rPr>
      </w:pPr>
      <w:r>
        <w:rPr>
          <w:rFonts w:cs="Comic Sans MS" w:ascii="Comic Sans MS" w:hAnsi="Comic Sans MS"/>
          <w:b/>
          <w:bCs/>
          <w:color w:val="FF0000"/>
          <w:szCs w:val="20"/>
        </w:rPr>
        <w:t>= TRANSPORTES – IMORTAL BASKET CLUB – RATIFICAÇÃO DE DESPACHO</w:t>
      </w:r>
      <w:r>
        <w:rPr>
          <w:rFonts w:cs="Comic Sans MS" w:ascii="Comic Sans MS" w:hAnsi="Comic Sans MS"/>
          <w:bCs/>
          <w:szCs w:val="20"/>
        </w:rPr>
        <w:t xml:space="preserve"> </w:t>
      </w:r>
      <w:r>
        <w:rPr>
          <w:rFonts w:cs="Comic Sans MS" w:ascii="Comic Sans MS" w:hAnsi="Comic Sans MS"/>
          <w:bCs/>
          <w:color w:val="FF0000"/>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um de fevereiro corrente, através do qual, invocando o previsto na alínea b) do número quatro do artigo sexagésimo quarto da Lei número cento e sessenta e nove, barra, noventa e nove, de dezoito de setembro, autorizou a disponibilização de transporte solicitado pelo Imortal Basket Club, para deslocação a Portimão, nos dias um, dois e três de fevereiro também corrente, para participação na Fase Final do Campeonato Regional de Sub-18 Masculinos – Final Four, mais autorizou, a título excecional, e em presença do interesse municipal, a realização de trabalho extraordinário dentro dos limites legalmente consentidos, devendo previamente ser processado o necessário compromiss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um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fevereiro corrente:</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ssociação Academia Alto da Colina, para deslocação a Silves, no dia nove;</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Salir, no dia nove, a Lagoa no dia dezassei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Basquete de Albufeira, para deslocação a Olhão, no dia nove, a Olhão e Faro, no dia dezasseis, e a Olhão no dia dezassete;</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Almancil, no dia nove, e a São Brás de Alportel, no dia dez;</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Quarteira, no dia nove, a Portimão, no dia dez, a Quarteira e Lagos, no dia dezasseis, e a Quarteira e Faro, no dia dezassete;</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Quarteira, no dia nove, e a Vila Nova de Cacela e Vila Real de Santo António, no dia dezasseis; Clube Desportivo e Cultural de Albufeira, para deslocação a Lagoa, no dia dezasseis;</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Areias de São João, para deslocação a Lagos, no dia no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NUCLEGARVE - Núcleo dos Motoristas Terras do Algarve foi solicitada a cedência de espaço para colocação de faixas para divulgação dos eventos da Associação para 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ssociação em causa visa a questão de solidariedade e bem social de interesse para o Concelho, nomeadamente a construção de um lar n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ceder o espaço para colocação de faixas nas datas a seguir indicadas, conforme informação dos serviç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6-03-2013 a 24-03-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06-04-2013 a 14-04-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4-04-2013 a 05-05-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01-06-2013 a 09-06-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1-08-2013 a 08-09-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6-10-2013 a 03-11-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0-11-2013 a 07-12-2013</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3-12-2013 a 31-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ASSOCIAÇÃO MUSICAL DO ALGARVE/ORQUESTRA DO ALGA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a senhora Vice-Presidente, com fundamento no facto de fazer parte dos órgãos sociais da Associação Musical do Algarv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a senhora Vice-Presidente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w:t>
      </w:r>
      <w:r>
        <w:rPr>
          <w:rFonts w:cs="Comic Sans MS" w:ascii="Comic Sans MS" w:hAnsi="Comic Sans MS"/>
          <w:bCs/>
          <w:i/>
          <w:szCs w:val="20"/>
        </w:rPr>
        <w:t>Através de documentação que se anexa à presente proposta a Associação Musical do Algarve/Orquestra do Algarve informa do interesse em realizar um concerto (com produção directa da Orquestra), no Auditório Municipal, no dia 22 de Fevereiro, pelas 21h30, solicitando para o efeito os seguintes apoio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gratuita do Auditório Municipal;</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oio logístico que se consubstancia em:</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cursos Humanos – presença de Segurança para apoio ao event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40 cadeiras (existentes no Auditóri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concerto seja sujeito a receita de bilheteira, revertendo esta para a Associação Musical do Algarve/Orquestra do Algarve, ou seja, que se conceda a isenção do pagamento das taxas de utilização fixadas no Anexo I do Regulamento de Utilização do Auditór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Auditório no dia e horários solicitad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figura jurídica da entidade solicitante – associação sem fins lucrativ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equipamento logístico e recursos humanos solicitad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rincipal objectivo da associação é o desenvolvimento de actividades culturai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superior interesse do Município dado que o concerto, com forte componente cultural, integrará o programa cultural a desenvolver no concelh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alização de eventos artísticos de qualidade permitirá valorizar a oferta cultural do município, representando, simultaneamente, uma mais-valia no que respeita à relação Cultura e Turism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não existência de despesa directa a imputar à CMA com cachet ou recursos humanos;</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na redacção dada pela Lei 5-A/02, de 11 de janeiro, que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edido visa a prossecução dos fins da entidade requerente, e, nos termos do disposto na alínea a) do nº 4 do artigo 5º do Regulamento de Taxas e Outras Receitas do Município, pode a pretensão requerida ser concedid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isenção requerida é concedida por deliberação da Câmara Municipal de acordo com o nº 5 do artº 5º do mesmo diploma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cedência do Auditório Municipal de Albufeira à Associação Musical do Algarve/Orquestra do Algarve nos seguintes term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do pagamento das taxas de utilização fixadas no Anexo I do Regulamento de Utilização do Auditório Municipal de Albufeir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eríodo de cedência terá início às 19H00 e terminus às 00H00, do dia 22 de Fevereiro de 2013;</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Utilização de 40 cadeiras existentes no Auditório Municipal;</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sença de um Segurança durante os trabalhos de montagem, realização do concerto e desmontagem, conforme o horário determinado na alínea b) supra, evitando o recurso a trabalho extraordinári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tituirá responsabilidade da OA quaisquer outras necessidades logísticas (recursos humanos e outros que se revelem necessários), licenciamentos, seguro do evento, pagamento dos Direitos de Autor-SPA, emissão dos bilhetes e venda dos mesmos no dia e local do espectácu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 presente a senhora vice-presidente, que a seguir à votação regressou à sal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NTÓNIO ALV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relacionada com a realização da sessão de apresentação/palestra do livro “Deuses ou Civilizações das Estrela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solicita o Sr. António Alves, o apoio desta Câmara Municipal, para a Sessão de Apresentação/Palestra da obra referida em epígrafe, especificament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a Sala Polivalente da Biblioteca Municipal Lídia Jorge, em Albufeira, e os meios humanos e técnicos necessários ao seu funcionamento, para o dia 23 de fevereiro do corrente ano, pelas 17H00;</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 divulgação do evento via convites por e-mail, agenda cultural, site da Autarquia e notas de impren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de Albufeira deverá participar de forma ativa no apoio aos autores e escritores nacionais, bem assim na promoção de hábitos de leitur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presentação contribuirá para o enriquecimento e fruição cultural do concelho de Albufeira;</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 ceder a Sala Polivalente da Biblioteca Municipal Lídia Jorge, bem como os meios humanos e técnicos necessários ao seu funcionamento, no dia 23 de fevereiro do corrente ano, pelas 17H00, nos termos da informação da Divisão de Turismo, Desenvolvimento Económico e Cultur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mesma decorre dentro do horário de funcionamento da Biblioteca Municipal;</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 divulgação através de e-mail, e do Site albufeira.pt, Facebook e Newsletter; bem como de Nota de Imprensa e Site da Câmara Municipal, nos termos das informações da Divisão de Turismo, Desenvolvimento Económico e Cultural e do Gabinete de Comunicação, Relações Públicas e Relações Internacionais, respetivament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não há qualquer custo para a Autarquia, para a realização desta atividade;</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realização da Apresentação e Palestra do Livro “Deuses ou Civilizações das Estrelas?”, de António Alves através dos seguintes apoi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a Sala Polivalente da Biblioteca Municipal Lídia Jorge, bem como os meios humanos e técnicos necessários ao seu funcionamento, no dia 23 de fevereiro do corrente ano, pelas 17H00;</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divulgação através de e-mail, no Site albufeira.pt, no Facebook e na Newsletter, bem como, de Nota de Imprensa, no Site d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INSTITUTO PIAGET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olicitação do Instituto Piaget, para colaboração na divulgação da oferta formativa do Instituto para o ano de 2013/2014, através da cedência de muppis (em anex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nformação dos serviços, designadamente que, existe disponibilidade para ceder 5 posições de Muppis (rede urbana da Publirádio), para divulgação/promoção alternada (entre Fevereiro e Junho) da oferta formativa daquele pólo universitári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Muppis a outras entidades não condiciona a normal utilização e/ou ocupação desses equipamentos pela Câmara Municipal, ou seja, todas as cedências de faces de Muppis poderão ser canceladas e/ou temporariamente suspensas, caso se verifique a necessidade premente de entrada de uma campanha/iniciativa/evento da própria Autarqui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a colaboração solicitada pelo Instituto Piaget, nomeadamente com a cedência das 5 posições de Muppis, entre fevereiro e junho do pres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SSOCIAÇÃO DE NATAÇÃ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em anexo, vem a Associação de Natação do Algarve, solicitar cedência gratuita do Complexo das Piscinas Municipais de Albufeira e logística necessária, à realização do Evento - Campeonato Regional de Natação Categorias – Inver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solicitado se enquadra na alínea b) do n.º 4, do art.º 64, da Lei n.º 169/99 de 18 de Setembr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través deste tipo de apoio e cooperação institucional, que o Município de Albufeira poderá contribuir para a facilitação e realização de Competições Aquáticas, que promovem o desenvolvimento da Natação no Concelho de Albufei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filosofia desta Câmara Municipal, colaborar com as instituições/associações desportivas, na promoção de ações que visem contribuir para o desenvolvimento desportivo do Concelho, nomeadamente nas atividades direcionadas para os jovens que praticam desporto, como complemento e melhoria da sua saúde e defesa dos hábitos de vida saudáve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alização destes campeonatos, nas Piscinas Municipais de Albufeira, visam contribuir, para a promoção e desenvolvimento da modalidade da Natação no Concelho e apoio aos Clubes que desenvolvem a modalidade, nomeadamente ao Futebol Clube de Ferreiras, que atualmente proporciona a prática de natação, às nossas crianças e jovens, na sua forma recreativa e competitiv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ssociação de Natação do Algarve, tem colaborado com o Município de Albufeira, sempre que lhe solicitado, nomeadamente na criação de sinergias, com vista à dinamização da prática desportiva da Natação no Concelho de Albufeira e nas ações de promoção e divulgação da boa imagem das Piscinas Municipais de Albufeira, quer no contexto regional, nacional e/ou inter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a realização do event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er e isentar a Associação Natação do Algarve, do pagamento das Taxas previstas em Regulamento do Complexo das Piscinas Municipais (dia 23/02/13 – das 08:30h/18:30h; dia 24/02/13 – das 08:30h/13:00h; dia 02/03/13 – das 14:30h/18:00h e dia 03/03/13 – das 08:30h/13:00h) e apoiar com os meios logísticos, físicos e humanos disponíveis, nomeadamente: funcionários para acompanhamento do evento, sem recurso a pagamento de horas extraordinárias; cedência dos tanques de Natação de Recreação e Competição; Ginásio de apoio; 30 cadeiras plásticas e 4 mesas; equipamento de som e pódio da DDJ e a colocação na zona da receção de uma tenda destinada a “merchandising”, por parte dos patrocinadores oficiais da Associação Natação, devidamente articulado, com os serviços da Divisão de Desporto e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LUBE DESPORTIVO AREIAS DE SÃO JO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o Clube Desportivo das Areias de São João, solicitar apoio para a realização da Gala do Open do Algarve de Muay Thay a ter lugar no próximo dia 9 de Fevereiro na sede do Clube Desportivo das Areias de São Jo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200 cadeiras da DTDEC;</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aparelhagem sonora, leitor de cd`s e de microfone pela DEEM;</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TOCOLOS – INSTITUTO POLITÉCNICO DE BEJ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Ana Pífaro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w:t>
      </w:r>
      <w:r>
        <w:rPr>
          <w:rFonts w:cs="Comic Sans MS" w:ascii="Comic Sans MS" w:hAnsi="Comic Sans MS"/>
          <w:bCs/>
          <w:i/>
          <w:szCs w:val="20"/>
        </w:rPr>
        <w:t>O IPBeja – Instituto Politécnico de Beja, com sede em Beja, vem solicitar a formalização de um protocolo genérico de colaboração entre o Município de Albufeira e o respectivo Instituto, a desenvolver nos domínios científico e técnico-pedagógico de interesse mútuo, de modo a que as relações de colaboração e intercâmbio permitam uma conjugação de ações que originem benefícios para as instituições outorg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m este executivo se posicionado no sentido de conferir primordial importância às questões educacionais e, bem assim, do fomento do acesso à formação e ao ensino superior;</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encontra este executivo, particularmente sensibilizado para a necessidade de contribuir para a melhoria das condições dos munícipes e demais interessados, no que respeita ao acesso generalizado ao ensino superior;</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O Instituto Politécnico de Beja</w:t>
      </w:r>
      <w:r>
        <w:rPr>
          <w:rFonts w:cs="Comic Sans MS" w:ascii="Comic Sans MS" w:hAnsi="Comic Sans MS"/>
          <w:bCs/>
          <w:i/>
          <w:szCs w:val="20"/>
        </w:rPr>
        <w:t xml:space="preserve"> tem, nomeadamente, no âmbito dos respetivos estatutos, o ensino de matérias necessárias à formação científica e técnica dos alunos; a prestação de serviços à comunidade, numa perspectiva de valorização recíproca; o incentivo e a promoção da formação contínua e da formação pós-graduad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o quadro legal das competências dos órgãos municipais e do apoio a actividades de interesse municipal, compete à Câmara Municipal deliberar sobre as formas de apoio a entidades e organismos legalmente existentes, nomeadamente, com vista à prossecução de obras ou eventos de interesse municipal, assim como, apoiar ou comparticipar, pelos meios adequados, as actividade se interesse municipal, de natureza social, cultural, desportiva, recreativa ou outra (cf. art.º 64.º, n.º 4, alíneas a) e b) da Lei n.º 169/99, de 18/09, na redacção conferida pela Lei n.º 5A/02, de 11/01);</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afigura importante a celebração de protocolos de colaboração com instituições que desenvolvam a sua atividade nos domínios da formação e do ensino superior, tendo em vista a criação de condições de cooperação nos domínios de interesse comum;</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O Instituto Politécnico de Beja</w:t>
      </w:r>
      <w:r>
        <w:rPr>
          <w:rFonts w:cs="Comic Sans MS" w:ascii="Comic Sans MS" w:hAnsi="Comic Sans MS"/>
          <w:bCs/>
          <w:i/>
          <w:szCs w:val="20"/>
        </w:rPr>
        <w:t xml:space="preserve"> propôs a esta edilidade, a consolidação de relações de colaboração recíprocas, mediante a outorga de um protocolo genérico de colaboração que permitirá formalizar uma conjugação de ações que propiciem vantagens recíprocas, nos domínios científico e técnico-pedagógico de interesse para ambas as parte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pira-se, assim, que a cooperação entre ambas as instituições se traduza no desenvolvimento de várias iniciativas, como sejam, colaboração com vista ao melhor aproveitamento das potencialidades humanas e técnicas, desenvolvimento do saber e do saber fazer; implementação de estágios curriculares/profissionalizantes; colaboração em atividades de extensão universitária sobre temas de interesse comum e em actividades de divulgação e de formação de agentes educativos ou da comunidad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aso as relações de colaboração propostas se venham a consolidar, ao Município de Albufeira cumprirá viabilizar a realização de estágios curriculares e profissionalizantes, não remunerados, aos alunos do referido Institu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consolidação de relações de colaboração e cooperação institucional entre o Instituto Politécnico de Beja e o Município de Albufeira, mediante a outorga do Protocolo Genérico de Colaboração, cuja minuta se junt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 podendo, em consequência, o protocolo ser outorgado e produzir todos os seus efei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OCUPAÇÃO DA VIA PÚBLICA – MOBILIÁRIO URBANO NA GELATARIA “SAPORE DI GELA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ociedade comercial “24 Sabores, Lda.”, com sede em Rua Padre Semedo Azevedo, n.º 9 – cave, freguesia e município de Albufeira, vem solicitar à Câmara Municipal de Albufeira, na qualidade de arrendatária do estabelecimento de restauração e bebidas denominado por “Gelataria Sapore di Gelato”, sito em Avenida 25 de Abril, n.º 43, freguesia e município de Albufeira, autorização para a colocação na via pública (Travessa dos Telheiros), em zona frontal ao aludido estabelecimento, normalmente ocupada com mesas e cadeiras (esplanada), de uma estrutura metálica que irá substituir os guarda-sóis;</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a estrutura que, em qualquer momento, poderá ser retirad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 mobiliário urban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tabelecimento não confronta, na sua fachada, com outro estabelecimento, não causando a estrutura, nesta medida, qualquer impacte visual;</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PGU sugere também que, como condição do licenciamento, deverá estabelecer-se que a fixação da estrutura ao solo e ao edifício seja efetuada de molde a que seja possível a sua rápida desmontagem sem que para tal seja necessário realizar qualquer obra ou deterioração: da própria estrutura, das fachadas do edifício e da via públic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to de Regulamento de Ocupação do Espaço Público do Município de Albufeira, já aprovado pela Câmara Municipal, mas ainda não objeto de análise e votação por parte da Digníssima Assembleia Municipal, considera a estrutura em análise como mobiliário urban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rtigo 20.º do regulamento supra indicado plasma que os elementos de mobiliário urbano deverá corresponder a tipos aprovados pela Câmara Municipal, sem o que não será possível a sua instalaçã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 - “Gelataria Sapore di Gela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o presente pedido de instalação de mobiliário urbano, com os seguintes condicionant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r uma estrutura metálica pintada de branco com os elementos frontais preenchidos com painéis fenólicos de madei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ter a estrutura apenas o nome do estabelecimento, não sendo permitido qualquer outro tipo de publicidad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considera-se uma mera ocupação do espaço público, por um período de um ano, sendo possível a sua renovação, associada ao estabelecimento de restauração e bebidas denominado por “Gelataria Sapore di Gelato”, com o necessário pagamento das taxas devid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ocorrendo qualquer transferência do espaço (via pública) da esfera pública para a privad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é também possível a instalação de painéis verticais (guarda-ventos), sem o seu necessário licenciamen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último, o local deverá estar devidamente licenciado para a utilização como estabelecimento de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OCUPAÇÃO DA VIA PÚBLICA – MOBILIÁRIO URBANO NO RESTAURANTE “O FERNAND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ociedade comercial “Mónica e Barreto, Lda.” vem solicitar à Câmara Municipal de Albufeira, na qualidade de entidade exploradora do estabelecimento de restauração e bebidas denominado por “Restaurante O Fernando”, sito em Largo Eng. Duarte Pacheco, freguesia e município de Albufeira, autorização para a colocação na via pública (Largo Eng. Duarte Pacheco), em zona frontal ao aludido estabelecimento, normalmente ocupada com mesas e cadeiras (esplanada), de uma estrutura metálica que irá substituir os guarda-sói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a estrutura que, em qualquer momento, poderá ser retirad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 mobiliário urban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tabelecimento não confronta, na sua fachada, com outro estabelecimento, não causando a estrutura, nesta medida, qualquer impacte visual;</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PGU sugere também que, como condição do licenciamento, deverá estabelecer-se que a colocação da estrutura no solo e no edifício seja efetuada de molde a que seja possível a sua rápida desmontagem sem que para tal seja necessário realizar qualquer obra ou deterioração: da própria estrutura, das fachadas do edifício e da via públic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to de Regulamento de Ocupação do Espaço Público do Município de Albufeira, já aprovado pela Câmara Municipal, mas ainda não objeto de análise e votação por parte da Digníssima Assembleia Municipal, considera a estrutura em análise como mobiliário urban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rtigo 20.º do regulamento supra indicado plasma que os elementos de mobiliário urbano deverá corresponder a tipos aprovados pela Câmara Municipal, sem o que não será possível a sua instalaçã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 - “Restaurante O Ferna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o presente pedido de instalação de mobiliário urbano, com os seguintes condicionante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r uma estrutura metálica pintada de branco com os elementos frontais preenchidos com painéis fenólicos de madei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ter a estrutura apenas o nome do estabelecimento, não sendo permitido qualquer outro tipo de publicidad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considera-se uma mera ocupação do espaço público, por um período de um ano, sendo possível a sua renovação, associada ao estabelecimento de restauração e bebidas denominado por “Restaurante O Fernando”, com o necessário pagamento das taxas devid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ocorrendo qualquer transferência do espaço (via pública) da esfera pública para a privad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é também possível a instalação de painéis verticais (guarda-ventos), sem o seu necessário licenciament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último, o local deverá estar devidamente licenciado para a utilização como estabelecimento de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OCUPAÇÃO DA VIA PÚBLICA – MOBILIÁRIO URBANO NO RESTAURANTE NO “RESTAURANTE OÁSI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ociedade comercial “Mónica e Barreto, Lda.” vem solicitar à Câmara Municipal de Albufeira, na qualidade de entidade exploradora do estabelecimento de restauração e bebidas denominado por “Restaurante Oásis”, sito em Largo Eng. Duarte Pacheco, freguesia e município de Albufeira, autorização para a colocação na via pública (Largo Eng. Duarte Pacheco), em zona frontal ao aludido estabelecimento, normalmente ocupada com mesas e cadeiras (esplanada), de uma estrutura metálica que irá substituir os guarda-sói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trata de uma estrutura que, em qualquer momento, poderá ser retirad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apresentada, quer do ponto de vista estético quer do ponto de vista da sua solidez e resistência, é uma solução viável que poderá ser implementada em diversos estabelecimentos de restauração e bebidas, conduzindo, assim, a uma uniformização dos elementos de ocupação da via pública/ mobiliário urban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tabelecimento não confronta, na sua fachada, com outro estabelecimento, não causando a estrutura, nesta medida, qualquer impacte visual;</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epartamento de Planeamento e Gestão Urbanística (DPGU) desta Câmara Municipal apreciou o pedido e pronunciou-se favoravelmente, na condição de inexistir qualquer apropriação do espaço público, assim como dos serviços municipais procederem a um acompanhamento da colocação da estrutura, no sentido de ser estritamente ocupado o espaço definido e licenciado por esta edilidad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DPGU sugere também que, como condição do licenciamento, deverá estabelecer-se que a colocação da estrutura no solo e no edifício seja efetuada de molde a que seja possível a sua rápida desmontagem sem que para tal seja necessário realizar qualquer obra ou deterioração: da própria estrutura, das fachadas do edifício e da via públic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to de Regulamento de Ocupação do Espaço Público do Município de Albufeira, já aprovado pela Câmara Municipal, mas ainda não objeto de análise e votação por parte da Digníssima Assembleia Municipal, considera a estrutura em análise como mobiliário urban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rtigo 20.º do regulamento supra indicado plasma que os elementos de mobiliário urbano deverá corresponder a tipos aprovados pela Câmara Municipal, sem o que não será possível a sua instalaçã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rtigo 21.º do regulamento referenciado estabelece que podem ser submetidos a aprovação elementos de mobiliário urbano que não correspondam aos tipos indicados no artigo 20.º, sendo que a aprovação destas criações deverá primordialmente por critérios estéticos, de funcionalidade e polivalênci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para a qual é solicitada autorização, não poderá encontrar-se fixa ao solo com caráter de permanência, devendo a mesma ser licenciada no âmbito de pedido de ocupação da via pública, com o consequente pagamento das taxas devidas pela mesma, não ocorrendo, em momento algum, qualquer transferência do domínio público para a esfera privad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stabelecimento ao qual o mobiliário urbano em apreço se encontra afeto, deverá possuir título válido para o seu funcionamento e a instalação da estrutura nunca poderá colidir com a circulação, quer pedonal quer rodoviária, que se faça nas artérias que circundam o estabelecimento - “Restaurante Oás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rovar o presente pedido de instalação de mobiliário urbano, com os seguintes condicionante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r uma estrutura metálica pintada de branco com os elementos frontais preenchidos com painéis fenólicos de madei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ter a estrutura apenas o nome do estabelecimento, não sendo permitido qualquer outro tipo de publicidad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strutura considera-se uma mera ocupação do espaço público, por um período de um ano, sendo possível a sua renovação, associada ao estabelecimento de restauração e bebidas denominado por “Restaurante Oásis”, com o necessário pagamento das taxas devida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ocorrendo qualquer transferência do espaço (via pública) da esfera pública para a privad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ão é também possível a instalação de painéis verticais (guarda-ventos), sem o seu necessário licenciament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serviços municipais efetuam obrigatoriamente um acompanhamento da colocação da estrutura, sendo esta efetuada de molde a que seja viável a sua célere desmontagem, pois estamos perante uma estrutura sem qualquer caráter de permanênci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i/>
          <w:szCs w:val="20"/>
        </w:rPr>
        <w:t>Por último, o local deverá estar devidamente licenciado para a utilização como estabelecimento de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841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VILHÕES DESPORTIVOS MUNICIPAIS – CONCURSO PÚBLICO PARA EXPLORAÇÃO TEMPORÁRIA DE UM ESPAÇO LOCALIZADO NO PAVILHÃO DESPORTIVO DE ALBUFEIRA COMO “BAR” – APROVAÇÃO DAS PEÇAS DO PROCESSO E ABERTURA DE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chefe da Divisão de Contratação Pública e Gestão Patrimonial,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a sequência das deliberações desta Câmara Municipal, tomadas em reuniões de 17 de Janeiro e de 30 de Outubro, ambas de 2012, elaboraram estes serviços o processo do concurso constituído pelo Programa de Concurso, pelo Caderno de Encargos e pelo Anúncio, com vista à abertura de concurso público para a adjudicação da exploração temporária de um espaço localizado no Pavilhão Desportivo de Albufeira como “BA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umpre-me informar que o presente processo foi elaborado em condições idênticas aos anteriores, contemplando as condicionantes estabelecidas pela Câmara Municipal na dita reunião, nomeadamente, a base de licitação do procedimento, no valor de € 550,00 (quinhentos e cinquenta euros), o prazo de vigência do contrato e as condições a observar pelos candida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o que se remete à consider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processo encontrava-se instruído com o programa de concurso, o caderno de encargos e o anúncio respetivo,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s peças do processo e, nos termos da informação, abrir concurso com vista à exploração temporária de um espaço localizado no Pavilhão Desportivo de Albufeira como “Bar”, fixando-se os valores respeitantes à base de licitação e às cauções a prestar indica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VILHÕES DESPORTIVOS MUNICIPAIS – CONCURSO PÚBLICO PARA EXPLORAÇÃO TEMPORÁRIA DE UM ESPAÇO LOCALIZADO NO PAVILHÃO DESPORTIVO DE OLHOS DE ÁGUA COMO “BAR” – APROVAÇÃO DAS PEÇAS DO PROCESSO E ABERTURA DE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chefe da Divisão de Contratação Pública e Gestão Patrimonial,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a sequência da deliberação desta Câmara Municipal, tomada em reunião de 30 de Outubro de 2012, elaboraram estes serviços o processo do concurso constituído pelo Programa de Concurso, pelo Caderno de Encargos e pelo Anúncio, com vista à abertura de concurso público para a adjudicação da exploração temporária de um espaço localizado no Pavilhão Desportivo de Olhos de Água como “BA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umpre-me informar que o presente processo foi elaborado em condições idênticas aos anteriores, contemplando as condicionantes estabelecidas pela Câmara Municipal na dita reunião, nomeadamente, a base de licitação do procedimento, no valor de € 250,00 (duzentos e cinquenta euros), o prazo de vigência do contrato e as condições a observar pelos candida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o que se remete à consider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o programa de concurso, o caderno de encargos e o anúncio respetivo,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s peças do processo e, nos termos da informação, abrir concurso com vista à exploração temporária de um espaço localizado no Pavilhão Desportivo de Olhos de Água como “Bar”, fixando-se os valores respeitantes à base de licitação e às cauções a prestar indica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QUISIÇÃO DE SERVIÇOS DE COMUNICAÇÕES FIXAS E MÓVEIS DE VOZ E DADOS - FICHA DE INSTR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aquisição de serviços, e subscrita pela chefe da Divisão de Atendimento, Informática e Modernização Administrativa, foi apresentada a ficha de instrução do pedido de parecer prévio vinculativo para a realização desta aquisição de serviços,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tendo em conta o teor da ficha de instrução apresentada, emitir parecer prévio vinculativo favorável à celebração do contrato desta aquisição de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ESTAÇÃO DE SERVIÇOS DE RECOLHA E TRANSPORTE DE RESÍDUOS URBANOS E EQUIPARADOS, FORNECIMENTO, LAVAGEM, DESINFEÇÃO E MANUTENÇÃO DE CONTENTORES E LIMPEZA URBANA, NO MUNICÍPIO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à prestação de serviços referida em título, foi apresentada a minuta do contrato, elaborada na sequência da deliberação da Câmara Municipal de quinze de janeiro último,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aprovar a minu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254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2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DESISTÊNCIA DO SUBSÍDIO DE ARRENDAMENTO POR PARTE DE JOAQUIM DA COSTA AFON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seja dado conhecimento à digníssima Câmara Municipal da desistência do subsídio de arrendamento por parte do beneficiário Joaquim da Costa Afonso, a partir do início de janei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CARLA MARIA DE ANDRADE E SILV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gregado familiar da munícipe Carla Maria de Andrade reúne as condições para a atribuição do estatuto de utilizador especial das piscinas municipais de acordo com o regulamento em vigor.</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ócio económica se verifica que o valor do rendimento per capita é inferior ao valor do salário mínimo nacional para 2013</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tribuição da isenção do pagamento das taxas de utilização das Piscinas Municipais proporcionará uma melhoria nas condições de saúde de todos os membros d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i/>
          <w:szCs w:val="20"/>
        </w:rPr>
        <w:t>Que a digníssima Câmara Municipal delibere autorizar a atribuição do estatuto de utilizador das piscinas municipais ao agregado familiar de Carla Maria de Andrade e Silva, no período de Fevereiro a Julh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SERVATÓRIO NACIONAL DAS ATIVIDADES DE ANIMAÇÃO TURÍSTICA – DESIGNAÇÃO DA TÉCNICA DO MUNICÍPIO PARA O PAINEL DE PERITOS DO OBSERVATÓR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a comunicação anexa ao presente, vem o Instituto Politécnico de Leiria, no âmbito do seu “GITUR - Grupo de Investigação em Turismo”, informar esta Edilidade que se encontra a aferir a exequibilidade da criação de um “Observatório Nacional das Atividades de Animação Turística (ONAT)”, e, solicitar que seja indicado um técnico desta autarquia para integrar o Painel de Peritos do ONA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criação do ONAT se pretende reunir todas as entidades relevantes no âmbito da temática da animação turística numa plataforma de obtenção e de partilha de informação sobre o setor e ainda criar estruturas que permitam estudar a evolução da oferta e da procura bem como estudar os fatores motivação desta áre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implementação do ONAT se pretende validar e implementar metodologias de investigação que permitam acompanhar, de uma forma sustentável, as diferentes atividades de animação turística bem como disponibilizar toda a informação recolhida de modo a serem criadas práticas de cooperação institucional;</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turismo é principal atividade económica do nosso Concelh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esignação do técnico agora solicitado se destina à integração do mesmo no Painel de Peritos do ONAT e que se traduz, na prática, na resposta periódica de questionários anónimos sobre temas específicos da área da animação turístic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articipação do Municipio nos termos ora expostos não implicam qualquer custo financeiro para a Autarquia e permitirá a receção periódica de informação relevante sobre a área da animação turístic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informação da Chefe da Divisão Municipal do Turismo, Desenvolvimento Económico e Cultural, a técnica indicada a designar será a técnica superior Helena Isabel Duarte Nun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Ex.ma Câmara Municipal designe a técnica superior deste Município Helena Isabel Duarte Nunes para integrar o Painel de Peritos do ONAT nos termos acima refer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419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DESLOCAÇÃO DE POSTES DE ILUMINAÇÃO PÚBLICA E CONSTRUÇÃO DE MUROS DE SUPORTE NO CAMINHO RURAL DO POÇO DE PADERNE”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receção definitiva, datado de vinte e dois de janei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ESSÕES – CONCURSO PÚBLICO PARA A CONCESSÃO DA CONSTRUÇÃO E EXPLORAÇÃO DE DOIS QUIOSQUES EM ALBUFEIRA – APROVAÇÃO DAS PEÇAS DO PROCESSO, ABERTURA DE PROCEDIMENTO E NOMEAÇÃO DOS ELEMENTOS COMPONENTES DO JÚRI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ÁGUAS E SANEAMENTO – AVALIAÇÃO DAS INFRAESTRUTURAS DOS SISTEMAS DE ABASTECIMENTO DE ÁGUA E DE ÁGUAS RESIDUAIS DO MUNICÍPIO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o Departamento de Infraestruturas e Serviços Urbanos, foi apresentada uma informação, que aqui se dá por integralmente transcrita e da qual fica uma cópia arquivada na pasta de documentos respeitantes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valiação patrimonial dos sistemas de abastecimento de água e de águas residuais do Município de Albufeira atrás apresentada cumpre as exigências legais aplicáveis e faz a atualização para os anos de 2013 e 2014 do valor patrimonial daquelas infraestruturas que se encontrava com alguns erros e com grandes omissões, nomeadamente pela não integração no património municipal das infraestruturas dos loteamentos urb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à data de 1 de Janeiro dos anos 2013 e 2014, o valor patrimonial das infraestruturas destes sistemas será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229870</wp:posOffset>
                </wp:positionV>
                <wp:extent cx="6158865" cy="1210310"/>
                <wp:effectExtent l="0" t="0" r="0" b="0"/>
                <wp:wrapNone/>
                <wp:docPr id="5" name="Frame5"/>
                <a:graphic xmlns:a="http://schemas.openxmlformats.org/drawingml/2006/main">
                  <a:graphicData uri="http://schemas.microsoft.com/office/word/2010/wordprocessingShape">
                    <wps:wsp>
                      <wps:cNvSpPr txBox="1"/>
                      <wps:spPr>
                        <a:xfrm>
                          <a:off x="0" y="0"/>
                          <a:ext cx="6158865" cy="121031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652"/>
                              <w:gridCol w:w="1559"/>
                              <w:gridCol w:w="1418"/>
                              <w:gridCol w:w="1417"/>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01-01-20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01-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DESIGN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Imobilizado afeto à explor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i/>
                                      <w:sz w:val="14"/>
                                      <w:szCs w:val="14"/>
                                    </w:rPr>
                                    <w:t>107.862.466,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63.093.513,7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107.862.466,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63.093.513,7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Amortizações acumul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72.173.273,9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43.172.745,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67.532.117,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40.373.980,5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Subsídios ao invest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479.996.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985.729,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710.248,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1.126.633,0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16"/>
                                      <w:szCs w:val="16"/>
                                    </w:rPr>
                                    <w:t>Valor líquido das infraestruturas por sis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2.209.196,2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18.935.039,6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6.620.100,7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21.592.900,2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4"/>
                                      <w:szCs w:val="14"/>
                                    </w:rPr>
                                  </w:pPr>
                                  <w:r>
                                    <w:rPr>
                                      <w:rFonts w:cs="Comic Sans MS" w:ascii="Comic Sans MS" w:hAnsi="Comic Sans MS"/>
                                      <w:i/>
                                      <w:sz w:val="14"/>
                                      <w:szCs w:val="14"/>
                                    </w:rPr>
                                    <w:t>Valor líquido total das infraestrutura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51.144.235,97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58.213.001,04 €</w:t>
                                  </w:r>
                                </w:p>
                              </w:tc>
                            </w:tr>
                          </w:tbl>
                          <w:p>
                            <w:pPr>
                              <w:pStyle w:val="Normal"/>
                              <w:rPr>
                                <w:b/>
                                <w:b/>
                                <w:i/>
                                <w:i/>
                                <w:sz w:val="14"/>
                                <w:szCs w:val="14"/>
                              </w:rPr>
                            </w:pPr>
                            <w:r>
                              <w:rPr>
                                <w:b/>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95.3pt;mso-wrap-distance-left:9.05pt;mso-wrap-distance-right:9.05pt;mso-wrap-distance-top:0pt;mso-wrap-distance-bottom:0pt;margin-top:-18.1pt;mso-position-vertical-relative:text;margin-left:3.7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652"/>
                        <w:gridCol w:w="1559"/>
                        <w:gridCol w:w="1418"/>
                        <w:gridCol w:w="1417"/>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01-01-20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01-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DESIGN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A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Imobilizado afeto à explor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i/>
                                <w:sz w:val="14"/>
                                <w:szCs w:val="14"/>
                              </w:rPr>
                              <w:t>107.862.466,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63.093.513,7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107.862.466,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63.093.513,7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Amortizações acumul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72.173.273,9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43.172.745,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67.532.117,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40.373.980,5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Subsídios ao invest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479.996.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985.729,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710.248,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1.126.633,0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16"/>
                                <w:szCs w:val="16"/>
                              </w:rPr>
                              <w:t>Valor líquido das infraestruturas por sis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2.209.196,2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18.935.039,6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36.620.100,7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21.592.900,2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4"/>
                                <w:szCs w:val="14"/>
                              </w:rPr>
                            </w:pPr>
                            <w:r>
                              <w:rPr>
                                <w:rFonts w:cs="Comic Sans MS" w:ascii="Comic Sans MS" w:hAnsi="Comic Sans MS"/>
                                <w:i/>
                                <w:sz w:val="14"/>
                                <w:szCs w:val="14"/>
                              </w:rPr>
                              <w:t>Valor líquido total das infraestrutura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51.144.235,97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14"/>
                                <w:szCs w:val="14"/>
                              </w:rPr>
                            </w:pPr>
                            <w:r>
                              <w:rPr>
                                <w:rFonts w:cs="Comic Sans MS" w:ascii="Comic Sans MS" w:hAnsi="Comic Sans MS"/>
                                <w:i/>
                                <w:sz w:val="14"/>
                                <w:szCs w:val="14"/>
                              </w:rPr>
                              <w:t>58.213.001,04 €</w:t>
                            </w:r>
                          </w:p>
                        </w:tc>
                      </w:tr>
                    </w:tbl>
                    <w:p>
                      <w:pPr>
                        <w:pStyle w:val="Normal"/>
                        <w:rPr>
                          <w:b/>
                          <w:b/>
                          <w:i/>
                          <w:i/>
                          <w:sz w:val="14"/>
                          <w:szCs w:val="14"/>
                        </w:rPr>
                      </w:pPr>
                      <w:r>
                        <w:rPr>
                          <w:b/>
                          <w:i/>
                          <w:sz w:val="14"/>
                          <w:szCs w:val="14"/>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exigências regulatórias da ERSAR – Entidade Reguladora dos Sistemas de Águas e Resíduos obrigam a que esta avaliação seja aprovada pela Exmª Câmara e posteriormente carregada no Módulo de Regulação Económica daquela entidade para o an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mete-se assim à aprovação da Exmª Câmara a aprovação desta aval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informação relativa à Avaliação das Infraestruturas dos Sistemas de Abastecimento de Água e de Águas Residuais do Município de Albufeira, prestada pelo Diretor do Departamento de Infraestruturas e Serviços Urbanos e pelo chefe da Divisão de Águas e Saneamento de um de fevereiro corrente, e enviá-la para conhecimento da Entidade Reguladora dos Sistemas de Águas e Resídu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se deliberou mandar proceder à reavaliação de todo o património municipal durante o corrente ano, reavaliação essa que integrará os dados constantes na informação agora aprovada, para posterior submissão à Digníssima Assembleia Municipal, nos termos da alínea c) do número dois do artigo quinquagésimo terceiro, da Lei cento e sessenta e nove, barra, noventa e nove, de dezoito de setembro, na sua atual redação</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NDIDATURAS – PROGRAMA BANDEIRA AZUL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Considerando qu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mportância da atribuição do galardão Bandeira Azul às praias como forma de promoção do concelho, demostrando o esforço da Autarquia em benefício da população, no que respeita à qualidade da água balnear, limpeza da praia, segurança e serviços, informação e educação ambiental;</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tende-se apresentar a Candidatura de 19 praias do concelho ao Programa Bandeira Azul 2013, sendo as seguintes: Salgados, Galé Oeste, Galé Leste, Manuel Lourenço, Evaristo, Castelo, Coelha, São Rafael, Arrifes, Aveiros, Oura, Oura Leste, Santa Eulália, Maria Luísa, Olhos d’Água, Barranco das Belharucas, Falésia - Alfamar, Rocha Baixinha Poente e Rocha Baixinha Nascent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 ano a época balnear no Município de Albufeira, foi estabelecida entre 18 de maio e 20 de outubro, mas o Programa da Bandeira Azul 2013 deverá realizar-se entre 1 de Junho e 30 de Setembr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espesa, referente à candidatura das 19 praias, se encontra devidamente cabimentada, conforme informação dos serviços na dist./2013/5025 (cópi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utorizar a candidatura das praias do concelho ao programa Bandeira Azu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8928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3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931 de 16-09-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Processo n.º</w:t>
      </w:r>
      <w:r>
        <w:rPr>
          <w:rFonts w:cs="Comic Sans MS" w:ascii="Comic Sans MS" w:hAnsi="Comic Sans MS"/>
          <w:b/>
          <w:szCs w:val="20"/>
        </w:rPr>
        <w:t>: 57/198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usana Maria Pereira Martins Grilo Pargan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Fração “C” Rua João de Deu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egurança ou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determinar o arquivamento do processo tendo em conta o parecer jurídico datado de vinte e dois de janeiro de dois mil e tre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1257 de 31-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3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Nortalgarve.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inhal do Concelh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2/199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e deliberação sobre a informação dos serviços emitida no âmbito do SGDCMA/2013/3883, relativamente ao procedimento a adotar no que se reporta à notificação para pronúncia por escrito no prazo de 10 dias, dos proprietários dos lotes constantes do alvará de loteamento quanto à alteração em cur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determinar que a notificação a todos os proprietários dos lotes constantes do alvará de loteamento, para pronúncia por escrito no prazo de dez dias, se efetue com recurso à publicação do edital tendo em conta o elevado número de proprietários, a dificuldade na sua identificação bem como os encargos inerentes ao procedimento, descritos na etapa seis da distribuição SGDCMA, barra, dois mil e treze, barra, três mil oitocentos e oitenta e três e o teor do parecer jurídico proferido na etapa sete do SGDCMA, barra, dois mil e onze, barra, vinte e três mil quatrocentos e cinquenta e um relativo a um processo com enquadramento semelhante ao pres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com data prevista para produção de efeitos das deliberações, que são anteriores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SILVES SU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em anexo, vem o Agrupamento de Escolas Silves Sul, solicitar cedência gratuita para utilização, do Complexo das Piscinas Municipais de Albufeira, 1 pista do tanque de 25 metros e Tanque de Aprendizagem às Quartas e Quintas-Feiras entre as 10.30h e as 11.30h, conforme disponibilidade do Município, para realização de atividades pedagógicas e educativas, para os alunos inseridos no processo de Ensino Espe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olicitado se enquadra na alínea b) do n.º 4, do art.º 64, da Lei n.º 169/99 de 18 de Setembr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poiar a promoção de atividades desportivas, recreativas ou de formação pedagógica, que envolvam crianças e jovens em idade escolar, nomeadamente com crianças que necessitam de Ensino Especi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as escolas que mobilizem alunos e praticantes, tendo em vista, a criação das boas relações que envolvam toda a comunidade e que demonstrem ser uma atividade pedagógica e consistente do ponto de vista desportivo e educativo de crianças e joven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e excecionalmente as crianças destas escolas, que ficaram sem possibilidade de frequentar as Infra - estruturas das Piscinas Municipais de Silves, por razões da destruição provocada pelo furacão de 16 de Novembro de 2012 e que afetou grandemente o Concelho de Silv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a referida proposta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e isentar o Agrupamento de Escolas Silves Sul, do pagamento das Taxas previstas em Regulamento do Complexo das Piscinas Municipais e dos meios físicos disponíveis, nomeadamente a cedência de 1 pistas no tanque de 25 metros e tanque de Aprendizagem de 4.ªs e 5.ªs feiras das 10:30h às 11:30h, conforme disponibilidade das mesmas em articulação com os serviços da Divisão de Desporto e Juventu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PEXA – ASSOCIAÇÃO DE APOIO À PESSOA EXCE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ssociação de Apoio à Pessoa Excepcional do Algarve (APEXA), através do documento anexo, solicitou à Câmara Municipal apoio para a realização da “I Corrida APEXA de Salto Alto”, no dia 16 de Feverei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proporcionar e apoiar acções relacionadas com a actividade física desportiva, direcionadas à comunidade em geral bem como a pessoas com necessidades especiais;</w:t>
        <w:tab/>
        <w:t xml:space="preserve"> </w:t>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actividade mobiliza praticantes residentes no concelho e demonstra ser uma iniciativa pertinente do ponto de vista social, pedagógico e desportivo, contribuindo para o incentivo à inclusão social.</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igo 64º da Lei 169/99 de 18 de Setembro; na redacção dada pela Lei nº 5-A/02, de 11 de Janeiro, que confere competência à Câmara Municipal para apoiar ou comparticipar, pelos meios adequados, as actividades de interesse municipal, de natureza social, desportiva, recreativa ou outr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liber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oiar a Associação de Apoio à Pessoa Excepcional do Algarve (APEXA) com a cedência de baias/gradeament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do evento nos meios tidos como conveniente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r 2 tendas para apoio à organizaçã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ponibilização de ponto de energia no local de concent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ASA DO POVO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través do documento anexo, vem a Casa do Povo de Paderne, solicitar apoio para a realização de mais um Corso Carnavalesco, a decorrer nas ruas de Paderne, nos dias 10 e 12 de Feverei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º da Lei 169/99 de 18 de Setembr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em causa contribui para a promoção do nome e da imagem de Albufeira a nível nacional e internacion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realiza na época baixa do turismo concelhio, contribuindo para a manutenção das a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Excelent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sentar o pagamento das taxas referentes ao licenciamento do evento, bem como da emissão da licença especial ruído, de acordo com o teor da alínea a) do n.º 4 do art.º 5.º do Regulamento das Taxas e outras Receitas do Município de Albufeira, de acordo com a informação d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OLERÂNCIA DE PONT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e assunto, foi apresentado um documento contendo despacho proferido pelo senhor Presidente, em quatro de Fevereiro corrente, que concedeu tolerância de ponto aos trabalhadores da Autarquia, com encerramento dos serviços, no dia doze de fevereiro também corrente, terça-feira de Carnaval, e determinou que os trabalhadores que asseguram os serviços essenciais devem gozar o dia de tolerância de ponto correspondente ao período normal de trabalho nos quinze dias subsequent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eastAsia="en-US"/>
        </w:rPr>
      </w:pPr>
      <w:r>
        <w:rPr>
          <w:rFonts w:cs="Comic Sans MS" w:ascii="Comic Sans MS" w:hAnsi="Comic Sans MS"/>
          <w:color w:val="FF0000"/>
          <w:szCs w:val="20"/>
          <w:lang w:val="en-US" w:eastAsia="en-US"/>
        </w:rPr>
        <mc:AlternateContent>
          <mc:Choice Requires="wps">
            <w:drawing>
              <wp:anchor behindDoc="0" distT="0" distB="0" distL="0" distR="0" simplePos="0" locked="0" layoutInCell="0" allowOverlap="1" relativeHeight="44">
                <wp:simplePos x="0" y="0"/>
                <wp:positionH relativeFrom="column">
                  <wp:posOffset>7620</wp:posOffset>
                </wp:positionH>
                <wp:positionV relativeFrom="paragraph">
                  <wp:posOffset>-1270</wp:posOffset>
                </wp:positionV>
                <wp:extent cx="6155690" cy="41516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0.1pt;width:0pt;height:0pt" type="_x0000_t32">
                <v:stroke color="red" weight="12600" joinstyle="miter" endcap="flat"/>
                <v:fill o:detectmouseclick="t" on="false"/>
                <w10:wrap type="none"/>
              </v:shape>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feverei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feverei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27:00Z</dcterms:created>
  <dc:creator>Alzira Maria Pinho Carvalho</dc:creator>
  <dc:description/>
  <dc:language>en-US</dc:language>
  <cp:lastModifiedBy>Pedro Miguel Guerreiro Madeira Silva</cp:lastModifiedBy>
  <cp:lastPrinted>2013-04-02T11:55:00Z</cp:lastPrinted>
  <dcterms:modified xsi:type="dcterms:W3CDTF">2013-04-02T11:27:00Z</dcterms:modified>
  <cp:revision>2</cp:revision>
  <dc:subject/>
  <dc:title>ACTA DA REUNIÃO 'Tipo de reunião (maiúsculas)' DA CÂMARA MUNICIPAL DE</dc:title>
</cp:coreProperties>
</file>