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FEVEREI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nono dia do mês de fevereiro do ano dois mil e tre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ticipou novamente o senhor Vereador </w:t>
      </w:r>
      <w:r>
        <w:rPr>
          <w:rFonts w:cs="Comic Sans MS" w:ascii="Comic Sans MS" w:hAnsi="Comic Sans MS"/>
          <w:b/>
          <w:szCs w:val="20"/>
        </w:rPr>
        <w:t>Victor de Oliveira Ferraz</w:t>
      </w:r>
      <w:r>
        <w:rPr>
          <w:rFonts w:cs="Comic Sans MS" w:ascii="Comic Sans MS" w:hAnsi="Comic Sans MS"/>
          <w:szCs w:val="20"/>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szCs w:val="20"/>
        </w:rPr>
        <w:t>David Martins</w:t>
      </w:r>
      <w:r>
        <w:rPr>
          <w:rFonts w:cs="Comic Sans MS" w:ascii="Comic Sans MS" w:hAnsi="Comic Sans MS"/>
          <w:szCs w:val="20"/>
        </w:rPr>
        <w:t>, que, conforme documento apresentado, datado de dezoito do corrente mês, informou da sua impossibilidade de participar na reunião por se encontrar ausente da área do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ta da reunião realizada no dia cinco de fevereiro de dois mil e treze, a qual havia sido aprovada em minuta, após ter sido dispensada a respetiva leitura uma vez que uma cópia da mesma foi entregue previamente aos senhores membros do Órgão Executiv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dezoito de fevereir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cinco milhões, oitocentos e trinta e cinco mil, trezentos e cinquenta e um euros e vint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oitocentos e trinta mil, setecentos e cinquenta e um euros e doi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INFORMAÇÕES -</w:t>
      </w:r>
      <w:r>
        <w:rPr>
          <w:rFonts w:cs="Comic Sans MS" w:ascii="Comic Sans MS" w:hAnsi="Comic Sans MS"/>
          <w:szCs w:val="20"/>
        </w:rPr>
        <w:t xml:space="preserve"> </w:t>
      </w:r>
      <w:r>
        <w:rPr>
          <w:rFonts w:cs="Comic Sans MS" w:ascii="Comic Sans MS" w:hAnsi="Comic Sans MS"/>
          <w:b/>
          <w:color w:val="FF0000"/>
          <w:szCs w:val="20"/>
        </w:rPr>
        <w:t>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r>
      <w:r>
        <w:rPr>
          <w:rFonts w:cs="Comic Sans MS" w:ascii="Comic Sans MS" w:hAnsi="Comic Sans MS"/>
          <w:b/>
          <w:color w:val="000000"/>
          <w:szCs w:val="20"/>
        </w:rPr>
        <w:t>.</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ATENDIMENTO NAS JUNTAS DE FREGUES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informou o executivo de que irá fazer atendimentos aos munícipes nas freguesias, a partir do próximo dia vinte e dois do corrente mês, com calendários previamente marc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NSTITUIÇÕ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quinze de fever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ção em provas/jogos oficiais do calendário desportivo, nos seguintes dias de fevereiro corrent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e, para deslocação a Olhão e Quarteira, no dia dezassete;</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 Basquete de Albufeira, para deslocação a Olhão, no dia dezasset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Pesca e Náutica Desportiva – Albufeira, para deslocação a Alvor, nos dias dezasseis e dezasset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Guia Futebol Clube, para deslocação a Armação de Pêra e Messines, no dia dezassete;</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ssociação Luel – Arte Em Movimento, para deslocação a Loulé, no dia dezasset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Areias de São João, para deslocação a Olhão, no dia dezasse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Mais autorizou, a título excecional, e em presença do interesse municipal, a realização de trabalho extraordinário, quando necessário, dentro d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subscrito pelo senhor Vereador Paulo Dias em quinze de fevereiro corrente, através do qual, invocando o previsto na alínea b) do número quatro do artigo sexagésimo quarto da Lei número cento e sessenta e nove, barra, noventa e nove, de dezoito de setembro, na redação dada pela Lei número cinco-A, barra, dois mil e dois, de onze de janeiro, propõe que a Câmara Municipal autorize a disponibilização dos seguintes transportes, às seguintes entidades, para participação em diversas atividades, nos seguintes dias:</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 Basquete de Albufeira, para deslocação a Portimão, no dia vinte e dois de fevereiro, a Tavira, no dia vinte e três de fevereiro, e a Quarteira e Portimão, no dia dois de març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utebol Clube de Ferreiras, para deslocação a Odiáxere, no dia vinte e três de fevereiro, e a Faro e Alvor, no dia vinte e quatro de fevereiro;</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Desportivo Clube, para deslocação a Quarteira, no dia vinte e quatro de fevereiro, e a Silves, no dia três de março próxim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 para deslocação a Portimão e Ferragudo, no dia vinte e quatro de fevereiro, a Portimão, no dia dois de março, e a Olhão, no dia três de março;</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lbufeira Futsal Clube, para deslocação a Martinlongo e Faro, no dia vinte e três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dos presentes, 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SSOCIAÇÃO DE BASQUETEBOL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contendo despacho proferido pelo senhor Presidente, em sete de fevereiro corrente, através do qual, invocando o previsto na alínea b) do número quatro do artigo sexagésimo quarto da Lei número cento e sessenta e nove, barra, noventa e nove, de dezoito de setembro, determinou a prestação de apoio à Associação de Basquetebol do Algarve, nos dias onze e treze de fevereiro também corrente, para a realização de treinos das seleções masculinas e femininas regionais do Algarve, mediante a disponibilização das instalações do Pavilhão Desportivo da Escola Básica e Secundária de Albufeir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A.S.A – CENTRO DE APOIO AO SEM ABRIG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contendo despacho proferido pelo senhor Presidente, em quinze de fevereiro corrente, através do qual, invocando o previsto na alínea b) do número quatro do artigo sexagésimo quarto da Lei número cento e sessenta e nove, barra, noventa e nove, de dezoito de setembro, determinou a prestação de apoio ao C.A.S.A – Centro de Apoio ao Sem Abrigo, no dia dezoito de fevereiro também corrente, para a realização de uma ação de sensibilização, mediante a disponibilização da sala de formação do Gabinete da Juventude,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LBUCOOP – COOPERATIVA DE RÁDIO TÁXIS DE ALBUFEIRA, C.R.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ALBUCOOP – Cooperativa de Rádio Táxis de Albufeira, C.R.L, foi, através do requerimento junto ao presente, solicitada a cedência da sala de reuniões, para a realização de uma Assembleia Geral, a ter lugar no próximo dia 06 de Março de 2013, a partir das 19: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bucoop, não dispõe de espaço para a realização da referida reunião, tendo pedido apoio a esta Edilidad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a ALBUCOOP – Cooperativa de Rádio Táxis de Albufeira, C.R.L, nos seguintes term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utilização da sala de reuniões da Câmara Municipal de Albufeira, conforme solic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PEXA – ASSOCIAÇÃO DE APOIO À PESSOA EXCECION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No âmbito da parceria estabelecida com a Associação de Apoio à Pessoa Excecional do Algarve (APEXA) relativamente ao Projeto “Pescador de Sonhos” que integra o Programa Escolhas, vimos por este meio propor a definição dos moldes da parceria estabelec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ograma Escolhas é um programa de âmbito nacional promovido pelo Governo de Portugal e pelo Alto Comissariado para a Imigração e Diálogo Intercultural que visa promover a inclusão social de crianças e jovens provenientes de contextos socioeconómicos mais vulneráveis, particularmente dos descendentes de imigrantes e minorias étnicas, tendo em vista a igualdade de oportunidades e o reforço da coesão social;</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escador de Sonhos” é um projeto que foi aprovado no âmbito do Programa Escolhas, sendo a entidade promotora a APEXA e o Município de Albufeira um dos parceiros;</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ojeto tem como destinatários prioritários os jovens desocupados do concelho de Albufeira e os jovens em risco de abandono ou identificados por outras situações vulneráveis, especificamente no Agrupamento de Escolas de Albufeira;</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ograma tem como objetivo geral “reduzir o abandono escolar e promover a ocupação dos jovens em situação vulnerável, seja pela via da educação ou empregabilidade”;</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 acordo com o disposto na alínea b) no n.º 4 do art. 64º da Lei n.º 169/99, de 18 de Setembro, na redação dada pela Lei n.º 5-A/02, de 11 de Janeiro, e competência da Câmara Municipal apoiar ou comparticipar, pelos meios adequados, as atividades de interesse municipal, de natureza social, cultural, desportiva, recreativa ou outra;</w:t>
        <w:tab/>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projeto nos seguintes termo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laboração dos técnicos do Município no desenvolvimento do projet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oio na divulgação das iniciativas do projeto nos canais de comunicação da autarquia (ex.: site, agenda de eventos, newsletter, etc.);</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produção de documentos, nomeadamente materiais de promoção e divulgaçã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companhamento e apoio a partir do Contrato Local de Ação Social (CLAS) no sentido de envolvimento de outros parceiros ou sinalização de situações que se enquadrem nas medidas propostas do Projet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r transporte ou equipamentos quando necessário, mediante acordo e disponibilidade prév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FÁBRICA DA IGREJA PAROQU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Fábrica da Igreja Paroquial de Albufeira, solicitar apoio para a Festa dos Passos, a ter lugar no dia 3 de Março em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este tipo de apoio contribui para o convívio e animação nesta freguesia, bem como para o desenvolvimento social e cultural desta região e para a continuidade desta manifestação religiosa em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quisição de uma atuação da Banda Filarmónica de Paderne pela importância total de 600 € ao abrigo do Regime Simplificado do Ajuste Simplificado previsto nos artigos 128º e 129º do Decreto-Lei n.º 18/2008 de 29 de janeiro conforme a distribuição n.º SGDCMA/2013/9822;</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Disponibilização de transporte para a Banda Filarmónica de Paderne com recurso a trabalho extraordinário a realizar por 1 funcionário afeto à DAVEGF perfazendo o montante de 22,26 €, conforme mencionado na distribuição n.º SGDCMA/2013/5334;</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belezamento da Igreja Matriz, Largo de Santa Ana e junto à Estátua do Beato Vicente;</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Disponibilização de meios técnicos e humanos para apoio a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ESCOLA INTERNACION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Na sessão camarária realizada em 15 de Janeiro do corrente ano de 2013, deliberou a Câmara Municipal de Albufeira “</w:t>
      </w:r>
      <w:r>
        <w:rPr>
          <w:rFonts w:cs="Comic Sans MS" w:ascii="Comic Sans MS" w:hAnsi="Comic Sans MS"/>
          <w:bCs/>
          <w:i/>
          <w:szCs w:val="20"/>
          <w:u w:val="single"/>
        </w:rPr>
        <w:t>ceder</w:t>
      </w:r>
      <w:r>
        <w:rPr>
          <w:rFonts w:cs="Comic Sans MS" w:ascii="Comic Sans MS" w:hAnsi="Comic Sans MS"/>
          <w:bCs/>
          <w:i/>
          <w:szCs w:val="20"/>
        </w:rPr>
        <w:t xml:space="preserve">, à </w:t>
      </w:r>
      <w:r>
        <w:rPr>
          <w:rFonts w:cs="Comic Sans MS" w:ascii="Comic Sans MS" w:hAnsi="Comic Sans MS"/>
          <w:bCs/>
          <w:i/>
          <w:szCs w:val="20"/>
          <w:u w:val="single"/>
        </w:rPr>
        <w:t>Escola Internacional do Algarve</w:t>
      </w:r>
      <w:r>
        <w:rPr>
          <w:rFonts w:cs="Comic Sans MS" w:ascii="Comic Sans MS" w:hAnsi="Comic Sans MS"/>
          <w:bCs/>
          <w:i/>
          <w:szCs w:val="20"/>
        </w:rPr>
        <w:t xml:space="preserve">, para a realização de uma Conferência, no âmbito do ciclo intitulado “Escola atenta às problemáticas dos alunos”, o uso e fruição do </w:t>
      </w:r>
      <w:r>
        <w:rPr>
          <w:rFonts w:cs="Comic Sans MS" w:ascii="Comic Sans MS" w:hAnsi="Comic Sans MS"/>
          <w:bCs/>
          <w:i/>
          <w:szCs w:val="20"/>
          <w:u w:val="single"/>
        </w:rPr>
        <w:t>Salão Nobre</w:t>
      </w:r>
      <w:r>
        <w:rPr>
          <w:rFonts w:cs="Comic Sans MS" w:ascii="Comic Sans MS" w:hAnsi="Comic Sans MS"/>
          <w:bCs/>
          <w:i/>
          <w:szCs w:val="20"/>
        </w:rPr>
        <w:t xml:space="preserve"> da Câmara Municipal de Albufeira, situado no Edifício dos Paços do Concelho, a realizar num dia útil a designar pela Escola, no decurso do primeiro semestre do corrente ano de 2013”;</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ós aquela deliberação, em 29 de Janeiro seguinte, veio a mencionada entidade comunicar que a conferência a realizar no nosso Município de Albufeira decorrerá na segunda quinzena do mês de Abril;</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ais veio referenciar que, devido ao avultado número de interessados que têm se inscrito para a iniciativa contam que o número inicialmente estimado (cerca de 80 a 100 participantes) seja largamente sup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spaço que a Câmara Municipal deliberou ceder – salão nobre – não serve assim o propósito enuncia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Solicitou, então, a mencionada </w:t>
      </w:r>
      <w:r>
        <w:rPr>
          <w:rFonts w:cs="Comic Sans MS" w:ascii="Comic Sans MS" w:hAnsi="Comic Sans MS"/>
          <w:bCs/>
          <w:i/>
          <w:szCs w:val="20"/>
          <w:u w:val="single"/>
        </w:rPr>
        <w:t>Escola Internacional do Algarve</w:t>
      </w:r>
      <w:r>
        <w:rPr>
          <w:rFonts w:cs="Comic Sans MS" w:ascii="Comic Sans MS" w:hAnsi="Comic Sans MS"/>
          <w:bCs/>
          <w:i/>
          <w:szCs w:val="20"/>
        </w:rPr>
        <w:t xml:space="preserve"> a substituição do espaço cedido por outro de maior capa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Alterar os termos da cedência já concedida, autorizando a </w:t>
      </w:r>
      <w:r>
        <w:rPr>
          <w:rFonts w:cs="Comic Sans MS" w:ascii="Comic Sans MS" w:hAnsi="Comic Sans MS"/>
          <w:bCs/>
          <w:i/>
          <w:szCs w:val="20"/>
          <w:u w:val="single"/>
        </w:rPr>
        <w:t>Escola Internacional do Algarve</w:t>
      </w:r>
      <w:r>
        <w:rPr>
          <w:rFonts w:cs="Comic Sans MS" w:ascii="Comic Sans MS" w:hAnsi="Comic Sans MS"/>
          <w:bCs/>
          <w:i/>
          <w:szCs w:val="20"/>
        </w:rPr>
        <w:t>, a usar e a fruir do Auditório Municipal, para a realização de uma Conferência, no âmbito do ciclo intitulado “Escola atenta às problemáticas dos alunos”, a realizar num dia útil a designar pela Escola, previsivelmente, na segunda quinzena do mês de Abr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SSOCIAÇÃO VENCER AUTISM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Associação Vencer Autismo é uma associação criada por pais de crianças com autismo, com o objectivo de apoiar as famílias e crianças. A Associação convida Albufeira a juntar-se à campanha “Light it Up Blue”, que consiste na iluminação de um edifício ou monumento com a cor azul, nas noites de 1 e 2 de Abril, no sentido de assinalar o Dia Mundial da Consciencialização do Autismo, sensibilizando assim a população em geral e desmistificando a problemática do autis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em causa contribui para a promoção do nome e imagem de Albufeira, inserindo este Município no seio de um movimento internacional de solidarie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luminação com cor azul da Torre do Relógio, nas noites de 1 e 2 de Abril, através da colocação dos holofotes de leds afetos à DPGU/DEEM (Eletricidade), sem custos para o Municípi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a campanha e adesão do Município à mesma, através dos habituais meios utiliz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PCP – PARTIDO COMUNISTA PORTUGUÊS – COMISSÃO CONCELH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O PCP – Partido Comunista Português – Comissão Concelhia de Albufeira, solicita autorização para utilização da Sala Polivalente da Biblioteca Municipal Lídia Jorge, no âmbito das Comemorações do Centenário do Nascimento de Álvaro Cunhal, para realização de uma Exposição entre 7 e 16 de março do corrente ano, com abertura ao público no dia 7, pelas 15H00, e no dia 9 de março do corrente ano, pelas 15H00, para realização de uma Sessão Pública sobre o lema ÁLVARO CUNHAL “VIDA, PENSAMENTO E L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ais solicitam a divulgação da exposição e sessão pública, no site da CMA, nota de imprensa e envio de e-mail global, bem assim a utilização dos meios audiovisuais existentes na Biblioteca Municipal Lídia Jorge, nomeadamente computador portátil, quadro branco, datashow e tela de proje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iste disponibilidade de cedência da Sala Polivalente, nas datas e horas solicitadas, nos termos da informação da Divisão de Turismo, Desenvolvimento Económico e Cultural;</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iste disponibilidade de divulgação da Exposição, bem como da Sessão Pública através de e-mail, Nota de Imprensa e Site da CMA, nos termos das informações da Divisão de Turismo, Desenvolvimento Económico e Cultural e do Gabinete de Comunicação, Relações Públicas e Relações Internacionais, respetivament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ão disponíveis os meios técnicos e humanos necessários à realização das atividade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ealização das actividades não envolve o pagamento de horas extraordinárias;</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o PCP – Partido Comunista Português – Comissão Concelhia de Albufeira na realização de uma Exposição e de Sessão Pública sobre o lema ÁLVARO CUNHAL “VIDA, PENSAMENTO E LUTA”, no âmbito das Comemorações do Centenário do Nascimento de Álvaro Cunhal, através dos seguintes apoio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a Sala Polivalente da Biblioteca Municipal Lídia Jorge, bem como dos meios humanos e técnicos necessários ao seu funcionamento, de 7 a 16 de março do corrente an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utilização dos meios audiovisuais existentes na Biblioteca Municipal Lídia Jorge, nomeadamente computador portátil, quadro branco, datashow e tela de projeçã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 divulgação da Exposição, bem como da Sessão Pública através de e-mail, Nota de Imprensa e Site da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PRAVI – PROJETO DE APOIO A VÍTIMAS INDEFESA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eastAsia="Comic Sans MS" w:cs="Comic Sans MS" w:ascii="Comic Sans MS" w:hAnsi="Comic Sans MS"/>
          <w:b/>
          <w:bCs/>
          <w:color w:val="FF0000"/>
          <w:szCs w:val="20"/>
        </w:rPr>
        <w:t xml:space="preserve"> </w:t>
      </w:r>
      <w:r>
        <w:rPr>
          <w:rFonts w:cs="Comic Sans MS" w:ascii="Comic Sans MS" w:hAnsi="Comic Sans MS"/>
          <w:b/>
          <w:b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requerimento (via correio eletrónico) anexo à presente veio a PRAVI, Projeto de Apoio a Vítimas Indefesas, solicitar a esta Câmara Municipal a cedência de espaço público para realização da III Campanha de Adoção de Animais de Rua, assim como a respetiva isenção de pagamento das taxas de ocupação de via pública, para o dia 3 de março, das 11:00 às 18:00 no Parque da Alfarrob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ssociação tem por objeto o desenvolvimento e apoio das iniciativas destinadas a melhorar as condições de existência das pessoas particularmente indefesas e dos animais, bem como tudo o que envolva a interação entre ele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em vindo a desenvolver campanhas de angariação de fundos e de adoção de animais de rua, as quais têm revertido a favor dos animais do concelho de Albufeira;</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trata de uma associação sem fins lucrativo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i deferida a autorização para ocupação de via pública para o dia 3 de março, das 11:00 às 18:00 no Parque da Alfarrobeira;</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ssociação solicita a isenção de pagamento da taxa de ocupação de via pública;</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é suscetível de ser enquadrado nas situações que permitem nos termos da alínea a) do nº 4 do Regulamento de Taxas e outras Receitas do Município de Albufeira, a isenção do pagamento das respetivas taxas, mediante deliberação de Câmara;</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i/>
          <w:szCs w:val="20"/>
        </w:rPr>
        <w:t>Que a Exma. Câmara Municipal delibere apoiar a realização da III Campanha de Adoção de Animais de Rua, através da cedência de espaço público, assim como a respetiva isenção de pagamento das taxas de ocupação de via pública, tal como requer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NOVUSMED – MEDIAÇÃO IMOBILIÁRIA,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eastAsia="Comic Sans MS" w:cs="Comic Sans MS" w:ascii="Comic Sans MS" w:hAnsi="Comic Sans MS"/>
          <w:b/>
          <w:bCs/>
          <w:color w:val="FF0000"/>
          <w:szCs w:val="20"/>
        </w:rPr>
        <w:t xml:space="preserve"> </w:t>
      </w:r>
      <w:r>
        <w:rPr>
          <w:rFonts w:cs="Comic Sans MS" w:ascii="Comic Sans MS" w:hAnsi="Comic Sans MS"/>
          <w:b/>
          <w:b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requerimento anexo à presente vem a “Novusmed – Mediação Imobiliária, Lda.” solicitar a esta Edilidade apoio para a realização de uma reunião com as empresas ligadas à atividade da mediação imobiliária do nosso Concelho, de forma a analisarem a problemática da crescente atividade imobiliária exercida de forma i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poio solicitado tem como objetivo o combate ao exercício, de forma ilegal, da atividade de mediação imobili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poio agora solicitado consiste tão-somente na cedência da sala de reuniões dos Paços do Concelho para a realização da referida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presente reunião se destina às empresas que exercem a sua atividade no noss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GE – Gabinete de Empreendedorismo desta Câmara Municipal irá colaborar na realização deste evento, uma vez que a presente iniciativa se insere num dos objetivos deste Gabinete, designadamente em sensibilizar as empresas para a influência positiva do cumprimento dos procedimentos de qualidade, dos normativos legais com o objetivo de aumentar a competitividade e a sustenta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a alínea b), do n.º 4 do art. 64º da Lei 169/99 de 18 de Setembro, na reda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a Ex.ma Câmara Municipal delibere apoiar, no âmbito da atuação do AGE – Gabinete de Empreendedorismo, a solicitação feita, através da cedência da sala de reuniões no dia 25 de Fevereiro, das 15:00 às 18:00 horas para o fim solicitad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ELCOS – SOCIEDADE DE FERID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ELCOS – Sociedade de Feridas, solicitar apoio para a realização do “4º Fórum Ibérico de Úlceras e Feridas”, que terá lugar no período de 8 a 9 de Março, no Concelho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Se trata de um evento científico e tem como principal objetivo partilhar experiências, apresentação do estado da arte na área do tratamento de feridas e úlceras. Tem um carácter multidisciplinar, transversal a todas as áreas de atuação da saúde, sendo, por isso, integrativo, de elevada riqueza pela diversidade dos conteúdos assim como pela elevada qualidade das intervenções;</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Fórum tem a participação prevista de 900 participantes (100 de língua castelhana e 800 de língua portuguesa) e contará com 21 (vinte e um) palestrantes nacionais e internacionais;</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congresso se irá realizar numa das Unidades hoteleiras do Concelho de Albufeira contribuindo para a dinamização e divulgação d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21 (vinte e um) livros “Gentes do Mar”, para oferta aos palestrantes;</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habitua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REGULAMENTOS – PROJETO DE REGULAMENTO DE FUNCIONAMENTO DOS MERCADOS RETALHISTAS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Regulamento dos Mercados de Albufeira, atualmente vigente, já pouco tem que ver com a realidade atual dos Mercados Municipais, desde os aspetos comerciais e organizativos até às questões higio-sanitária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abe à Câmara Municipal de Albufeira um importante papel na definição do futuro dos Mercados Retalhistas, pelo que se torna imprescindível e inadiável a adoção de instrumentos de gestão e controle devidamente adequados, pressupondo a criação de um novo regulamento municipal, que estabeleça as regras pelas quais estes se deverão reger, nomeadamente nas matérias relacionadas com a sua administração, organização, funcionamento e regime disciplinar;</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cumprimento do disposto no artigo 118.º do Código do Procedimento Administrativo, o projeto inicial, após a sua aprovação em reunião de Câmara de 6 de novembro de 2012, foi publicado na 2.ª série do Diário da República, de 16 de novembro de 2012, n.º 222, Edital n.º 1007/2012, tendo estado submetido a discussão pública entre os dias 19 de novembro de 2012 e 31 de dezembro de 2012;-</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ram publicados editais, com afixação a 12 de novembro de 2012;</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a consulta pública supra indicada, foram ainda consultadas as seguintes entidad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Juntas de Freguesia de Albufeira, Ferreiras, Guia, Olhos d’Água 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CRAL – Associação dos Comerciantes da Região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Turismo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Guarda Nacional Republica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I - AMAL – Comunidade Intermunicipal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ssociação Nacional de Municípios Portugues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DECO – Associação Portuguesa para a Defesa do Consumi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HETA – Associação dos Hotéis e Empreendimentos Turísticos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IHSA – Associação dos Industriais Hoteleiros e Similares do Algarv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período de consulta, a Junta de Freguesia de Paderne, a DECO – Associação Portuguesa para a Defesa do Consumidor, a Guarda Nacional Republicana, a Associação Nacional de Municípios Portugueses e o Turismo do Algarve pronunciaram-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ceitar a presente proposta de “Regulamento de Funcionamento dos Mercados Retalhistas do Município de Albufeira” e remeter a mesma à Assembleia Municipal de Albufeira, para, de acordo com o disposto na alínea a), do n.º 2, do artigo 53.º, e na alínea a), do n.º 6, do artigo 64.º da Lei n.º 169/99, de 18 de setembro, na redação dada pela Lei n.º 5-A/2002, de 11 de janeiro, apro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Esta proposta fazia-se acompanhar do referido Projeto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127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GRANDES OPÇÕES DO PLANO 2013/2016 – PRIMEIRA REVISÃO DO PLANO PLURIANUAL DE INVESTIMENTOS E ATIVIDADES MAIS RELEVANTE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a proposta da primeira revisão do Plano Plurianual de Investimentos e Atividades Mais Relevantes para o ano corrente, uma cópia da qual fic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 e remetê-la à Assembleia Municipal para apreciação e deliberação no âmbito das respetivas competênc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RÇAMENTO PARA O ANO 2013 – PRIMEIRA REVISÃO, INCLUINDO MAPA DE PESSO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a proposta da primeira revisão do Orçamento do Município para o ano dois mil e treze, que importa, tanto em reforços como em anulações, na quantia de trezentos e sessenta mil e sessenta e um euros, que inclui o Mapa de Pessoal nos termos previstos no artigo quinto da Lei doze-A, barra, dois mil e oito, de vinte e sete de fevereiro, documentos dos quais fica um exemplar arquivado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e remetê-la à Assembleia Municipal para apreciação e deliberação no âmbito das respetivas competênc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MERCADOS MUNICIPAIS – CONCURSO PÚBLICO PARA A ADJUDICAÇÃO DA EXPLORAÇÃO TEMPORÁRIA DE BANCAS LOCALIZADAS NO MERCADO MUNICIPAL DOS CALIÇO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catorze de fevereiro corrente, através do qual determinou aprovar o processo de concurso constituído pelo Programa de Concurso, Caderno de Encargos e Anúncio, com vista à abertura do respetivo concurso público, no que diz respeito às bancas de frutas e hortaliças quinze, dezasseis, dezassete e trinta e quatro, e às bancas de peixe nove, dez, dezanove e vinte e cinco,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documento fazia-se acompanhar do programa de concurso, o caderno de encargos e o anúncio respetivo,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MPRÉSTIMOS – EMPRÉSTIMO BANCÁRIO PARA REEQUILÍBRIO FINANCEIRO – RELATÓRI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o relatório da Comissão de Análise do Empréstimo para Reequilíbrio Financeiro, que se dá por integralmente transcrito e do qual fica uma cópia arquivada na pasta de documentos respeitante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acima exposto, a comissão considera que se deverá proceder à:</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ceitação da proposta apresentada pela Caixa Geral de Depósitos, de valor até € 3.000.000,00;</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ceitação da proposta apresentada pelo Banco Espírito Santo, de valor até € 2.500.000,00, com início de domiciliação do processamento de salários a partir de abril de 2014 e com a domiciliação do Fundo Social Municipal no BE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unicação do teor da deliberação de câmara às entidades bancárias que apresentaram proposta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olicitação às mesmas entidades bancárias intervenientes na consulta que reequacionem a possibilidade de apresentação de propostas até perfazer o montante em falta de € 1.962.484,80 e por um prazo global de 15 a 20 ano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ção do ofício tipo – Anexo I – para comunicação/solicitação, às entidades intervenientes na consulta, nos termos da alínea c) e d);</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Remeter todo o processo à Digníssima Assembleia Municipal para autorização da contratação do empréstimo em causa, nos termos da alínea c) do nº 2 do art. 53º da Lei nº 169/99, de 18 de Setembro.”</w:t>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o relatório da Comissão de Análise, proceder nos estritos termos do nele suger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ORDOS – STE – SINDICATO DOS QUADROS TÉCNICOS DO ESTADO E ENTIDADES COM FINS PÚBLICOS - ACORDO COLETIVO DE ENTIDADE EMPREGADORA PÚBLIC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cordo colectivo de entidade empregadora pública, doravante designado por ACEEP, é um instrumento de regulamentação colectiva de trabalho negocial, aplicável a uma entidade empregadora pública, com ou sem personalidade jurídic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nº 3, do artigo 347º, do Regime, da Lei nº 59/2008, de 11 de Setembro, podem celebrar acordos colectivos de entidade empregadora pública:-</w:t>
        <w:tab/>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as associações sindicais:</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confederações sindicais com assento na Comissão Permanente de Concertação Social, e</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restantes associações sindicais representativas dos respectivos trabalhadore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a entidade empregadora públic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membros do Governo responsáveis pelas áreas das finanças e da Administração Pública, e o que superintenda no órgão ou serviço, bem como a própria entidade empregadora pública. (n.º 3 do artigo 347.º do Regime, da Lei nº 59/2008, de 11 de setembr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ão objecto de acordo colectivos de entidade empregadora pública as matérias de duração e organização do tempo de trabalho, excluindo as respeitantes a suplementos remuneratórios, e de segurança, higiene e saúde no trabalho (artigo 343º, do Regime, da Lei nº 59/2008, de 11 de Setembr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vista ao processo negocial o Sindicato dos Quadros Técnicos do Estado e Entidades com Fins Públicos remeteu, ao Município, uma proposta de ACEEP, a qual após análise e negociação com o aludido sindicato, foi submetida, pelo Município, e para efeitos do disposto na alínea b), do nº 3, do artigo 347 º, do Regime, da Lei 59/2008, de 11 de setembro, para apreciação e agendamento de data por parte do Senhor Secretário de Estado da Administração Públic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questões de harmonização de ACEEP´s foi solicitado, após a assinatura do ACEEP pelo Município e pelo STE, por parte do Gabinete do Senhor Secretário de Estado da Administração Pública a alteração e/ou eliminação de algumas cláusulas previstas no ACEEP;</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ós a concordância da redação final do ACEEP, por parte dos intervenientes na celebração do aludido acordo, o mesmo encontra-se em condições de ser celebrad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CEEP apenas tem eficácia intern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efeitos do disposto na alínea a), do nº 7, do artigo 64º, da Lei nº 169/99, de 18 de setembro, na redação actu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 aprovado o Acordo Coletivo de Entidade Empregadora Pública a celebrar com o Sindicato dos Quadros Técnicos do Estado e Entidades com Fins Públicos e seja submetido, após assinatura por parte do Município e do STE, ao Senhor Secretário de Estado da Administração Pública para cumprimento do disposto no nº 3, do artigo 347º, do regime, da Lei nº 59/2008, de 11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Esta proposta fazia-se acompanhar da minuta do acordo nela referido, documento que se dá por integralmente transcrito e do qual fica cópia arquivada na pasta de documentos respeitantes à presente reunião. </w:t>
      </w:r>
      <w:r>
        <w:rPr>
          <w:rFonts w:cs="Comic Sans MS" w:ascii="Comic Sans MS" w:hAnsi="Comic Sans MS"/>
          <w:i/>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COMPOSIÇÃO DOS JÚRIS DE RECRUTAMENTO PARA OS CARGOS DIRIGENTES DE 2.º E 3.º GRAU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Este assunto não foi apreciado, tendo sido consensualmente retirad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254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2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TRANSFERÊNCIA DO AGREGADO FAMILIAR DO ARRENDATÁRIO CARLOS MANUEL SANTOS SIMÃ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às razões anteriormente expostas e, dado que a transferência não chegou a concretizar sugere este serviço que a digníssima câmara determine anular a deliberação de 20/11/2012, cujo teor acima se menciono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informação fazia-se acompanhar da minuta de contrato de arrendament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e nos termos da mesma, determinar a anulação da deliberação camarária de vinte de novembr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DIOGO ALEXANDRE PADEIRO SIMÃO - TRANSMISSÃO DO CONTRATO DE ARRENDAMENTO, REAJUSTE DO VALOR MENSAL DA RENDA APOIADA E ISENÇÃO DA PENALIDADE POR MORA NO PAGAMEN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anteriormente referido, sugere-se que a digníssima Câmara Municipal delibere:</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Tendo em conta o mencionado no ponto n.º 1: a aprovar a transmissão do contrato de arrendamento, cuja cópia se anexa, para o filho do falecido de nome Diogo Alexandre Padeiro Simão, contribuinte fiscal 235 554 758, passando os recibos referentes ao pagamento da renda a serem emitidos em nome deste;</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do o referido no ponto n.º 2: reajustar o valor mensal da renda apoiada de € 80,00 para € 4,85 com efeitos a partir de janeiro de 2013;</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elas razões descritas no ponto n.º 3: isentar o arrendatário do pagamento da penalidade por mora no pagamento das rendas desde a data do falecimento (15 de dezembro últi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e nos termos da mesma, mandar proceder nos precisos termos suger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RETIFICAÇÃO DOS VALORES DAS CANDIDATURAS 42, 57, 81, 141, 197, 244-B, 268 E 279, E MUDANÇA DE HABITAÇÃO DA CANDIDATURA 297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u w:val="single"/>
        </w:rPr>
        <w:t>Considerando</w:t>
      </w:r>
      <w:r>
        <w:rPr>
          <w:rFonts w:cs="Comic Sans MS" w:ascii="Comic Sans MS" w:hAnsi="Comic Sans MS"/>
          <w:i/>
          <w:szCs w:val="20"/>
        </w:rPr>
        <w:t>:</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m reunião de Câmara de 15 de janeiro do corrente ano, foi aprovada a proposta, especificamente nas alíneas b) e c), as quais se transcrevem:</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provar as todas as renovações/atualizações de subsídio de arrendamento e mudanças de habitação ainda não presentes a Reunião de Câmara e que tenham início até dezembro de 2012;</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 autorizada a respetiva despesa, tendo em conta que apenas serão pagos os subsídios até 31 de dezembro de 2012, conforme mapa anex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quantidade de candidaturas, todas as suas renovações e/ou atualizações de subsídio de arrendamento, bem como, de mudanças de habitação inerentes às mesmas, e que por lapso dos serviços existiram algumas situações que não foram incluídas no mapa anexo à alínea c) da proposta supra mencionada, e/ou valores incorre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Proponho</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tificar os valores referentes às Candidaturas n.ºs 42, 57, 81, 141, 197, 244-B, 268 e 279, conforme mapa anex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mudança de habitação da Candidatura n.º 297, ainda não presente a Reunião de Câmara e que tem início até dezembro de 2012, conforme mapa anexo à presente;</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 autorizada a respetiva despesa, tendo em conta que apenas serão pagos os subsídios até 31 de dezembro de 2012, conforme mapa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mapa,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MARIA LUDOVINA GONÇALVES DOS SANTOS TAVARES ALMEID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o exposto, sugere-se que a digníssima Câmara Municipal delibere cessar, com efeitos a partir de junho de 2012, a atribuição de subsídio de arrendamento à beneficiária Maria Ludovina Gonçalves dos Santos Tavares Alme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essar a atribuição do subsídio de arrendamento à beneficiária Maria Ludovina Gonçalves dos Santos Tavares Almeida, com efeitos a partir de junh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MARIA CARMELINDA COSTA JOSÉ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 cessar a atribuição do subsídio de arrendamento à beneficiária Maria Carmelinda Costa José, a partir do dia 31 de janei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essar a atribuição do subsídio de arrendamento à beneficiária Maria Carmelinda Costa José, com efeitos a partir do dia trinta e um de janeiro último.</w:t>
        <w:tab/>
        <w:tab/>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JOSÉ CARLOS DA SILVA VALADO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gregado familiar do munícipe José Carlos da Silva Valador reúne as condições para a atribuição do estatuto de utilizador especial das piscinas municipais de acordo com o regulamento em vigor.</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pois de analisada a situação sócio económica se verifica que o valor do rendimento per capita é inferior ao valor do salário mínimo nacional para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autorizar a atribuição do estatuto de utilizador das piscinas municipais ao munícipe José Carlos da Silva Valador, no período de Fevereiro a Julho de 2013.”</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AGREGADO FAMILIAR DE LEOCÁDIA VALENTE FERNANDE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eastAsia="Comic Sans MS" w:cs="Comic Sans MS" w:ascii="Comic Sans MS" w:hAnsi="Comic Sans MS"/>
          <w:b/>
          <w:color w:val="FF0000"/>
          <w:szCs w:val="20"/>
        </w:rPr>
        <w:t xml:space="preserve"> </w:t>
      </w: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gregado familiar da munícipe Leocádia Valente Fernandes reúne as condições para a atribuição do estatuto de utilizador especial das piscinas municipais de acordo com o regulamento em vigor.</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pois de analisada a situação sócio económica se verifica que o valor do rendimento per capita é inferior ao valor do salário mínimo nacional para 2013</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tribuição da isenção do pagamento das taxas de utilização das Piscinas Municipais proporcionará uma melhoria nas condições de saúde dos membros do agregado 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utorizar a atribuição do estatuto de utilizador das piscinas municipais ao agregado familiar de Leocádia Valente Fernandes, no período de Fevereiro a Julho de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PISCINAS MUNICIPAIS – ESTATUTO DE UTILIZADOR ESPECIAL – AGREGADO FAMILIAR DE TERESA JESUS CHÍCHARO CANILHA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gregado familiar da munícipe Teresa Jesus Chicharo Canilhas reúne as condições para a atribuição do estatuto de utilizador especial das piscinas municipais de acordo com o regulamento em vigor.</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pois de analisada a situação sócio económica se verifica que o valor do rendimento per capita é inferior ao valor do salário mínimo nacional para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utorizar a atribuição do estatuto de utilizador das piscinas municipais ao agregado familiar de Teresa Jesus Chícharo Canilhas, no período de Fevereiro a Julh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MUSEU MUNICIPAL DE ARQUEOLOGIA – ALTERAÇÃO DE HORÁRIO DE ABERTURA AO PÚBLIC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O Museu Municipal de Arqueologia de Albufeira é uma instituição de carácter permanente, integra a Rede Portuguesa de Museus bem como a Rede de Museus do Algarve. Encontra-se dotado de uma estrutura organizacional que lhe permite garantir um destino unitário a um conjunto de bens culturais e valorizá-los através da investigação, incorporação, inventário, documentação, conservação, interpretação, exposição e divulgação, com objetivos científicos, educativos e lúdic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õe de diferentes públicos que o frequentam, sendo que no verão é basicamente visitado por turistas nacionais e estrangei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experiências realizadas nos últimos anos, nos meses de verão, em relação à abertura noturna do Museu indicaram um decréscimo do número de visitantes nesse período, conforme as estatísticas realizada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seu, através das suas atividades tem como objetivo aumentar o seu número de visitante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seu deve prestar, aos visitantes nacionais e estrangeiros, informações que contribuam para proporcionar a qualidade da visita e o cumprimento da função educativ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gulamento do Museu, Art. 13º indica a abertura do equipamento das 14.00H às 20.00H, de 16 de Junho a 30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proponho que a Digníssima Câmara Municipal delibere aprovar a seguinte proposta de horário de abertura ao público do Museu Municipal de Arqueologia de Albufeira:</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ábado, domingo, terça-feira e dia feriado: das 9h30 às 12h30 e das 13h30 às 17h30;</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stantes dias da semana: das 9h30 às 17h30;</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ncerra à segunda-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ses de Julho e Agost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ábado, domingo, terça-feira e dia feriado: das 9h30 às 12h30 e das 13h30 às 17h30;</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inta e sexta-feira: das 14h00 às 22h00, com disponibilização de vistas orientada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ncerra à segunda-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ite dos Museus, Festival Al-Buhera e Dia do Feriado Municipal: das 14h00 às 22h00, com disponibilização de vistas orient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PLANO ANUAL DE FEIRAS DO CONCELHO DE ALBUFEIRA – 2013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n.º 2 do artigo 29.º do Decreto-Lei n.º 42/2008, as Câmaras Municipais devem aprovar e publicar anualmente o seu Plano de Feiras, referindo as datas e as localiz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ja aprovado o Plano de Feiras do Concelho para o ano de 2013, que consta do Edital anexo, podendo vir a ser autorizadas, no decurso do ano civil, eventos pontuais ou imprevistos, tal como prevê o n.º 3 do artigo 29.º do já referido diplo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lang w:val="en-US" w:eastAsia="en-US"/>
        </w:rPr>
      </w:pPr>
      <w:r>
        <w:rPr>
          <w:rFonts w:cs="Comic Sans MS" w:ascii="Comic Sans MS" w:hAnsi="Comic Sans MS"/>
          <w:b/>
          <w:i/>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270</wp:posOffset>
                </wp:positionH>
                <wp:positionV relativeFrom="paragraph">
                  <wp:posOffset>-23495</wp:posOffset>
                </wp:positionV>
                <wp:extent cx="6136005" cy="4491990"/>
                <wp:effectExtent l="0" t="0" r="0" b="0"/>
                <wp:wrapNone/>
                <wp:docPr id="4" name="Frame4"/>
                <a:graphic xmlns:a="http://schemas.openxmlformats.org/drawingml/2006/main">
                  <a:graphicData uri="http://schemas.microsoft.com/office/word/2010/wordprocessingShape">
                    <wps:wsp>
                      <wps:cNvSpPr txBox="1"/>
                      <wps:spPr>
                        <a:xfrm>
                          <a:off x="0" y="0"/>
                          <a:ext cx="6136005" cy="4491990"/>
                        </a:xfrm>
                        <a:prstGeom prst="rect"/>
                        <a:solidFill>
                          <a:srgbClr val="FFFFFF"/>
                        </a:solidFill>
                        <a:ln w="9525">
                          <a:solidFill>
                            <a:srgbClr val="000000"/>
                          </a:solidFill>
                        </a:ln>
                      </wps:spPr>
                      <wps:txbx>
                        <w:txbxContent>
                          <w:tbl>
                            <w:tblPr>
                              <w:tblW w:w="9274" w:type="dxa"/>
                              <w:jc w:val="center"/>
                              <w:tblInd w:w="0" w:type="dxa"/>
                              <w:tblLayout w:type="fixed"/>
                              <w:tblCellMar>
                                <w:top w:w="0" w:type="dxa"/>
                                <w:left w:w="108" w:type="dxa"/>
                                <w:bottom w:w="0" w:type="dxa"/>
                                <w:right w:w="108" w:type="dxa"/>
                              </w:tblCellMar>
                            </w:tblPr>
                            <w:tblGrid>
                              <w:gridCol w:w="3652"/>
                              <w:gridCol w:w="1843"/>
                              <w:gridCol w:w="1559"/>
                              <w:gridCol w:w="2220"/>
                            </w:tblGrid>
                            <w:tr>
                              <w:trPr/>
                              <w:tc>
                                <w:tcPr>
                                  <w:tcW w:w="9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lano anual de Feiras do concelho de Albufeira - 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esign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a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Freguesi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Loc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Fran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9 de Novembr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Albufeir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cinto da Feira e Mercados quinzenai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s de Produto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5.ªf e Sábad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8"/>
                                      <w:szCs w:val="18"/>
                                    </w:rPr>
                                  </w:pPr>
                                  <w:r>
                                    <w:rPr>
                                      <w:rFonts w:cs="Comic Sans MS" w:ascii="Comic Sans MS" w:hAnsi="Comic Sans MS"/>
                                      <w:i/>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áteo central do Mercado dos Caliç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e Velharias dos Caliç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º e 3.º sábado de cada mê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Albufeir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arque de Estacionamento junto ao Mercado dos Caliç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e Velharias das Areias de São Jo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4.º sábado de cada mê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arque de Estacionamento junto ao Mercado das Areias de São Joã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 Quinzenal de Albufei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1.ª e 3.ª terça feira de cada mê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cinto da Feira e Mercados quinzenai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a Gu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08 e 09 de Outubr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Guia</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cinto da Feira e Mercad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3.ª sexta de cada mê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e S. Tia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5 de Julh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aderne</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cinto da Feira e Mercad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1.º sábado de cada mê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e Velhar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1.º domingo de cada mê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Olhos d`águ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Junto ao Mercado dos Olhos d`Águ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 do Levante de Ferreir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ª e 4.ª terça feira de cada mê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rreira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Tomilha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5pt;height:353.7pt;mso-wrap-distance-left:9.05pt;mso-wrap-distance-right:9.05pt;mso-wrap-distance-top:0pt;mso-wrap-distance-bottom:0pt;margin-top:-1.85pt;mso-position-vertical-relative:text;margin-left:-0.1pt;mso-position-horizontal-relative:text">
                <v:textbox>
                  <w:txbxContent>
                    <w:tbl>
                      <w:tblPr>
                        <w:tblW w:w="9274" w:type="dxa"/>
                        <w:jc w:val="center"/>
                        <w:tblInd w:w="0" w:type="dxa"/>
                        <w:tblLayout w:type="fixed"/>
                        <w:tblCellMar>
                          <w:top w:w="0" w:type="dxa"/>
                          <w:left w:w="108" w:type="dxa"/>
                          <w:bottom w:w="0" w:type="dxa"/>
                          <w:right w:w="108" w:type="dxa"/>
                        </w:tblCellMar>
                      </w:tblPr>
                      <w:tblGrid>
                        <w:gridCol w:w="3652"/>
                        <w:gridCol w:w="1843"/>
                        <w:gridCol w:w="1559"/>
                        <w:gridCol w:w="2220"/>
                      </w:tblGrid>
                      <w:tr>
                        <w:trPr/>
                        <w:tc>
                          <w:tcPr>
                            <w:tcW w:w="9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lano anual de Feiras do concelho de Albufeira - 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esign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Da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Freguesi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Loc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Fran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9 de Novembr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Albufeir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cinto da Feira e Mercados quinzenai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s de Produto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5.ªf e Sábad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8"/>
                                <w:szCs w:val="18"/>
                              </w:rPr>
                            </w:pPr>
                            <w:r>
                              <w:rPr>
                                <w:rFonts w:cs="Comic Sans MS" w:ascii="Comic Sans MS" w:hAnsi="Comic Sans MS"/>
                                <w:i/>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áteo central do Mercado dos Caliç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e Velharias dos Caliç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º e 3.º sábado de cada mê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Albufeir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arque de Estacionamento junto ao Mercado dos Caliç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e Velharias das Areias de São Jo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4.º sábado de cada mê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arque de Estacionamento junto ao Mercado das Areias de São Joã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 Quinzenal de Albufei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1.ª e 3.ª terça feira de cada mê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cinto da Feira e Mercados quinzenai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a Gu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08 e 09 de Outubr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Guia</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cinto da Feira e Mercad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3.ª sexta de cada mê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e S. Tia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5 de Julh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Paderne</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Recinto da Feira e Mercad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1.º sábado de cada mê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ira de Velhar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1.º domingo de cada mê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Olhos d`águ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Junto ao Mercado dos Olhos d`Águ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Mercado do Levante de Ferreir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2.ª e 4.ª terça feira de cada mê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Ferreira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8"/>
                                <w:szCs w:val="18"/>
                              </w:rPr>
                            </w:pPr>
                            <w:r>
                              <w:rPr>
                                <w:rFonts w:cs="Comic Sans MS" w:ascii="Comic Sans MS" w:hAnsi="Comic Sans MS"/>
                                <w:i/>
                                <w:sz w:val="18"/>
                                <w:szCs w:val="18"/>
                              </w:rPr>
                              <w:t>Tomilhal</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OMPANHAMENTO DE MUNÍCIP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w:t>
      </w:r>
      <w:r>
        <w:rPr>
          <w:rFonts w:cs="Comic Sans MS" w:ascii="Comic Sans MS" w:hAnsi="Comic Sans MS"/>
          <w:i/>
          <w:szCs w:val="20"/>
        </w:rPr>
        <w:t>Considerand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visão de Educação e Ação Social atende e acompanha várias situações de exclusão social e famílias carenciada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scassez de instituições, no nosso concelho, que possam dar resposta a algumas situações de exclusão social e outras problemáticas sociai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necessário acompanhar diretamente alguns munícipes a Instituições fora do concelho, de forma a garantir não só o acesso ao tratamento, como também à qualidade e continuidade do mesmo, ajudando assim a que o munícipe atinja plenamente a sua integração social e profissional;</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maioria dos munícipes que se encontram a ser acompanhados pelo Gabinete de Apoio à Família, Gabinete Sénior, Gabinete do Imigrante, Gabinete de Psicologia e outros, no âmbito do atendimento social, não possuem uma situação económica que lhes permita pelos seus próprios meios a deslocação às Instituições que se encontram fora do Concelho, das quais necessitam de apoi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em sempre existem alternativas para a deslocação dos munícipes;</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indelegável da Câmara Municipal apoiar ou comparticipar, pelos meios adequados, no apoio a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ceitar que, sempre que os serviços verifiquem existir uma situação que abarque os pontos acima mencionados, possam os mesmos, mediante autorização prévia do Vereador de Pelouro, solicitar autorização para efetuarem o acompanhamento do munícipe à Instituição competente, em viatura da autarq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40">
                <wp:simplePos x="0" y="0"/>
                <wp:positionH relativeFrom="column">
                  <wp:posOffset>1905</wp:posOffset>
                </wp:positionH>
                <wp:positionV relativeFrom="paragraph">
                  <wp:posOffset>2120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QUIOSQUES - CONCURSO PÚBLICO PARA ADJUDICAÇÃO DA EXPLORAÇÃO TEMPORÁRIA DE UM ESTABELECIMENTO/LOJA PARA COMERCIALIZAÇÃO DE BILHETES, SITO EM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ausentou-se da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e concurso e subscrita pelo senhor consultor jurídico Paulo Martins,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romovo que se agende deliberação da Câmara Municipal, com a maior urgência, a realizar nos próximos 13 dias, com 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oi deliberado, tendo em conta a defesa da legalidade e dos interesses públicos subjacentes ao acto de decisão final proferido no procedimento de concurso respectivo, manter integralmente a deliberação de 16 de Outubro de 2012, que adjudicou a exploração temporária de estabelecimento/loja para comercialização de bilhetes pelo prazo de cinco anos, em Albufeira, junto ao Túnel, à sociedade Dolphins Driven - Actividades Marítimo-Turísticas Lda, nos termos e para os efeitos do disposto no art. 128.º, n.º 1, do Código de Processo nos Tribunais Administrativos. A suspensão automática, ainda que provisória, da eficácia da referida deliberação, para além dos prejuízos económicos injustificados que causaria ao erário público, seria susceptível de lançar grave descrédito público sobre a regularidade e transparência dos actos concursais promovidos por este Município, sendo que, no concreto caso em apreço, não se perfilam quaisquer causas de invalidade que possam macular a legalidade do acto administrativo vis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tendo em conta a defesa da legalidade e dos interesses públicos subjacentes ao ato de decisão final proferido no procedimento de concurso respetivo, manter integralmente a deliberação de dezasseis de outubro de dois mil e doze, que adjudicou a exploração temporária de estabelecimento/loja para comercialização de bilhetes pelo prazo de cinco anos, em Albufeira, junto ao Túnel, à sociedade Dolphins Driven - Actividades Marítimo-Turísticas Limitada, nos termos e para os efeitos do disposto no artigo centésimo vigésimo oitavo, número um, do Código de Processo nos Tribunais Administrativos. A suspensão automática, ainda que provisória, da eficácia da referida deliberação, para além dos prejuízos económicos injustificados que causaria ao erário público, seria susceptível de lançar grave descrédito público sobre a regularidade e transparência dos atos concursais promovidos por este Município, sendo que, no concreto caso em apreço, não se perfilam quaisquer causas de invalidade que possam macular a legalidade do ato administrativo visad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ab/>
      </w:r>
      <w:r>
        <mc:AlternateContent>
          <mc:Choice Requires="wps">
            <w:drawing>
              <wp:anchor behindDoc="0" distT="0" distB="0" distL="114935" distR="114935" simplePos="0" locked="0" layoutInCell="0" allowOverlap="1" relativeHeight="41">
                <wp:simplePos x="0" y="0"/>
                <wp:positionH relativeFrom="column">
                  <wp:posOffset>1905</wp:posOffset>
                </wp:positionH>
                <wp:positionV relativeFrom="paragraph">
                  <wp:posOffset>44577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1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PAVIMENTAÇÃO DO CAMINHO DO VALE VERDE - GUIA”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vinte e quatro de janeiro último, pelo qual se constata que todos os trabalhos se encontram em satisfatório estado de execução e conservação, razão porque se considera que se encontram reunidas todas as condições para se proceder à libertação de nov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MODELAÇÃO DO RESERVATÓRIO DO BEM PARECE E CONDUTAS ADUTORAS DE INTERLIGAÇÃO AO SISTEMA EXISTENTE” - ACIONAMENTO DE GARANTIAS BANCÁRI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empreitada e com origem na Divisão de Águas e Saneamento, foi apresentada uma informação, que se dá por integralmente transcrita e da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e dado que não se verificou qualquer intervenção por parte do empreiteiro para a correção das anomalias existentes, sugere-se que:</w:t>
        <w:tab/>
        <w:t xml:space="preserve"> </w:t>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ja deliberado pela Exma. Câmara a intenção de acionar as garantias bancárias, os seguros, bem como os valores retidos existentes da empreitada em epígrafe, com vista a regularização das anomalias verificadas, pelo que se anexa a respectiva estimativa orçamental dos trabalhos a serem realizados no valor de 15.949,08 € (15.046,31 €+ IV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ja concedido o prazo de dez dias para, querendo, por escrito, dizer o que se lhe oferecer sobre assunto, para cumprimento do estabelecido nos artigos oitavo, centésimo e seguintes do Código do Procedimento Administrativ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manifestar a intenção de acionar as garantias bancárias nos precisos termos propost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à empresa Habipro – Construção Civil, Limitada, o prazo de dez dias, para, por escrito, dizer o que se lhe oferecer sobre o assu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LIGAÇÃO DA ROTUNDA DA OURA AO CM 1287 EM SANTA EULÁLIA” - ACIONAMENTO DE CAUÇÃ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empreitada e com origem na Divisão de Acessibilidades Viárias, Energias e Gestão de Frotas, foi apresentada uma informaçã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e dado que não se verificou qualquer intervenção por parte do Empreiteiro para a correção das anomalias existentes, sugere-se o seguint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ja deliberado pela Exma. Câmara a intenção de acionamento da caução existente da empreitada em epígrafe, com vista a regularização das anomalias verificadas, pelo que se anexa planta de localização de deficiências e respetiva estimativa orçamental dos trabalhos a serem realizados no valor de 11.004,85 € mais IV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garantia a acionar seja no valor de 11.004,85 € mais IVA da Garantia Bancária nº 443 de 19/02/2003 no valor de 22.754,03 € da Caixa de S. Bartolomeu de Messines e S. Marcos da Ser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ja concedido o prazo de dez dias para, querendo, por escrito, dizer o que se lhe oferecer sobre o assunto, para cumprimento do estabelecido nos artigos oitavo, centésimo e seguintes do Código do Procedimento Administrativ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manifestar a intenção de acionar a caução nos precisos termos propost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à empresa Manuel Joaquim Pinto, S.A., o prazo de dez dias, para, por escrito, dizer o que se lhe oferecer sobre o assu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CESSÕES – CONCURSO PÚBLICO PARA A CONCESSÃO DA CONCEÇÃO, CONSTRUÇÃO E EXPLORAÇÃO DO CREMATÓRIO DE ALBUFEIRA – PRORROGAÇÃO DE PRAZO PARA APRESENTAÇÃO DE PROPOSTAS – DESPACHO RATIFICATIV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ausentou-se da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seis de fevereiro corrente, através do qual determinou a prorrogação do prazo para apresentação de propostas nos termos da informação número um, barra, dois mil e treze do Júri do Concurso,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documento fazia-se acompanhar da referida informaçã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ratificar o despacho do senhor 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CESSÕES – CONCURSO PÚBLICO PARA CONCESSÃO DA CONSTRUÇÃO E EXPLORAÇÃO DE DOIS QUIOSQUES EM ALBUFEIRA – APROVAÇÃO DAS PEÇAS DO PROCESSO, ABERTURA DO RESPETIVO CONCURSO E NOMEAÇÃO DOS ELEMENTOS COMPONENTES DO JÚRI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cumbe à Câmara Municipal de Albufeira a gestão e dinamização dos espaços verdes do Concelh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istem duas zonas verdes no Concelho, que se pretende dinamizar mediante a instalação de parques infantis de utilização coletiva com quiosque, de restauração e bebidas (snack-bar) e respetiva esplanada, sitas no Jardim da Esplanada Frutuoso da Silva e no espaço verde contiguo à E.N. 395;</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serviços municipais não têm, de momento, capacidade para gerir equipamentos deste tipo, que possuem alguma especificidade e complexidade de gestã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oncessão é a melhor solução para libertar as finanças municipais do encargo com a construção dos equipamentos, gerando, inclusivamente receitas para este Município, mediante a contratualização de comparticipações financeiras mensais a cargo do adjudicatári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s peças do processo, a abertura do concurso público para Concessão da Construção e Exploração de dois Quiosques em Albufeira e a nomeação dos elementos do júri, referidos na informação dos serviços de 9/11/2012.</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Mais proponho que nos termos do parecer jurídico emitido em 13/02/2013, se solicitem esclarecimentos à Secretaria de Estado da Administração Local e Reforma Administra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processo encontrava-se instruído com o programa de concurso e o caderno de encargos,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IMAS – GUARDA NACIONAL REPUBLICANA – NOTIFIC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a Guarda Nacional Republicana foi apresentada uma notificação, datada de quatro de fevereiro corrente, através da qual é notificado o Município ter-lhe sido aplicada uma coima, no valor de seiscentos euros, em consequência de uma retroescavadora circular na via pública sem matrícul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e processo encontrava-se instruído com uma informação subscrita pela chefe da Divisão de Acessibilidades Viárias, Energias e Gestão de Frotas, do seguinte teor:</w:t>
        <w:tab/>
      </w:r>
      <w:r>
        <w:rPr>
          <w:rFonts w:cs="Comic Sans MS" w:ascii="Comic Sans MS" w:hAnsi="Comic Sans MS"/>
          <w:b/>
          <w:color w:val="FF0000"/>
          <w:szCs w:val="20"/>
        </w:rPr>
        <w:t xml:space="preserve"> </w:t>
      </w:r>
      <w:r>
        <w:rPr>
          <w:rFonts w:cs="Comic Sans MS" w:ascii="Comic Sans MS" w:hAnsi="Comic Sans M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cor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erificou-se a autuação e apreensão da retroescavadora da marca New Holland ao serviço da Divisão de Águas e Saneamento, por circular na via pública sem matrícula, nas circunstâncias mencionadas pelo Sr. Armindo na distribuição SGDCMA/2013/9245, conforme autos de apreensão e de contra-ordenação anexos na etapa ant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gulamento de Atribuição de Matrícula a Máquinas Industriais (DL 107/2006), obriga que as máquinas retroescavadoras e dumpers sejam matriculados. Já a Deliberação do Conselho Diretivo do IMTT, indica o final do prazo para proceder ao processo de matriculação referido, até 31 de dez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ntiga Divisão de Gestão de Frotas, já em 27/06/2012 pela distribuição SGDCMA/2012/35039, alertou os responsáveis das unidades orgânicas, que tinham ao seu serviço máquinas retroescavadoras e dumpers, para a proximidade do fim do prazo, para poderem circular sem matrícula. Nesta altura o prazo indicado pela legislação era o final de junho de 2012, prazo este que veio a ser adiado para 31 de dez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entanto, tendo em consideração as reparações imprescindíveis que surgem diariamente, alguns serviços, designadamente a Divisão de Águas e Saneamento, com conhecimento e autorização superior, têm vindo a utilizar as retroescavadoras sem matrícula na vi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informação, autorizar a realização da despe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635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s): 11619 de 28-03-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4OU/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Gascan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dos Castelinhos – Expansão Norte de Montechoro – Edifício São José,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rmazenagem de Combustíveis – alteração do titular da explo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o solicitado condicionado nos termos do parecer técnico de trinta de janeiro de dois mil e treze</w:t>
      </w:r>
      <w:r>
        <w:rPr>
          <w:rFonts w:cs="Comic Sans MS" w:ascii="Comic Sans MS" w:hAnsi="Comic Sans MS"/>
          <w:szCs w:val="20"/>
        </w:rPr>
        <w:t>.</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s): 35448 de 11-10-2012 e 41430 de 03-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44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erro dos Caliços Imobiliária Gestão e Investiment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Torre da Medronh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nº 1/9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endo em conta o parecer técnico de vinte e três de janeiro de dois mil e treze e o facto desta Câmara ter intenção de vir a deferir a alteração de loteamento, determin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1 - A notificação para pronúncia no prazo de dez dias, dos proprietários dos lotes constantes do alvará, quanto à alteração em causa, sendo que a mesma não poderá ser aprovada se ocorrer oposição escrita da maioria dos proprietári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2 – A abertura do procedimento de discussão pública a efetuar nos termos do artigo vigésimo segundo do decreto-lei número quinhentos e cinquenta e cinco, barra, noventa e nove de dezasseis de dezembro, na sua atual redação, por um período de quinze dias.</w:t>
      </w:r>
      <w:r>
        <w:rPr>
          <w:rFonts w:cs="Comic Sans MS" w:ascii="Comic Sans MS" w:hAnsi="Comic Sans MS"/>
          <w:szCs w:val="20"/>
        </w:rPr>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s): 2074 de 18-01-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325/200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anta Casa da Misericórdia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Orad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isenção de pagamento relativo à renovação do alvará nº 53/200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isentar a Santa Casa da Misericórdia de Albufeira, do pagamento do valor relativo à renovação do alvará número cinquenta e três, barra, dois mil e nove, tendo em conta o parecer jurídico de vinte e nove de janeiro de dois mil e treze</w:t>
      </w:r>
      <w:r>
        <w:rPr>
          <w:rFonts w:cs="Comic Sans MS" w:ascii="Comic Sans MS" w:hAnsi="Comic Sans MS"/>
          <w:szCs w:val="20"/>
        </w:rPr>
        <w:t>.</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s): 40092 de 21-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8OU/200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Gascan – Gases Combustívei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ldeia das Açoteias,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rmazenagem de combustíveis – ampliação da rede de distrib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e dez de janeiro de dois mil e treze.</w:t>
      </w:r>
      <w:r>
        <w:rPr>
          <w:rFonts w:cs="Comic Sans MS" w:ascii="Comic Sans MS" w:hAnsi="Comic Sans MS"/>
          <w:szCs w:val="20"/>
        </w:rPr>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2156 de 19-06-2012 e 43587 de 19-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11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é Marcelin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reias de S. Joã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sem número de 15/03/1973 em nome de Almirur – Vilano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endo em conta o parecer técnico de vinte e cinco de janeiro de dois mil e treze e o facto desta Câmara ter intenção de vir a deferir a alteração de loteamento, determin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1 - A notificação para pronúncia no prazo de dez dias, dos proprietários dos lotes constantes do alvará, quanto à alteração em causa, sendo que a mesma não poderá ser aprovada se ocorrer oposição escrita da maioria dos proprietári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2 – A abertura do procedimento de discussão pública a efetuar nos termos do artigo vigésimo segundo do decreto-lei número quinhentos e cinquenta e cinco, barra, noventa e nove de dezasseis de dezembro, na sua atual redação, por um período de quinze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 primeiro caso com data prevista para produção de efeitos da deliberação, que são anteriores à da próxima reunião ordinária do Executivo, e nos restantes quatro casos com a oportunidade e, portanto, com a vantagem no não adiamento das respetivas apreci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E ATLETISMO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Associação de Atletismo do Algarve, através do documento anexo, solicitou à Câmara Municipal, apoio para a realização do 36.º Cross Internacional das Amendoeiras em Flor, integrando também o 24.º Corta-mato Nacional das Amendoeiras em Flor para Atletas com Deficiência e o 11.º Corta-mato Regional do C.D. Areias de São João a ter lugar no dia 24 de Fevereiro de 2013 na Pista de Cross das Açoteias das 9:00 às 13:00 e das 14:00 às 17: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encontra a coberto do estipulado na alínea b) do n.º 4, do art.º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ferido evento conta com a participação de cerca de 300 atletas de todo o Algarv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contribui para a promoção do nome e imagem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s eventos através dos seguintes mei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equipamento sonoro, fornecimento de energia eléctrica para ligação de um computador e de dois pórtic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ontagem de 5 stand`s de madeira, instalação de 40 mastros e respectivos pendões no local e montagem de pequeno palco por parte da DEEM.</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2 tendas e do pódio grande da DDJ;</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10 mesas, 20 cadeiras, 1 tenda e 100 baias da DTD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Limpeza da pista e colocação de recipientes para recolha de lix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vulgação do evento nos meios habituais da Autarqui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isponibilização de meios humanos e técnicos para a realização do ev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LUBES E ASSOCIAÇÕES DESPORTIVAS DO MUNICÍPIO</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utarquia de Albufeira, à semelhança das suas congéneres nacionais, tem vindo a restringir o apoio no transporte a Clubes e Associações Desportivas do municípi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is restrições resultam do forte quadro de limitação legal e financeiro com que nos deparam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o consequência, Clubes e Associações Desportivas têm sentido crescentes dificuldades em manter os seus atletas e atividade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lgarve, enquanto região periférica, sofre dificuldades acrescidas, nomeadamente no que diz respeito à participação em provas e campeonatos nacionais que se disputam maioritariamente a grandes distâncias, o que agrava ainda mais os custos inerentes à respetiva participaçã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fato acaba por prejudicar aqueles que, com mérito, atingem os campeonatos nacionai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onsidera-se a atividade dos Clube e Associações Desportivas de interesse para o Município de Albufeira, e para a região do Algarve, pelo que, no exercício das suas competências, designadamente, as previstas na alínea b),</w:t>
      </w:r>
      <w:r>
        <w:rPr>
          <w:rFonts w:cs="Comic Sans MS" w:ascii="Comic Sans MS" w:hAnsi="Comic Sans MS"/>
          <w:szCs w:val="20"/>
        </w:rPr>
        <w:t xml:space="preserve"> do </w:t>
      </w:r>
      <w:r>
        <w:rPr>
          <w:rFonts w:cs="Comic Sans MS" w:ascii="Comic Sans MS" w:hAnsi="Comic Sans MS"/>
          <w:i/>
          <w:szCs w:val="20"/>
        </w:rPr>
        <w:t>nº 4, do artigo. 64º da Lei nº 169/99, de 18 de Setembro,  na redacção dada pela Lei n.º 5-A/2002, de 11 de janeiro, e no artigo 6º, da Lei nº 5/2007, de 16 de Janeiro, se propõe apoiar técnica e financeiramente o desenvolvimento das atividades prosseguidas pelos Clubes, nas áreas da formação, competição e administ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os Cubes e Associações Desportivas do município, exclusivamente nos escalões de formação, através da cedência de combustível do posto de abastecimento situado nas oficinas municipais, nas seguintes situações e mediante solicitação a efectuar para cada deslocação:</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deslocações para participação em jogos/provas que façam parte do calendário competitivo federado relativo a provas e campeonatos nacionais, não podendo essa cedência ultrapassar os 1000 litros/veiculo.</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torneios pontuais realizados fora da região do Algarve, desde que o Município considere provada a sua importância para Clube e Atletas, não podendo essa cedência ultrapassar os 100 litros/veiculo.</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poio concedido será referente à presente época despor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E CICLISMO DO ALGARVE E HOTEL REAL BELLAVIST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treze de fevereiro corrente, através do qual, invocando o previsto na alínea b) do número quatro do artigo sexagésimo quarto da Lei número cento e sessenta e nove, barra, noventa e nove, de dezoito de setembro, determinou a prestação de apoio à Associação de Ciclismo do Algarve e ao Hotel Real Bellavista de Albufeira, na realização da trigésima nona Edição da Volta ao Algarve em Bicicleta, mediante a disponibilização gratuita das instalações das Piscinas Municipais, entre treze de fevereiro também corrente e treze de maio próximo, por parte dos hóspedes do Hotel Real Bellavista, uma vez que esta unidade hoteleira facultou a acomodação/alojamento a três equipas de ciclismo participantes na prov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szCs w:val="20"/>
        </w:rPr>
      </w:pPr>
      <w:r>
        <w:rPr>
          <w:rFonts w:cs="Comic Sans MS" w:ascii="Comic Sans MS" w:hAnsi="Comic Sans MS"/>
          <w:b/>
          <w:color w:val="FF0000"/>
          <w:szCs w:val="20"/>
        </w:rPr>
        <w:t>= CONCESSÕES – CONCURSO PÚBLICO PARA A CONCESSÃO DA CONCEÇÃO, CONSTRUÇÃO E EXPLORAÇÃO DO CREMATÓRIO DE ALBUFEIRA – PRORROGAÇÃO DE PRAZO PARA APRESENTAÇÃO DE PROPOSTAS – INFORMAÇÃO</w:t>
      </w:r>
      <w:r>
        <w:rPr>
          <w:rFonts w:cs="Comic Sans MS" w:ascii="Comic Sans MS" w:hAnsi="Comic Sans MS"/>
          <w:szCs w:val="20"/>
        </w:rPr>
        <w:t xml:space="preserve"> </w:t>
      </w:r>
      <w:r>
        <w:rPr>
          <w:rFonts w:cs="Comic Sans MS" w:ascii="Comic Sans MS" w:hAnsi="Comic Sans MS"/>
          <w:color w:val="FF0000"/>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ausentou-se da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e concurso, e subscrita pela chefe da Divisão de Contratação Pública e Gestão Patrimonial, foi apresentada uma informação, que se dá por integralmente transcrita e da qual fica uma cópia arquivada na pasta de documentos respeitantes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o exposto, suger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seja concedida autorização para a prorrogação do prazo para entrega de propostas até às 23h:59m do dia 20/0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se proceda em conformidade com o procedimento sugerido pela empresa fornecedora da plataforma electrón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Que sejam solicitados esclarecimentos à Secretaria de Estado da Administração Local e Reforma Administrat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o que se remete à apreciação da digníssim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tendo em conta o teor da informação e nos termos da mesma, mandar proceder nos precisos termos sugerid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FORNECIMENTO DE BENS E SERVIÇOS – PRESTAÇÃO DE SERVIÇOS DE RECOLHA E TRANSPORTE DE RESÍDUOS URBANOS E EQUIPARADOS, FORNECIMENTO, LAVAGEM, DESINFEÇÃO E MANUTENÇÃO DE CONTENTORES E LIMPEZA URBANA, NO MUNICÍPIO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ausentou-se da sal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à prestação de serviços referida em título, foi apresentada a minuta do contrato, elaborada na sequência da exposição apresentada pela empresa adjudicatária,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aprovar a minu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quinze horas e cinque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45">
                <wp:simplePos x="0" y="0"/>
                <wp:positionH relativeFrom="column">
                  <wp:posOffset>-3810</wp:posOffset>
                </wp:positionH>
                <wp:positionV relativeFrom="paragraph">
                  <wp:posOffset>688975</wp:posOffset>
                </wp:positionV>
                <wp:extent cx="6113780" cy="45808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4.2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feverei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feverei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6"/>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2"/>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27:00Z</dcterms:created>
  <dc:creator>Alzira Maria Pinho Carvalho</dc:creator>
  <dc:description/>
  <dc:language>en-US</dc:language>
  <cp:lastModifiedBy>Pedro Miguel Guerreiro Madeira Silva</cp:lastModifiedBy>
  <cp:lastPrinted>2013-02-20T11:09:00Z</cp:lastPrinted>
  <dcterms:modified xsi:type="dcterms:W3CDTF">2013-04-02T11:27:00Z</dcterms:modified>
  <cp:revision>2</cp:revision>
  <dc:subject/>
  <dc:title>ACTA DA REUNIÃO 'Tipo de reunião (maiúsculas)' DA CÂMARA MUNICIPAL DE</dc:title>
</cp:coreProperties>
</file>