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JANEI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 xml:space="preserve">Ao décimo sétimo dia do mês de janeiro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rPr>
        <w:t>Desidério Jorge da Silva</w:t>
      </w:r>
      <w:r>
        <w:rPr>
          <w:rFonts w:cs="Comic Sans MS" w:ascii="Comic Sans MS" w:hAnsi="Comic Sans MS"/>
        </w:rPr>
        <w:t xml:space="preserve">, achando-se presentes o Vice-Presidente, Senhor </w:t>
      </w:r>
      <w:r>
        <w:rPr>
          <w:rFonts w:cs="Comic Sans MS" w:ascii="Comic Sans MS" w:hAnsi="Comic Sans MS"/>
          <w:b/>
        </w:rPr>
        <w:t>José Carlos Martins Rolo</w:t>
      </w:r>
      <w:r>
        <w:rPr>
          <w:rFonts w:cs="Comic Sans MS" w:ascii="Comic Sans MS" w:hAnsi="Comic Sans MS"/>
        </w:rPr>
        <w:t xml:space="preserve">, e os Vereadores, Senhores, </w:t>
      </w:r>
      <w:r>
        <w:rPr>
          <w:rFonts w:cs="Comic Sans MS" w:ascii="Comic Sans MS" w:hAnsi="Comic Sans MS"/>
          <w:b/>
        </w:rPr>
        <w:t>Marlene Martins Dias da Silva</w:t>
      </w:r>
      <w:r>
        <w:rPr>
          <w:rFonts w:cs="Comic Sans MS" w:ascii="Comic Sans MS" w:hAnsi="Comic Sans MS"/>
        </w:rPr>
        <w:t>,</w:t>
      </w:r>
      <w:r>
        <w:rPr>
          <w:rFonts w:cs="Comic Sans MS" w:ascii="Comic Sans MS" w:hAnsi="Comic Sans MS"/>
          <w:b/>
        </w:rPr>
        <w:t xml:space="preserve"> David Martins</w:t>
      </w:r>
      <w:r>
        <w:rPr>
          <w:rFonts w:cs="Comic Sans MS" w:ascii="Comic Sans MS" w:hAnsi="Comic Sans MS"/>
        </w:rPr>
        <w:t xml:space="preserve">, </w:t>
      </w:r>
      <w:r>
        <w:rPr>
          <w:rFonts w:cs="Comic Sans MS" w:ascii="Comic Sans MS" w:hAnsi="Comic Sans MS"/>
          <w:b/>
        </w:rPr>
        <w:t>Carlos Sérgio Freire Quintino</w:t>
      </w:r>
      <w:r>
        <w:rPr>
          <w:rFonts w:cs="Comic Sans MS" w:ascii="Comic Sans MS" w:hAnsi="Comic Sans MS"/>
        </w:rPr>
        <w:t xml:space="preserve">, </w:t>
      </w:r>
      <w:r>
        <w:rPr>
          <w:rFonts w:cs="Comic Sans MS" w:ascii="Comic Sans MS" w:hAnsi="Comic Sans MS"/>
          <w:b/>
        </w:rPr>
        <w:t xml:space="preserve">José Manuel Bota Sequeira </w:t>
      </w:r>
      <w:r>
        <w:rPr>
          <w:rFonts w:cs="Comic Sans MS" w:ascii="Comic Sans MS" w:hAnsi="Comic Sans MS"/>
        </w:rPr>
        <w:t xml:space="preserve">e </w:t>
      </w:r>
      <w:r>
        <w:rPr>
          <w:rFonts w:cs="Comic Sans MS" w:ascii="Comic Sans MS" w:hAnsi="Comic Sans MS"/>
          <w:b/>
        </w:rPr>
        <w:t>Ana Filipa Simões Grade dos Santos Pífaro Dini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confirmada</w:t>
      </w:r>
      <w:r>
        <w:rPr>
          <w:rFonts w:cs="Comic Sans MS" w:ascii="Comic Sans MS" w:hAnsi="Comic Sans MS"/>
        </w:rPr>
        <w:t>, por unanimidade, a aprovação da ata da reunião realizada no dia três de janeiro de dois mil e doze, a qual havia sido aprovada em minuta, após ter sido dispensada a respec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xml:space="preserve"> de que os saldos em dinheiro, segundo o Resumo Diário da Tesouraria do dia dezasseis de janei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Orçamentais – três milhões, seiscentos e noventa e nove mil, quinhentos e noventa e seis euros e catorz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não Orçamentais – oitocentos e oitenta mil, oitocentos e cinquenta e cinco euros e cinquenta e do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rPr>
      </w:pPr>
      <w:r>
        <w:rPr>
          <w:rFonts w:cs="Comic Sans MS" w:ascii="Comic Sans MS" w:hAnsi="Comic Sans MS"/>
          <w:b/>
          <w:color w:val="FF000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através de fotocópias distribuídas a cada um dos seus membros, do teor:</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a Lei n.º 3/2012, de dez de janeiro</w:t>
      </w:r>
      <w:r>
        <w:rPr>
          <w:rFonts w:cs="Comic Sans MS" w:ascii="Comic Sans MS" w:hAnsi="Comic Sans MS"/>
        </w:rPr>
        <w:t>, que estabelece um regime de renovação extraordinária dos contratos de trabalho a termo certo, bem como o regime e o modo de cálculo da compensação aplicável aos contratos objecto dessa renovação;</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a Portaria n.º 9/2012, de dez de janeiro</w:t>
      </w:r>
      <w:r>
        <w:rPr>
          <w:rFonts w:cs="Comic Sans MS" w:ascii="Comic Sans MS" w:hAnsi="Comic Sans MS"/>
        </w:rPr>
        <w:t>, que regulamenta os termos e a tramitação do parecer prévio vinculativo dos membros do Governo responsáveis pelas áreas das finanças e da Administração Pública e revoga a Portaria número quatro A, barra, dois mil e onze, de três de janeiro;</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a Lei n.º 4/2012, de onze de janeiro</w:t>
      </w:r>
      <w:r>
        <w:rPr>
          <w:rFonts w:cs="Comic Sans MS" w:ascii="Comic Sans MS" w:hAnsi="Comic Sans MS"/>
        </w:rPr>
        <w:t>, que procede à terceira alteração à Lei número sessenta e três A, barra, dois mil e oito, de vinte e quatro de novembro, que estabelece as medidas de reforço da solidez financeira das instituições de crédito no âmbito da iniciativa para o reforço da estabilidade financeira e da disponibilização de liquidez nos mercados financeiros;</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o Regulamento n.º 12/2012, de onze de janeiro</w:t>
      </w:r>
      <w:r>
        <w:rPr>
          <w:rFonts w:cs="Comic Sans MS" w:ascii="Comic Sans MS" w:hAnsi="Comic Sans MS"/>
        </w:rPr>
        <w:t>, que publica o Regulamento Tarifário da Prestação dos Serviços de Abastecimento de Água, Saneamento de Águas Residuais e Gestão de Resíduos Urbanos do Município de Albufeira para o ano de dois mil e do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ara cumprimento do disposto no número três, do artigo sexagésimo quinto, da Lei número cento e sessenta e nove, barra, noventa e nove, de dezoito de Setembro,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Câmara tomou conhecimento</w:t>
      </w:r>
      <w:r>
        <w:rPr>
          <w:rFonts w:cs="Comic Sans MS" w:ascii="Comic Sans MS" w:hAnsi="Comic Sans M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 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o pelo senhor Presidente da Câmara foi apresentado um documento, datado de treze de janeiro corrent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Informo a Exma. Câmara que me encontrarei em gozo de férias nos próximos dias: 19 de janeiro e de 25 a 27 de janeiro inclusi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 SETE MARAVILHAS DE PORTUG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Vereador David Martins informou que viu, no dia de ontem, uma informação sobre as Sete Maravilhas de Portugal, estranhando o facto de só se ter candidatado quatro praias quando outros concelhos acabaram por candidatar mais, considerando que das vinte e cinco praias do concelho, atendendo às categorias existentes, haveria condições para apresentar mais praias a este concurso. Considera assim, o senhor Vereador David Martins, que quatro praias das vinte e cinco praias existentes, é pouco, uma vez que no Algarve, Albufeira, é o concelho que mais praias tem, as quais têm merecido o reconhecimento dos vários parceiros internacionais e nacionais, quando são avaliadas pela sua qualidade, pela sua beleza, tendo ficado um pouco surpreendido que o número de praias candidatadas tivesse sido tão reduzido, ou seja, Arrifes, Barranco das Belharucas, Peneco e Salgados, quando de facto, existem outras, que acha que são emblemáticas, como é o caso de São Rafael, Galé, Falésia, Olhos de Água, esta última pela mais valia dos olheiros, que é uma coisa única no Algarve, Santa Eulália e Oura, e que teriam condições particul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Disse saber que a abordagem poderá ser diferenciada podendo apresentar as que considera, do ponto de vista do regulamento, que podem ter interesse, achando todavia que, caso haja possibilidade, se deverá apresentar mais candidatu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ntinuou dizendo que, segundo sabe, irá haver um júri prévio que fará a análise de todas as candidaturas, sendo depois selecionadas somente algumas, e, apesar de tudo, considera que esta questão não trará grande benefício a não ser a notoriedade, mas que se se puder vender a imagem do concelho a um preço reduzido e incorporar o máximo número de praias para que depois, mesmo que fosse reduzido, existir uma praia na final ou uma das sete maravilhas a nível das praias de Portugal, pelo que solicita esclarecimento relativamente ao facto de só se candidatar um número tão reduzido de pra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Presidente esclareceu que, no âmbito dos critérios e dos indicadores em relação às praias, em que havia as classificações de dunas, de urbano, de arrifes e de falésia, e a Câmara Municipal, dentro das praias todas, identificou os Salgados como zona de dunas, os Arrifes como zona de arrifes, o Peneco como zona urbana e a Praia das Belharucas como zona de falésia, tendo a câmara municipal concorrido às quatro classificações. Acrescentou que a Junta de Freguesia de Albufeira concorreu com as praias de São Rafael e Oura, e que a Junta de Freguesia dos Olhos de Água concorreu com as praias dos Olhos de Água e Falésia, dizendo que é muito complicado concorrer com as vinte e cinco praias porque os critérios e a verificação destes vai ser feito em função da especificidade de cada u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rPr>
        <w:t>Informou ainda que, no dia nove de Janeiro corrente, teve uma reunião com todos os concessionários das praias, tendo informado que qualquer concessionário poderia candidatar a praia do qual é representante. Concluiu dizendo que, para além das quatro praias que a câmara candidatou as Juntas de Freguesia candidataram-se a mais quatro perfazendo um total de oito praias candidata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 DESLOCAÇÃO A MIL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Vice-Presidente informou que irá deslocar-se a Milão, com elementos de uma escola do Agrupamento Albufeira Poente, no âmbito do Projeto Comenius, de cinco a dez de fevereiro próxim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o assunto a seguir descrito o senhor Vice-Presidente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da Câmara, em doze de janeiro corrente, através do qual, invocando o previsto nas alíneas a) e b) do número quatro do artigo sexagésimo quarto da Lei número cento e sessenta e nove, barra, noventa e nove, de dezoito de setembro, autorizou a disponibilização de transporte às entidades abaixo descritas, para participar em diversas atividades, nos seguintes dias de janeiro corrente:</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Basket Clube, para deslocação a Ponte de Sôr, no dia quinze;</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sportivo Areias de S. João, para deslocação a Benavente - Lisboa, no dia catorze e regresso no dia quinze;</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Pesca e Náutica Desportiva - Albufeira, para deslocação ao Barreiro, no dia quinze;</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Basquete de Albufeira, para deslocação a Olhão, nos dias treze, catorze e quinze;</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ratificar o despacho do senhor President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ice-Presidente, que a seguir à votação regressou à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participação num Encontro de Janeiras, promovido pela Junta de Freguesia de Quarteira, no dia cinco de janeiro também corrente, e, conforme o disposto no número três do artigo sexagésimo oitavo da mesma lei, remeteu aquele despacho para ratificação pela Câmara Municipal.</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atuações em Albufeira e Estômbar, no dia seis de janei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em cinc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no âmbito da sua participação nos Encontros de Janeiras, a realizar em Marmelete e Alcantarilha, no dia sete de janei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em cinc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no âmbito da sua atuação na Igreja Matriz de Ferragudo, no dia oito de janei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lacionado com o assunto em título referido 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participação no Encontro de Janeiras, a realizar em Aljezur, nos dias catorze e quinze de janeiro também corrente, e, conforme o disposto no número três do artigo sexagésimo oitavo da mesma lei, remeteu aquele despacho para ratificação pela Câmara Municipal.</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ratificar o despacho do senhor President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no âmbito da sua atuação na Igreja Paroquial de Sagres, no dia quinze de janei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lacionado com o assunto em título referido foi apresentado um documento contendo despacho proferido pelo senhor Presidente, em seis de janeiro corrente, através do qual, invocando o previsto na alínea b) do número quatro do artigo sexagésimo quarto da Lei número cento e sessenta e nove, barra, noventa e nove, de dezoito de Setembro, autorizou a alteração da realização do transporte solicitado pelo Futebol Clube de Ferreiras, do dia sete de janeiro corrente para o dia oito, para deslocação a Loulé, e, conforme o disposto no número três do artigo</w:t>
      </w:r>
      <w:r>
        <w:rPr>
          <w:rFonts w:cs="Comic Sans MS" w:ascii="Comic Sans MS" w:hAnsi="Comic Sans MS"/>
          <w:b/>
        </w:rPr>
        <w:t xml:space="preserve"> </w:t>
      </w:r>
      <w:r>
        <w:rPr>
          <w:rFonts w:cs="Comic Sans MS" w:ascii="Comic Sans MS" w:hAnsi="Comic Sans MS"/>
        </w:rPr>
        <w:t>sexagésimo oitavo da mesma lei, remeteu aquele despacho para ratificação pela Câmara Municipal.</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o impedimento sido declarado, nas condições previstas no Código do Procedimento Administrativo, o senhor Vice-Presidente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subscrito pelo senhor Presidente em do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janeiro corrent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ociação dos Amigos de Albufeira, para deslocação a Silves e Messines, no dia dezoito;</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Grupo de Cantares de Janeiras – A Força da Tradição, para deslocação a Mexilhoeira da Carregação, no dia vinte e um;</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UEL – Arte em Movimento - Associação Cultural, Desportiva e Social de Albufeira, para deslocação a Moncarapacho - Olhão, no dia vinte e oito;</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cola Secundária de Albufeira, para deslocação a Lisboa, no dia dezanov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tlético Clube de Albufeira, para deslocação a Portimão, no dia dezoito;</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Bellavista Desportivo Clube, para deslocação a Lagos, no dia vinte e um;</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Pesca e Náutica Desportiva - Albufeira, para deslocação a Marinha Grande, no dia vinte e oito e regresso no dia vinte e nov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sportivo e Cultural de Albufeira, para deslocação a Lagos, no dia vinte e dois;</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cademia Desportiva e Cultural Praia da Falésia, para deslocação a Vila Real de Santo António, no dia vinte e um, e Pombal no dia vinte e oito e regresso no dia vinte e nove;</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 Basquete de Albufeira, para deslocação a Olhão, no dia vinte e um, a Lisboa e Ferragudo, no dia vinte e dois, a Ferragudo, no dia vinte e sete, a Rio Maior, no dia vinte e oito, e a Lisboa e Quarteira, no dia vinte e nov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Guia Futebol Clube, para deslocação a Quarteira e Odiáxere, no dia vinte e um, e a Armação de Pera, no dia vinte e nove;</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Padernense Clube, para deslocação a São Brás de Alportel, no dia vinte e oito, e Alvor e Mexilhoeira Grande, no dia vinte e nov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utebol Clube de Ferreiras, para deslocação a Loulé e Alvor, no dia vinte e um;</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Desportivo Clube, para deslocação a Almancil e Lagoa, no dia vinte e um, a Faro, no dia vinte e dois, a Faro, Almancil, Loulé e Seixal, no dia vinte e oito, e ao Barreiro e Portimão, no dia vinte e nove;</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lbufeira Futsal Clube, para deslocação a Luz de Tavira, no dia vinte e um, Aljezur, no dia vinte e oito, e a Vila Real de Santo António, no dia vinte e nove;</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Basket Clube, para deslocação a Olhão, Faro e Portimão, no dia vinte e um, a Ferragudo, no dia vinte e oito, e a Algés - Oeiras, no dia vinte e no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aprovar a propo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Não estava presente o senhor Vice-Presidente, que a seguir à votação regressou à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ENCARREGADO DE EDUCAÇÃO DE WALLACY ANDRADE DE SOUZ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o um documento subscrito pelo senhor Vice-Presidente, a onz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encarregado de educação do aluno Wallacy Andrade de Souza, no trajeto Paderne (Centro de Saúde) - Escola Profissional (Albufeira) e vice-versa durante o ano lectivo dois mil e onze, barra, dois mil e doze, à semelhança do que está a decorrer com os restantes alun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 – CASA DO POVO DE PADERN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contendo despacho proferido pelo senhor Presidente, em seis de janeiro corrente, através do qual, invocando o previsto na alínea b) do número quatro do artigo sexagésimo quarto da Lei número cento e sessenta e nove, barra, noventa e nove, de dezoito de Setembro, determinou a prestação de apoio à Casa do Povo de Paderne, na realização do seu Encontro de Janeiras, no dia sete de janeiro também corrente, mediante a disponibilização de aparelhagem sono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JUVENTUDE DESPORTIVA DAS FONTAÍNH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o um documento contendo despacho proferido pelo senhor Presidente, em nove de janeiro corrente, através do qual, invocando o previsto na alínea b) do número quatro do artigo sexagésimo quarto da Lei número cento e sessenta e nove, barra, noventa e nove, de dezoito de Setembro, determinou a prestação de apoio complementar à Juventude Desportiva das Fontaínhas, na realização da V Edição da Bênção dos Ciclistas do Algarve, no dia vinte e dois de janeiro também corrente, agora mediante a isenção do pagamento das taxas devidas pela afixação da faixa publicitári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w:t>
      </w:r>
      <w:r>
        <w:rPr>
          <w:rFonts w:cs="Comic Sans MS" w:ascii="Comic Sans MS" w:hAnsi="Comic Sans MS"/>
          <w:i/>
        </w:rPr>
        <w:t>Através dos documentos anexos, vem os Bombeiros Voluntários de Albufeira, solicitar apoio para a realização da festa de animação, a ter lugar no próximo dia 22 de Janeiro, no Pavilhão dos Bombeiros Voluntári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festa consiste num almoço seguido de um momento de animação que irá contar com a participação do Humorista Jorge Serafim e tem como objectivo principal a angariação de fundos para os Bombeiros Voluntários de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irá realizar no Pavilhão do Quartel dos Bombeiros Voluntários de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evento contribui para a dinamização da Cida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4 estrados da DTD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equipamento de som da DISU-DEEM – distribuição nº 67878 do SGD;</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missão de licença especial de ruído e isenção do pagamento de taxas inerentes à mesma, no dia 22 de Janeiro, das 12h00 às 17h00, nos termos da alínea a) do nº 4 e do nº 5 do artigo 5 do Regulamento de taxas e outras receitas do Município de Albufeira (regulamento nº 395-A/2010, publicado no D.R. – 2ª série, nº 85, a 03/05/2010) – distribuições nº 1138 e 690 do SGD;</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meios técnicos e humanos necessários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DE TÉNIS DE MES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Pela Associação de Ténis de Mesa do Algarve, foi, através do requerimento junto ao presente, solicitado apoio para a realização do Campeonato Distrital de Equipas Jovens e Torneio de Encerramento, a ter lugar nos próximos dias 29 de Janeiro e 14 de Julho de 2012 respectivamente, no Pavilhão Desportivo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m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 apoiar a Associação de Ténis de Mesa do Algarve através dos seguintes meio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esportivo de Paderne para a realização do Campeonato Distrital de Equipas Jovens entre as 09:00 horas e as 20:00 horas no dia 29 de Janeiro de 2012 e Torneio de Encerramento entre as 14:00 e as 20:00 horas no dia 14 de Julh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ACADEMIA ALTO DA COLI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Subscrita pelo senhor Presidente foi apresentada uma proposta, relacionada com a realização do Torneio Cidade de Albufeira, do seguinte teor:</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Através do documento em anexo, vem a Associação Academia Alto da Colina, solicitar apoio para a realização de um torneio de futebol juvenil, referido em epígrafe, a</w:t>
      </w:r>
      <w:r>
        <w:rPr>
          <w:rFonts w:cs="Comic Sans MS" w:ascii="Comic Sans MS" w:hAnsi="Comic Sans MS"/>
        </w:rPr>
        <w:t xml:space="preserve"> </w:t>
      </w:r>
      <w:r>
        <w:rPr>
          <w:rFonts w:cs="Comic Sans MS" w:ascii="Comic Sans MS" w:hAnsi="Comic Sans MS"/>
          <w:i/>
        </w:rPr>
        <w:t>realizarem-se no próximo dia 22 de Janeiro de 2012 no Aparthotel Alto da Col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solicitado se enquadra na alínea b) do n.º 4, do art.º 64, da Lei n.º 169/99 de 18 de Setembro;</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terá a participação de outras equipas do concelho e de todo o Algarve, tendo como objectivo primordial de promover a amizade e o convívio entre atletas e os seus acompanhantes, assim como estreitar o relacionamento entre clubes, contribuindo para o desenvolvimento cultural e desportivo da região;</w:t>
        <w:tab/>
        <w:t xml:space="preserve"> </w:t>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a filosofia desta Câmara Municipal a promoção das actividades desportivas no nosso concelho em todas as faixas et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âmara Municipal delibere apoiar os eventos nos seguintes termos:</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ferta de 6 taças para os três primeiros classificados de cada escalão, ao abrigo do procedimento por ajusto directo para fornecimento contínuo de taças, troféus e medalhas para a divisão de desporto que se encontra a produzir efeitos.</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mpréstimo de 4 balizas insufláveis da Divisão de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Associação LUEL- Arte em Movimento, através do documento anexo solicitou à Câmara Municipal a disponibilização do Espaço Multiusos de Albufeira, para realização do evento “Encontro de Janeireiros”, a ter lugar n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O Encontro de Janeireiros”, tem como objetivo principal a promoção da cultura tradicional das Janeir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a Associação LUEL – Arte em Movimento no seguint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a Sala A e da recepção com balcão de atendimento, do Espaço Multiusos de Albufeira, no dia 28 de Janeiro de 2012, para realização do event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Isentar parcialmente a Associação, do pagamento das taxas de utilização do referido espaço, ao abrigo do art.º 9, do Regulamento do Espaço Multiusos de Albufeira e do Capítulo XX do Regulamento de Taxas e Outras Receitas do Município, mediante o Pagamento de 75,00 € - setenta e cinco euros, ou seja 10% do valor previsto no Regulamento. Caso o requerente utilize o espaço além do período atrás mencionado, ficará sujeito ao pagamento dos valores previstos neste pont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300 (trezentas) cadeiras e 12 (doze) estrados da DTD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equipamento de som e respectivos microfone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meios técnicos e humanos necessários à realização do event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JUVENTUDE DESPORTIV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Subscrita pelo senhor Presidente foi apresentada uma proposta, relacionada com a realização do XIII Passeio Todo-o-Terreno “Serra Algarvia”, do seguinte teor:</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Juventude Desportiva de Paderne, solicitar apoio para o evento em epígrafe a ter lugar no próximo dia 22 de Janeiro de 2012, nomeadamente a isenção do pagamento das taxas referentes à emissão da licença especial d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vem realizando nos últimos anos, o que contribui como forma de incentivo à prática desportiv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permite a divulgação e promoção do Concelho de Albufei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compete à Câmara Municipal colaborar e dar apoio aos Clubes e Associações do Concelh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Isentar o pagamento das taxas referentes à emissão da licença especial ruído, de acordo com o teor da alínea a) do n.º 4 do art.º 5.º do Regulamento das Taxas e outras Receitas do Município de Albufeira, de acordo com a informação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IMORTAL BASKET CLUB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o assunto a seguir descrito o senhor Vice-Presidente ausentou-se da sala.</w:t>
      </w:r>
      <w:r>
        <w:rPr>
          <w:rFonts w:cs="Comic Sans MS" w:ascii="Comic Sans MS" w:hAnsi="Comic Sans M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Subscrita pelo senhor Presidente foi apresentada uma proposta do seguinte teor:</w:t>
      </w:r>
      <w:r>
        <w:rPr>
          <w:rFonts w:cs="Comic Sans MS" w:ascii="Comic Sans MS" w:hAnsi="Comic Sans MS"/>
          <w:i/>
        </w:rPr>
        <w:t xml:space="preserve"> “Através do documento anexo, vem o Imortal Basket Club, solicitar apoio para a realização de treinos de Basquetebol, através da cedência do Pavilhão Desportivo da Guia, à quarta-feira entre as 18:00 e as 19:30 horas, durante a época desportiva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oi deliberado aprovar a proposta em Reunião de Câmara realizada do dia 30 de Agosto de 2011, na cedência da terça e quinta-feira entre as 18:00 e as 19:30 horas, e existindo disponibilidade no horário agora solicita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a promoção das actividades desportivas no nosso Concelho em todas as faixas etária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compete à Câmara Municipal colaborar e dar apoio aos Clubes e Associações do Concelh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 apoiar o Imortal Basket Clube através dos seguintes meios:</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esportivo da Guia, para a realização de treinos de Basquetebol às quartas-feiras entre as 18:00 e as 19:30 horas, durante a época desportiva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dos presentes,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ice-Presidente, que a seguir à votação regressou à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ESCOLA PROFISSIONAL AGOSTINHO ROSET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Escola Profissional Agostinho Roseta, solicitar apoio para a realização de aulas de Educação Física dos Cursos de Informática e Turismo, através da cedência do Pavilhão Desportivo de Albufeira (campo de jogos e sala polivalente) e Pista de Atlet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a promoção das actividades desportivas no nosso Concelho em todas as faixas etári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compete à Câmara Municipal colaborar e dar apoio as Escolas do Concelh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 apoiar a Escola Profissional Agostinho Roseta através dos seguintes meio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a Pista de Atletismo do Estádio Municipal de Albufeira, para a realização de aulas de Atletismo, à terça-feira entre as 14:30 e as 17:00 horas e à sexta-feira entre as 11:15 e as 13:30 horas, nos seguinte dia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evereiro dias 03, 07, 10, 14 e 17.</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esportivo de Albufeira, para a realização de aulas de Desportos Colectivos e Ginástica, à terça-feira entre as 14:30 e as 17:00 horas, nos seguintes dia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evereiro dia 28</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rço dias 02, 06, 09, 13, 16, 20 e 23.</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bril dias 10, 13, 17, 20, 24 e 27.</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io dias 04, 08, 11, 15 e 1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APITANIA DO PORTO DE PORTIMÃO – DELEGAÇÃO MARÍTIM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Subscrita pelo senhor Presidente foi apresentada uma proposta do seguinte teor: </w:t>
      </w:r>
      <w:r>
        <w:rPr>
          <w:rFonts w:cs="Comic Sans MS" w:ascii="Comic Sans MS" w:hAnsi="Comic Sans MS"/>
          <w:i/>
        </w:rPr>
        <w:t>“Através dos documentos em anexo, vem a Delegação Marítima de Albufeira, solicitar apoio e cedência gratuita do Complexo de Piscinas Municipais de Albufeira, para a realização de dois Cursos de Nadadores Salvadores, da seguinte forma: 1.º Curso de 24 de Janeiro a 24 de Fevereiro e o 2.º Curso, de 27 de Fevereiro a 28 de Març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7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solicitado se enquadra na alínea b) do n.º 4, do art.º 64, da Lei n.º 169/99 de 18 de Setembr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través deste tipo de apoio e cooperação institucional, o Município de Albufeira contribui de forma decisiva para se poderem realizar os referidos Cursos, da mesma forma que o Concelho de Albufeira, ficará dotado de mais meios humanos especializados (Nadadores Salvadores) nas Praias do Concelho e nas Piscinas Municipais, capazes de resgatar em meios aquáticos, acidentados ou naufragados, elevando de forma significativa a segurança dos banhist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Município de Albufeira, terá como contrapartida a possibilidade de nomear 3 funcionários da Divisão de Desporto para a frequência em cada curso e ainda poder efectuar a reciclagem obrigatória aos seus funcionários - Nadadores Salvadores, os que necessitam anualmente, de actualização e certificação, para o desempenho da sua actividade profissional e funções no respectivo serviço, a título gratuito.</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colaborar com as instituições oficiais, na promoção de acções que visem contribuir, com mais valia para o enriquecimento e melhor dotação dos seus profissionais e para aumentar a segurança e bem estar de todos os munícipes que frequentam meios aquáticos – Piscinas e Praias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âmara Municipal delibere apoiar os referidos cursos nos seguintes term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er e isentar a Delegação Marítima de Albufeira, do pagamento das Taxas previstas em Regulamento do Complexo das Piscinas Municipais e meios físicos disponíveis, para a realização dos 2 cursos de Nadador Salvador, entre os dias 24 de Janeiro e 28 de Março, de 2.ª a 6.ª feira, após o fecho das referidas Instalações desportivas, entre as 21:00h e as 23: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CTA - COMPANHIA DE TEATRO DO ALGARV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xml:space="preserve">Subscrita pelo senhor Vice-Presidente foi apresentada uma proposta do seguinte teor: </w:t>
      </w:r>
      <w:r>
        <w:rPr>
          <w:rFonts w:cs="Comic Sans MS" w:ascii="Comic Sans MS" w:hAnsi="Comic Sans MS"/>
          <w:i/>
        </w:rPr>
        <w:t>“Através do requerimento anexo à presente proposta vem, a Grande Área Metropolitana do Algarve, remeter para aprovação pela Exma. Câmara a minuta de proposta anexa referente à temporada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7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Vamos Apanhar o Teatro” é um projecto de animação sócio-cultural, dirigido às comunidades rurais do interior do Algarve, com prioridade para a faixa etária infanto-juvenil, com o apoio da Grande Área Metropolitana do Algarve que foi objecto de candidatura ao Eixo 2 – Programa Prestígio do PROALGARVE, tendo sido aprovado a 09/09/2005, na época de 2010/2011, foi levado a cabo em Escolas do 1.º Ciclo do Concelh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Município já há sete temporadas que apoia este project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a comparticipação financeira deste Município para a temporada 2011/2012 será no valor de 6020,27€ (seis mil e vinte euros e vinte e sete cêntim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o projecto continuará a constituir uma imensurável mais valia para a oferta cultural da região, tendo em atenção a descentralização, bem como o público alvo a atingir pelo project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pela cooperação financeira, as Câmaras Municipais, incluindo Albufeira, terão como contrapartida a oferta de espectáculos/ateliers, produzidos pela ACTA que decorrerão nos respectivos concelhos. Em Albufeira, para a temporada em causa, estão previstos 24 espectáculos/atelier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nos termos da alínea b) do n.º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a digníssima Câmara Municipal delibere apoiar esta iniciativa através da aprovação da minuta da proposta de atribuição de subsídio anexa à presente, no valor de 6020,27€ (seis mil e vinte euros e vinte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rPr>
        <w:t>= APOIOS – JUNTA DE FREGUESIA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s documentos anexos, vem ajunta de Freguesia de Ferreiras, solicitar apoio à Câmara Municipal para a realização da “III Encontro de Janeireiros”, que terá lugar na sede da ASCRATIA em Ferreiras a 20 de Janei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se enquadra na alínea b), do n.º 4 do art. 64º da lei 166/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realização do evento visa uma questão de solidariedade e bem social de interesse para o Concelho, assim como o fomentar a continuação da tradição do cantar das jan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P.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6 Microfones para instrument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6 Microfones para voz;</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lunas de retorn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apoio técnico e humano a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MYOS – ASSOCIAÇÃO NACIONAL CONTRA A FIBROMIALGIA E SÍNDROME DE FADIGA CRÓNIC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MYOS - Associação Nacional Contra a Fibromialgia e Síndrome de Fadiga Crónica vem, através de documento que se anexa, solicitar o apoio desta CMA no sentido de que se viabilize a realização de uma reunião do grupo de apoio, com a seguinte period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Mensalmente ao 3º sábado de cada mês, de Fevereiro a Dezembro de 2012, das 15H00 às 17H30 (desde que não seja feri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Biblioteca Municipal de Albufeira constitui um equipamento cultural público, disponibilizando-se deste modo acolher associações de solidariedade social e sem fins lucrativo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ala Polivalente se encontra disponível no terceiro sábado de cada mês de Fevereiro a Dezembro de 2012, das 15H00 às 17H30.</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proceder à cedência da Sala Polivalente da Biblioteca Municipal, à MYOS - Associação Nacional Contra a Fibromialgia e Síndrome de Fadiga Crónica, para a realização de reuniões de grupos de apoio, na periodicidade e horários acima refer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VÍTOR VALENT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Vítor Valente, vem, através de documento em anexo, solicitar o apoio desta CMA no sentido de que se viabilize a apresentação do seu livro “Partilhas de um ser”, no dia 25 de Fevereiro de 2012, pelas 15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A cedência da Sala Polivalente da Biblioteca Municipal Lídia Jorge e respectivos meios audiovisuais (datashow e portát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Biblioteca Municipal Lídia Jorge constitui um equipamento cultural público, tendo por missão, a promoção do livro e da leitu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ala Polivalente se encontra disponível no dia 25 de Fevereiro de 2012, pelas 15H30;</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oiar a realização a apresentação do livro “Partilhas de um Ser”, através da cedência da Sala Polivalente da Biblioteca Municipal Lídia Jorge a Vitor Valente, para o dia 25 de Fevereiro de 2012, pelas 15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SANDRO WILLIAM JUNQU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Sandro William Junqueira, vem, através de documento em anexo, solicitar o apoio desta CMA no sentido de que se viabilize a apresentação do seu livro “Um piano para cavalos altos”, no dia 10 de março de 2012, pel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7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Biblioteca Municipal Lídia Jorge constitui um equipamento cultural público, tendo por missão, a promoção do livro e da leitur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ala Polivalente se encontra disponível no dia 10 de março de 2012, pelas 15H30;</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oiar a realização a apresentação do livro “Um piano para cavalos altos”, através da cedência da Sala Polivalente da Biblioteca Municipal Lídia Jorge a Sandro William Junqueira, para o dia 10 de março de 2012, pel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s documentos anexos, vem a Nuclegarve – Núcleo dos Motoristas, Terras do Algarve, solicitar apoio à Câmara Municipal para a realização da “IX Aniversário, que terá lugar na sua sede em Fontaínhas a 28 de Janei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7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se enquadra na alínea b), do n.º 4 do art. 64º da lei 169/99 de 18 de Setembro; na redacção dada pela Lei nº 5-A/02, de 11 de Janeiro, que confere a competência à competência à Câmara Municipal, para apoiar ou comparticipar pelos meios adequados, no apoio à actividade de interesse municipal, de natureza social, cultural, desportiva, recreativa ou outr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realização do evento visa uma questão de solidariedade e bem social de interesse para o Concelho, nomeadamente a construção de um lar na freguesia de Ferreira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visa fomentar o encontro entre os sócios e encontrar novas formas de angariação de fundos para a dinamização da ass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 Púlpit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6 Microfon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8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uclegarve – Núcleo dos Motoristas Terras do Algarve”, é uma associação de direito privado, sem fins lucrativos, com sede, desde a respectiva constituição, no concelho de Albufeira, que, no âmbito do seu objecto social, aspira, designadamente, a concretização de um projeto de cariz essencialmente social e humanitário, designado pela mesma de “Aldeia da Solidarieda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m a instalação da “Aldeia da Solidariedade” pretende a referenciada instituição criar e manter em funcionamento um complexo social, o qual abrangerá as seguintes a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 da Solidarieda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r contrato outorgado em 5 de Março de 2008, o Município de Albufeira constitui a favor da referenciada Associação, direito de superfície, pelo período de 99 anos, sobre prédio propriedade deste Município, com vista à edificação naquele da mencionada “Aldeia da Solidarieda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icípio de Albufeira reconhece assumir primordial importância para a respectiva área de jurisdição, a concretização do mencionado objectivo denominado “Aldeia da Solidarieda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ssociação aludida conferiu já início à construção do complexo social supra menciona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uclegarve – Núcleo dos Motoristas Terras do Algarve” depende (quase em exclusivo) das contribuições dos seus associados, termos em que não dispõe de meios para, sozinha, lograr o pagamento integral das obrigações contratuais, entretanto, realizadas no âmbito do referido objectiv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Em 2009, a aludida Associação candidatou o edifício Lar e Centro de Dia ao Programa Operacional do Potencial Humano, tendo sido deferida a candidatura com uma taxa de aprovação de 21,18%, torna-se crucial a construção do referido edifício até Dezembro de 2013;</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O montante do investimento máximo estimado corresponde a € 5.182.240,00 e que a “Nuclegarve – Núcleo dos Motoristas Terras do Algarve” apenas dispõe da capacidade de 1% do aludido valor para garantir o mesmo investimento, a referida Associação solicitou uma comparticipação financeira a este Município, para que a mesma possa honrar o acordo estabelecido, no âmbito da candidatura ao Programa Operacional do Potencial Humano, o qual se traduz na atribuição de 1.617.134,16 € para o ano de 2012 e de 2.415.908,42 € no ano de 2013, no caso de se realizar o montante máximo referenciado, sendo que para outros valores esta repartição de encargos será diretamente proporcional ao montante efetivamente apura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icaram contemplados nas Grandes Opções do Plano 2012 – 2015, no projeto 2008/5005, os montantes correspondentes à comparticipação financeira solicitada pela aludida Associação, designadamente os montantes referenciados no número anterio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Associações e Instituições Privadas, empenhadas na persecução de fins de natureza similar aos aludidos merecem, indubitavelmente, o apoio desta autarquia local, sendo certo que figura, entre as competências, legalmente estabelecidas, para o Município de Albufeira, apoiar ou comparticipar, pelos meios adequados, atividades de interesse municipal, de natureza social, cultural, desportivo, recreativ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ldeia da Solidariedade”, tal qual se encontra planeada, é subsumível na esfera de intervenção e promoção de desenvolvimento social, prosseguido por esta Edilidade, assim como nas ações, por estas enveredadas, tendentes a dotar as populações de melhores condições de v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Aprovar a Minuta do Protocolo em anexo e submetê-la à Digníssima Assembleia Municipal para apreciação e deliberação no âmbito das suas competências, protocolo este que inclui a atribuição, à “Nuclegarve – Núcleo dos Motoristas Terras do Algarve”, de uma comparticipação financeira no montante global de 4.033.042,58 € (quatro milhões, trinta e três mil, quarenta e dois euros e cinquenta e oito cêntimos), traduzida no montante de € 1.617.134,16 € para o ano de 2012 e de € 2.415.908,42 para no ano de 2013, no caso de se realizar o valor máximo referenciado, sendo que para outros valores esta repartição de encargos será diretamente proporcional ao montante efetivamente apurado, por forma a apoiar a Associação na construção do Lar e Centro de Dia, nos termos do ponto 8, antece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CAIXA DE CRÉDITO AGRÍCOLA MÚTU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este assunto, o senhor Vice-Presidente, com fundamento no facto de fazer parte dos órgãos sociais da Caixa de Crédito Agrícola Mútuo de Albufeira e invocando o previsto na alínea a) do número um, do artigo quadragésimo quarto do Código do Procedimento Administrativo, suscitou a respectiva situação de impediment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o impedimento sido declarado, nas condições previstas no Código do Procedimento Administrativo, o senhor Vice-Presidente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8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aixa de Crédito Agrícola Mútuo de Albufeira, é uma instituição de crédito de âmbito local, integrada no Grupo Crédito Agrícol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 âmbito da sua atividade normal, a Caixa de Crédito Agrícola Mútuo de Albufeira, possui máquinas ATM (Automatic Teller Machine), instaladas em diversos locais, do concelho de Albufeir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icípio de Albufeira tem interesse na instalação de uma máquina ATM, no Mercado Municipal de Areias São João, para melhoria dos serviços disponíveis aos munícipes nesse local e maior dinamização do Mercad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icípio de Albufeira possui um espaço de três m2, no interior da Torre situada no Mercado Municipal de Areias de São João, que possui as condições necessárias à instalação e funcionamento de uma máquina ATM;</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do interesse do Município de Albufeira ceder e da Caixa de Crédito Agrícola Mútuo de Albufeira receber a utilização de um espaço no local identificado no considerando terceiro para a instalação de uma máquina ATM.</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proposta do protocolo de cedência de utilização de espaço a celebrar entre este Municipio e a Caixa de Crédito Agrícola Mútuo de Albufeira, anexa à presente, e que dela faz parte integr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aprovar a proposta, podendo, em consequência, o protocolo ser outorgado e produzir todos os seus efei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ice-Presidente, que a seguir à votação regressou à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CRAL – ASSOCIAÇÃO DO COMÉRCIO E SERVIÇOS DA REGIÃ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8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CRAL – Associação do Comércio e Serviços da Região do Algarve, é uma associação sem fins lucrativos que tem por objectivo trabalhar no sentido de melhorar a promoção, desenvolvimento e proteção da atividade do denominado comércio de características tradicionais exercida na Região do Algarv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 âmbito da sua atividade normal, A ACRAL tem o intuito de melhor veicular e dignificar a imagem do comércio local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Município de Albufeira possui uma loja localizada no Mercado Municipal de Areias de S. João com a área de 23,81m2, que possui as condições necessárias à instalação e funcionamento da ACRAL;</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do interesse do Município de Albufeira ceder, e da ACRAL receber, um espaço para sua utilização no local identificado no considerando terceiro;</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mpete ao Município no âmbito do apoio a atividades de interesse municipal apoiar ou comparticipar através de protocolos de colaboração (nos termos do disposto no artigo 67.º da Lei n.º 169/99, de 18 de setembro, alterada pela Lei n.º5-A/20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rovar a proposta do Protocolo de cedência de utilização de espaço a celebrar entre este Município e a ACRAL - Associação do Comércio e Serviços da Região do Algarve, anexa à presente, e que dela faz parte integr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CORDOS – ACORDO ESPECÍFICO DE COLABORAÇÃO – FACULDADE DE CIÊNCIAS E TECNOLOGIA DA UNIVERSIDADE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8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rotocolo de Cooperação assinado entre a Universidade do Algarve e a Câmara Municipal de Albufeira em 25 de Fevereiro de 1997, com vista à promoção de iniciativas que aprofundem o conhecimento no que respeita à problemática no Algarve, nomeadamente no que se refere ao Concelho de Albufeira, conforme cópia anex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na Cláusula Segunda, alínea a) do referido protocolo: “A cooperação será estabelecida em domínios de interesse para ambas as partes, nomeadamente, estudos técnicos de apoio ao desenvolvimento regional e local a realizar pela Universidade do Algarve a pedido da Câmara Municipal de Albufeir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no âmbito deste Protocolo, existe a possibilidade de se estabelecer um Acordo Específico de Colaboração com a Faculdade de Ciências e Tecnologia da Universidade do Algarve, com vista ao desenvolvimento de atividades de cooperação nas áreas de assessoria, estudos, projetos e ações no âmbito do Curso de Arquitetura Paisagist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arecer da Divisão Jurídica e Contencioso na distribuição SGDCMA/2011/43325, de que se anexa cópi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línea m) do n.º 2 do artigo 64.º da Lei n.º 169/99 de 18 de Setembro, de acordo com o disposto na redação dada pela Lei n.º 5-A/02, de 11 de Janeiro, que confere competência à Câmara Municipal para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provar a parceria entre a Faculdade de Ciências e Tecnologia e o Município de Albufeira, nos termos do acordo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 que nos termos constantes na Cláusula Segunda, n.º 5 do presente acordo, delibere designar a técnica superior Arq.ª Manuela Leal Santos, como interlocutor Institucional do Município de Albufeira para o diálogo com a Faculdade de Ciências e Tecnologia da Universidade do Algarve sobre as questões que seja necessário resolver no decurso deste acordo específ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Esta proposta fazia-se acompanhar da minuta do acordo específico de colaboração nela referido, documento que se dá por integralmente transcrito e do qual fica uma cópia arquivada na pasta de documentos respeitantes à presente reunião.</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provar a proposta, podendo, em consequência, o acordo específico de colaboração ser outorgado e produzir todos os seus efei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ANDIDATURAS PO ALGARVE 21 - REEQUIPAMENTO ESTRATÉGICO DA PROTEÇÃO CIVIL DO ALGARVE – ADENDA AO CONTRATO DE FINANCI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a adenda ao contrato de financiamento, celebrado no âmbito da candidatura ao PO Algarve 21: Reequipamento Estratégico da Proteção Civil do Algarve,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ANDIDATURAS PO ALGARVE 21 - REDES URBANAS PARA A COMPETITIVIDADE E INOVAÇÃO – ADENDAS AOS CONTRATOS DE FINANCI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o Gabinete de Planeament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sequência da aprovação da reprogramação efectuada para as operações integrantes do Programa Estratégico da Parceria Territorial Algarve Central, a CCDR Algarve comunicou a 19/12/2011 a necessidade de proceder à assinatura das adendas de contrato consequ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Lembra-se que Albufeira integra as operações a seguir especificadas: Estudo da Mobilidade Inter-urbana; Iniciativas de Marketing Turístico baseadas nas TIC; Simplex Autárquico - Lojas do Munícipe em Rede e Gestão Inter-Municipal do Programa Estratég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informação fazia-se acompanhar das minutas das adendas aos contratos de financiamento relativas às operações: Estudo da Mobilidade Inter-Urbana; Iniciativas de Marketing Turístico baseadas nas TIC; Simplex Autárquico – Lojas do Munícipe em Rede; Gestão Inter-Municipal do Programa Estratégico, 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GULAMENTOS – PROPOSTA DE REGULAMENTO GERAL DO PROJETO HORTAS COMUNITÁRIAS INSERIDO NO PROGRAMA CONTÍNUO VERD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horticultura é muito relevante para a manutenção da qualidade do solo, da biodiversidade e, consequentemente, da estrutura ecológica;</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tes espaços, sendo de lazer, possuem um enorme potencial sociocultural, permitindo um incremento da qualidade de vida dos seus utilizadore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rograma Contínuo Verde de Albufeira” na sua componente Hortas Comunitárias, visa criar espaços de horticultura em áreas públicas, cuja manutenção seja partilhada, fomentando o espírito comunitário e a aprovação qualificada do espaço público.</w:t>
        <w:tab/>
        <w:t xml:space="preserve"> </w:t>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Pretende – se disponibilizar talhões de no mínimo 40 m</w:t>
      </w:r>
      <w:r>
        <w:rPr>
          <w:rFonts w:cs="Comic Sans MS" w:ascii="Comic Sans MS" w:hAnsi="Comic Sans MS"/>
          <w:i/>
          <w:vertAlign w:val="superscript"/>
        </w:rPr>
        <w:t>2</w:t>
      </w:r>
      <w:r>
        <w:rPr>
          <w:rFonts w:cs="Comic Sans MS" w:ascii="Comic Sans MS" w:hAnsi="Comic Sans MS"/>
          <w:i/>
        </w:rPr>
        <w:t xml:space="preserve"> a particulares interessados em praticar a agricultura biológica e a compostagem.</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objetivo do Município de Albufeira fomentar a prática da horticultura biológica com atividade de lazer;</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etende-se promover uma alimentação saudável com produtos biológicos (ou produtos vegetais provenientes de agricultura tradicional);</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se fundamental sensibilizar e educar a população para o respeito e defesa pelo ambiente;</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importante valorizar o espírito comunitário na utilização do espaço público e na manutenção do mesmo;</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ntende-se como imprescindível potenciar a utilização da compostagem e sensibilizar relativamente às questões dos resíduos, e bem assim, promover valores e/ou atividades que se insiram no espírito refletido nas alíneas anteri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xml:space="preserve">Que a Digníssima Câmara Municipal delibere aprovar a Proposta de Regulamento Geral do Projeto Hortas Comunitárias Inserido no Programa Contínuo Verde de Albufeira, anexo à presente proposta, bem como promova </w:t>
      </w:r>
      <w:r>
        <w:rPr>
          <w:rFonts w:cs="Comic Sans MS" w:ascii="Comic Sans MS" w:hAnsi="Comic Sans MS"/>
          <w:bCs/>
          <w:i/>
        </w:rPr>
        <w:t>a realização da respetiva apreciação pública, para recolha de sugestões, nos termos do art. 118.º do Código do Procedimento Administrativ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referida Proposta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provar a propo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EMA – ESPAÇO MULTIUS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sde a entrada em funcionamento do EMA – Espaço Multiusos de Albufeira e do respectivo regulamento, a utilização do mesmo tem sido solicitado inúmeras vezes por Associações e Clubes do Concelh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sas Associações e Clubes solicitam à Câmara Municipal a isenção do pagamento das taxas devida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âmara Municipal tem deferido a isenção do pagamento de taxas devidas pela utilização do EMA.;</w:t>
        <w:tab/>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edência deste espaço acarreta sempre custos de utilização, que se reportam a despesas com funcionários que garantem a sua abertura, vigilância, encerramento e limpeza, a custos indiretos ligados ao consumo de energia e água, e bem assim custos relativos ao desgaste do material;</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dministração local está, em face da atual conjuntura, obrigada a redução de despesa orçamental,</w:t>
        <w:tab/>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tá previsto simultaneamente no artigo 9º do Regulamento do Espaço Multiusos bem como no Capitulo XX do Regulamento de Taxas e Receitas do Município de Albufeira, a isenção parcial de pagamento de taxas dos pedidos efectuados pelos Clubes e Asso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i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que sejam parcialmente deferidos os pedidos e consequentemente seja parcial a isenção das taxas devidas pelos Clubes e Associações pela utilização do EMA, cobrando um valor mínimo que garanta a manutenção do equipamento, sem custos adicionais para 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is se propõe os cálculos da isenção parcial sejam efectuados da seguinte forma:</w:t>
        <w:tab/>
        <w:t xml:space="preserve"> </w:t>
      </w:r>
    </w:p>
    <w:p>
      <w:pPr>
        <w:pStyle w:val="Normal"/>
        <w:widowControl w:val="false"/>
        <w:numPr>
          <w:ilvl w:val="0"/>
          <w:numId w:val="8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ventos gastronómicos, exposições e feiras - pagamento de 16% dos valores previstos no Regulament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utros eventos - pagamento de 10% dos valores previstos no Regul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o senhor Vice-Presidente, e os</w:t>
      </w:r>
      <w:r>
        <w:rPr>
          <w:rFonts w:cs="Comic Sans MS" w:ascii="Comic Sans MS" w:hAnsi="Comic Sans MS"/>
        </w:rPr>
        <w:t xml:space="preserve"> </w:t>
      </w:r>
      <w:r>
        <w:rPr>
          <w:rFonts w:cs="Comic Sans MS" w:ascii="Comic Sans MS" w:hAnsi="Comic Sans MS"/>
          <w:b/>
        </w:rPr>
        <w:t>senhores Vereadores Marlene Silva, Carlos Quintino, José Sequeira e Ana Pífaro; absteve-se o senhor Vereador David Martins que declarou compreender que o que se está a tentar fazer é que quem solicita a utilização do espaço tenha a noção dos custos. Referiu, no entanto, que poderia ser pertinente, que quando se elabora um contrato-programa, em que a câmara municipal atribui uma verba a determinada associação, mediante a apresentação do respectivo plano de atividades, diminuir o valor dessa comparticipação em função dos custos inerentes às atividades a realizar pela associação, os quais são solicitados à Câmara Municipal (recursos humanos, fotocópias), considerando que a câmara dispõe dos recursos humanos para apoio a essas atividad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Presidente confirmou que a câmara dispõe realmente dos recursos humanos mas o que acontece é que tem que pagar horas extraordinárias, visto que as atividades realizam-se, por norma, à noite e ao fim de seman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CUPAÇÃO DE VIA PÚBLICA PARA ARTISTAS E ARTESÃ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8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É consabido que o país atravessa uma crise económica e financeira das mais graves das últimas décadas, a qual conduz, necessariamente, a uma séria contração e diminuição do consum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As previsões económicas para o corrente ano civil apontam para agravamento da situação de recessão económic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Esta situação de crise afigura-se tanto mais grave na área deste concelho se atentarmos no facto de aqui preponderar o setor terciário, no qual predominam as atividades turísticas, comerciais e prestações de serviç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Tal conjuntura afeta, de igual modo, como aliás não poderia deixar de ser, as empresas e os comerciantes que possuem estabelecimentos comerciais localizados no centro da cidade de Albufeira, os quais lutam com enormes dificuldades para atrair pessoas ao centro da cidade;</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Há uma necessidade premente em criar mecanismos que permitam atrair mais pessoas àquela área da cidade, por forma a dinamizar a atividade comercial de todos quantos ali possuem os seus estabelecimentos comerciai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Impõe-se às autarquias locais, atendendo às responsabilidades politicas e sociais que sobre si recaem, adotar medidas de incentivo e de apoio às principais atividades visadas pela crise, tendentes a minorar os efeitos e a gravidade dos danos que por aquela são despoletados, em alguns casos com efeitos devastadore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Cabe aos municípios criar condições para minorar o impacto da crise avassaladora e, bem assim, fomentar a iniciativa privada e o desenvolvimento económico;</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A animação de rua é um forte contributo para atrair mais pessoas ao centro da cidad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Importa atrair animadores de rua que, com qualidade, possam contribuir para a dinamização de uma maior afluência de pessoas ao centro da 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o abrigo do disposto na alínea a) do nº 6 do artigo 64º em consonância com o previsto nas alíneas a), e) e h) do nº 2 do artigo 53º ambos da Lei nº 169/99, de 18 de setembro, na redação atualmente em vigor, que a Câmara Municipal delibere propor à Digníssima Assembleia Municipal que determine a isenção do pagamento das taxas de ocupação da via publica previstas na secção II, sob o titulo “Ocupação da via pública para exibições artísticas”, do capitulo III do regulamento de taxas e outras receitas do Município de Albufeira em vigor, para todo o ano de 2012, em todas as ruas e avenidas localizadas apenas no centro desta cidade, de acordo com a planta assinalada em anexo, desde que cumprido o seguinte requisito bás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eja obtido parecer prévio favorável da comissão específica a constituir para o efeito, a qual será formada por três elementos. A sa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Vereador do Pelouro, que àquela presi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o chefe da divisão de turismo e desenvolvimento económ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o chefe da divisão cultu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sta comissão competirá analisar, casuisticamente, as características da atividade a realizar na via pública, o modo de apresentação dos intervenientes e a sua distribuição pelo espaço público dispon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Votação: votaram no sentido da deliberação o senhor Presidente o senhor Vice-Presidente, e os senhores Vereadores Marlene Silva, Carlos Quintino, José Sequeira e Ana Pífaro; absteve-se o senhor Vereador David Martins que declarou entender perfeitamente a abrangência deste regulamento, havendo, no entanto, algo que o preocupa, embora confie nos elementos da comissão, que é o facto de se determinar casuisticamente cada um dos casos, dizendo: “</w:t>
      </w:r>
      <w:r>
        <w:rPr>
          <w:rFonts w:cs="Comic Sans MS" w:ascii="Comic Sans MS" w:hAnsi="Comic Sans MS"/>
          <w:b/>
          <w:i/>
        </w:rPr>
        <w:t>Como será a forma casuística que se vai aplicar? O tipo de música? Se gosta ou não gosta? Se estão bem vestidos, se estão mal vestidos?</w:t>
      </w:r>
      <w:r>
        <w:rPr>
          <w:rFonts w:cs="Comic Sans MS" w:ascii="Comic Sans MS" w:hAnsi="Comic Sans MS"/>
          <w:b/>
        </w:rPr>
        <w:t>”</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Considera o senhor Vereador David Martins que se deveriam determinar alguns critérios, até por uma questão de salva guarda dos próprios intervenientes do processo (os três membros da comiss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 os elementos da comissão são todos especializados na matéria, perguntando ao senhor Vereador David Martins se quer fazer parte do grupo, ao que o mesmo respondeu negativamente.</w:t>
      </w:r>
      <w:r>
        <w:rPr>
          <w:rFonts w:cs="Comic Sans MS" w:ascii="Comic Sans MS" w:hAnsi="Comic Sans MS"/>
        </w:rPr>
        <w:tab/>
      </w:r>
      <w:r>
        <w:rPr>
          <w:rFonts w:cs="Comic Sans MS" w:ascii="Comic Sans MS" w:hAnsi="Comic Sans MS"/>
          <w:b/>
        </w:rPr>
        <w:t xml:space="preserve">   </w:t>
      </w:r>
      <w:r>
        <w:rPr>
          <w:rFonts w:cs="Comic Sans MS" w:ascii="Comic Sans MS" w:hAnsi="Comic Sans MS"/>
          <w:b/>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UBLICIDA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8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Decreto Lei n.º 48/2011, de 1 de abril, no seu artigo 31.º, veio proceder a alterações e aditamentos à Lei n.º 97/88, de 17 de agosto (referente à afixação e inscrição de mensagens de publicidade e propagand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n.º 1 do artigo 1.º da Lei n.º 97/88 (na sua atual redação) prevê que: "A afixação ou inscrição de mensagens publicitárias de natureza comercial (...) depende do licenciamento prévio das autoridades competentes, salvo o disposto no n.º 3.";</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n.º 3 do aludido artigo 1.º fixa situações em que não é exigido qualquer licenciamento para a publicidade afixada ou a afixar;</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rimeira hipótese de isenção, que já se encontra em vigor, respeita à afixação ou inscrição de mensagens publicitárias em bens de que são proprietárias ou legítimas possuidoras ou detentoras entidades privadas e não visíveis ou audíveis a partir do espaço públic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segunda situação de isenção, a entrar em vigor somente em 2 de maio de 2012, refere-se a mensagens publicitárias de natureza comercial afixadas ou inscritas em bens de que são proprietárias ou legítimas possuidoras ou detentoras entidades privadas e a mensagem publicita os sinais distintivos do comércio do estabelecimento ou do respetivo titular da exploração, ainda que visíveis do espaço públic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terceira situação de isenção, a entrar em vigor somente em 2 de maio de 2012, refere-se a mensagens publicitárias de natureza comercial, que ocupem o espaço público contíguo à fachada do estabelecimento e publicitem os sinais distintivos do comércio do estabelecimento ou do respetivo titular da exploração ou estão relacionadas com bens e serviços comercializados no estabeleciment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grande maioria da publicidade atualmente afixada e instalada, na qual é, ao abrigo do Regulamento de Publicidade da Câmara Municipal de Albufeira, exigido licenciamento, a partir de 2 de maio de 2012 encontrar-se-á isenta de licenciament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situação, do prisma económico e financeiro, bastante problemátic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onjuntura referenciada irá ter reflexos na instabilidade de muitas empresas com sede neste município, particularmente, as mais familiares e rudimentare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Impõe-se às autarquias locais a adoção de medidas de incentivo e de apoio aos agentes económicos, salientando que o setor terciário, no município de Albufeira, é preponderante.</w:t>
        <w:tab/>
        <w:t xml:space="preserve"> </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delibere propor à Digníssima Assembleia Municipal de Albufeira que determine isentar, até dia 2 de maio de 2012, do pagamento das correspondentes taxas municipais decorrentes do licenciamento de pretensões nos domínios da publicidade, os proprietários e exploradores de estabelecimentos comerciais, de restauração e de bebidas, prestação de serviços e unidades hoteleiras, abrangidos pelo disposto no nº 3 do artigo 1º da Lei nº 97/88, de 17 de agosto, na redação dada pelo Decreto Lei nº 48/2011, de 1 de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AVILHÃO DESPORTIVO DE ALBUFEIRA – CONCURSO PÚBLICO PARA EXPLORAÇÃO TEMPORÁRIA DE UM ESPAÇO LOCALIZADO NO PAVILHÃO DESPORTIVO DE ALBUFEIRA COMO “BA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spaço em questão, localizado no Pavilhão Desportivo de Albufeira, é o identificado na informação datada de 24 de Outubro de 2011 da Divisão de Edifícios e Equipamentos Municipais, constante na distribuição SGDCMA/2011/26923, anexa à presente, e destina-se a ser utilizado como estabelecimento de bebidas e serviços de cafetaria;</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forme informação dos serviços acima referida, aquele espaço está vocacionado para prestar serviço de fornecimento de bebidas acompanhadas ou não de produtos de pastelaria e gelados, sendo que os serviços de cafetaria incluem os seguintes grupos de produtos e serviços: sumos, refrigerantes, águas minerais e mineromedicinais de mesa, leite e derivados, incluindo iogurtes, serviços de café e de chá, sanduiches, tostas, salgados, cachorros, pastelaria e gel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forme informação dos serviços acima referida aquele espaço encontra-se vocacionado para prestar os serviços supra identificados, não sendo permitida a preparação e confecção de alimentos, e está equipado com o equipamento de bar e copa descriminado em folha anexa à presente propost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quele espaço se encontra em condições de fun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referido “bar” se destine à venda dos grupos de produtos e serviços acima identificados, sem permissão de preparação e confecção de alimentos, devendo o concurso respeitar as seguintes condições:</w:t>
        <w:tab/>
      </w:r>
    </w:p>
    <w:p>
      <w:pPr>
        <w:pStyle w:val="Normal"/>
        <w:widowControl w:val="false"/>
        <w:numPr>
          <w:ilvl w:val="0"/>
          <w:numId w:val="8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razo para apresentação das candidaturas é de trinta dias a contar da data do anúncio, do qual deverá ser feito edital a afixar nos locais de estilo bem como a publicar nos jornais editados na área do nosso Município;</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concurso deve ser aberto para todos os indivíduos residentes na área do Município de Albufeira e neles recenseados ou, tratando-se de pessoas colectiva, com sede na mesma área;</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rova de residência deverá ser feita através da apresentação, no acto da entrega da proposta, do cartão eleitoral, tratando-se de pessoa individual, ou de certidão comercial atualizada, tratando-se de pessoa colectiva;</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ocupação terá uma duração de cinco anos, dado o investimento necessário para o início da atividade, findos os quais a Câmara Municipal procederá à abertura de novo concurso;</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além do equipamento que já se encontra no espaço em causa, conforme lista anexa à presente, é conta dos exploradores o equipamento e os utensílios necessários ao exercício da atividade;</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manutenção, limpeza e higiene permanente das instalações agora em causa ficará a cargo do explorador do bar;</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agamento da ocupação será mensal e reportar-se-á à quantia da proposta que viera a ser escolhida pela Câmara Municipal;</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falta de pagamento até ao dia oito do mês a que disser respeito, se efectuado até ao fim do mesmo mês implicará como sanção a obrigação de pagamento do acréscimo de 50%, atingido o fim do mês sem que o pagamento se tenha verificado será considerada finda a ocupação e o titular obrigado a deixar o bar;</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horário de funcionamento daquele espaço deverá ficar definido entre as 9:00 e as 23:00 horas, podendo este horário, por vontade da Exma. Câmara Municipal, ser, a qualquer altura, alterado, devendo o aviso de alteração ser comunicado ao explorador com uma antecedência mínima de 10 dias úteis;</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licitação base mensal seja de 250.00 (duzentos e cinquenta)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JETO PILOTO DE REABILITAÇÃO DO PATRIMÓNIO ETNOLÓGICO DA FREGUESIA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s senhores Vereadores Marlene Silva e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rojeto piloto de Reabilitação do Património Etnológico da Freguesia de Ferreiras tem como objetivo a identificação e localização de bens de interesse Cultural, na Freguesia de Ferreiras. Surgiu na sequência de reuniões havidas entre o GRUA, a Divisão de Cultura e o Presidente da Junta de Freguesia de Ferreiras, que manifestou a sua disponibilidade e grande interesse em salvaguardar algum do Património Cultural Edificado n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esse sentido é apresentado este Projeto que se desenvolve em 2 fas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º Fase – Reabilitação e Valorização dos Poços Públicos da Freguesia de Ferreiras</w:t>
        <w:tab/>
      </w:r>
    </w:p>
    <w:p>
      <w:pPr>
        <w:pStyle w:val="Normal"/>
        <w:widowControl w:val="false"/>
        <w:numPr>
          <w:ilvl w:val="0"/>
          <w:numId w:val="8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Levantamento do Património Etnográfico (Poços, Moinhos de Vento e Azenhas) da Freguesia das Ferreira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senvolvimento de Projetos de Arquitetura e Cadernos de Encarg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ecução de obras de reabilitação das estruturas hidráulicas e engenhos de captação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ª Fase – (a decidir a sua viabilidade) – Desenvolvimento de Projetos de Arquitetura e Execução de obras de Reabilitação dos Moinhos de Vento e das Azen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tome conhecimento do trabalho já efetuado e reconheça o seu interesse na salvaguarda do Património Cultural da Freguesia de Ferreiras, identificado no inventário em anexo, manifestando concordância com o desenvolvimento do Proje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o inventário nela referid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GRUPO DE AMIGOS DO JARDIM ZOOLÓGICO – RENOVAÇÃO DA QUOTA DE SÓCIO EXTRAORDINÁR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O Grupo de Amigos do Jardim Zoológico, solicitou-nos, mediante ofício, a renovação da quota de sócio extraordinário para o an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8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se enquadra nesta previsão legal;</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a quota referente ao ano de 2011 tem o valor de 25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âmara Municipal delibere aprovar a renovação da quota de sócio extraordinário, referente ao ano de 2011, no valor de 2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rPr>
        <w:t>= IMÓVEIS – AQUISIÇÃO A JOAQUIM COELHO JÚNIOR E A LÍDIA MARIA NEVES CABRITA DE UMA PARCELA DE TERRENO, SITA EM FONTE, FREGUESIA DA GUIA, MUNICÍPIO DE ALBUFEIRA, DESTINADA À EMPREITADA DE “ARRUAMENTO DE ACESSO À NOVA E.B. 1, 2, 3 DA GUIA” – APROVAÇÃO DA MINUTA DA RESPECTIVA ESCRITURA DE COMPRA E VEN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tivamente à aquisição da parcela referida em título, e nos termos da deliberação da Câmara Municipal de quinze de junho de dois mil e dez, foi apresentada a minuta da respectiva escritura de compra e venda,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provar a minu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JETO “CASAS COM HISTÓ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o Projeto de Requalificação Urbana,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o projeto «Casas com Histórias» seja objeto de deliberação da Digníssima Câmara Municipal que, caso manifeste concordância o apro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e nos termos da mesma, aprovar o Projeto “Casas com Histórias”.</w:t>
      </w:r>
      <w:r>
        <w:rPr>
          <w:rFonts w:cs="Comic Sans MS" w:ascii="Comic Sans MS" w:hAnsi="Comic Sans MS"/>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17195</wp:posOffset>
                </wp:positionV>
                <wp:extent cx="6226810" cy="488950"/>
                <wp:effectExtent l="0" t="0" r="0" b="0"/>
                <wp:wrapNone/>
                <wp:docPr id="2" name="Frame2"/>
                <a:graphic xmlns:a="http://schemas.openxmlformats.org/drawingml/2006/main">
                  <a:graphicData uri="http://schemas.microsoft.com/office/word/2010/wordprocessingShape">
                    <wps:wsp>
                      <wps:cNvSpPr txBox="1"/>
                      <wps:spPr>
                        <a:xfrm>
                          <a:off x="0" y="0"/>
                          <a:ext cx="6226810" cy="488950"/>
                        </a:xfrm>
                        <a:prstGeom prst="rect"/>
                        <a:solidFill>
                          <a:srgbClr val="FFFFFF"/>
                        </a:solidFill>
                        <a:ln w="9525">
                          <a:solidFill>
                            <a:srgbClr val="000000"/>
                          </a:solidFill>
                        </a:ln>
                      </wps:spPr>
                      <wps:txbx>
                        <w:txbxContent>
                          <w:p>
                            <w:pPr>
                              <w:pStyle w:val="Heading1"/>
                              <w:rPr/>
                            </w:pPr>
                            <w:r>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5pt;mso-wrap-distance-left:9.05pt;mso-wrap-distance-right:9.05pt;mso-wrap-distance-top:0pt;mso-wrap-distance-bottom:0pt;margin-top:32.85pt;mso-position-vertical-relative:text;margin-left:-0.35pt;mso-position-horizontal-relative:text">
                <v:textbox>
                  <w:txbxContent>
                    <w:p>
                      <w:pPr>
                        <w:pStyle w:val="Heading1"/>
                        <w:rPr/>
                      </w:pPr>
                      <w:r>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GRUPAMENTOS VERTICAIS DE FERREIRAS, ALBUFEIRA POENTE - EB 2,3 D. MARTIM FERNANDES, PROFESSORA DIAMANTINA NEGRÃO, PADERNE, 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9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municípios dispõem de atribuições na área da educação Pré-Escolar e Ensino Básico, conforme o disposto no nº 1 do art. 13º da Lei 159/99, de 14 de Setemb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mpete à Câmara Municipal, entre outras, a gestão, conservação e reparação dos estabelecimentos de educação pré – escolar e escolas do 1º ciclo do ensino básic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o nº 4 do art. 14 do Decreto Regulamentar nº 12/2000, de 29/08, a Câmara Municipal de Albufeira pode celebrar Protocolos com o órgão de direcção executiva do agrupamento para as acções aludida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A referida verba foi devidamente cabimentada na classificação orgânica 05 05, classificação económica 04 08 02, no Projecto do Plano “outras”, no montante de 83.385,00 € (oitenta e três mil trezentos e oitenta e cinco euros), afecta à Divisão de Educaçã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verba em causa foi calculada de acordo com o estabelecido em reunião entre a Câmara e os órgãos da Direcção Executiva dos Agrupamentos na qual foi definido que os valores a atribuir a cada aluno seriam de 25,00 € para alunos do 1.º ciclo e de 35,00 € para cada aluno do pré–escolar.</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referido procedimento, independente do seu valor, carece de autorização d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Tenho a honra de propor que a Câmara Municipal de Albufeira delibere aprovar a celebração dos Protocolos a seguir indicados, bem como os respectivos montantes:</w:t>
        <w:tab/>
      </w:r>
    </w:p>
    <w:p>
      <w:pPr>
        <w:pStyle w:val="Normal"/>
        <w:widowControl w:val="false"/>
        <w:pBdr>
          <w:left w:val="single" w:sz="8" w:space="4" w:color="FF0000"/>
          <w:right w:val="single" w:sz="8" w:space="4" w:color="FF0000"/>
        </w:pBdr>
        <w:tabs>
          <w:tab w:val="clear" w:pos="709"/>
          <w:tab w:val="center" w:pos="5387" w:leader="dot"/>
          <w:tab w:val="left" w:pos="9866" w:leader="hyphen"/>
        </w:tabs>
        <w:spacing w:lineRule="auto" w:line="264"/>
        <w:jc w:val="both"/>
        <w:rPr>
          <w:rFonts w:ascii="Comic Sans MS" w:hAnsi="Comic Sans MS" w:cs="Comic Sans MS"/>
          <w:i/>
          <w:i/>
        </w:rPr>
      </w:pPr>
      <w:r>
        <w:rPr>
          <w:rFonts w:cs="Comic Sans MS" w:ascii="Comic Sans MS" w:hAnsi="Comic Sans MS"/>
          <w:i/>
        </w:rPr>
        <w:t>Agrupamento Vertical de Ferreiras …………………………………………………………………….. 12.030,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11 alunos EB1 x 25 € = 527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93 alunos JI x 35 €= 675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grupamento Vertical de Escolas Albufeira Poente - EB 2,3 D. Martin Fernandes ……………………………………………………………………………………………………………………………………....15.460,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449 alunos EB1 x 25 € = 1122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21 alunos JI x 35 €= 423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grupamento Vertical Professora Diamantina Negrão…………………………………….. 14.900,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400 alunos EB1 x 25 € = 1000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40 alunos JI x 35 €= 490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grupamento Vertical de Paderne…………………………………………………………………………… 6.520,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32 alunos EB1 x 25 € = 330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92 alunos JI x 35 €= 322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grupamento de Escolas de Albufeira…………………………………………………………………. 34.475,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861 alunos EB1 x 25 € = 2152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370 alunos JI x 35 €= 129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Esta proposta fazia-se acompanhar dos protocolos nela referidos, documentos que se dão por integralmente transcritos e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provar a proposta, podendo, em consequência, os protocolos serem outorgados e produzirem todos os seus efei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GRUPAMENTO VERTICAL DE PADERN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O Agrupamento Vertical de Paderne enviou por fax, datado de 04 de Janeiro de 2012, o número de refeições fornecidas aos alunos, pessoal docente e não docente do Jardim de Infância e da Escola do 1.º Ciclo de Paderne com a finalidade da autarquia compensar as despesas inerentes à confecção das refeições fornecidas durante os meses de Setembro, Outubro, Novembro e Dez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9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alunos, o pessoal docente e não docente do Jardim-de-infância e da Escola do 1.º Ciclo de Paderne, não possuem cantina no próprio estabelecimento de ensin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acima referidos usufruem da cantina da Escola Básica do 2.º e 3.º Ciclo de Padern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ste necessidade de compensar as despesas inerentes à confecção das refeiçõe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celebração de um protocolo entre o Município de Albufeira e o Agrupamento Vertical de Paderne,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nstatou-se no mesmo documento serem obrigações do Agrupamento o compromisso de comunicar à Câmara Municipal de Albufeira, em cada período lectivo, o número de refeições usufruídas pelos alunos, pessoal docente e não docente do Jardim de Infância e da Escola do 1.º Ciclo de Paderne, e ser obrigação do Município a atribuição de uma comparticipação financeira correspondente às refeições relativas ao período de Setembro a Dezembro de dois mil e onze, no valor total de sete mil, duzentos e dezanove euros e oitenta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GRUPAMENTO VERTICAL DE FERREIRAS - PROJETO “XKOLHAXKOL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vantagem na criação de condições de cooperação susceptíveis de gerar e potenciar sinergias em ordem ou progresso e desenvolvimento em domínios de interesse comum;</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fundamental a promoção e o apoio, em colaboração com a família, no acompanhamento e encaminhamento adequado das situações detectada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remência na estreita colaboração com a família numa partilha de cuidados e responsabilidades em todo o processo evolutivo de cada criança/jovem;</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cada vez mais se deve priorizar a prevenção de situações de comportamentos de risc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importância e proficuidade da estreita cooperação entre as autarquias locais e os estabelecimentos de ensino, os quais prosseguem a defesa dos interesses e dos direitos das crianças/jovens e suas família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s respostas às necessidades das populações devem ser dadas em parcerias locais envolvendo as várias instituições representativas e intervenientes na comunidade loc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ecessidade da promoção de serviços de apoio especializado que possam dar resposta às necessidades e expectativas dos cidadã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missão social em que estão investida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a parceria se enquadra na alínea b), do n.º 4 do art.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outorgar o Protocolo de Parceria a celebrar entre o Município de Albufeira, o Agrupamento Vertical de Ferreiras e o Projeto “XkolhaXkola”, o qual se encontr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i/>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CESSAÇÃO DA ATRIBUIÇÃO DE SUBSÍDIO A ANA PAULA MONTEIRO SOAR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face do exposto, sugere-se que a digníssima Câmara Municipal delibere manifestar a intensão de cessar a atribuição do subsídio de arrendamento à beneficiária Ana Paula Monteiro Soares (candidatura n.º 6), com efeitos à data de 31 de Outubro de 2011, pelo facto de as condições do novo agregado familiar não cumprirem os critérios previstos no Artigo 9.º do RASA, designadamente no que se refere ao limite máximo de rendimento mensal do agregado familiar, adequação da tipologia e respectivo valor máximo da renda mensal do fo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is se sugere que, para cumprimento do estabelecido nos artigos 8.º, 100.º e seguintes do Código do Procedimento Administrativo seja concedido um prazo de 10 dias à candidat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considerando as razões invocadas e o teor da informação, manifestar a intenção de cessar a atribuição do subsídio de arrendamento à beneficiária Ana Paula Monteiro Soares (candidatura número seis), com efeitos à data de trinta e um de outubro de dois mil e onz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Assim, para cumprimento do estabelecido nos artigos oitavo, centésimo e seguintes do Código do Procedimento Administrativo, é concedido ao beneficiário o prazo de dez dias, para, por escrito, dizer o que se lhe oferecer sobre o assu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CESSAÇÃO DA ATRIBUIÇÃO DE SUBSÍDIO A ISADORA DA SILVA SOARES SANTOS ALV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i/>
        </w:rPr>
        <w:t>“</w:t>
      </w:r>
      <w:r>
        <w:rPr>
          <w:rFonts w:cs="Comic Sans MS" w:ascii="Comic Sans MS" w:hAnsi="Comic Sans MS"/>
          <w:i/>
        </w:rPr>
        <w:t>Face ao exposto e considerando que a beneficiária não fez prova dos rendimentos do agregado familiar e deixou de residir na habitação sem dar conhecimento, sugere-se que a digníssima Câmara Municipal delibere cessar, com efeitos a partir da presente data, a atribuição do subsídio de arrendamento ao agregado familiar da beneficiária Isadora da Silva Soares Santos Alv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considerando as razões invocadas e o teor da informação, cessar a atribuição do subsídio de arrendamento à beneficiária Isadora da Silva Soares Santos Alves (candidatura número duzentos e vinte e cinco), nos termos sugeridos na mesm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RENOVAÇÃO DAS ATRIBUIÇÕES – 2.º ANO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ram apresentadas duas informações, que se dão por integralmente transcritas e das quais ficam cópias arquivadas na pasta de documentos respeitantes à presente reunião, e que concluem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libere renovar pelo 2.º ano, o subsídio de arrendamento referente aos beneficiários e nos valores mencionados no quadro ac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s informações, renovar a atribuição pelo segundo ano do subsídio de arrendamento aos beneficiários nos precisos termos propostos nas mesma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AJUSTAMENTO TRIMESTR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ram apresentadas duas informações, que se dão por integralmente transcritas e das quais ficam cópias arquivadas na pasta de documentos respeitantes à presente reunião, e que concluem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libere ajustar o valor do subsídio de arrendamento conforme mencionado no quadro anexo abaixo (ver página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e documento encontrava-se acompanhado dos referidos quadros, que se dão por integralmente transcritos, e do quais ficam cópias arquivadas na pasta de documentos respeitantes a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ajustar o valor do subsídio de arrendamento dos agregados familiares nela referidos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LIVROS – ESCOLAS DE 2.º E 3.º CICLOS DE ENSINO E ESCOLAS SECUNDÁRIAS DO CONCELH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oi realizado na Biblioteca Municipal Lídia Jorge a apresentação do livro “Diário de Bruma” da autoria de Nélson Moniz. Tendo em consideração os exemplares que foram adquiridos pela autarquia, sugere-se a oferta de um exemplar às escolas de 2º e 3º Ciclos de ensino e escolas secundárias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t xml:space="preserve"> </w:t>
      </w:r>
    </w:p>
    <w:p>
      <w:pPr>
        <w:pStyle w:val="Normal"/>
        <w:widowControl w:val="false"/>
        <w:numPr>
          <w:ilvl w:val="0"/>
          <w:numId w:val="9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s exemplares adquiridos da obra “Diário de Bruma”, constituem uma excelente contribuição para o incremento do acervo documental da biblioteca cada escol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é o órgão competente para autorizar a oferta de obras publicadas e/ou apoiadas financeiramente pela edilidad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ofertar um exemplar da publicação “livro  “Diário de Bruma” da autoria de Nélson Moniz, às escolas de 2º e 3º Ciclos de ensino e escolas secundárias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LIVROS – ASSOCIAÇÃO PORTUGUESA DE DOENTES DE PARKINSON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Associação Portuguesa de Doentes de Parkinson, vem através de ofício em anexo, solicitar à Câmara Municipal a oferta de exemplares de obras, para integrar no mercadinho de livros, ação de sensibilização e de solidariedade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t xml:space="preserve"> </w:t>
      </w:r>
    </w:p>
    <w:p>
      <w:pPr>
        <w:pStyle w:val="Normal"/>
        <w:widowControl w:val="false"/>
        <w:numPr>
          <w:ilvl w:val="0"/>
          <w:numId w:val="9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pedido é feito pela Associação Portuguesa de Doentes de Parkinson, instituição de solidariedade social, contribuindo-se desta forma, para uma ação de beneficência soci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s publicações constituem uma excelente forma de divulgação da História e do Património Local e Regional, incidindo sobre ainda sobre autores do concelho, contribuindo assim para a divulgação e valorização do mesmo.</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tab/>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é o órgão competente para autorizar a oferta de obras publicadas e/ou apoiadas financeiramente pela edilidad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ofertar um exemplar das publicações abaixo indicadas à Associação Portuguesa de Doentes de Parkinso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lang w:val="en-US" w:eastAsia="en-US"/>
        </w:rPr>
      </w:pPr>
      <w:r>
        <w:rPr>
          <w:rFonts w:cs="Comic Sans MS" w:ascii="Comic Sans MS" w:hAnsi="Comic Sans MS"/>
          <w:i/>
          <w:lang w:val="en-US" w:eastAsia="en-US"/>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4445</wp:posOffset>
                </wp:positionV>
                <wp:extent cx="6171565" cy="460375"/>
                <wp:effectExtent l="0" t="0" r="0" b="0"/>
                <wp:wrapNone/>
                <wp:docPr id="3" name="Frame3"/>
                <a:graphic xmlns:a="http://schemas.openxmlformats.org/drawingml/2006/main">
                  <a:graphicData uri="http://schemas.microsoft.com/office/word/2010/wordprocessingShape">
                    <wps:wsp>
                      <wps:cNvSpPr txBox="1"/>
                      <wps:spPr>
                        <a:xfrm>
                          <a:off x="0" y="0"/>
                          <a:ext cx="6171565" cy="460375"/>
                        </a:xfrm>
                        <a:prstGeom prst="rect"/>
                        <a:solidFill>
                          <a:srgbClr val="FFFFFF"/>
                        </a:solidFill>
                        <a:ln w="9525">
                          <a:solidFill>
                            <a:srgbClr val="000000"/>
                          </a:solidFill>
                        </a:ln>
                      </wps:spPr>
                      <wps:txbx>
                        <w:txbxContent>
                          <w:tbl>
                            <w:tblPr>
                              <w:tblW w:w="9606" w:type="dxa"/>
                              <w:jc w:val="left"/>
                              <w:tblInd w:w="-113" w:type="dxa"/>
                              <w:tblLayout w:type="fixed"/>
                              <w:tblCellMar>
                                <w:top w:w="0" w:type="dxa"/>
                                <w:left w:w="108" w:type="dxa"/>
                                <w:bottom w:w="0" w:type="dxa"/>
                                <w:right w:w="108" w:type="dxa"/>
                              </w:tblCellMar>
                            </w:tblPr>
                            <w:tblGrid>
                              <w:gridCol w:w="4503"/>
                              <w:gridCol w:w="425"/>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onversas do céu e da Terra de Rita Sobr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nde os rouxinóis cantam de Arménio Aleluia Martins;</w:t>
                                  </w:r>
                                </w:p>
                              </w:tc>
                            </w:tr>
                          </w:tbl>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36.25pt;mso-wrap-distance-left:9.05pt;mso-wrap-distance-right:9.05pt;mso-wrap-distance-top:0pt;mso-wrap-distance-bottom:0pt;margin-top:-0.35pt;mso-position-vertical-relative:text;margin-left:0.8pt;mso-position-horizontal:center;mso-position-horizontal-relative:text">
                <v:textbox>
                  <w:txbxContent>
                    <w:tbl>
                      <w:tblPr>
                        <w:tblW w:w="9606" w:type="dxa"/>
                        <w:jc w:val="left"/>
                        <w:tblInd w:w="-113" w:type="dxa"/>
                        <w:tblLayout w:type="fixed"/>
                        <w:tblCellMar>
                          <w:top w:w="0" w:type="dxa"/>
                          <w:left w:w="108" w:type="dxa"/>
                          <w:bottom w:w="0" w:type="dxa"/>
                          <w:right w:w="108" w:type="dxa"/>
                        </w:tblCellMar>
                      </w:tblPr>
                      <w:tblGrid>
                        <w:gridCol w:w="4503"/>
                        <w:gridCol w:w="425"/>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onversas do céu e da Terra de Rita Sobr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nde os rouxinóis cantam de Arménio Aleluia Martins;</w:t>
                            </w:r>
                          </w:p>
                        </w:tc>
                      </w:tr>
                    </w:tbl>
                    <w:p>
                      <w:pPr>
                        <w:pStyle w:val="Normal"/>
                        <w:rPr>
                          <w:sz w:val="22"/>
                        </w:rPr>
                      </w:pPr>
                      <w:r>
                        <w:rPr>
                          <w:sz w:val="22"/>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33655</wp:posOffset>
                </wp:positionV>
                <wp:extent cx="6192520" cy="1755140"/>
                <wp:effectExtent l="0" t="0" r="0" b="0"/>
                <wp:wrapNone/>
                <wp:docPr id="4" name="Frame4"/>
                <a:graphic xmlns:a="http://schemas.openxmlformats.org/drawingml/2006/main">
                  <a:graphicData uri="http://schemas.microsoft.com/office/word/2010/wordprocessingShape">
                    <wps:wsp>
                      <wps:cNvSpPr txBox="1"/>
                      <wps:spPr>
                        <a:xfrm>
                          <a:off x="0" y="0"/>
                          <a:ext cx="6192520" cy="1755140"/>
                        </a:xfrm>
                        <a:prstGeom prst="rect"/>
                        <a:solidFill>
                          <a:srgbClr val="FFFFFF"/>
                        </a:solidFill>
                        <a:ln w="9525">
                          <a:solidFill>
                            <a:srgbClr val="000000"/>
                          </a:solidFill>
                        </a:ln>
                      </wps:spPr>
                      <wps:txbx>
                        <w:txbxContent>
                          <w:tbl>
                            <w:tblPr>
                              <w:tblW w:w="9606" w:type="dxa"/>
                              <w:jc w:val="left"/>
                              <w:tblInd w:w="-113" w:type="dxa"/>
                              <w:tblLayout w:type="fixed"/>
                              <w:tblCellMar>
                                <w:top w:w="0" w:type="dxa"/>
                                <w:left w:w="108" w:type="dxa"/>
                                <w:bottom w:w="0" w:type="dxa"/>
                                <w:right w:w="108" w:type="dxa"/>
                              </w:tblCellMar>
                            </w:tblPr>
                            <w:tblGrid>
                              <w:gridCol w:w="4503"/>
                              <w:gridCol w:w="425"/>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Vassourinha de António Torr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ancioneiro tradicional português de José Ruivinho Barzão e Nelson Conceiç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Sombras refletidas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evangelho da savana de Jorge Neto de Mel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Coração de tangerina de Luísa Mont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Labirinto de memórias de Manuel dos Santos Ser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Imaginários - a nova cozinha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O futebol no seu íntimo II de Paulo Canh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A  vaca-loura de Luísa Mont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Algarviadas de António Vieira Nun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Boca a boca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artas à mãezinha e não só de Feliciana Grad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sul dos meus sonhos de Teresa Rita Lop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Diário de Bruma de Nelson Moniz;</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guardião da noite de Henrique J. R. Pad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A governança municipal de Miguel Madei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18"/>
                                      <w:szCs w:val="18"/>
                                    </w:rPr>
                                    <w:t>- À conversa com... de Isabel do Val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ontrato sentimental de Lídia Jorg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6pt;height:138.2pt;mso-wrap-distance-left:9.05pt;mso-wrap-distance-right:9.05pt;mso-wrap-distance-top:0pt;mso-wrap-distance-bottom:0pt;margin-top:2.65pt;mso-position-vertical-relative:text;margin-left:-0.55pt;mso-position-horizontal-relative:text">
                <v:textbox>
                  <w:txbxContent>
                    <w:tbl>
                      <w:tblPr>
                        <w:tblW w:w="9606" w:type="dxa"/>
                        <w:jc w:val="left"/>
                        <w:tblInd w:w="-113" w:type="dxa"/>
                        <w:tblLayout w:type="fixed"/>
                        <w:tblCellMar>
                          <w:top w:w="0" w:type="dxa"/>
                          <w:left w:w="108" w:type="dxa"/>
                          <w:bottom w:w="0" w:type="dxa"/>
                          <w:right w:w="108" w:type="dxa"/>
                        </w:tblCellMar>
                      </w:tblPr>
                      <w:tblGrid>
                        <w:gridCol w:w="4503"/>
                        <w:gridCol w:w="425"/>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Vassourinha de António Torr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ancioneiro tradicional português de José Ruivinho Barzão e Nelson Conceiç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Sombras refletidas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evangelho da savana de Jorge Neto de Mel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Coração de tangerina de Luísa Mont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Labirinto de memórias de Manuel dos Santos Ser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Imaginários - a nova cozinha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O futebol no seu íntimo II de Paulo Canh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A  vaca-loura de Luísa Mont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8"/>
                              </w:rPr>
                            </w:pPr>
                            <w:r>
                              <w:rPr>
                                <w:rFonts w:cs="Comic Sans MS" w:ascii="Comic Sans MS" w:hAnsi="Comic Sans MS"/>
                                <w:i/>
                                <w:sz w:val="16"/>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8"/>
                              </w:rPr>
                            </w:pPr>
                            <w:r>
                              <w:rPr>
                                <w:rFonts w:cs="Comic Sans MS" w:ascii="Comic Sans MS" w:hAnsi="Comic Sans MS"/>
                                <w:i/>
                                <w:sz w:val="16"/>
                                <w:szCs w:val="18"/>
                              </w:rPr>
                              <w:t>- Algarviadas de António Vieira Nun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Boca a boca de Renat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artas à mãezinha e não só de Feliciana Grad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sul dos meus sonhos de Teresa Rita Lop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Diário de Bruma de Nelson Moniz;</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O guardião da noite de Henrique J. R. Padei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A governança municipal de Miguel Madei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18"/>
                                <w:szCs w:val="18"/>
                              </w:rPr>
                              <w:t>- À conversa com... de Isabel do Val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Contrato sentimental de Lídia Jorge;</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189865</wp:posOffset>
                </wp:positionV>
                <wp:extent cx="6226810" cy="311150"/>
                <wp:effectExtent l="0" t="0" r="0" b="0"/>
                <wp:wrapNone/>
                <wp:docPr id="5" name="Frame5"/>
                <a:graphic xmlns:a="http://schemas.openxmlformats.org/drawingml/2006/main">
                  <a:graphicData uri="http://schemas.microsoft.com/office/word/2010/wordprocessingShape">
                    <wps:wsp>
                      <wps:cNvSpPr txBox="1"/>
                      <wps:spPr>
                        <a:xfrm>
                          <a:off x="0" y="0"/>
                          <a:ext cx="6226810" cy="311150"/>
                        </a:xfrm>
                        <a:prstGeom prst="rect"/>
                        <a:solidFill>
                          <a:srgbClr val="FFFFFF"/>
                        </a:solidFill>
                        <a:ln w="9525">
                          <a:solidFill>
                            <a:srgbClr val="000000"/>
                          </a:solidFill>
                        </a:ln>
                      </wps:spPr>
                      <wps:txbx>
                        <w:txbxContent>
                          <w:p>
                            <w:pPr>
                              <w:pStyle w:val="Heading1"/>
                              <w:rPr>
                                <w:szCs w:val="24"/>
                              </w:rPr>
                            </w:pPr>
                            <w:r>
                              <w:rPr>
                                <w:szCs w:val="24"/>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4.5pt;mso-wrap-distance-left:9.05pt;mso-wrap-distance-right:9.05pt;mso-wrap-distance-top:0pt;mso-wrap-distance-bottom:0pt;margin-top:14.95pt;mso-position-vertical-relative:text;margin-left:-0.55pt;mso-position-horizontal-relative:text">
                <v:textbox>
                  <w:txbxContent>
                    <w:p>
                      <w:pPr>
                        <w:pStyle w:val="Heading1"/>
                        <w:rPr>
                          <w:szCs w:val="24"/>
                        </w:rPr>
                      </w:pPr>
                      <w:r>
                        <w:rPr>
                          <w:szCs w:val="24"/>
                        </w:rPr>
                        <w:t>C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DEMNIZAÇÕES – ALBANO MENDONÇ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sequência da deliberação de Câmara adoptada em reunião de 09/11/2011, foi enviado ao requerente supra identificado, ofício, informando sobre a intenção de a Câmara declinar a responsabilidade da ocorrência a que se refere o processo de sinistro supra mencionado,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informação da Divisão Jurídica e de Contencioso não foi apresentada qualquer alegação dentro daquele prazo, pelo que se submet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DEMNIZAÇÕES – UDEX – IMPORTAÇÕES E REPRESENTAÇÕES,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sequência da deliberação de Câmara adoptada em reunião de 29/11/2011, foi enviado ao requerente supra identificado, ofício, informando sobre a intenção de a Câmara declinar a responsabilidade da ocorrência a que se refere o processo de sinistro supra mencionado,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informação da Divisão Jurídica e de Contencioso não foi apresentada qualquer alegação dentro daquele prazo, pelo que se submet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DEMNIZAÇÕES – BIJOU STORE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sequência da deliberação de Câmara adoptada em reunião de 09/11/2011, foi enviado ao requerente supra identificado, ofício, informando sobre a intenção de a Câmara declinar a responsabilidade da ocorrência a que se refere o processo de sinistro supra mencionado,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informação da Divisão Jurídica e de Contencioso não foi apresentada qualquer alegação dentro daquele prazo, pelo que se submet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1717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ARCERIAS – ABAE – ASSOCIAÇÃO BANDEIRA AZUL DA EUROP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Um dos princípios emanados da Agenda 21Local, referente à importância da educação ambiental no âmbito da formação cívica das populações;</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intenção de participar no Projeto Eco-escolas, manifestada pela Candidatura apresentada à ABAE por 6 estabelecimentos de ensino (Jardim de Infância de Ferreiras, Jardim de Infância de Vale Serves, Escola EBI de Ferreiras, EB 2.3 Dr. Francisco Cabrita, EB 2.3 Prof. Diamantina Negrão, Escola Básica e Secundária de Albufeira), dispondo-se assim a atingir um desempenho ambientalmente mais corret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a Associação Bandeira Azul da Europa é a promotora deste Projeto, de âmbito nacional, e que o Município de Albufeira se pretende associar como parceir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espesa máxima será de 420 €, referente à atribuição de 20 € por candidatura e 50 € por galardão atribuíd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Digníssima Câmara Municipal delibere aprovar a Proposta de Parceria, sendo a despesa associada de 420 €, correspondente às despesas de candidatura e atribuição do galardão aos 6 estabelecimentos de ensino aderentes ao Programa Eco-Escolas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Esta proposta fazia-se acompanhar dos termos da parceria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AMINHOS – REQUERIMENTO DE JAIME DE OLIVEIRA BASTOS – PEDIDO DE CERTID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De Jaime de Oliveira Bastos foi apresentado um requerimento, com data de entrada nos serviços de vinte e nove de julho de dois mil e onze, pelo qual solicita a emissão de certidão relativa à natureza de caminho sito no Tomilhal, freguesia e concelh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e requerimento encontrava-se instruído com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primeira, com origem da Divisão Jurídica e Contencioso, que se dá por integralmente transcrita e da qual fica uma cópia arquivada na pasta de documentos respeitantes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ssim, o caminho em referência revela possuir utilidade pública, porquanto "faz a ligação do Caminho do Tominhal, devidamente registado com o n.º de inventário 605, à E.N. 395, desenvolvendo-se, ... pelo limite das propriedades, com excepção de 3 (uma das quais referente ao requerente)", ou seja, faz a ligação entre caminhos,  serve vários prédios "8 propriedades",  encontra-se pavimentado e possui rede de distribuição de água,  e tem sido conservado pel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r ser tudo quanto nos cumpre informar sobre a matéria em análise, devolve-se para os devidos efeitos tidos por mais conveni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segunda, com origem na Divisão de Acessibilidades Viárias e Energia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Tratando-se de um caminho público, de acordo com o parecer jurídico constante na etapa 7, julgo dever proceder-se do seguinte m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º Remeter-se para reunião de câmara a natureza pública 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º Devolver a estes serviços para inserção no cosmos (n.º 5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3º Informar-se o requerente do teor do parecer jurídico constante na etapa 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4º Remeter-se à DCPGP para registo do mesmo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e nos termos das informações, mandar certificar que o caminho em causa tem natureza pública.</w:t>
      </w:r>
      <w:r>
        <w:rPr>
          <w:rFonts w:cs="Comic Sans MS" w:ascii="Comic Sans MS" w:hAnsi="Comic Sans MS"/>
        </w:rPr>
        <w:tab/>
      </w:r>
      <w: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42545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5pt;mso-position-vertical-relative:text;margin-left:0.15pt;mso-position-horizontal-relative:text">
                <v:textbox>
                  <w:txbxContent>
                    <w:p>
                      <w:pPr>
                        <w:pStyle w:val="Heading1"/>
                        <w:rPr/>
                      </w:pPr>
                      <w:r>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A EB 1, 2, 3 DA GUIA” – AUTO DE SUSPENSÃO PARCIAL DE TRABALH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ASC – Engenharia e Construção - António da Silva Campos S.A., foi apresentado o auto de suspensão parcial de trabalhos, datado de quinze de setembro de dois mil e onze, para suspensão dos trabalhos referentes à mudança de fluxómetros e estrutura da sala especializada, com efeitos a partir da mesma da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homologar o auto de suspensão parcial de trabalh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A EB 1, 2, 3 DA GUIA” – RECEPÇÃO PROVISÓRIA PARCI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António da Silva Campos S.A., foi apresentado o auto de recepção provisória parcial, datado de vinte e cinco de outubro de dois mil e onze, pelo qual se constata que todos os trabalhos se encontram em satisfatório estado de execução e conservação à exceção das anomalias que se encontram no anexo I, que se dá por integralmente reproduzido e do qual fica cópia arquivada na pasta de documentos respeitantes à presente reunião, que devem ser reparadas no prazo de noventa e cinco dias, razão porque se consideram os trabalhos em condições de serem recebidos provisoriamente, à exceção dos constantes no referido anex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No mesmo auto é referido que fica excluída da recepção destes trabalhos, por estar em tramitação contratual, a parte referente à estrutura da sala especializada e a mudança de fluxómetros por mochil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homologar o auto de recepção provisória parcia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EXECUÇÃO DA EB 1, 2, 3 DA GUIA – ERROS E OMISSÕES DETECTADOS DURANTE A EXECUÇÃO DO CONTRATO, E PRORROGAÇÃO DO PRAZ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a empreitada foi apresentada uma informação com origem na Divisão de Edifícios e Equipamentos Municipais,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execução da “EXECUÇÃO DA EB1,2,3 DA GUIA”, foram detectados erros e omissões que se enquadram no disposto nos n.ºs 1 e 2 do artigo 61º do Código dos Contratos Públicos, doravante designado por CCP.</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o n.º 1 do artigo 377º do referido código, à fixação do preço e do prazo de execução dos trabalhos de suprimento de erros e omissões é aplicável o disposto no artigo 373º.</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línea b) do n.º 1 do artigo 373º do referido código estabelece que tratando-se de trabalhos de espécie diferente ou da mesma espécie de outros previstos no contrato mas a executar em condições diferentes, deve o empreiteiro apresentar uma proposta de preço e prazo de exec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artigo 378º do CCP estabelece a responsabilidade das partes por erros e omissões, os trabalhos agora reportados enquadram-se nos nºs 1, 3, 5 e 6 do referido artigo, tendo identificado o erro na rede de águas dentro do prazo previsto no n.º 4 do referido artigo pelo que a esse trabalho (código 2) não lhe assiste responsabilidade pel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uma omissão e um erro a suprimir a executar na obra em epígrafe, apresenta o empreiteiro para aprovação, proposta de preços unitários que anexamos, cujos valores se entendem razoáveis, comparativamente aos valores de mercado e aos valores semelhantes já incluídos no contrato da empreitada, e que por conseguinte propomos que seja aprovada. Anexamos ainda relação final de erros e omiss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valor das medições indica que existem quantidades a mais já detectadas no valor de 13.839,40 € e que portanto devem ser suprimidas. Pelo exposto o valor do contrato deverá ser suprimido em 1.432,03 €, ficando o seu valor final estabelecido em 4.283.567,97 € a que acresce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Da consideração dos valores expressos nos quadros resumo, chegamos a um valor de trabalhos a pagar pelo dono de obra, com posterior indeminização do projectista no percentual de 0.29% (12.407,37/4.285.000,00x100), do valor inicial de adjud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olicita-se a aprovação do prazo de 1 semana para trabalhos na rede de águas com colocação de mochilas de acordo com o disposto na alínea b) do n.º 2 do artigo 377º, na sequência de ocorrência de acordo com o disposto no n.º 2 do artigo 61º.</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olicita-se que o anterior contrato proposto dê lugar a um novo, actualizado com base na present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 a aprovação do cronograma financeiro e plano de trabalhos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 informação e nos termos da mesm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a) aprovar os preços unitários relativos aos trabalhos com preços ainda não contrata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b) considerar o valor de treze mil oitocentos e trinta e nove euros e quarenta cêntimos, acrescido de IVA, relativo a supressão de trabalhos decorrentes de erros de medição sobre o projet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c) concordar que o valor de trabalhos de suprimento de omissões a executar seja de catorze mil, cinquenta e dois euros e setenta cêntimos, acrescido de IV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 concordar que o valor de trabalhos referentes a omissões a suportar pelo empreiteiro, de acordo com o disposto nos números três e cinco do artigo tricentésimo septuagésimo oitavo do Código dos Contratos Públicos, seja de sete mil e vinte e seis euros e trinta e cinco cêntimos, acrescido de IV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e) concordar com a contratação de trabalhos referentes a erro do projetista no que se refere à rede de águas, no valor de cinco mil trezentos e oitenta e um euros e dois cêntimos, acrescido de IV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 solicitar indemnização ao projetista pelos erros e omissões, de acordo com a alínea a) do número seis do artigo tricentésimo septuagésimo oitavo  do Código dos Contratos, no valor de dezanove mil quatrocentos e trinta e três euros e setenta e dois cêntimos, acrescido de IV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g) determinar a celebração de um novo contrato adicional atualizado prevendo os valores referidos em b), c), d) e e), sendo que o pagamento de metade do preço relativo às omissões (ponto um, ponto, um da informação técnica) é da responsabilidade do empreiteiro, da ponderação conjunta dos quais resulta um decréscimo do valor da obra de mil quatrocentos e trinta e dois euros e três cêntimos, acrescido de IVA, ficando o seu valor final estabelecido em quatro milhões duzentos e oitenta e três mil quinhentos e sessenta e sete euros e noventa e sete cêntimos, acrescido de IV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Mais se deliberou conceder uma prorrogação do prazo para conclusão da obra em mais uma semana, ao abrigo do disposto na alínea b) do número dois do artigo tricentésimo septuagésimo sétimo do Código dos Contratos, aprovando-se o novo cronograma financeiro e plano de trabalh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A EB 1,2,3 DA GUIA” – SEGUNDA REVISÃO DE PREÇ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a empreitada e com origem na Divisão de Edifícios e Equipamentos Municipais,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empreitada de execução da EB1,2,3 da Guia está prevista a revisão de preços em conformidade com o disposto no CCP e redigido na cláusula sext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Face aos índices disponíveis apresenta o empreiteiro o valor de uma revisão de preços provisória que se entende em condições de aceitação face ao cálculo efectuado por estes serviços, assim face ao exposto remete-se para aprovação superior o valor de 35.430,73 € mais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nteriormente foi aprovado e pago o valor de revisão 16.951,64 € mais IVA a título de revisão de preços provisória. O valor (35.430,73- 16.951,64 €) deve ser pago à entidade empreiteira contra emissão de factura, isto é factura no valor de 18.479,09 € mais IV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Esta empreitada está prevista no plano plurianual de investimentos do ano 2011, projecto 2007/8, objectivo 02 do programa 001, com a classificação 0505 07010305”</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e nos termos da informação, aprovar o valor da revisão de preços provisória da obra, no montante de trinta e cinco mil quatrocentos e trinta euros e setenta e três cêntimos, acrescido de IVA à taxa legal em vigo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ARQUE FOTOVOLTAICO DE FERREIRAS (ATABO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o Gabinete de Planeamento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considera-se que a implementação do projecto em causa é globalmente positiva e que os impactes negativos são minimizados com a implementação das medidas previstas no Eln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im, sugere-se que o Município de Albufeira emita parecer favorável condicionado à verificação da compatibilidade do projecto com as condicionantes da RAN, REN e Domínio Hídrico, assim como com as disposições do PDM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e nos termos da informação, emitir parecer favorável condicionado à verificação da compatibilidade do projeto com as condicionantes da Reserva Agrícola Nacional, Reserva Ecológica Nacional, e Domínio Hídrico, assim como com as disposições do Plano Diretor Municipal de Albufei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CLARAÇÃO DE INTERESSE MUNICIPAL – ALBUMARINA – MARINA DE ALBUFEIR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o assunto em título referido e com origem no Gabinete de Planeament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e-mail recebido a 5/01/2012, a Albumarina - Marina de Albufeira, promotora do projecto do Passeio Marítimo, solicitou a pronúncia do Município de Albufeira, quanto ao interesse público do mes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Genericamente, o projecto do passeio marítimo caracteriza-se pelo traçado em ponte (totalmente desligada da falésia) e atende a critérios de segurança/resistência, funcionalidade e estética, de acordo com as características constantes no capítulo 3 do projecto de execução (em anexo), remetido em Maio de 2011 pela ARH, juntamente com o respectivo estudo de incidências ambientais. Este último inclui já as recomendações tecidas por essa entidade em sede de apreciação das fases anteriores, junto da proponente, a Marin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documentos mencionados mereceram a análise destes Serviços e a informação técnica I-CMA/2011/4537 de 1 de Junho de 2011 que consolidou o parecer do Município, emitido ao abrigo do artigo 15.º do Decreto-Lei n.º 226-A/2007, de 31 de Maio. Do parecer ressalvam-se as considerações tecidas ao nível do ordenamento do território, nomeadamente ao nível dos instrumentos de gestão territorial, assim como a valia estratégica, a dinamização económica e a atracção turística potenciadas por este projecto, em respeito dos valores ambientais em presença. Transcreve-se de seguida alguns excertos do parecer supra mencionado, que enfatizam os aspectos referid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implantação do passeio marítimo na localização proposta, não está prevista em qualquer dos planos municipais de ordenamento do território em vigor, nomeadamente no Plano de Urbanização da Frente de Mar da Cidade de Albufeira, ora em processo de alteração. A proposta inicial desta alteração contemplou precisamente a instalação de um passeio marginal, que por deliberação camarária de 7/07/2009 foi retirada, na sequência do parecer da CCDR Algarve (13/02/2009 – em anexo) que mencionava a necessidade desta, pela presença desse passeio, ter de sujeitar-se a avaliação ambiental estratégica, o que atrasaria todo o procedimento em curso. No entanto, nesse mesmo parecer, a CCDR Algarve referiu a compatibilidade do passeio com o regime da REN, nomeadamente com o quadro de usos e acções constantes no anexo II do Decreto-Lei n.º 166/2008, de 22 de Agosto, em particular na acção prevista na alínea c) do ponto VI – equipamentos de recreio e laze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ece-nos importante salientar a valência estratégica advinda da valorização da frente marítima da cidade, no geral, e deste projecto, em particular. Este potenciará e facilitará a ligação entre dois importantes centros de atracção, de dinamismo económico e vivência da cidade, nomeadamente o centro antigo, via praia do Peneco e a Marina. À imagem do que tem acontecido noutros destinos turísticos na região, o passeio marítimo, só por si, cativará residentes e turistas, gerando efeitos multiplicadores na economia local, fruto do novo foco de atracção que reinventará a imagem de Albufeira e apelará à memória dos residentes que recordam o antigo passeio marginal, hoje desactiv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 que respeita à componente ambiental e incidências arroladas, consultou-se a Divisão de Ambiente (distribuição 2011/27476), cujo contributo integrou o parecer do Município, o qual voltamos a cit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Relativamente Estudo de Incidências Ambientais … informo que se encontram bem caracterizadas as condições ambientais durante as fases de construção e exploração, focando os descritores dos impactes e respectivas medidas de miti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além do impacte no ambiente sonoro durante a fase de construção (devido à proximidade de habitações permanentes) chamo a atenção para o descritor águas balneares, visto que a época balnear em Albufeira tem sido de 6 meses (15 Maio a 15 Outubro) e a monitorização da qualidade da água balnear é feita a partir da primeira semana de Maio; durante este período não poderão ser permitidas quaisquer actividades que colidam ou perturbem o uso balnear das Praias do Peneco e Pescadores”, advertiu a Divisão de Ambi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r último, quanto ao projecto propriamente dito, a Divisão de Planeamento não possui competência técnica específica que permita avaliar a solução proposta (traçado, encontros, estrutura e materiais), pelo que a mesma não foi, à data, alvo de qualquer comentár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arecer supra mencionado informou a posição do Município, transmitida à ARH em 6 de Junho de 2011 (ofício ref.ª SCMA/2011/804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steriormente, dada a localização, o interesse e o envolvimento institucional que este projecto carece, reuniram no passado dia 26/09/2011, o Município de Albufeira representado pelo Presidente da Câmara Municipal, Desidério Jorge Silva e pelo técnico Dr. Aquiles Marreiros; a ARH representada pela Presidente Eng.ª Valentina Calixto e pelo Director do Departamento de Recursos Hídricos do Litoral Eng. Sebastião Teixeira e a Marina de Albufeira, representada pelo Administrador Dr. João Amaral e o técnico Eng. João Bento. Nesta reunião traçou-se um plano de trabalho que, numa primeira instância passa pelo vencimento de etapas burocráticas que, a serem aceites, conduzirão a execução do projecto, com um investimento estimado em cerca de 3,5 milhões de euros, e à formalização de procedimentos de candidatura a financiamento, nacional e comunitário, previsivelmente aos Programas PIT e PIPITAL e ao QREN via PO Algarve 21 – Eixos 2 e 3. Ficou igualmente acordado o estabelecimento de um protocolo tripartido entre as entidades referidas com vista à identificação das competências e responsabilidades a assumir por cada uma das par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ado que o passeio marítimo proposto incide em área classificada como Reserva Ecológica Nacional, urge instruir processo junto da Comissão Nacional da REN com vista à sua eventual concretização, sendo para tal necessário auscultar anteriormente o interesse público deste projecto para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ace ao exposto sugere-se que a digníssima Câmara, com base nos conteúdos precedentes avalie o interesse municipal deste projecto, e caso concorde, delibere remeter para a digníssima Assembleia Municipal propondo a atribuição de interesse municipal ao projecto em apre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e nos termos da mesma, propor à Digníssima Assembleia Municipal a atribuição de interesse municipal ao Projeto do Passeio Marítimo de Albufei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As descrições dos pedidos que seguem, relacionadas com este tema, tiveram minutas elaboradas sob a exclusiva responsabilidade do mesmo departament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34669 de 02-07-2009</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328/2007</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Sociedade de Construções José Coutinho, 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Brejos,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Exposição apresentada no âmbito da audiência prévia – Pedido de prorrogação de prazo para pagamento das taxas da licença de construção e de infra-estrutu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por unanimidade, deliberado indeferir o solicitado tendo em conta o parecer jurídico datado de dezasseis de junho de dois mil e onze e com os fundamentos constantes na deliberação datada de cinco de maio de dois mil e nove.</w:t>
      </w:r>
      <w:r>
        <w:rPr>
          <w:rFonts w:cs="Comic Sans MS" w:ascii="Comic Sans MS" w:hAnsi="Comic Sans MS"/>
        </w:rPr>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26157 de 28-07-2011; 31082PU de 19-09-2011; 31082 de 19-09-2011; 41289 de 16-12-2011 e 41606 de 16-1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11OU/2011</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Gascan, 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Cerro do Ouro,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Armazenagem de combustíveis – Depósito A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por unanimidade, deferido condicionado nos termos do parecer técnico datado de vinte e seis de dezembro de dois mil e onze.</w:t>
      </w:r>
      <w:r>
        <w:rPr>
          <w:rFonts w:cs="Comic Sans MS" w:ascii="Comic Sans MS" w:hAnsi="Comic Sans MS"/>
        </w:rPr>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42381 de 27-1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Lotº 476</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Pérola do Algarve – Sociedade de Construções &amp; Turismo, Ld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Malhada Velh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Pedido de substituição da garantia bancária por hipoteca dos prédios:</w:t>
        <w:tab/>
      </w:r>
    </w:p>
    <w:p>
      <w:pPr>
        <w:pStyle w:val="Normal"/>
        <w:widowControl w:val="false"/>
        <w:numPr>
          <w:ilvl w:val="0"/>
          <w:numId w:val="9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racção “C” loja 3 – Prédio descrito na Conservatória do Registo Predial de Albufeira com o nº 3766/20000817 e inscrito na matriz com o nº 5463 e a licença de utilização nº 152/2006 e IMI com o nº 41028976 de 29-06-2007</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Fracção “D” – apartamento 1 sito em Malhada Velha – Ferreiras, descrito na Conservatória do Registo Predial de Albufeira com o nº 7175/19910719 e inscrito na matriz com o nº 22320 e licença de utilização nº 38/2007 e IMI nº 1265988 de 18-01-2007 com um valor de € 125.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por unanimidade, deferido o solicitado tendo em conta o parecer técnico de doze de janeiro de dois mil e doze.</w:t>
      </w:r>
      <w:r>
        <w:rPr>
          <w:rFonts w:cs="Comic Sans MS" w:ascii="Comic Sans MS" w:hAnsi="Comic Sans MS"/>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5138 de 29-01-2010; 6124 de 05-02-2010; 24094 de 25-05-2010; 33370 de 27-07-2010; 34663 de 05-08-2010; 39194 de 10-09-2010; 45942 de 25-10-2010; 15337 de 03-05-2011; 29283 de 30-08-2011 e 33722 de 13-10-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Lotº 59</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Quinta do Escarpão – Golfe e animação, Actividades Turísticas, 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Vale Navi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Alteração de loteamento – Alvará nº 20/89 com ampliação de área de interve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por unanimidade, deliberado, tendo em conta que a Câmara tem intenção de vir a aprovar a alteração do loteamento condicionada ao cumprimento dos pareceres técnicos de dezasseis de janeiro de dois mil e doze e de treze</w:t>
      </w:r>
      <w:r>
        <w:rPr>
          <w:rFonts w:cs="Comic Sans MS" w:ascii="Comic Sans MS" w:hAnsi="Comic Sans MS"/>
        </w:rPr>
        <w:t xml:space="preserve"> </w:t>
      </w:r>
      <w:r>
        <w:rPr>
          <w:rFonts w:cs="Comic Sans MS" w:ascii="Comic Sans MS" w:hAnsi="Comic Sans MS"/>
          <w:b/>
        </w:rPr>
        <w:t>de janeiro de dois mil e doze, jurídico de vinte e três de novembro de dois mil e onze e de seis de janeiro de dois mil e doze e do Turismo de Portugal recepcionado neste município dia um de agosto de dois mil e onze, determinar:</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1 – a abertura do período de discussão pública por um período de quinze dias nos termos do artigo vinte e dois do Regime Jurídico da Urbanização e Edific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2 – a notificação para pronuncia no prazo de dez dias a todos os proprietários dos lotes constantes do alvará quanto à alteração do loteamento em causa em cumprimento do número três do artigo vinte e sete do Regime Jurídico da Urbanização e Edificação.</w:t>
      </w:r>
      <w:r>
        <w:rPr>
          <w:rFonts w:cs="Comic Sans MS" w:ascii="Comic Sans MS" w:hAnsi="Comic Sans MS"/>
        </w:rPr>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30117 de 08-09-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Processo n.º</w:t>
      </w:r>
      <w:r>
        <w:rPr>
          <w:rFonts w:cs="Comic Sans MS" w:ascii="Comic Sans MS" w:hAnsi="Comic Sans MS"/>
          <w:b/>
        </w:rPr>
        <w:t>: Lotº 444</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Lisgarbe – Construção e Urbanizações, Ld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Vistoria com vista à recepção definitiva das infra-estruturas do loteamento bem como o cancelamento da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unanimidade, deliberado determinar a recepção definitiva das obras de urbanização e libertar as cauções existentes, tendo em conta os argumentos invocados pela requerente no requerimento apresentado no decurso da audiência prévia formulada pela deliberação camarária datada de vinte e um de julho de dois mil e nove e teor do parecer jurídico datado de nove de janeiro de dois mil e doz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Tendo-se concluído a apreciação dos assuntos constantes na ordem do dia, o Senhor Presidente submeteu à apreciação da Câmara o reconhecimento da urgência na apreciação e deliberação sobre os nove assuntos a seguir descritos, pelas razões que explicitou e que se prendem nos quatro primeiros casos com a data prevista para produção de efeitos das deliberações, que são anteriores à da próxima reunião ordinária do Executivo, e, nos restantes cinco com a oportunidade e, portanto, com a vantagem no não adiamento das respec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b/>
        </w:rPr>
        <w:t>Tendo o impedimento sido declarado, nas condições previstas no Código do Procedimento Administrativo, o senhor Vice-Presidente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subscrito pelo senhor Presidente em dezasset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Basket Clube, para deslocação a Portimão, no dia vinte e um de janeiro, a Ferragudo, no dia vinte e nove de janeiro e a Olhão, no dia quatro de Fevereir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lbufeira Futsal Clube, para deslocação a Portimão e a Cascais - Torre, no dia quatro de fevereir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Padernense Clube, para deslocação a Mexilhoeira Grande - Portimão, no dia vinte e oito de janeiro, e a Estombar, no dia cinco de fevereir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 Basquete de Albufeira, para deslocação ao Barreiro, no dia dezanove de janeiro, a Portimão, nos dias vinte, vinte e um e vinte e dois de janeiro, e a Évora, no dia quatro de fevereir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rPr>
        <w:t>Guia Futebol Clube, para deslocação a Monchique, no dia cinco de fevereir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Desportivo Clube, para deslocação a Lagoa, no dia quatro de fevereiro, e a Vila Real de Santo António, no dia cinco de fevereir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sportivo Areias de São João, para deslocação a Caldas da Rainha, no dia vinte e um de janeiro e regresso no dia vinte e dois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aprovar a propo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Não estava presente o senhor Vice-Presidente, que a seguir à votação regressou à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GUIA FUTEBOL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Pelo Guia Futebol Clube, foi através da informação da Divisão de Desporto junto ao presente, solicitada autorização de apoio para a realização de treinos, através da cedência do Pavilhão Desportivo da Guia, para a época desportiva de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9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a promoção das actividades desportivas no nosso Concelho em todas as faixas etária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s entidades requerentes têm nos seus objectivos o desenvolvimento desportivo no nosso Concelho;</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 apoiar o Clube supra mencionado, nos seguintes term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o referido clube a utilizar o Pavilhão Desportivo da Guia, para a realização de treinos na época desportiva 2011/2012 conforme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PORTUGUESA DE APOIO À VÍTIMA DE TAV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Vem a Associação Portuguesa de Apoio à Vítima de Tavira, solicitar a esta Edilidade, apoio para a realização do Workshop "Apoio a Vítimas Imigrantes e de Tráfico de Seres Humanos", no âmbito do Projeto SU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9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ssociação Portuguesa de Apoio à Vítima é uma instituição particular de solidariedade social, que tem como objectivo estatutário promover e contribuir para a informação, protecção e apoio aos cidadãos vítimas de infracções penais;</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ssociação Portuguesa de Apoio à Vítima presta apoio de forma individualizada, qualificada e humanizada, através da prestação de serviços gratuitos e confidenciais contribuindo para a melhoria da qualidade de vida dos utentes;</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te workshop é bastante pertinente, tendo em conta que Albufeira é uma cidade com uma enorme diversidade cultural;</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este workshop serão abordados temas como: a Imigração e Tráfico de Seres Humanos; Apoio às Vitimas de Tráfico de Seres Humanos e Cooperação Interinstitucional, conteúdos esses que dotarão os técnicos com ferramentas que os poderão ajudar a agilizar possíveis situações com que se deparem no seu local de trabalh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ste a possibilidade desta edilidade ceder a Sala de Formação do Gabinete da Família, no dia 27 de Janeiro do corrente ano, das 9h30 às 14h00, nos termos da informação da Divisão de Ação Social, Saúde e Juventude;</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ste a possibilidade desta edilidade ceder o computador portátil e retroprojetor, nos termos da informação da Divisão de Informática;</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oiar a Associação Portuguesa de Apoio à Vítima de Tavira, na realização do Workshop "Apoio a Vítimas Imigrantes e de Tráfico de Seres Humanos", no âmbito do Projeto SUL, nos seguintes term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a Sala de Formação do Gabinete da Família, no dia 27 de Janeiro do corrente ano, das 9h30 às 14h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o computador portátil e retroprojetor, no dia e horários acima referidos, sendo que a APAV de Tavira será responsável pelo mesmo, e o equipamento deverá ser levantado na Divisão de Informática e entregue no dia seguinte ao worksho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ASA DO POVO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Casa do Povo de Paderne, solicitar apoio para a realização de um Corso Carnavalesco, a ter lugar nos próximos dias 19 e 21 de Fevereiro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9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 da Lei 169/99 de 18 de Setembro; na redacção dada pela Lei nº 5-A/02, de 11 de Janeiro, que confere à Câmara Municipal a competência, para apoiar ou comparticipar pelos meios adequados a actividade municipal, de natureza social, cultural, desportiva, recreativa ou outr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se vem realizando com regularidade nos últimos anos, contribuindo para o panorama cultural e turístico do concelho;</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em causa contribui para a promoção do nome e imagem de Albufeir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evento se realiza na época baixa do turismo concelhio, contribuindo para a manutenção das ac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carpinteiros para execução dos carros alegóricos que irão integrar o corso carnavalesco a partir de dia 18 de Janeiro de 2012;</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Cedência de meios humanos e técnicos para apoio ao ev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HABITAÇÃO – ACTUALIZAÇÃO DOS VALORES DAS RENDAS APOIADAS A VIGORAR NO ANO DE 2012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s termos da Lei de Transferência de Competências para as autarquias locais, compete aos Municípios a participação em programas e projectos de acção social, designadamente nos domínios de combate à pobreza e à exclusão soci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xml:space="preserve">A actual situação económica de grande fragilidade e incerteza continua a agravar-se </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consequências sociais desta situação são imprevisíveis, nomeadamente no que se refere ao empreg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populações mais carenciadas apresentam um maior grau de vulnerabilidade, face à actual situação económic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alojamentos do município são ocupados principalmente por famílias que se enquadram neste quadro de vulnerabilidade;</w:t>
        <w:tab/>
        <w:t xml:space="preserve"> </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dever do município tomar medidas que atenuem dentro do possível os efeitos sociais desta crise, no actual quadro económ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w:t>
        <w:tab/>
      </w:r>
    </w:p>
    <w:p>
      <w:pPr>
        <w:pStyle w:val="Normal"/>
        <w:widowControl w:val="false"/>
        <w:numPr>
          <w:ilvl w:val="0"/>
          <w:numId w:val="9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provar o congelamento do valor mensal das rendas apoiadas a vigorar no ano de 2012, conforme informação anexa, referentes aos fogos de habitação social municipal nos casos em que o cálculo determina o seu aumento decorrente dos diplomas legais em vigor;</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 aprovar os restantes valores das rendas, conforme informação anexa, cujos rendimentos dos agregados familiares determinam valor idêntico ou o seu decréscimo, decorrente dos diplomas legais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HABITAÇÃO – RENDA – MARIA DO CARMO ROCHA GONÇALV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Face ao exposto, sugere-se que a digníssima Câmara Municipal delibere reajustar o valor mensal da renda apoiada da arrendatária Maria do Carmo Rocha Gonçalves de 200,00 € para 120,00 € mensais, com efeitos a partir do início de Janei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considerando as razões invocadas e o teor da informação, reajustar o valor da renda apoiada de duzentos euros para cento e vinte euros mensais, com efeitos a partir do início do mês de Janeiro de dois mil e doz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DEMNIZAÇÕES – NUNO MIGUEL CARVALHO PER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No seguimento do pedido apresentado pelo Sr. Nuno Miguel Carvalho Pereira, solicitando indemnização pelos danos materiais sofridos na sua viatura, quando circulava na Estrada do Cerro do Ouro para Vale Pegas no dia 16 de Janeiro de 2011, designadamente o reembolso do valor despendido com a aquisição de um pneu, foi emitido parecer pela Divisão Jurídica e de Contencioso, o qual se encontra anexo ao respectivo proc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Tendo em conta aquele parecer, proponho que a Câmara Municipal delibere assumir a responsabilidade no pagamento de um pneu e, consequentemente, seja paga ao Sr. Nuno Miguel Carvalho Pereira, a título de indemnização, a importância de 141,45 € (cento e quarenta e um euros e quarenta e cinc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rPr>
        <w:t>= FORNECIMENTO DE BENS E SERVIÇOS – PROCEDIMENTO PARA FORNECIMENTO DE ELECTRICIDADE EM REGIME DE MERCADO LIVRE NO CONCELHO DE ALBUFEIRA AO ABRIGO DO ACORDO QUADR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o impedimento sido declarado nas condições previstas no Código do Procedimento Administrativo, o senhor Vereador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ssim, sugere-se a adjudicação para o fornecimento de eletricidade em regime de mercado livre para o concelho de albufeira ao abrigo do acordo quadro ANCPAQ 2011-ENE à empresa EDP COMERCIAL – COMERCIALIZAÇÃO DE ENERGIA, 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tendo em conta o teor do relatório e nos termos do mesmo, adjudicar definitivamente o fornecimento de eletricidade em regime de mercado livre para o concelho de Albufeira ao abrigo do acordo quadro Agência Nacional de Compras Públicas 2011-ENE à empresa EDP Comercial – Comercialização de Energia, S.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ereador Carlos Quintino, que a seguir à votação regressou à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CESSO DE OBRAS PARTICULAR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nformação Interna proferida pelo Diretor de Departamento de Planeamento e Gestão Urbanística nº I-CMA/2012/539 de 16-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111/1976 de José da Silva Catuna</w:t>
      </w:r>
      <w:r>
        <w:rPr>
          <w:rFonts w:cs="Comic Sans MS" w:ascii="Comic Sans MS" w:hAnsi="Comic Sans M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Av. 25 de Abril, 45-47,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Vistoria com carácter de urgência com vista à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por unanimidade, deliberado homologar o auto de vistoria número seis, barra, dois mil e doze e mandar proceder conforme parecer jurídico datado de dezassete de janeiro de dois mil e doz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interveio para esclarecer que, relativamente ao prédio em causa, numa varanda do terceiro andar, houve uma parte do reboco que caiu e ficou com algumas fissuras na fachada do edifício, tendo a Câmara sido alertada no domingo, para esta situação, pelo que os técnicos municipais deslocaram-se ao local e isolaram a zona por questões de segurança. Esclareceu ainda que o administrador do condomínio foi contactado e o mesmo prontificou-se a realizar as obras que fossem necessárias no sentido de resolver a questão. Informou ainda que solicitou ao senhor Arquiteto Melo que enviasse uma comissão de vistorias ao local para verificar o real estado do edifício, vistoria da qual resultou o presente relatório. Mais informou que esteve também no local o Comandante Operacional Municipal da Proteção Civil que acompanhou a vistoria e o administrador do condomíni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sido deliberado, por unanimidade, viabilizar tal possibilidade, foi aprovada a minuta, também por unanim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color w:val="00000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 tendo sido considerados findos os trabalhos, pelas dezasseis horas, foi a reunião encerrada, lavrando-se para constar a presente ata, que vai ser assinada pelo Senhor Presidente e por mim, Carla Maria Pereira Cabrita Silva Farinha, Diretora de Departamento Municipal do Departamento de Gestão e Fina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68">
                <wp:simplePos x="0" y="0"/>
                <wp:positionH relativeFrom="column">
                  <wp:posOffset>6178550</wp:posOffset>
                </wp:positionH>
                <wp:positionV relativeFrom="paragraph">
                  <wp:posOffset>401320</wp:posOffset>
                </wp:positionV>
                <wp:extent cx="635" cy="16510"/>
                <wp:effectExtent l="0" t="0" r="0" b="0"/>
                <wp:wrapNone/>
                <wp:docPr id="8"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486.5pt;margin-top:3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9210</wp:posOffset>
                </wp:positionH>
                <wp:positionV relativeFrom="paragraph">
                  <wp:posOffset>461645</wp:posOffset>
                </wp:positionV>
                <wp:extent cx="6207760" cy="6000750"/>
                <wp:effectExtent l="0" t="0" r="0" b="0"/>
                <wp:wrapNone/>
                <wp:docPr id="9"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ID="AutoShape 18" stroked="t" o:allowincell="f" style="position:absolute;margin-left:-2.3pt;margin-top:36.35pt;width:0pt;height:0pt" type="_x0000_t32">
                <v:stroke color="red" weight="12600" joinstyle="miter" endcap="flat"/>
                <v:fill o:detectmouseclick="t" on="false"/>
                <w10:wrap type="none"/>
              </v:shape>
            </w:pict>
          </mc:Fallback>
        </mc:AlternateContent>
      </w:r>
      <w:r>
        <w:rPr>
          <w:rFonts w:cs="Comic Sans MS" w:ascii="Comic Sans MS" w:hAnsi="Comic Sans MS"/>
        </w:rPr>
        <w:t>________________________________________________________________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Jan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Jan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11"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1"/>
    <w:lvlOverride w:ilvl="0">
      <w:startOverride w:val="1"/>
    </w:lvlOverride>
  </w:num>
  <w:num w:numId="67">
    <w:abstractNumId w:val="18"/>
    <w:lvlOverride w:ilvl="0">
      <w:startOverride w:val="1"/>
    </w:lvlOverride>
  </w:num>
  <w:num w:numId="68">
    <w:abstractNumId w:val="57"/>
    <w:lvlOverride w:ilvl="0">
      <w:startOverride w:val="1"/>
    </w:lvlOverride>
  </w:num>
  <w:num w:numId="69">
    <w:abstractNumId w:val="50"/>
    <w:lvlOverride w:ilvl="0">
      <w:startOverride w:val="1"/>
    </w:lvlOverride>
  </w:num>
  <w:num w:numId="70">
    <w:abstractNumId w:val="27"/>
    <w:lvlOverride w:ilvl="0">
      <w:startOverride w:val="1"/>
    </w:lvlOverride>
  </w:num>
  <w:num w:numId="71">
    <w:abstractNumId w:val="47"/>
    <w:lvlOverride w:ilvl="0">
      <w:startOverride w:val="1"/>
    </w:lvlOverride>
  </w:num>
  <w:num w:numId="72">
    <w:abstractNumId w:val="20"/>
    <w:lvlOverride w:ilvl="0">
      <w:startOverride w:val="1"/>
    </w:lvlOverride>
  </w:num>
  <w:num w:numId="73">
    <w:abstractNumId w:val="15"/>
    <w:lvlOverride w:ilvl="0">
      <w:startOverride w:val="1"/>
    </w:lvlOverride>
  </w:num>
  <w:num w:numId="74">
    <w:abstractNumId w:val="25"/>
    <w:lvlOverride w:ilvl="0">
      <w:startOverride w:val="1"/>
    </w:lvlOverride>
  </w:num>
  <w:num w:numId="75">
    <w:abstractNumId w:val="36"/>
    <w:lvlOverride w:ilvl="0">
      <w:startOverride w:val="1"/>
    </w:lvlOverride>
  </w:num>
  <w:num w:numId="76">
    <w:abstractNumId w:val="42"/>
    <w:lvlOverride w:ilvl="0">
      <w:startOverride w:val="1"/>
    </w:lvlOverride>
  </w:num>
  <w:num w:numId="77">
    <w:abstractNumId w:val="8"/>
    <w:lvlOverride w:ilvl="0">
      <w:startOverride w:val="1"/>
    </w:lvlOverride>
  </w:num>
  <w:num w:numId="78">
    <w:abstractNumId w:val="7"/>
    <w:lvlOverride w:ilvl="0">
      <w:startOverride w:val="1"/>
    </w:lvlOverride>
  </w:num>
  <w:num w:numId="79">
    <w:abstractNumId w:val="41"/>
    <w:lvlOverride w:ilvl="0">
      <w:startOverride w:val="1"/>
    </w:lvlOverride>
  </w:num>
  <w:num w:numId="80">
    <w:abstractNumId w:val="13"/>
    <w:lvlOverride w:ilvl="0">
      <w:startOverride w:val="1"/>
    </w:lvlOverride>
  </w:num>
  <w:num w:numId="81">
    <w:abstractNumId w:val="39"/>
    <w:lvlOverride w:ilvl="0">
      <w:startOverride w:val="1"/>
    </w:lvlOverride>
  </w:num>
  <w:num w:numId="82">
    <w:abstractNumId w:val="46"/>
    <w:lvlOverride w:ilvl="0">
      <w:startOverride w:val="1"/>
    </w:lvlOverride>
  </w:num>
  <w:num w:numId="83">
    <w:abstractNumId w:val="52"/>
    <w:lvlOverride w:ilvl="0">
      <w:startOverride w:val="1"/>
    </w:lvlOverride>
  </w:num>
  <w:num w:numId="84">
    <w:abstractNumId w:val="16"/>
    <w:lvlOverride w:ilvl="0">
      <w:startOverride w:val="1"/>
    </w:lvlOverride>
  </w:num>
  <w:num w:numId="85">
    <w:abstractNumId w:val="4"/>
    <w:lvlOverride w:ilvl="0">
      <w:startOverride w:val="1"/>
    </w:lvlOverride>
  </w:num>
  <w:num w:numId="86">
    <w:abstractNumId w:val="26"/>
    <w:lvlOverride w:ilvl="0">
      <w:startOverride w:val="1"/>
    </w:lvlOverride>
  </w:num>
  <w:num w:numId="87">
    <w:abstractNumId w:val="61"/>
    <w:lvlOverride w:ilvl="0">
      <w:startOverride w:val="1"/>
    </w:lvlOverride>
  </w:num>
  <w:num w:numId="88">
    <w:abstractNumId w:val="38"/>
    <w:lvlOverride w:ilvl="0">
      <w:startOverride w:val="1"/>
    </w:lvlOverride>
  </w:num>
  <w:num w:numId="89">
    <w:abstractNumId w:val="45"/>
    <w:lvlOverride w:ilvl="0">
      <w:startOverride w:val="1"/>
    </w:lvlOverride>
  </w:num>
  <w:num w:numId="90">
    <w:abstractNumId w:val="14"/>
    <w:lvlOverride w:ilvl="0">
      <w:startOverride w:val="1"/>
    </w:lvlOverride>
  </w:num>
  <w:num w:numId="91">
    <w:abstractNumId w:val="43"/>
    <w:lvlOverride w:ilvl="0">
      <w:startOverride w:val="1"/>
    </w:lvlOverride>
  </w:num>
  <w:num w:numId="92">
    <w:abstractNumId w:val="28"/>
    <w:lvlOverride w:ilvl="0">
      <w:startOverride w:val="1"/>
    </w:lvlOverride>
  </w:num>
  <w:num w:numId="93">
    <w:abstractNumId w:val="10"/>
    <w:lvlOverride w:ilvl="0">
      <w:startOverride w:val="1"/>
    </w:lvlOverride>
  </w:num>
  <w:num w:numId="94">
    <w:abstractNumId w:val="60"/>
    <w:lvlOverride w:ilvl="0">
      <w:startOverride w:val="1"/>
    </w:lvlOverride>
  </w:num>
  <w:num w:numId="95">
    <w:abstractNumId w:val="55"/>
    <w:lvlOverride w:ilvl="0">
      <w:startOverride w:val="1"/>
    </w:lvlOverride>
  </w:num>
  <w:num w:numId="96">
    <w:abstractNumId w:val="58"/>
    <w:lvlOverride w:ilvl="0">
      <w:startOverride w:val="1"/>
    </w:lvlOverride>
  </w:num>
  <w:num w:numId="97">
    <w:abstractNumId w:val="56"/>
    <w:lvlOverride w:ilvl="0">
      <w:startOverride w:val="1"/>
    </w:lvlOverride>
  </w:num>
  <w:num w:numId="98">
    <w:abstractNumId w:val="33"/>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03:00Z</dcterms:created>
  <dc:creator>Alzira Maria Pinho Carvalho</dc:creator>
  <dc:description/>
  <dc:language>en-US</dc:language>
  <cp:lastModifiedBy>psilva</cp:lastModifiedBy>
  <cp:lastPrinted>2012-01-30T14:23:00Z</cp:lastPrinted>
  <dcterms:modified xsi:type="dcterms:W3CDTF">2012-02-01T12:03:00Z</dcterms:modified>
  <cp:revision>2</cp:revision>
  <dc:subject/>
  <dc:title>ACTA DA REUNIÃO 'Tipo de reunião (maiúsculas)' DA CÂMARA MUNICIPAL DE</dc:title>
</cp:coreProperties>
</file>