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7 DE ABRIL DE 2012</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o décimo sétimo dia do mês de abril do ano dois mil e doze, nesta cidade de Albufeira, no edifício dos Paços do Município e na sala de reuniões, realizou-se uma reunião ordinária da Câmara Municipal de Albufeira, sob a presidência do seu Presidente, Senhor </w:t>
      </w:r>
      <w:r>
        <w:rPr>
          <w:rFonts w:cs="Comic Sans MS" w:ascii="Comic Sans MS" w:hAnsi="Comic Sans MS"/>
          <w:b/>
          <w:szCs w:val="20"/>
        </w:rPr>
        <w:t>Desidério Jorge da Silva</w:t>
      </w:r>
      <w:r>
        <w:rPr>
          <w:rFonts w:cs="Comic Sans MS" w:ascii="Comic Sans MS" w:hAnsi="Comic Sans MS"/>
          <w:szCs w:val="20"/>
        </w:rPr>
        <w:t xml:space="preserve">, achando-se presentes os Vereadores, Senhores, </w:t>
      </w:r>
      <w:r>
        <w:rPr>
          <w:rFonts w:cs="Comic Sans MS" w:ascii="Comic Sans MS" w:hAnsi="Comic Sans MS"/>
          <w:b/>
          <w:szCs w:val="20"/>
        </w:rPr>
        <w:t>Marlene Martins Dias da Silva</w:t>
      </w:r>
      <w:r>
        <w:rPr>
          <w:rFonts w:cs="Comic Sans MS" w:ascii="Comic Sans MS" w:hAnsi="Comic Sans MS"/>
          <w:szCs w:val="20"/>
        </w:rPr>
        <w:t>,</w:t>
      </w:r>
      <w:r>
        <w:rPr>
          <w:rFonts w:cs="Comic Sans MS" w:ascii="Comic Sans MS" w:hAnsi="Comic Sans MS"/>
          <w:b/>
          <w:szCs w:val="20"/>
        </w:rPr>
        <w:t xml:space="preserve"> David Martins</w:t>
      </w:r>
      <w:r>
        <w:rPr>
          <w:rFonts w:cs="Comic Sans MS" w:ascii="Comic Sans MS" w:hAnsi="Comic Sans MS"/>
          <w:szCs w:val="20"/>
        </w:rPr>
        <w:t xml:space="preserve">, </w:t>
      </w:r>
      <w:r>
        <w:rPr>
          <w:rFonts w:cs="Comic Sans MS" w:ascii="Comic Sans MS" w:hAnsi="Comic Sans MS"/>
          <w:b/>
          <w:szCs w:val="20"/>
        </w:rPr>
        <w:t>Carlos Sérgio Freire Quintino</w:t>
      </w:r>
      <w:r>
        <w:rPr>
          <w:rFonts w:cs="Comic Sans MS" w:ascii="Comic Sans MS" w:hAnsi="Comic Sans MS"/>
          <w:szCs w:val="20"/>
        </w:rPr>
        <w:t xml:space="preserve">, </w:t>
      </w:r>
      <w:r>
        <w:rPr>
          <w:rFonts w:cs="Comic Sans MS" w:ascii="Comic Sans MS" w:hAnsi="Comic Sans MS"/>
          <w:b/>
          <w:szCs w:val="20"/>
        </w:rPr>
        <w:t xml:space="preserve">José Manuel Bota Sequeira </w:t>
      </w:r>
      <w:r>
        <w:rPr>
          <w:rFonts w:cs="Comic Sans MS" w:ascii="Comic Sans MS" w:hAnsi="Comic Sans MS"/>
          <w:szCs w:val="20"/>
        </w:rPr>
        <w:t xml:space="preserve">e </w:t>
      </w:r>
      <w:r>
        <w:rPr>
          <w:rFonts w:cs="Comic Sans MS" w:ascii="Comic Sans MS" w:hAnsi="Comic Sans MS"/>
          <w:b/>
          <w:szCs w:val="20"/>
        </w:rPr>
        <w:t>Ana Filipa Simões Grade dos Santos Pífaro Dini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Não participou o Vice-Presidente, senhor </w:t>
      </w:r>
      <w:r>
        <w:rPr>
          <w:rFonts w:cs="Comic Sans MS" w:ascii="Comic Sans MS" w:hAnsi="Comic Sans MS"/>
          <w:b/>
          <w:szCs w:val="20"/>
        </w:rPr>
        <w:t>José Carlos Martins Rolo</w:t>
      </w:r>
      <w:r>
        <w:rPr>
          <w:rFonts w:cs="Comic Sans MS" w:ascii="Comic Sans MS" w:hAnsi="Comic Sans MS"/>
          <w:szCs w:val="20"/>
        </w:rPr>
        <w:t xml:space="preserve"> que se encontra, em representação do Município, a participar numa ação de informação, em Alcácer do Sal, e cuja falta </w:t>
      </w:r>
      <w:r>
        <w:rPr>
          <w:rFonts w:cs="Comic Sans MS" w:ascii="Comic Sans MS" w:hAnsi="Comic Sans MS"/>
          <w:b/>
          <w:szCs w:val="20"/>
        </w:rPr>
        <w:t>a Câmara deliberou, por unanimidade, considerar justifica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Chefe de Divisão de Recursos Humanos, Carla de Lurdes Venâncio Guerreiro, em substituição da Diretora de Departamento Municipal do Departamento de Gestão e Finanças, que se encontra a participar numa ação de informação, em Alcácer do S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clarada aberta a reunião pelo Senhor 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confirmada</w:t>
      </w:r>
      <w:r>
        <w:rPr>
          <w:rFonts w:cs="Comic Sans MS" w:ascii="Comic Sans MS" w:hAnsi="Comic Sans MS"/>
          <w:szCs w:val="20"/>
        </w:rPr>
        <w:t>, por maioria, a aprovação da ata da reunião realizada no dia três de abril de dois mil e doze, a qual havia sido aprovada em minuta, após ter sido dispensada a respe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s senhores Vereadores Marlene Silva, David Martins, Carlos Quintino e Ana Pífaro; abstiveram-se o senhor Presidente e o senhor Vereador José Sequeira, que declararam fazê-lo por não terem participado na reunião em cau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xml:space="preserve"> de que os saldos em dinheiro, segundo o Resumo Diário da Tesouraria do dia dezasseis de abril de dois mil e do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Orçamentais – quatro milhões, cento e dezasseis mil, quinhentos e cinquenta e dois euros e quarenta e três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não Orçamentais – setecentos e sessenta e três mil, quatrocentos e quarenta e quatro euros e cinquenta e cinco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color w:val="FF0000"/>
          <w:szCs w:val="20"/>
        </w:rPr>
      </w:pPr>
      <w:r>
        <w:rPr>
          <w:rFonts w:cs="Comic Sans MS" w:ascii="Comic Sans MS" w:hAnsi="Comic Sans MS"/>
          <w:b/>
          <w:color w:val="FF0000"/>
          <w:szCs w:val="20"/>
        </w:rPr>
        <w:t>= LEGISLAÇÃO E OUTRAS PUBLIC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através de fotocópias distribuídas a cada um dos seus membros, do teor:</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o </w:t>
      </w:r>
      <w:r>
        <w:rPr>
          <w:rFonts w:cs="Comic Sans MS" w:ascii="Comic Sans MS" w:hAnsi="Comic Sans MS"/>
          <w:b/>
          <w:szCs w:val="20"/>
        </w:rPr>
        <w:t>Decreto-Lei n.º 85-A/2012, de cinco de abril</w:t>
      </w:r>
      <w:r>
        <w:rPr>
          <w:rFonts w:cs="Comic Sans MS" w:ascii="Comic Sans MS" w:hAnsi="Comic Sans MS"/>
          <w:szCs w:val="20"/>
        </w:rPr>
        <w:t>, que suspende o regime de flexibilização da idade de acesso à pensão de reforma por antecipação, constante do Decreto-Lei número cento e oitenta e sete, barra, dois mil e sete, de dez de maio, com as alterações introduzidas pela Lei número sessenta e quatro - A, barra, dois mil e oito, de trinta e um de dezembro, salvaguardando a situação dos desempregados de longa duração;</w:t>
        <w:tab/>
        <w:t xml:space="preserve"> </w:t>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o </w:t>
      </w:r>
      <w:r>
        <w:rPr>
          <w:rFonts w:cs="Comic Sans MS" w:ascii="Comic Sans MS" w:hAnsi="Comic Sans MS"/>
          <w:b/>
          <w:szCs w:val="20"/>
        </w:rPr>
        <w:t>Decreto-Lei n.º 86/2012, de dez de abril</w:t>
      </w:r>
      <w:r>
        <w:rPr>
          <w:rFonts w:cs="Comic Sans MS" w:ascii="Comic Sans MS" w:hAnsi="Comic Sans MS"/>
          <w:szCs w:val="20"/>
        </w:rPr>
        <w:t>, que altera o Decreto-Lei número sessenta e cinco, barra, noventa e sete, de trinta e um de março, que regula a instalação e o funcionamento dos recintos com diversões aquática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o </w:t>
      </w:r>
      <w:r>
        <w:rPr>
          <w:rFonts w:cs="Comic Sans MS" w:ascii="Comic Sans MS" w:hAnsi="Comic Sans MS"/>
          <w:b/>
          <w:szCs w:val="20"/>
        </w:rPr>
        <w:t>Decreto-Lei n.º 92/2012, de dezasseis de abril</w:t>
      </w:r>
      <w:r>
        <w:rPr>
          <w:rFonts w:cs="Comic Sans MS" w:ascii="Comic Sans MS" w:hAnsi="Comic Sans MS"/>
          <w:szCs w:val="20"/>
        </w:rPr>
        <w:t xml:space="preserve">, que procede à primeira alteração dos Estatutos da Fundação para os Estudos e Formação Autárquica - Fundação CEFA, aprovados pelo </w:t>
      </w:r>
      <w:hyperlink r:id="rId2">
        <w:r>
          <w:rPr>
            <w:rStyle w:val="InternetLink"/>
            <w:rFonts w:cs="Comic Sans MS" w:ascii="Comic Sans MS" w:hAnsi="Comic Sans MS"/>
            <w:szCs w:val="20"/>
          </w:rPr>
          <w:t>Decreto-Lei número noventa e oito, barra, dois mil e nove</w:t>
        </w:r>
      </w:hyperlink>
      <w:r>
        <w:rPr>
          <w:rFonts w:cs="Comic Sans MS" w:ascii="Comic Sans MS" w:hAnsi="Comic Sans MS"/>
          <w:szCs w:val="20"/>
        </w:rPr>
        <w:t>, de vinte e oito de abril, que determinou a extinção do Centro de Estudos e Formação Autárquica, I. P..</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bCs/>
          <w:szCs w:val="20"/>
        </w:rPr>
        <w:t>Portaria n.º 103/2012,</w:t>
      </w:r>
      <w:r>
        <w:rPr>
          <w:rFonts w:cs="Comic Sans MS" w:ascii="Comic Sans MS" w:hAnsi="Comic Sans MS"/>
          <w:b/>
          <w:szCs w:val="20"/>
        </w:rPr>
        <w:t xml:space="preserve"> de dezassete de abril</w:t>
      </w:r>
      <w:r>
        <w:rPr>
          <w:rFonts w:cs="Comic Sans MS" w:ascii="Comic Sans MS" w:hAnsi="Comic Sans MS"/>
          <w:szCs w:val="20"/>
        </w:rPr>
        <w:t>, que procede à revisão do calendário de implementação da estratégia e dos procedimentos a implementar até dois mil e quinze.</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a cumprimento do disposto no número três, do artigo sexagésimo quinto, da Lei número cento e sessenta e nove, barra, noventa e nove, de dezoito de Setembro, </w:t>
      </w:r>
      <w:r>
        <w:rPr>
          <w:rFonts w:cs="Comic Sans MS" w:ascii="Comic Sans MS" w:hAnsi="Comic Sans MS"/>
          <w:b/>
          <w:szCs w:val="20"/>
        </w:rPr>
        <w:t>a</w:t>
      </w:r>
      <w:r>
        <w:rPr>
          <w:rFonts w:cs="Comic Sans MS" w:ascii="Comic Sans MS" w:hAnsi="Comic Sans MS"/>
          <w:szCs w:val="20"/>
        </w:rPr>
        <w:t xml:space="preserve"> </w:t>
      </w:r>
      <w:r>
        <w:rPr>
          <w:rFonts w:cs="Comic Sans MS" w:ascii="Comic Sans MS" w:hAnsi="Comic Sans MS"/>
          <w:b/>
          <w:szCs w:val="20"/>
        </w:rPr>
        <w:t>Câmara tomou conhecimento</w:t>
      </w:r>
      <w:r>
        <w:rPr>
          <w:rFonts w:cs="Comic Sans MS" w:ascii="Comic Sans MS" w:hAnsi="Comic Sans MS"/>
          <w:szCs w:val="20"/>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 COMEMORAÇÕES DO 25 DE ABRIL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color w:val="000000"/>
          <w:szCs w:val="20"/>
        </w:rPr>
        <w:t>O senhor Presidente informou que irá decorrer as comemorações no âmbito do 25 de Abril, iniciando-se de manhã com o hastear da bandeira nas várias freguesias, seguindo-se da inauguração da Rua José Cabrita até ao Parque de Estacionamento da Escola E.B. 1, 2, 3 da Guia e, pelas dezoito horas a inauguração do Posto Municipal de Turismo</w:t>
      </w:r>
      <w:r>
        <w:rPr>
          <w:rFonts w:cs="Comic Sans MS" w:ascii="Comic Sans MS" w:hAnsi="Comic Sans MS"/>
          <w:b/>
          <w:color w:val="000000"/>
          <w:szCs w:val="20"/>
        </w:rPr>
        <w:t>.</w:t>
      </w:r>
      <w:r>
        <w:rPr>
          <w:rFonts w:cs="Comic Sans MS" w:ascii="Comic Sans MS" w:hAnsi="Comic Sans MS"/>
          <w:color w:val="000000"/>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 CASTELO DE PADERN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rPr>
      </w:pPr>
      <w:r>
        <w:rPr>
          <w:rFonts w:cs="Comic Sans MS" w:ascii="Comic Sans MS" w:hAnsi="Comic Sans MS"/>
          <w:color w:val="000000"/>
          <w:szCs w:val="20"/>
        </w:rPr>
        <w:t>O senhor Vereador David Martins solicitou um esclarecimento relativamente ao Castelo de Paderne, dizendo saber que foi feito um grande investimento de prospecção e de investigação e, segundo sabe, até ao momento, ainda não está resolvida a questão da abertura e da acessibilidade ao Castel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rPr>
      </w:pPr>
      <w:r>
        <w:rPr>
          <w:rFonts w:cs="Comic Sans MS" w:ascii="Comic Sans MS" w:hAnsi="Comic Sans MS"/>
          <w:color w:val="000000"/>
          <w:szCs w:val="20"/>
        </w:rPr>
        <w:t>O senhor Presidente respondeu que relativamente à acessibilidade ao Castelo irá ser um pouco complicado ultrapassar esta situação, em relação à legitimidade, o município encontra-se em negociação com o proprietário e também está a ser um pouco complicado, e, a questão da proposta de adquirir o terreno envolvente não foi concretizad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color w:val="000000"/>
          <w:szCs w:val="20"/>
        </w:rPr>
        <w:t>A senhora Vereadora Marlene Silva informou também que, em relação à hipótese de a Câmara colocar lá um contentor, não foi possível porque o Diretor Regional da Cultura anterior não aceitou e presentemente, apesar do parecer favorável do novo Diretor, põe-se a questão da segurança, por ser um sítio muito fácil de vandalizar, e com a estrutura que se dispõe ter-se-ia que colocar um segurança permanentem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color w:val="000000"/>
          <w:szCs w:val="20"/>
        </w:rPr>
        <w:t>Acrescentou ainda a senhora Vereadora Marlene Silva que está divulgado na Junta de Freguesia e no Museu que as visitas podem ser efetuadas mediante marcação prévia, e um técnico do Museu acompanhará os visitantes durante as mesm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rPr>
      </w:pPr>
      <w:r>
        <w:rPr>
          <w:rFonts w:cs="Comic Sans MS" w:ascii="Comic Sans MS" w:hAnsi="Comic Sans MS"/>
          <w:color w:val="000000"/>
          <w:szCs w:val="20"/>
        </w:rPr>
        <w:t>A senhora Vereadora Marlene Silva informou ainda que amanhã, dia dezoito, irá realizar-se uma visita no âmbito do Dia dos Monument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w:t>
      </w:r>
      <w:r>
        <w:rPr>
          <w:rFonts w:cs="Comic Sans MS" w:ascii="Comic Sans MS" w:hAnsi="Comic Sans MS"/>
          <w:b/>
          <w:bCs/>
          <w:color w:val="FF0000"/>
          <w:szCs w:val="20"/>
        </w:rPr>
        <w:t xml:space="preserve"> PADERNENSE CLUBE</w:t>
      </w:r>
      <w:r>
        <w:rPr>
          <w:rFonts w:cs="Comic Sans MS" w:ascii="Comic Sans MS" w:hAnsi="Comic Sans MS"/>
          <w:b/>
          <w:color w:val="FF0000"/>
          <w:szCs w:val="20"/>
        </w:rPr>
        <w:t xml:space="preserve"> – </w:t>
      </w:r>
      <w:r>
        <w:rPr>
          <w:rFonts w:cs="Comic Sans MS" w:ascii="Comic Sans MS" w:hAnsi="Comic Sans MS"/>
          <w:b/>
          <w:bCs/>
          <w:color w:val="FF0000"/>
          <w:szCs w:val="20"/>
        </w:rPr>
        <w:t>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lacionado com o assunto em título referido foi apresentado um documento contendo despacho proferido pelo senhor Presidente, em cinco de abril corrente, através do qual, invocando o previsto na alínea b) do número quatro do artigo sexagésimo quarto da Lei número cento e sessenta e nove, barra, noventa e nove, de dezoito de setembro, autorizou a disponibilização do transporte solicitado pelo Padernense Clube, para deslocação a Tavira, no dia sete de abril também corrente,</w:t>
      </w:r>
      <w:r>
        <w:rPr>
          <w:rFonts w:cs="Comic Sans MS" w:ascii="Comic Sans MS" w:hAnsi="Comic Sans MS"/>
          <w:bCs/>
          <w:szCs w:val="20"/>
        </w:rPr>
        <w:t xml:space="preserve"> para participação na Final da Taça do Algarve de Futsal Feminino, e, 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maioria, </w:t>
      </w:r>
      <w:r>
        <w:rPr>
          <w:rFonts w:cs="Comic Sans MS" w:ascii="Comic Sans MS" w:hAnsi="Comic Sans MS"/>
          <w:b/>
          <w:bCs/>
          <w:szCs w:val="20"/>
          <w:lang w:val="en-US"/>
        </w:rPr>
        <w:t xml:space="preserve">ratificar o despacho do </w:t>
      </w:r>
      <w:r>
        <w:rPr>
          <w:rFonts w:cs="Comic Sans MS" w:ascii="Comic Sans MS" w:hAnsi="Comic Sans MS"/>
          <w:b/>
          <w:bCs/>
          <w:szCs w:val="20"/>
        </w:rPr>
        <w:t>senhor</w:t>
      </w:r>
      <w:r>
        <w:rPr>
          <w:rFonts w:cs="Comic Sans MS" w:ascii="Comic Sans MS" w:hAnsi="Comic Sans MS"/>
          <w:b/>
          <w:bCs/>
          <w:szCs w:val="20"/>
          <w:lang w:val="en-US"/>
        </w:rPr>
        <w:t xml:space="preserve">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Presidente e os senhores Vereadores Marlene Silva, Carlos Quintino, José Sequeira e Ana Pífaro; votou contra o senhor Vereador David Martins remetendo para as suas declarações proferidas na reunião de câmara de vinte de março de dois mil e doze, sobre a Lei dos Compromissos e Pagamentos em Atras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GUIA FUTEBOL CLUBE, PADERNENSE CLUBE E IMORTAL DESPORTIVO CLUB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lacionado com o assunto em título referido foi apresentado um documento contendo despacho proferido pelo senhor Presidente, em doze de abril corrente, através do qual, invocando o previsto na alínea a) e b) do número quatro do artigo sexagésimo quarto da Lei número cento e sessenta e nove, barra, noventa e nove, de dezoito de setembro, autorizou a disponibilização do transporte solicitado pelo Guia Futebol Clube, para deslocação a Olhão, no dia quinze</w:t>
      </w:r>
      <w:r>
        <w:rPr>
          <w:rFonts w:cs="Comic Sans MS" w:ascii="Comic Sans MS" w:hAnsi="Comic Sans MS"/>
          <w:bCs/>
          <w:szCs w:val="20"/>
        </w:rPr>
        <w:t xml:space="preserve">, para participação no Campeonato Distrital de Seniores da Primeira Divisão, pelo Padernense Clube, </w:t>
      </w:r>
      <w:r>
        <w:rPr>
          <w:rFonts w:cs="Comic Sans MS" w:ascii="Comic Sans MS" w:hAnsi="Comic Sans MS"/>
          <w:szCs w:val="20"/>
        </w:rPr>
        <w:t>para deslocação a Carcavelos, no dia catorze</w:t>
      </w:r>
      <w:r>
        <w:rPr>
          <w:rFonts w:cs="Comic Sans MS" w:ascii="Comic Sans MS" w:hAnsi="Comic Sans MS"/>
          <w:bCs/>
          <w:szCs w:val="20"/>
        </w:rPr>
        <w:t xml:space="preserve">, para participação na Taça Nacional Futsal Sénior Feminino, e pelo Imortal Desportivo Clube, </w:t>
      </w:r>
      <w:r>
        <w:rPr>
          <w:rFonts w:cs="Comic Sans MS" w:ascii="Comic Sans MS" w:hAnsi="Comic Sans MS"/>
          <w:szCs w:val="20"/>
        </w:rPr>
        <w:t xml:space="preserve">para deslocação a Moscavide, </w:t>
      </w:r>
      <w:r>
        <w:rPr>
          <w:rFonts w:cs="Comic Sans MS" w:ascii="Comic Sans MS" w:hAnsi="Comic Sans MS"/>
          <w:bCs/>
          <w:szCs w:val="20"/>
        </w:rPr>
        <w:t>para participação no Campeonato Nacional da Primeira Divisão – CNB1 – II fase - Primeira Eliminatória – Zona Sul,</w:t>
      </w:r>
      <w:r>
        <w:rPr>
          <w:rFonts w:cs="Comic Sans MS" w:ascii="Comic Sans MS" w:hAnsi="Comic Sans MS"/>
          <w:szCs w:val="20"/>
        </w:rPr>
        <w:t xml:space="preserve"> no dia catorze, </w:t>
      </w:r>
      <w:r>
        <w:rPr>
          <w:rFonts w:cs="Comic Sans MS" w:ascii="Comic Sans MS" w:hAnsi="Comic Sans MS"/>
          <w:bCs/>
          <w:szCs w:val="20"/>
        </w:rPr>
        <w:t>todos de abril corrent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maioria, </w:t>
      </w:r>
      <w:r>
        <w:rPr>
          <w:rFonts w:cs="Comic Sans MS" w:ascii="Comic Sans MS" w:hAnsi="Comic Sans MS"/>
          <w:b/>
          <w:bCs/>
          <w:szCs w:val="20"/>
          <w:lang w:val="en-US"/>
        </w:rPr>
        <w:t xml:space="preserve">ratificar o despacho do </w:t>
      </w:r>
      <w:r>
        <w:rPr>
          <w:rFonts w:cs="Comic Sans MS" w:ascii="Comic Sans MS" w:hAnsi="Comic Sans MS"/>
          <w:b/>
          <w:bCs/>
          <w:szCs w:val="20"/>
        </w:rPr>
        <w:t xml:space="preserve">senhor </w:t>
      </w:r>
      <w:r>
        <w:rPr>
          <w:rFonts w:cs="Comic Sans MS" w:ascii="Comic Sans MS" w:hAnsi="Comic Sans MS"/>
          <w:b/>
          <w:bCs/>
          <w:szCs w:val="20"/>
          <w:lang w:val="en-US"/>
        </w:rPr>
        <w:t>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Presidente e os senhores Vereadores Marlene Silva, Carlos Quintino, José Sequeira e Ana Pífaro; votou contra o senhor Vereador David Martins remetendo para as suas declarações proferidas na reunião de câmara de vinte de março de dois mil e doze, sobre a Lei dos Compromissos e Pagamentos em Atras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lacionado com o assunto em título referido foi apresentado um documento subscrito pelo senhor Presidente em onze de abril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rFonts w:cs="Comic Sans MS" w:ascii="Comic Sans MS" w:hAnsi="Comic Sans MS"/>
          <w:bCs/>
          <w:szCs w:val="20"/>
        </w:rPr>
        <w:t>às seguintes entidades, para participação em diversas atividades, nos seguintes dias:</w:t>
        <w:tab/>
        <w:t xml:space="preserve"> </w:t>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Centro Paroquial de Paderne, para deslocação à Escola de Trânsito de Albufeira, no dia vinte e quatro de abril;</w:t>
        <w:tab/>
        <w:t xml:space="preserve"> </w:t>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Junta de Freguesia de Ferreiras, para deslocação a Alcobaça, no dia vinte e regresso a vinte e dois de abril;</w:t>
        <w:tab/>
        <w:t xml:space="preserve"> </w:t>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mortal Desportivo Clube, para deslocação a Lisboa, no dia um de maio;</w:t>
        <w:tab/>
        <w:t xml:space="preserve"> </w:t>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Albufeira Futsal Clube, para deslocação a Casal do Marra - Leiria, no dia vinte e oito de abril;</w:t>
        <w:tab/>
        <w:t xml:space="preserve"> </w:t>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mortal Basket Clube, para deslocação a Almada e Évora, no dia vinte e cinco de abril, a Brandoa – Amadora, no dia vinte e nove de abril, ao Estoril, no dia um de maio, e ao Seixal, no dia cinco de maio;</w:t>
        <w:tab/>
        <w:t xml:space="preserve"> </w:t>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Guia Futebol Clube, para deslocação a São Marcos da Serra, no dia cinco de maio;</w:t>
        <w:tab/>
        <w:t xml:space="preserve"> </w:t>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Basquete de Albufeira, para deslocação Setúbal, no dia vinte e um de abril, a Mem Martins, no dia vinte e oito de abril, e a Carcavelos, no dia um de maio;</w:t>
        <w:tab/>
        <w:t xml:space="preserve"> </w:t>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adernense Clube, para deslocação ao Cartaxo, no dia vinte e um e regresso no dia vinte e dois de abril;</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Judo Clube de Albufeira, para deslocação a Barcelos, no dia vinte e oito de abri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maioria, </w:t>
      </w:r>
      <w:r>
        <w:rPr>
          <w:rFonts w:cs="Comic Sans MS" w:ascii="Comic Sans MS" w:hAnsi="Comic Sans MS"/>
          <w:b/>
          <w:szCs w:val="20"/>
          <w:lang w:val="en-US"/>
        </w:rPr>
        <w:t>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Presidente e os senhores Vereadores Marlene Silva, Carlos Quintino, José Sequeira e Ana Pífaro; votou contra o senhor Vereador David Martins remetendo para as suas declarações proferidas na reunião de câmara de vinte de março de dois mil e doze, sobre a Lei dos Compromissos e Pagamentos em Atras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LUEL – ARTE EM MOVIMENTO - ASSOCIAÇÃO CULTURAL, DESPORTIVA E SOCIAL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Foi apresentado um documento contendo despacho proferido pelo</w:t>
      </w:r>
      <w:r>
        <w:rPr>
          <w:rFonts w:cs="Comic Sans MS" w:ascii="Comic Sans MS" w:hAnsi="Comic Sans MS"/>
          <w:bCs/>
          <w:szCs w:val="20"/>
        </w:rPr>
        <w:t xml:space="preserve"> senhor Presidente, </w:t>
      </w:r>
      <w:r>
        <w:rPr>
          <w:rFonts w:cs="Comic Sans MS" w:ascii="Comic Sans MS" w:hAnsi="Comic Sans MS"/>
          <w:szCs w:val="20"/>
        </w:rPr>
        <w:t>em treze de abril corrente, através do qual, invocando o previsto na alínea b) do número quatro do artigo sexagésimo quarto da Lei número cento e sessenta e nove, barra, noventa e nove, de dezoito de setembro, determinou a prestação de apoio à LUEL – Arte em Movimento - Associação Cultural, Desportiva e Social de Albufeira na realização de treinos, nos dias treze, dezasseis e dezassete de abril também corrente, mediante a disponibilização da Sala de Formação do Pavilhão Desportivo de Albufeira</w:t>
      </w:r>
      <w:r>
        <w:rPr>
          <w:rFonts w:cs="Comic Sans MS" w:ascii="Comic Sans MS" w:hAnsi="Comic Sans MS"/>
          <w:bCs/>
          <w:szCs w:val="20"/>
        </w:rPr>
        <w:t xml:space="preserve">, </w:t>
      </w:r>
      <w:r>
        <w:rPr>
          <w:rFonts w:cs="Comic Sans MS" w:ascii="Comic Sans MS" w:hAnsi="Comic Sans MS"/>
          <w:szCs w:val="20"/>
        </w:rPr>
        <w:t>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szCs w:val="20"/>
        </w:rPr>
        <w:t xml:space="preserve">Foi deliberado, por unanimidade, </w:t>
      </w:r>
      <w:r>
        <w:rPr>
          <w:rFonts w:cs="Comic Sans MS" w:ascii="Comic Sans MS" w:hAnsi="Comic Sans MS"/>
          <w:b/>
          <w:bCs/>
          <w:szCs w:val="20"/>
          <w:lang w:val="en-US"/>
        </w:rPr>
        <w:t xml:space="preserve">ratificar o despacho do </w:t>
      </w:r>
      <w:r>
        <w:rPr>
          <w:rFonts w:cs="Comic Sans MS" w:ascii="Comic Sans MS" w:hAnsi="Comic Sans MS"/>
          <w:b/>
          <w:bCs/>
          <w:szCs w:val="20"/>
        </w:rPr>
        <w:t>senhor P</w:t>
      </w:r>
      <w:r>
        <w:rPr>
          <w:rFonts w:cs="Comic Sans MS" w:ascii="Comic Sans MS" w:hAnsi="Comic Sans MS"/>
          <w:b/>
          <w:bCs/>
          <w:szCs w:val="20"/>
          <w:lang w:val="en-US"/>
        </w:rPr>
        <w:t>residente.</w:t>
      </w:r>
      <w:r>
        <w:rPr>
          <w:rFonts w:cs="Comic Sans MS" w:ascii="Comic Sans MS" w:hAnsi="Comic Sans MS"/>
          <w:bCs/>
          <w:szCs w:val="20"/>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LUEL – ARTE EM MOVIMENTO - ASSOCIAÇÃO CULTURAL, DESPORTIVA E SOCIAL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 Associação LUEL- Arte em Movimento, através do documento anexo solicitou à Câmara Municipal a disponibilização do Espaço Multiusos de Albufeira, para realização do evento “Jantar de Gala”, a ter lugar no Espaço Multiusos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5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LUEL é uma Associação Cultural, Desportiva e Social, sem fins lucrativos, com sede no Concelho de Albufeira e tem por objetivo possibilitar a prática desportiva (na vertente de dança, ginástica, entre outros) aos vários Jovens residentes no Concelho de Albufeira;</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e Jantar de Gala tem como objetivo principal a angariação de fundos para proporcionar aos Atletas da LUEL um estágio de ginástica acrobática no próximo mês de Julho, na Alemanha;</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a Associação LUEL – Arte em Movimento no seguinte:</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a Sala A e da recepção com balcão de atendimento, do Espaço Multiusos de Albufeira, no dia 12 de Maio de 2012, para realização do evento;</w:t>
        <w:tab/>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Isentar parcialmente a Associação, do pagamento das taxas de utilização do referido espaço, ao abrigo do art.º 9, do Regulamento do Espaço Multiusos de Albufeira e do Capítulo XX do Regulamento de Taxas e Outras Receitas do Município, mediante o pagamento de 120,00 € + IVA – cento e vinte euros, acrescidos de IVA, ou seja 16% do valor previsto no Regulamento. Caso o requerente utilize o espaço além do período atrás mencionado, ficará sujeito ao pagamento dos valores previstos neste ponto;</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400 (quatrocentas) cadeiras e 12 (doze) estrados da DTDE;</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40 (quarenta) biombos da DTDE;</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Transporte de 7 (sete) rolos de praticável antes e após o evento:</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ção para montar um bar de apoio, na sala A;</w:t>
        <w:tab/>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meios técnicos e humanos necessários à realização do evento, desde que não implique o recurso a trabalho extraordinário;</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m tudo deverá o requerente cumprir o estipulado no Regulamento de Utilização do Espaço Multiusos de Albufeira – E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LUEL – ARTE EM MOVIMENTO - ASSOCIAÇÃO CULTURAL, DESPORTIVA E SOCIAL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 Associação LUEL- Arte em Movimento, através do documento anexo solicitou à Câmara Municipal a disponibilização do Espaço Multiusos de Albufeira, para realização do evento “Desfile Primavera Verão e Dia Mundial da Dança” a ter lugar no Espaço Multiusos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LUEL é uma Associação Cultural, Desportiva e Social, sem fins lucrativos, com sede no Concelho de Albufeira e tem por objetivo possibilitar a prática desportiva (na vertente de dança, ginástica, entre outros) aos vários Jovens residentes no Concelho de Albufeira;</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e evento tem como objetivo principal a angariação de fundos para proporcionar aos Atletas da LUEL um estágio de ginástica acrobática no próximo mês de Julho, na Alemanha e angariar fundos para aluguer de transporte coletivo, para as provas desportivas;</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desfile de moda tem por objetivo divulgar o comércio local;</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enquadra na alínea b), do n.º 4 do art. 64º da Lei 169/99 de 18 de Setembro; na redação dada pela Lei nº 5-A/02, de 11 de Janeiro, que confere a competência à Câmara Municipal, para apoiar ou comparticipar pelos meios adequados, no apoio a atividade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a Associação LUEL – Arte em Movimento no seguinte:</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a Sala A e da recepção com balcão de atendimento, do Espaço Multiusos de Albufeira, no dia 28 de Abril de 2012, para realização do evento;</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a Sala B e da recepção com balcão de atendimento, do Espaço Multiusos de Albufeira, no dia 28 de Abril de 2012, para realização do desfile de moda;</w:t>
        <w:tab/>
        <w:t xml:space="preserve"> </w:t>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Isentar parcialmente a Associação, do pagamento das taxas de utilização do referido espaço, ao abrigo do art.º 9, do Regulamento do Espaço Multiusos de Albufeira e do Capítulo XX do Regulamento de Taxas e Outras Receitas do Município, mediante o pagamento dos seguintes val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 Pela utilização da sala A: 75,00 € + IVA – setenta e cinco euros, acrescidos de IVA, ou seja 10% do valor previsto no Regul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b) Pela utilização da sala B: 15,00 € + IVA – quinze euros, acrescidos de IVA, ou seja 10% do valor previsto no Regulament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Caso o requerente utilize o espaço além do período atrás mencionado, ficará sujeito ao pagamento dos valores previstos neste pont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cadeiras (as existentes no EM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40 (quarenta) biombos da DTDE;</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Montagem de um palco em forma de passerelle (em T), para o desfile de moda;</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ção para montar um bar de apoio, na sala 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ção para montar uma banca de venda de artigos diversos, na sala 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meios técnicos e humanos necessários à realização do evento, desde que não implique o recurso a trabalho extraordinári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m tudo deverá o requerente cumprir o estipulado no Regulamento de Utilização do Espaço Multiusos de Albufeira – E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LUEL – ARTE EM MOVIMENTO - ASSOCIAÇÃO CULTURAL, DESPORTIVA E SOCIAL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documento anexo, vem a Associação LUEL – Arte em Movimento, solicitar apoio para a 6ª Edição da Festa do Petisco a ter lugar nos próximos dias 30 de Abril e 1 de Maio no parque de estacionamento do tribun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6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vem realizando com regularidade nos últimos anos, contribuindo para o panorama cultural e turístico do concelho;</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evento nos seguintes termos:</w:t>
        <w:tab/>
      </w:r>
    </w:p>
    <w:p>
      <w:pPr>
        <w:pStyle w:val="Normal"/>
        <w:widowControl w:val="false"/>
        <w:numPr>
          <w:ilvl w:val="0"/>
          <w:numId w:val="5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8 stand`s;</w:t>
        <w:tab/>
        <w:t xml:space="preserve"> </w:t>
      </w:r>
    </w:p>
    <w:p>
      <w:pPr>
        <w:pStyle w:val="Normal"/>
        <w:widowControl w:val="false"/>
        <w:numPr>
          <w:ilvl w:val="0"/>
          <w:numId w:val="5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energia elétrica para eletrificação dos stand`s, mediante os seguintes pressupostos:</w:t>
        <w:tab/>
        <w:t xml:space="preserve"> </w:t>
      </w:r>
    </w:p>
    <w:p>
      <w:pPr>
        <w:pStyle w:val="Normal"/>
        <w:widowControl w:val="false"/>
        <w:numPr>
          <w:ilvl w:val="0"/>
          <w:numId w:val="6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LUEL terá de assegurar os termos de responsabilidade de funcionamento/exploração, acompanhado da ficha eletrotécnica referente às instalações elétricas patentes no local, emitido por um técnico credenciado pela Direção Geral de Energia e Geologia;</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ceder à entrega dos documentos mencionados para a contratação do fornecimento de energia elétrica pelos serviços de eletricidade da Divisão de Equipamentos e Edifícios Municipais.</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gamento de energia elétrica consumida durante o evento à EPD Serviço Universal, S.A ao abrigo do contrato efetuado pela DPGU/DEEM – serviços de eletricidade para o fornecimento de energia elétrica para contratos eventuais durante o ano de 2012, conforme a informação dos serviços na distribuição n.º SGDCMA/2012/4786. Em anexo na presente proposta adiciona-se ficha de compromisso com a referência de cabimento.</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e 40 mesas e de 200 cadeiras afetas à Divisão de Turismo e Desenvolvimento Económico;</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1 ponto de água no recinto e de dois contentores de lixo;</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meios humanos e técnicos para apoio à realização do evento, desde que não implique o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SSOCIAÇÃO DA CASA DO ALENTEJO EM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documento anexo, vem a Associação da Casa do Alentejo, solicitar apoio para a realização de um almoço convívio a ter lugar no próximo dia 21 de Abri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6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vem realizando com regularidade nos últimos anos, contribuindo para o panorama cultural e turístico do concelho;</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evento nos seguintes termos:</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12 mesas, 48 cadeiras e de 9 estrados da Divisão de Turismo e Desenvolvimento Económico;</w:t>
        <w:tab/>
        <w:t xml:space="preserve"> </w:t>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meios humanos e técnicos para apoio à realização do evento, desde que não implique o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ERASMUS STUDENT NATIONAL NETWORK PORTUGAL (ESN – PORTUGA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 Erasmus Student National Network Portugal (ESN-Portugal), através do documento anexo, solicitou à Câmara Municipal apoio para a realização do Erasmus National Meeting - a realizar entre os dias 26 e 29 Abri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Considerando que:</w:t>
        <w:tab/>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i/>
          <w:i/>
          <w:iCs/>
          <w:szCs w:val="20"/>
        </w:rPr>
      </w:pPr>
      <w:r>
        <w:rPr>
          <w:rFonts w:cs="Comic Sans MS" w:ascii="Comic Sans MS" w:hAnsi="Comic Sans MS"/>
          <w:bCs/>
          <w:i/>
          <w:szCs w:val="20"/>
        </w:rPr>
        <w:t>Que o evento se enquadra na alínea b), do n.º 4 do artº. 64 da Lei 169/99 de 18 de Setembro; na redação dada pela Lei nº 5-A/02, de 11 de Janeiro, que confere à Câmara Municipal a competência à Câmara Municipal, para apoiar ou comparticipar pelos meios adequados, no apoio à atividade municipal, de natureza social, cultural, desportiva, recreativa ou outra</w:t>
        <w:tab/>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rasmus National Meeting é um evento que reúne aproximadamente 700 participantes oriundos de todo o mundo;</w:t>
        <w:tab/>
        <w:t xml:space="preserve">  </w:t>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referido evento irá promover a actividade física, o intercâmbio cultural, a o convívio saudável no seio da comunidade estudantil do ensino superior;</w:t>
        <w:tab/>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realiza na época baixa do turismo do concelho, contribuindo para a manutenção das actividades económicas e combatendo a sazonalidade;</w:t>
        <w:tab/>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em causa contribui para a promoção do nome e da imagem de Albufeira a nível nacional e Internacion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Câmara Municipal delibere:</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poiar a Erasmus Student National Network Portugal com o empréstimo de redes de voleibol de praia e balizas insufláveis de futebol e baldes do lixo para apoiar, no dia 27 Abril, a vertente desportiva deste evento;</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r os meios logísticos tidos como convenientes para a boa realização da marcha prevista para o dia 26 Abril na Rua da O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INSTITUTO UNIVERSITÁRIO D. AFONSO III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documento anexo, vem o Instituto Universitário D. Afonso III (INUAF), solicitar apoio para a realização do evento “Beach Training Day”, a ter lugar no próximo dia 27 de Abril em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6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º. 64 da Lei 169/99 de 18 de Setembro; na redação dada pela Lei nº 5-A/02, de 11 de Janeiro, que confere à Câmara Municipal a competência para apoiar ou comparticipar pelos meios adequados, no apoio à atividade municipal, de natureza social, cultural, desportiva, estudantil ou outra;</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referido evento irá promover a actividade física, convívio saudável estando aberto a participação a todos os interessados;</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rá desenvolvido por estudantes da Licenciatura de Educação Física do INUAF com a coordenação dos professores desta universidad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evento nos seguintes termo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eja cedido algum material de apoio à actividade, nomeadamente grades e fitas de delimitação de espaç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CASA DO POVO DE PADERN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Pelo presente, vem a Casa do Povo de Paderne informar que houve um lapso quanto ao pedido de apoio para atribuição de uma comparticipação financeira aprovado em Reunião de Câmara do passado dia 31 de Janeiro, pelo que solicitam a retificação do referido apoio uma vez que a verba solicitada, não se destinava exclusivamente para a realização do Carnaval de Paderne, mas, há semelhança de anos anteriores para a concretização das atividades previstas no seu Plano de Atividades para 2012 (Vide em documento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6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Casa do povo de Paderne se trata de uma Associação de Cariz social, cultural e recreativa, albergando no seu seio o Grupo de Amigos de Paderne;</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Que em Reunião de Câmara de 31 de Janeiro de 2012, foi deliberado a “Atribuição de uma comparticipação financeira no montante de 7.500 €, mediante a apresentação de documentos comprovativos da realização da despesa”, cujo valor se encontra devidamente cabimentado e comprometido (SGDCMA/2012/1688);</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Que a referida comparticipação financeira será para suportar as despesas referentes às atividades que a associação se propõe a realizar durante o ano 2012, conforme o seu Plano de Atividades, designadam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eastAsia="Comic Sans MS" w:cs="Comic Sans MS" w:ascii="Comic Sans MS" w:hAnsi="Comic Sans MS"/>
          <w:bCs/>
          <w:i/>
          <w:szCs w:val="20"/>
        </w:rPr>
        <w:t xml:space="preserve"> </w:t>
      </w:r>
      <w:r>
        <w:rPr>
          <w:rFonts w:cs="Comic Sans MS" w:ascii="Comic Sans MS" w:hAnsi="Comic Sans MS"/>
          <w:bCs/>
          <w:i/>
          <w:szCs w:val="20"/>
        </w:rPr>
        <w:t>Encontro de Jan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eastAsia="Comic Sans MS" w:cs="Comic Sans MS" w:ascii="Comic Sans MS" w:hAnsi="Comic Sans MS"/>
          <w:bCs/>
          <w:i/>
          <w:szCs w:val="20"/>
        </w:rPr>
        <w:t xml:space="preserve"> </w:t>
      </w:r>
      <w:r>
        <w:rPr>
          <w:rFonts w:cs="Comic Sans MS" w:ascii="Comic Sans MS" w:hAnsi="Comic Sans MS"/>
          <w:bCs/>
          <w:i/>
          <w:szCs w:val="20"/>
        </w:rPr>
        <w:t>Carnaval de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eastAsia="Comic Sans MS" w:cs="Comic Sans MS" w:ascii="Comic Sans MS" w:hAnsi="Comic Sans MS"/>
          <w:bCs/>
          <w:i/>
          <w:szCs w:val="20"/>
        </w:rPr>
        <w:t xml:space="preserve"> </w:t>
      </w:r>
      <w:r>
        <w:rPr>
          <w:rFonts w:cs="Comic Sans MS" w:ascii="Comic Sans MS" w:hAnsi="Comic Sans MS"/>
          <w:bCs/>
          <w:i/>
          <w:szCs w:val="20"/>
        </w:rPr>
        <w:t>Baile de Primave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eastAsia="Comic Sans MS" w:cs="Comic Sans MS" w:ascii="Comic Sans MS" w:hAnsi="Comic Sans MS"/>
          <w:bCs/>
          <w:i/>
          <w:szCs w:val="20"/>
        </w:rPr>
        <w:t xml:space="preserve"> </w:t>
      </w:r>
      <w:r>
        <w:rPr>
          <w:rFonts w:cs="Comic Sans MS" w:ascii="Comic Sans MS" w:hAnsi="Comic Sans MS"/>
          <w:bCs/>
          <w:i/>
          <w:szCs w:val="20"/>
        </w:rPr>
        <w:t>Matinés Dança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w:t>
      </w:r>
      <w:r>
        <w:rPr>
          <w:rFonts w:eastAsia="Comic Sans MS" w:cs="Comic Sans MS" w:ascii="Comic Sans MS" w:hAnsi="Comic Sans MS"/>
          <w:bCs/>
          <w:i/>
          <w:szCs w:val="20"/>
        </w:rPr>
        <w:t xml:space="preserve"> </w:t>
      </w:r>
      <w:r>
        <w:rPr>
          <w:rFonts w:cs="Comic Sans MS" w:ascii="Comic Sans MS" w:hAnsi="Comic Sans MS"/>
          <w:bCs/>
          <w:i/>
          <w:szCs w:val="20"/>
        </w:rPr>
        <w:t>Marchas Popular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eastAsia="Comic Sans MS" w:cs="Comic Sans MS" w:ascii="Comic Sans MS" w:hAnsi="Comic Sans MS"/>
          <w:bCs/>
          <w:i/>
          <w:szCs w:val="20"/>
        </w:rPr>
        <w:t xml:space="preserve"> </w:t>
      </w:r>
      <w:r>
        <w:rPr>
          <w:rFonts w:cs="Comic Sans MS" w:ascii="Comic Sans MS" w:hAnsi="Comic Sans MS"/>
          <w:bCs/>
          <w:i/>
          <w:szCs w:val="20"/>
        </w:rPr>
        <w:t>Participação na Feira do Folar, na Feira do Artesanato e Feira dos Frutos Secos e Mercadinho de Nat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eastAsia="Comic Sans MS" w:cs="Comic Sans MS" w:ascii="Comic Sans MS" w:hAnsi="Comic Sans MS"/>
          <w:bCs/>
          <w:i/>
          <w:szCs w:val="20"/>
        </w:rPr>
        <w:t xml:space="preserve"> </w:t>
      </w:r>
      <w:r>
        <w:rPr>
          <w:rFonts w:cs="Comic Sans MS" w:ascii="Comic Sans MS" w:hAnsi="Comic Sans MS"/>
          <w:bCs/>
          <w:i/>
          <w:szCs w:val="20"/>
        </w:rPr>
        <w:t>Participação no evento promovido pela Autarquia “Paderne Mediev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eastAsia="Comic Sans MS" w:cs="Comic Sans MS" w:ascii="Comic Sans MS" w:hAnsi="Comic Sans MS"/>
          <w:bCs/>
          <w:i/>
          <w:szCs w:val="20"/>
        </w:rPr>
        <w:t xml:space="preserve"> </w:t>
      </w:r>
      <w:r>
        <w:rPr>
          <w:rFonts w:cs="Comic Sans MS" w:ascii="Comic Sans MS" w:hAnsi="Comic Sans MS"/>
          <w:bCs/>
          <w:i/>
          <w:szCs w:val="20"/>
        </w:rPr>
        <w:t>Melhoramentos e embelezamento da sede.</w:t>
        <w:tab/>
      </w:r>
    </w:p>
    <w:p>
      <w:pPr>
        <w:pStyle w:val="Normal"/>
        <w:widowControl w:val="false"/>
        <w:numPr>
          <w:ilvl w:val="0"/>
          <w:numId w:val="6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 alínea b) do n.º 4 do artigo 64.º da lei n.º 169/99 de 18 de Setembro, alterada pela Lei n.º 5 – A/2002 de 11/01 que confere competência à Câmara Municipal para apoiar ou comparticipar, pelos meios adequados, no apoio a a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 digníssima Câmara Municipal delibere que o valor atribuído em Reunião de Câmara do dia 31 de Janeiro para apoio à realização do Carnaval de Paderne, no valor de 7.500 € seja considerado para a realização das atividades da entidade comtempladas no Plano de Atividades da Associação a realizar em 2012 e não apenas para comparticipar o Carnaval de Paderne, como anteriormente deliber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BC MODELS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w:t>
      </w:r>
      <w:r>
        <w:rPr>
          <w:rFonts w:cs="Comic Sans MS" w:ascii="Comic Sans MS" w:hAnsi="Comic Sans MS"/>
          <w:bCs/>
          <w:i/>
          <w:szCs w:val="20"/>
        </w:rPr>
        <w:t xml:space="preserve">A ABC Models Algarve vem, através da comunicação anexa ao presente solicitar a esta Câmara Municipal apoio na realização do </w:t>
      </w:r>
      <w:r>
        <w:rPr>
          <w:rFonts w:cs="Comic Sans MS" w:ascii="Comic Sans MS" w:hAnsi="Comic Sans MS"/>
          <w:bCs/>
          <w:i/>
          <w:iCs/>
          <w:szCs w:val="20"/>
        </w:rPr>
        <w:t xml:space="preserve">Workshop de Moda e Fotografia, com duração de 12 horas, através da </w:t>
      </w:r>
      <w:r>
        <w:rPr>
          <w:rFonts w:cs="Comic Sans MS" w:ascii="Comic Sans MS" w:hAnsi="Comic Sans MS"/>
          <w:bCs/>
          <w:i/>
          <w:szCs w:val="20"/>
        </w:rPr>
        <w:t>cedência de um espaço e a divulgação do mesmo</w:t>
      </w:r>
      <w:r>
        <w:rPr>
          <w:rFonts w:cs="Comic Sans MS" w:ascii="Comic Sans MS" w:hAnsi="Comic Sans MS"/>
          <w:bCs/>
          <w:i/>
          <w:iC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Considerando:</w:t>
        <w:tab/>
      </w:r>
    </w:p>
    <w:p>
      <w:pPr>
        <w:pStyle w:val="Normal"/>
        <w:widowControl w:val="false"/>
        <w:numPr>
          <w:ilvl w:val="0"/>
          <w:numId w:val="6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Que o presente workshop tem objetivos e conteúdos relacionados com Passerelle, Fotografia e Casting, e se destina a jovens com idades a partir dos 10 ano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Que este workshop será gratuito para o Municípi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xiste a possibilidade desta edilidade ceder a sala do Gabinete da Juventude de 2 a 5 de Julho do corrente ano, no horário compreendido das 10H00 às 13h00 e no dia 6 de Julho do corrente ano, no horário compreendido das 14h00 às 18h00, nos termos da informação da Divisão de Ação Social, Saúde e Juventude;</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xiste a possibilidade do Gabinete da Juventude divulgar este workshop junto das Escolas do Concelho, nos termos da informação da Divisão de Ação Social, Saúde e Juventude;</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línea b) do n.º 4 do artigo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pPr>
      <w:r>
        <w:rPr>
          <w:rFonts w:cs="Comic Sans MS" w:ascii="Comic Sans MS" w:hAnsi="Comic Sans MS"/>
          <w:bCs/>
          <w:i/>
          <w:szCs w:val="20"/>
        </w:rPr>
        <w:tab/>
      </w:r>
      <w:r>
        <w:rPr>
          <w:rFonts w:cs="Comic Sans MS" w:ascii="Comic Sans MS" w:hAnsi="Comic Sans MS"/>
          <w:bCs/>
          <w:i/>
          <w:szCs w:val="20"/>
          <w:lang w:val="en-US"/>
        </w:rPr>
        <w:t>PROPONHO</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 xml:space="preserve">Que a Digníssima Câmara Municipal delibere </w:t>
      </w:r>
      <w:r>
        <w:rPr>
          <w:rFonts w:cs="Comic Sans MS" w:ascii="Comic Sans MS" w:hAnsi="Comic Sans MS"/>
          <w:bCs/>
          <w:i/>
          <w:szCs w:val="20"/>
        </w:rPr>
        <w:t>apoiar a realização do Workshop de Moda e Fotografia nos seguintes termos:</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a sala do Gabinete da Juventu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xml:space="preserve">a) De </w:t>
      </w:r>
      <w:r>
        <w:rPr>
          <w:rFonts w:cs="Comic Sans MS" w:ascii="Comic Sans MS" w:hAnsi="Comic Sans MS"/>
          <w:bCs/>
          <w:i/>
          <w:szCs w:val="20"/>
          <w:lang w:val="en-US"/>
        </w:rPr>
        <w:t>2 a 5 de Julho do corrente ano, no horário compreendido das 10H00 às 13h00</w:t>
      </w:r>
      <w:r>
        <w:rPr>
          <w:rFonts w:cs="Comic Sans MS" w:ascii="Comic Sans MS" w:hAnsi="Comic Sans MS"/>
          <w:bC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xml:space="preserve">b) E no </w:t>
      </w:r>
      <w:r>
        <w:rPr>
          <w:rFonts w:cs="Comic Sans MS" w:ascii="Comic Sans MS" w:hAnsi="Comic Sans MS"/>
          <w:bCs/>
          <w:i/>
          <w:szCs w:val="20"/>
          <w:lang w:val="en-US"/>
        </w:rPr>
        <w:t>6 de Julho do corrente ano, no horário compreendido das 14h00 às 18h00</w:t>
      </w:r>
      <w:r>
        <w:rPr>
          <w:rFonts w:cs="Comic Sans MS" w:ascii="Comic Sans MS" w:hAnsi="Comic Sans MS"/>
          <w:bCs/>
          <w:i/>
          <w:szCs w:val="20"/>
        </w:rPr>
        <w:t>.</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 a divulgação do workshop nas Escolas do Concelho pelo Gabinete da Juventu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BIBLIOTECA ESCOLAR DO AGRUPAMENTO VERTICAL DE ESCOLAS DE FERREIRAS E JARDIM DE INFÂNCIA DE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forme documento que se anexa, a Biblioteca Escolar do Agrupamento Vertical de Escolas de Ferreiras propôs realizar, na Biblioteca Municipal, a atividade «Dormindo com os Livros» dinamizada pela Educadora Ana Pires, com o seu grupo de crianças, do Jardim de Infância de Ferreiras, ao abrigo do protocolo da Rede de Bibliotecas do Concelho de Albufeira, que, igualmente, se ane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ra que a atividade possa realizar-se, há que considerar os seguintes apoi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1.Disponibilidade de utilização do setor infantojuvenil da Biblioteca Municipal no dia 4 de maio de 2012, a partir das 20 horas e 30 minutos até às 9 horas e 30 minutos do dia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2.Disponibilidade de apoio humano, no período referido no ponto 1: um segurança (de acordo com a escala de serviço adstrita à Biblioteca) e uma funcionária adstrita à Biblioteca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6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Biblioteca Municipal de Albufeira constitui um equipamento cultural público, disponibilizando-se deste modo, a acolher diferentes agendas;</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e trata de uma iniciativa muito interessante, que irá incentivar o gosto pelo livro e futuros hábitos de leitura, ao permitir que o grupo de crianças possa dormir no interior da Biblioteca Municipal;</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a realização da atividade não resultará qualquer encargo financeiro direto para o Município, nem o pagamento de trabalho extraordinário aos funcionários em serviço;</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ntidade proponente informou a DC de que irá ativar o seguro escolar para a realização da atividade, conforme documento anex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tividade terá o acompanhamento por parte de uma educadora de infância e de um auxiliar do Jardim de Infância de Ferreiras;</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xistência do protocolo da Rede de Bibliotecas do Concelho de Albufeira, acordado entre este Município e os agrupamentos escolares do concelho de Albufeira;</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línea b) do n.º 4 do art.º 64º da Lei nº 169/99, de 18 de setembro, com as alterações introduzidas pela Lei 5-A/02 de 11 de janeiro, confere competência à Câmara Municipal para apoiar, pelos meios adequados, as atividades de interesse municipal, de natureza social, cultural, desportiva, recreativa ou outra;</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poiar a Biblioteca Escolar do Agrupamento Vertical de Escolas de Ferreiras, e o Jardim de Infância de Ferreiras concedendo os seguintes apoios:</w:t>
        <w:tab/>
      </w:r>
    </w:p>
    <w:p>
      <w:pPr>
        <w:pStyle w:val="Normal"/>
        <w:widowControl w:val="false"/>
        <w:numPr>
          <w:ilvl w:val="0"/>
          <w:numId w:val="6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ção para a realização da atividade «Dormindo com os Livros», no setor infantojuvenil da biblioteca municipal no dia 4 de maio, às 20 horas e 30 minutos até às 9 horas e 30 minutos do dia seguinte;</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apoio humano, no período referido no ponto 1: um segurança e uma funcionária adstrita à Biblioteca Municipal de Albufeira;</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responsabilidade do seguro da atividade seja imputada ao Agrupamento Vertical de Escolas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NUCLEGARVE – NÚCLEO DOS MOTORISTAS TERRAS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documento anexo, vem a Nuclegarve, solicitar apoio para a realização do  Festival das Papas da Nuclegarve, a ter lugar no próximo dia 22 de Abril no pavilhão da Nucle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6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º. 64 da Lei 169/99 de 18 de Setembro; na redação dada pela Lei nº 5-A/02, de 11 de Janeiro, que confere à Câmara Municipal a competência para apoiar ou comparticipar pelos meios adequados, no apoio à atividade municipal, de natureza social, cultural, desportiva, recreativa ou outr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Trata-se de uma Instituição Particular de Solidariedade Social, que tem por objetivo principal a realização de atividades de cariz social de apoio à crianças, jovens, família e proteção de cidadãos na velhice;</w:t>
        <w:tab/>
        <w:t xml:space="preserve">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vem realizando com regularidade nos últimos anos, contribuindo para o panorama cultural e turístico do concelh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realiza na época baixa do turismo concelhio, contribuindo para a manutenção das atividades económicas e combatendo a sazona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evento nos seguintes termos:</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ção para a emissão e para a isenção do pagamento da taxa devida à Licença Especial de Ruído, nos termos do disposto da alínea a) do n.º 4 e do n.º 5, ambos do artigo 5º do Regulamento de Taxas e Outras Receitas do Município de Albufeira, de acordo com a informação dos serviços, conforme consta na distribuição n.º SGDCMA/2012/21044, na etapa n.º 2.</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meios humanos e técnicos para apoio à realização do evento, desde que não implique o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JUNTA DE FREGUESIA DE PADERN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documento anexo, vem a Junta de Freguesia de Paderne, solicitar apoio para a realização da Festa do 1º de Maio na Fonte de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7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vem realizando com regularidade nos últimos anos, contribuindo para o panorama cultural e turístico do concelh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evento nos seguintes termo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palco cobert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energia elétrica para o palco, mediante os seguintes pressupostos:</w:t>
        <w:tab/>
        <w:t xml:space="preserve"> </w:t>
      </w:r>
    </w:p>
    <w:p>
      <w:pPr>
        <w:pStyle w:val="Normal"/>
        <w:widowControl w:val="false"/>
        <w:numPr>
          <w:ilvl w:val="0"/>
          <w:numId w:val="7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Junta de Paderne terá de assegurar os termos de responsabilidade de funcionamento/exploração, acompanhado da ficha eletrotécnica referente às instalações elétricas patentes no local, emitido por um técnico credenciado pela Direção Geral de Energia e Geologia;</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ceder à entrega dos documentos mencionados para a contratação do fornecimento de energia elétrica pelos serviços de eletricidade da Divisão de Equipamentos e Edifícios Municipais.</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gamento de energia elétrica consumida durante o evento à EPD Serviço Universal, S.A ao abrigo do contrato efetuado pela DPGU/DEEM – serviços de eletricidade para o fornecimento de energia elétrica para contratos eventuais durante o ano de 2012, conforme a informação dos serviços na distribuição n.º SGDCMA/2012/4786. Em anexo na presente proposta adiciona-se ficha de compromisso com a referência de cabimento.</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5 microfones respetivos cabos de ligação e tripé</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1 ponto de água no recinto e de dois contentores de lixo;</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meios humanos e técnicos para apoio à realização do evento, desde que não implique o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JUNTA DE FREGUESIA DA GUI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documento anexo, vem a Junta de Freguesia da Guia, solicitar apoio para a realização da Comemoração do Dia do Trabalhador no Largo da Fonte n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7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vem realizando com regularidade nos últimos anos, contribuindo para o panorama cultural e turístico do concelho;</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evento nos seguintes termos:</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1 rolo de rede de sombra pela DPGU/DEEM;</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meios humanos e técnicos para apoio à realização do evento, desde que não implique o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MA – ESPAÇO MULTIUSOS DE ALBUFEIRA – GESTMASTER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 empresa GestMaster com o número de contribuinte nº 507 851 749, com sede no Centro Empresarial Sintra-Estoril IV, Armazém R, 2710-335 Linho, conforme documento em anexo, solicitou à Câmara Municipal, a disponibilização do Espaço Multiusos de Albufeira para a realização de um Rastreio de medição da tensão arterial e massa gorda, bem como uma demonstração de produtos de saúde, a ter lugar em Albufeira, nos dias 20 e 21 de Abril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7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á previsto no n.º 3 do Regulamento da Utilização do Espaço Multiusos de Albufeira que este espaço pode ser cedido a pessoas colectivas de direito público e de direito privado, com ou sem fins lucrativos, devendo os interessados formalizar o pedido mediante requerimento dirigido ao Presidente da Câmara Municipal de Albufeira;</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requerimento em anexo preenche os requisitos atrás mencion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 disponibilização da SALA B e da recepção com balcão de atendimento, do Espaço Multiusos de Albufeira, entre as 8h00 do dia 20 de Abril e as 8h00 do dia 22 de Abril, para realização de um rastreio de medição de tensão arterial e massa gorda, mediante o pagamento de € 300.00 + IVA (trezentos euros, acrescidos de IVA), referente ao período indicado anteriormente, conforme previsto no artigo 6.º do Regulamento;</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Caso o requerente utilize o espaço além dos períodos atrás mencionados, ficará sujeito ao pagamento dos valores previstos no artigo 7º do referido Regulamento;</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sponibilização de 20 (vinte) cadeiras, mediante o pagamento de € 60.00 + IVA (sessenta euros acrescidos de IVA);</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O pagamento dos períodos de utilização do espaço e aluguer das cadeiras, deverá ser efetuado ao abrigo do Artigo 8º do Regulamento do Espaço Multiusos de Albufeira e do Regulamento de Taxas e Licenças do Município de Albufeira;</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xml:space="preserve">Conforme previsto no artigo 4º do Regulamento do EMA, o funcionário municipal responsável pela supervisão do espaço durante o evento será a Técnica Superior –Ana Roma, tel. 289 599 500 (extensão 813), e-mail: </w:t>
      </w:r>
      <w:hyperlink r:id="rId3">
        <w:r>
          <w:rPr>
            <w:rStyle w:val="InternetLink"/>
            <w:rFonts w:cs="Comic Sans MS" w:ascii="Comic Sans MS" w:hAnsi="Comic Sans MS"/>
            <w:bCs/>
            <w:i/>
            <w:szCs w:val="20"/>
            <w:u w:val="single"/>
          </w:rPr>
          <w:t>ana.roma@cm-albufeira.pt</w:t>
        </w:r>
      </w:hyperlink>
      <w:r>
        <w:rPr>
          <w:rFonts w:cs="Comic Sans MS" w:ascii="Comic Sans MS" w:hAnsi="Comic Sans MS"/>
          <w:bCs/>
          <w:i/>
          <w:szCs w:val="20"/>
        </w:rPr>
        <w:t>;</w:t>
        <w:tab/>
        <w:t xml:space="preserve"> </w:t>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limpeza e segurança do espaço, durante o período de cedência é da exclusiva responsabilidade do requerente;</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m tudo deverá o requerente cumprir o estipulado no Regulamento de Utilização do Espaço Multiusos de Albufeira – E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ARCERIAS – ALGARVE CENTRAL – PROCEDIMENTO DE PRESTAÇÃO DE SERVIÇOS DE CONSULTADORIA AO PLANO DE COMUNICAÇÃO ASSOCIADO À REDE URBANA PARA A COMPETITIVIDADE E INOVAÇÃ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âmbito das Redes Urbanas para a Competitividade e Inovação, os Municípios de Albufeira, Faro, Loulé, Olhão, São Brás de Alportel e Tavira constituíram uma parceria territorial designada por “Algarve Central”;</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parceria constituiu um agrupamento de entidades adjudicantes para lançamento de procedimento de prestação de serviços de consultadoria ao Plano de Comunicação associado à Rede Urbana para a Competitividade e Inovação, cuja entidade representante foi designado o Município de Faro (proposta aprovada na reunião de Câmara de 20/07/2010);</w:t>
        <w:tab/>
        <w:t xml:space="preserve"> </w:t>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âmbito desse procedimento (aprovado na reunião de câmara de 02/08/2011), nos termos da alínea b) do n.º 1 do artigo 79.º, por força do n.º 2 do art.º 122.º conjugado com a alínea l) do n.º 2 do art.º 146.º e o art.º 62.º do CCP, as propostas recebidas não reúnem condições de aprovação, dado que os documentos carregados na plataforma não foram assinados com certificado de assinatura electrónica qualificada, nos termos do n.º 4 do art.º 18.º da Portaria 701-G/2008, conforme consta no Relatório Final em anex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n.º 1 do art.º 80.º do CCP prevê a revogação da decisão de contratar nos casos de não adjudicaç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 a Excelentíssima Câmara Municipal delibere:</w:t>
        <w:tab/>
      </w:r>
    </w:p>
    <w:p>
      <w:pPr>
        <w:pStyle w:val="Normal"/>
        <w:widowControl w:val="false"/>
        <w:numPr>
          <w:ilvl w:val="0"/>
          <w:numId w:val="7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provar o Relatório Final em anex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ão adjudicar o objecto do concurso em apreço e revogar a decisão de contratar nos termos do Relatório Final referido no ponto anteri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o referido Relatório Final,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GULAMENTOS - PROJETO DE ALTERAÇÕES AO REGULAMENTO DOS HORÁRIOS DE FUNCIONAMENTO DE ESTABELECIMENTOS COMERCIAIS DO MUNICÍPI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O Decreto-Lei nº. 48/96, de 15 de Maio, sucessivamente alterado pelo Decreto-Lei nº 126/96, de 10 de Agosto, pelo Decreto-Lei nº 216/96, de 20 de Novembro, pelo Decreto-Lei nº 111/2010, de 15 de Outubro e pelo Decreto-Lei nº 48/2011, de 01 de Abril, veio estatuir o regime jurídico dos horários de funcionamento dos estabelecimentos comerci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b) Por via daquele diploma legal, foram transferidas competências, para os Municípios, em matéria de regulamentação do funcionamento daqueles estabelecimen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 Em cumprimento do previsto naquele Regime, o Município de Albufeira assegurou a regulamentação daquela matéria, encontrando-se em plena vigência o Regulamento dos Horários de Funcionamento de Estabelecimentos Comerciais do Município de Albufeira;</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 A entrada, nesta Edilidade, de diversas reclamações e insurreições de munícipes que se afirmam lesados, em virtude do funcionamento ruidoso de certos estabelecimentos do concelho, justificam a introdução de introdução de algumas alterações ao Regulamento dos Horários de Funcionamento de Estabelecimentos Comerciais do Município de Albufeira; tendentes a dotar aquele diploma de medidas mais restritiv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 Por outro lado, o Decreto-Lei nº. 48/2011, de 01 de Abril veio simplificar o regime do exercício de diversas actividades económicas no âmbito do “licenciamento zero”, nomeadamente, no que se reporta à atribuição do horário de funcionamento dos estabelecimentos comerciais, suas alterações e respectivo mapa, os quais passam a estar sujeitos a um regime de mera comunicação prévia no Balcão do Empreended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f) O mencionado no ponto antecedente justifica, igualmente, a introdução de alterações ao referenciado Regulamento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õe-se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xml:space="preserve">A Digníssima Câmara Municipal delibere aprovar o </w:t>
      </w:r>
      <w:r>
        <w:rPr>
          <w:rFonts w:cs="Comic Sans MS" w:ascii="Comic Sans MS" w:hAnsi="Comic Sans MS"/>
          <w:bCs/>
          <w:i/>
          <w:szCs w:val="20"/>
          <w:u w:val="single"/>
        </w:rPr>
        <w:t>Projecto de Alterações</w:t>
      </w:r>
      <w:r>
        <w:rPr>
          <w:rFonts w:cs="Comic Sans MS" w:ascii="Comic Sans MS" w:hAnsi="Comic Sans MS"/>
          <w:bCs/>
          <w:i/>
          <w:szCs w:val="20"/>
        </w:rPr>
        <w:t xml:space="preserve"> a introduzir ao </w:t>
      </w:r>
      <w:r>
        <w:rPr>
          <w:rFonts w:cs="Comic Sans MS" w:ascii="Comic Sans MS" w:hAnsi="Comic Sans MS"/>
          <w:bCs/>
          <w:i/>
          <w:szCs w:val="20"/>
          <w:u w:val="single"/>
        </w:rPr>
        <w:t>Regulamento dos Horários de Funcionamento de Estabelecimentos comerciais do Município de Albufeira</w:t>
      </w:r>
      <w:r>
        <w:rPr>
          <w:rFonts w:cs="Comic Sans MS" w:ascii="Comic Sans MS" w:hAnsi="Comic Sans MS"/>
          <w:bCs/>
          <w:i/>
          <w:szCs w:val="20"/>
        </w:rPr>
        <w:t xml:space="preserve"> que se junta como Doc. 1 e promover a realização da respectiva apreciação pública, para recolha de sugestões, nos termos do artº. 118º do Código do Procedimento Administra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o referido Projeto de Regulament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maioria, </w:t>
      </w:r>
      <w:r>
        <w:rPr>
          <w:rFonts w:cs="Comic Sans MS" w:ascii="Comic Sans MS" w:hAnsi="Comic Sans MS"/>
          <w:b/>
          <w:bCs/>
          <w:szCs w:val="20"/>
          <w:lang w:val="en-US"/>
        </w:rPr>
        <w:t>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Presidente e os senhores Vereadores Marlene Silva, Carlos Quintino, José Sequeira e Ana Pífaro; absteve-se o senhor Vereador David Martins que declarou ter feito uma comparação dos dois regulamentos e nota que existem alterações, designadamente no horário de abertura dos estabelecimentos comerciais, havendo uma redução do horário de abertur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Disse ainda, o senhor Vereador David Martins, que para além das questões formais e do Licenciamento Zero, verificou que existe no ponto quatro, para além da possibilidade de opção da abertura às seis da manhã e encerramento às vinte e quatro horas; a redução de horário das duas para a uma da manhã, sendo que existe um aspeto que lhe parece demasiado exagerado que se prende com o facto dos estabelecimentos que estiverem abertos até à uma da manhã não poderem ter qualquer sonoridade, incluindo uma televisão a funcionar, uma vez que, para o cumprimento da norma, têm que ter a porta fechada. Entende que existem questões de ruído que é necessário conter, uma vez que, deste modo, um estabelecimento com uma televisão em funcionamento tem de fechar a porta a partir da meia-noite. Acrescentou que existe uma redução, para a meia-noite, caso os estabelecimentos que não possuam um limitador de ruído, situação que considera um constrangimento demasiado forte a aplicar a est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O senhor Presidente informou que o Regulamento ainda irá para discussão pública passando a palavra ao senhor Vereador José Sequeira que esclareceu que, os estabelecimentos que não têm sonómetro passam a funcionar até à meia-noite, por outro lado reduziu-se até às duas da manhã o funcionamento dos estabelecimentos que não tenham qualquer equipamento sonoro, inclusivamente televisor, desde que mantenham as portas fechadas a partir das vinte e quatro horas e o respetivo funcionamento não perturbe os residentes na envolvência. No que respeita às portas encerradas a partir da meia-noite é a própria lei que veda a abertura a partir da referida hor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Informou, ainda, o senhor Vereador José Sequeira que, o essencial das alterações ao regulamento é estabelecer a possibilidade de se fazer a leitura via on-line, sendo que, para isso, o município irá dispor de um programa informático que permitirá que os dados referentes ao ruído sejam enviados, para este, em tempo real.</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O senhor Vereador David Martins interveio para dizer que, na Assembleia Municipal onde foram aprovadas estas alterações e aprovado o regulamento que saiu em julho de dois mil e onze, havia uma intenção de fazer uma avaliação ao ruído, perguntou se já existe este relatório de avaliação e se após aquele regulamento e conjunto de inovações que já foram introduzidas, vai agora introduzir novo equipamento, se este irá trazer mais custos para os empresários, e a questão da aplicabilidade entendendo o conjunto de dificuldades que possam existir. Alertou para os pontos das reduções de horários de funcionamento, para a uma hora da manhã ou para a meia-noite que, naturalmente, face à situação que atravessamos, vamos estar a aproveitar quatro ou cinco meses no máximo, para além de se reduzir, ainda mais, o horário de abertura, o que poderá reforçar os constrangimentos dos empresári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Vereador José Sequeira respondeu que no ponto f do artigo quinto A diz que relativamente aos equipamentos que não permitam uma leitura de dados em tempo real (ou seja os adquiridos antes de abril de dois mil e doze) o explorador do estabelecimento tem de facultar semanalmente a leitura. Assim, quem comprou o sonómetro no ano passado, obviamente, que não vai ter que comprar este ano novos equipamentos, esses vão ser reutilizados. O equipamento novo que permite a leitura em tempo real, destina-se aos empresários dos bares que não o compraram no ano passad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O senhor Vereador David Martins questionou se os outros equipamentos já permitem fazer essa leitur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O senhor Vereador José Sequeira respondeu que permitem com um sistema muito simples mas que, com a plataforma que o município irá dispor, permitirá que os dados sejam enviados via net.</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O senhor Vereador David Martins voltou a questionar se irá criar alguma inovação para os que já dispõem do equipamento e se ao enviarem via net conseguem criar o ajuste de que o vereador fala, e se a câmara municipal paga o sistema informático para fazer a atualização program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O senhor Vereador José Sequeira esclareceu que não irá ter quaisquer custos para a câmara sendo esse o objectiv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O senhor Vereador David Martins perguntou se a avaliação já exis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O senhor Vereador José Sequeira respondeu que a avaliação já existe, referindo que as reclamações que existiram em anos anteriores foram muito superiores comparando com as reclamações obtidas no ano passad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GULAMENTOS - PROPOSTA DE REGULAMENTO DE OCUPAÇÃO DO ESPAÇO PÚBLICO DO MUNICÍPI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7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ão existe regulamentação municipal sobre mobiliário urbano/ocupação da via pública;</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Há uma pressão crescente de pretensões dos munícipes em tal capítulo;</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Decreto-Lei n.º 48/2011 procede a uma simplificação do regime de ocupação do espaço público, substituindo o licenciamento por uma mera comunicação prévia ou comunicação prévia com prazo;</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n.º 1 do artigo 11.º do Decreto-Lei n.º 48/2011, de 1 de abril, refere que (…) “compete aos municípios a definição dos critérios a que deve estar sujeita a ocupação do espaço público para salvaguarda da segurança, do ambiente e do equilíbrio urbano.”;</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m cumprimento do disposto no artigo 118.º do Código do Procedimento Administrativo, o projeto inicial, após a sua aprovação em reunião de Câmara de 21 de fevereiro de 2012, foi publicado na 2.ª série do Diário da República, de 29 de fevereiro de 2012, n.º 43, Edital n.º 218/2012, tendo estado submetido a discussão pública entre os dias 1 de março de 2012 e 12 de abril de 2012;</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Foram publicados editais, com afixação a 1 de março de 2012;</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âmbito da consulta pública supra indicada, foram ainda consultadas as seguintes entidad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Juntas de Freguesia de Albufeira, Ferreiras, Guia, Olhos d’Água e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CRAL – Associação dos Comerciantes da Região do Al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Turismo do Al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Guarda Nacional Republican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MAL – Grande Área Metropolitana do Al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ssociação Nacional de Municípios Portugues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DECO – Associação Portuguesa para a Defesa do Consumid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HETA – Associação dos Hotéis e Empreendimentos Turísticos do Al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IHSA – Associação dos Industriais Hoteleiros e Similares do Algarve.</w:t>
        <w:tab/>
      </w:r>
    </w:p>
    <w:p>
      <w:pPr>
        <w:pStyle w:val="Normal"/>
        <w:widowControl w:val="false"/>
        <w:numPr>
          <w:ilvl w:val="0"/>
          <w:numId w:val="7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período de consulta, a DECO – Associação Portuguesa para a Defesa do  Consumidor, a Associação Nacional de Municípios Portugueses, a Junta de Freguesia de Ferreiras, a ACOSAL – Associação de Comerciantes e Serviços de Albufeira, o Turismo do Algarve, um grupo de comerciantes e Carlos Augusto Cabrita dos Santos pronunciaram-se, apresentando sugestões de alteração que foram tomadas em consider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õe-se que 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ceitar a presente proposta de “Regulamento de Ocupação do Espaço Público do Município de Albufeira” e remeter a mesma à Assembleia Municipal de Albufeira, para, de acordo com o disposto na alínea a), do n.º 2, do artigo 53.º, e na alínea a), do n.º 6, do artigo 64.º da Lei n.º 169/99, de 18 de setembro, na redação dada pela Lei n.º 5-A/2002, de 11 de janeiro, aprov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referida Proposta de Regulament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maioria, </w:t>
      </w:r>
      <w:r>
        <w:rPr>
          <w:rFonts w:cs="Comic Sans MS" w:ascii="Comic Sans MS" w:hAnsi="Comic Sans MS"/>
          <w:b/>
          <w:bCs/>
          <w:szCs w:val="20"/>
          <w:lang w:val="en-US"/>
        </w:rPr>
        <w:t>aprovar a proposta.</w:t>
      </w:r>
      <w:r>
        <w:rPr>
          <w:rFonts w:cs="Comic Sans MS" w:ascii="Comic Sans MS" w:hAnsi="Comic Sans MS"/>
          <w:bCs/>
          <w:szCs w:val="20"/>
        </w:rPr>
        <w:tab/>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Presidente e os senhores Vereadores Marlene Silva, Carlos Quintino, José Sequeira e Ana Pífaro; absteve-se o senhor Vereador David Martins dizendo que solicitou que lhe fossem disponibilizados todos os pareceres e contributos que foram dados aquando da discussão pública e, verificou que muitos deles foram tidos em consideração, tendo ficado satisfeito por ver que foi um processo participado e com sensibilização do Executivo para integrar neste regulamento essas mesmas propostas. Disse que existem outras, que verificou que dificilmente terão cabimento, todavia, gostaria de alertar para duas questões que poderão ter interesse e que o Executivo deverá ser sensível, referindo-se particularmente ao regime de sazonalidade de taxas camarárias, ou seja, o regulamento das taxas encontra-se neste momento em apreciação pública até ao próximo dia vinte e sete de abril, existindo uma perspetiva, tendo já sido feito pelo município aquando da intervenção Polis que fez uma alteração que foi à Assembleia Municipal e foi aprovada, fazer uma diferenciação no pagamento das taxas, tendo em consideração o prolongamento e o tempo de duração da obra, e julga que pode ser interessante e vai de encontro ao interesse manifestado por vários comerciantes e, salvaguarda uma situação que lhe parece justa que é, o município não precisa de perder receita que imensamente necessita, e ao mesmo tempo satisfaz uma vantagem para todos os empresários, julgando que poderia ter sido tido em consideração nesse regulamento que está agora em consulta pública. Continuou dizendo que verificou a questão dos cavaletes, a questão das floreiras, e nestas existirá sempre um problema porque não existe nenhuma definição de qual o tipo de floreira que se quer no município. Disse ainda que é muito difícil ajustar a mesma perspetiva do que se aplica nos restaurantes aos estabelecimentos comerciais e houve uma sensibilidade de alargar o número de expositores, existindo, no entanto, um pequeno retrocesso que acha que não faz muito sentido, que é reduzir do ponto de vista transversal a área de exposição dos dois metros para o metro e meio, inclusivamente, tendo em consideração os vários cenários possíveis, ao falar de uma rua ou uma artéria é lógico que um metro e meio ou dois metros tem o seu significado, mesmo mantendo os corredores para os peões que já estão clarificados nos diversos artigos da proposta de regulamento, agora se falar de um largo, um metro e meio é pouco, e estar a limitar a exposição numa perspetiva transversal ou medidos perpendicularmente à fachada do edifício, é muito limitativo. Concluiu dizendo que esta proposta poderia ter sido melhor trabalhada e tentar encontrar uma diferença, e sabe que as leis têm de ser gerais mas as lei também são modelos e devem ajustar-se às realidades e as realidades são várias, e, neste caso, acha que poderia ter havido a sensibilidade para tentar enquadrar o máximo possível e não limitar realidades distintas.</w:t>
      </w:r>
      <w:r>
        <w:rPr>
          <w:rFonts w:cs="Comic Sans MS" w:ascii="Comic Sans MS" w:hAnsi="Comic Sans MS"/>
          <w:bCs/>
          <w:szCs w:val="20"/>
        </w:rPr>
        <w:tab/>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eastAsia="Comic Sans MS" w:cs="Comic Sans MS"/>
          <w:b/>
          <w:b/>
          <w:bCs/>
          <w:szCs w:val="20"/>
        </w:rPr>
      </w:pPr>
      <w:r>
        <w:rPr>
          <w:rFonts w:eastAsia="Comic Sans MS" w:cs="Comic Sans MS" w:ascii="Comic Sans MS" w:hAnsi="Comic Sans MS"/>
          <w:b/>
          <w:bCs/>
          <w:szCs w:val="20"/>
        </w:rPr>
        <w:t xml:space="preserve"> </w:t>
      </w:r>
      <w:r>
        <mc:AlternateContent>
          <mc:Choice Requires="wps">
            <w:drawing>
              <wp:anchor behindDoc="0" distT="0" distB="0" distL="114935" distR="114935" simplePos="0" locked="0" layoutInCell="0" allowOverlap="1" relativeHeight="45">
                <wp:simplePos x="0" y="0"/>
                <wp:positionH relativeFrom="column">
                  <wp:posOffset>-23495</wp:posOffset>
                </wp:positionH>
                <wp:positionV relativeFrom="paragraph">
                  <wp:posOffset>-4127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5pt;mso-position-vertical-relative:text;margin-left:-1.8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ONCESSÕES – CONCESSÃO DA EXPLORAÇÃO DOS PARQUES DE ESTACIONAMENTO P5 E P6 E DO ESTACIONAMENTO À SUPERFÍCIE NA AVENIDA DA LIBERDADE, EM ALBUFEIRA – APROVAÇÃO DA MINUTA DO CONTRA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tivamente à concessão referida em título foi apresentada a minuta do contrato, elaborada na sequência da deliberação da Câmara Municipal de três de janeiro de dois mil e doze, uma cópia da qual fic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minuta</w:t>
      </w:r>
      <w:r>
        <w:rPr>
          <w:rFonts w:cs="Comic Sans MS" w:ascii="Comic Sans MS" w:hAnsi="Comic Sans MS"/>
          <w:b/>
          <w:bCs/>
          <w:szCs w:val="20"/>
        </w:rPr>
        <w:t>.</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VEÍCULO DE COMANDO TÁTICO - ASSOCIAÇÃO HUMANITÁRIA DOS BOMBEIROS VOLUNTÁRIOS DE ALBUFEIRA – APROVAÇÃO DA MINUTA DO CONTRAT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7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Foi assinado, em 4 de Outubro de 2010, um protocolo de cooperação na área da proteção civil e corpos de bombeiros, entre o Governo Civil de Faro, a AMAL – Comunidade Intermunicipal do Algarve, os Municípios da região e Associações Humanitárias de Bombeiros (AHB), nos termos do qual se previa que os Veículos de Comando Táctico (VCOT) que os Municípios iriam adquirir poderiam ser transferidos para essas associações humanitárias, conforme disposto no n.º 4 do artigo 22.º do Regulamento Específico “Prevenção e Gestão de Riscos Naturais e Tecnológicos – Acções Materiais”;</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quisição dos VCOT por parte dos Municípios foi realizada na sequência de uma candidatura apresentada pela AMAL ao PO Algarve 21 – Eixo II, Protecção e Qualificação Ambiental, medida Prevenção e Gestão de Riscos Naturais e Tecnológicos – Acções Materiais, aprovada pela Autoridade de Gestão do Programa Operacional do Algarve;</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 Câmaras Municipais estão conscientes das carências de meios técnicos na área da proteção e socorro, as quais se encontram devidamente inventariadas pelo Comando Distrital de Operações de Socorro (CDOS) de Faro, da Autoridade Nacional de Proteção Civil (ANPC), e têm vindo a desenvolver esforços no sentido de minimizar essas lacunas;</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 entidades detentoras dos Corpos de Bombeiros (CB), nomeadamente as Associações Humanitárias de Bombeiros, atravessam graves dificuldades financeiras, sendo-lhes muito difícil suportar encargos de investimento para apetrechamentos dos respectivos CB.</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I – Seja autorizada a transmissão de propriedade, a título gratuito, do VCOT, da marca Mitsubishi, modelo L200 4WD DC INT HP MASC, matrícula 80MO25, para a Associação Humanitária dos Bombeiros Voluntários de Albufeira, nos termos do disposto na alínea b) do n.º 4 e na alínea e) do n.º 1, ambos do artigo 64.º da Lei n.º 169/99, de 18 de Setembro, alterada pela Lei n.º 5-A/2002, de 11 de Jan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II – No sentido de formalizar essa transmissão, seja aprovada a minuta do contrato que se anexa à presente propos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referida minuta do contrato de transmissão de propriedade,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rPr>
        <w:tab/>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19748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55pt;mso-position-vertical-relative:text;margin-left:-0.55pt;mso-position-horizontal-relative:text">
                <v:textbox>
                  <w:txbxContent>
                    <w:p>
                      <w:pPr>
                        <w:pStyle w:val="Heading1"/>
                        <w:rPr/>
                      </w:pPr>
                      <w:r>
                        <w:rPr/>
                        <w:t>C – DIVISÃO JURÍDICA E CONTENCIOSO</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CESSO DISCIPLINAR – NATÁLIO FILIPE SOUSA FERREIRA – RELATÓRIO FINAL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e com origem na Divisão Jurídica e Contencioso, foi apresentado o Relatório Final, que se dá por integralmente transcrito e do qual fica uma cópia arquivada na pasta de documentos respeitantes à presente reunião, e que, em conclusão refere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Em face das conclusões e do enquadramento da infração, proponho que ao arguido seja aplicada a pena de demissão ao abrigo do disposto no art.º 18º, nº 1, alínea g) do Estatuto Disciplinar, devendo ainda o arguido proceder à reposição das quantias indevidamente recebidas desde 29 de Outubro de 2011, remetendo-se assim, para o cômputo efetuado pela divisão de Recursos Humanos desta Câmara Municipal, constante do quadro que se anexa, como doc. nº 1, e que se dá por integralmente reproduzi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presente processo deverá ser agendado para a primeira sessão ordinária da Câmara Municipal de Albufeira, devendo a deliberação ser exarada em ata, nos termos do disposto no artigo 54º nº 2 do Estatuto Disciplin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votação em escrutínio secreto, de que resultou a maioria, aplicar ao trabalhador a pena de demissão, com os fundamentos resultantes do relatório da instrutora do processo disciplinar.</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cinco votos a favor e um voto em branc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540</wp:posOffset>
                </wp:positionH>
                <wp:positionV relativeFrom="paragraph">
                  <wp:posOffset>-34290</wp:posOffset>
                </wp:positionV>
                <wp:extent cx="6226810" cy="494665"/>
                <wp:effectExtent l="0" t="0" r="0" b="0"/>
                <wp:wrapNone/>
                <wp:docPr id="4" name="Frame4"/>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D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2.7pt;mso-position-vertical-relative:text;margin-left:-0.2pt;mso-position-horizontal-relative:text">
                <v:textbox>
                  <w:txbxContent>
                    <w:p>
                      <w:pPr>
                        <w:pStyle w:val="Heading1"/>
                        <w:rPr>
                          <w:szCs w:val="24"/>
                        </w:rPr>
                      </w:pPr>
                      <w:r>
                        <w:rPr>
                          <w:szCs w:val="24"/>
                        </w:rPr>
                        <w:t>D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GULAMENTOS - PROJETO DE REGULAMENTO DO CONCURSO PARA ATRIBUIÇÃO DE HABITAÇÕES EM REGIME DE VENDA A CUSTOS CONTROLADO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w:t>
        <w:tab/>
      </w:r>
    </w:p>
    <w:p>
      <w:pPr>
        <w:pStyle w:val="Normal"/>
        <w:widowControl w:val="false"/>
        <w:numPr>
          <w:ilvl w:val="0"/>
          <w:numId w:val="7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Município de Albufeira com alguma regularidade promove a construção de habitação a custos controlados;</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compete à Câmara Municipal indicar a listagem das famílias para efeitos de atribuição das habitações;</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necessidade de estabelecer normas e critérios que possibilitem seriar e ordenar as famílias interessadas;</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xml:space="preserve">Que compete à Assembleia Municipal, em matéria regulamentar e de organização e funcionamento, aprovar regulamentos do município com eficácia externa, </w:t>
      </w:r>
      <w:r>
        <w:rPr>
          <w:rFonts w:cs="Comic Sans MS" w:ascii="Comic Sans MS" w:hAnsi="Comic Sans MS"/>
          <w:bCs/>
          <w:i/>
          <w:szCs w:val="20"/>
          <w:u w:val="single"/>
        </w:rPr>
        <w:t>sob proposta da Câmara Municipal</w:t>
      </w:r>
      <w:r>
        <w:rPr>
          <w:rFonts w:cs="Comic Sans MS" w:ascii="Comic Sans MS" w:hAnsi="Comic Sans MS"/>
          <w:bCs/>
          <w:i/>
          <w:szCs w:val="20"/>
        </w:rPr>
        <w:t>, ex vi do disposto nos artº.s 53.º n.º 2, alínea a) e 64.º n.º 6, alínea a) da Lei n.º 169/99, de 18/09, na redacção conferida pela Lei n.º 5 A/2002, de 11/01;</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rovar o Projecto de Regulamento para a Atribuição de Habitações em Regime de Venda a Custos Controlados e promover a realização da respectiva apreciação pública, para recolha de sugestões, nos termos do art.º 118.º do Código do Procedimento Administra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o referido Projeto de Regulament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maioria, </w:t>
      </w:r>
      <w:r>
        <w:rPr>
          <w:rFonts w:cs="Comic Sans MS" w:ascii="Comic Sans MS" w:hAnsi="Comic Sans MS"/>
          <w:b/>
          <w:bCs/>
          <w:szCs w:val="20"/>
          <w:lang w:val="en-US"/>
        </w:rPr>
        <w:t>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Presidente e os senhores Vereadores Marlene Silva, Carlos Quintino, José Sequeira e Ana Pífaro; absteve-se o senhor Vereador David Martins declarando que há três sessões atrás foi aprovada uma proposta de entrega de habitação social a custos controlados, e, questionou se, na altura, e tendo por base essa definição, se foi tida em consideração as regras e as estipulações que este regulamento apresen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 senhora Vereadora Marlene Silva respondeu afirmativamente, dizendo que foi principalmente pelo que aconteceu anteriormente se reuniu todos os problemas encontrados e tentou-se que ficasse devidamente regulamentad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GULAMENTOS – PROPOSTA DE REGULAMENTO MUNICIPAL DE UTILIZAÇÃO DAS HABITAÇÕES SOCIAI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w:t>
        <w:tab/>
      </w:r>
    </w:p>
    <w:p>
      <w:pPr>
        <w:pStyle w:val="Normal"/>
        <w:widowControl w:val="false"/>
        <w:numPr>
          <w:ilvl w:val="0"/>
          <w:numId w:val="7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m matéria de habitação, a Lei n.º 159/99, de 14 de Setembro, atribuiu às Câmaras Municipais competências para fomentar e gerir o parque habitacional de arrendamento social;</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e pressuposto e visando contribuir para a dignificação das famílias carenciadas concelhias, potenciando os seus padrões de qualidade de vida através da melhoria das condições de habitabilidade, a Câmara Municipal de Albufeira tem vindo a intervir nesta áre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tais objetivos conduziram não só à celebração de acordos com o Instituto Nacional de Habitação, presentemente designado por Instituto da Habitação e da Reabilitação Urbana, no sentido de possibilitar a construção de habitações sociais, com condições condignas de comodidade e higiene, mas também ao desenvolvimento de projetos com vista à melhoria das condições de vida e plena integração dos cidadãos na sociedade;</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se pretende sistematizar as normas pelas quais se regem as habitações sociais deste município, fornecendo um documento orientador da vivência do morador neste espaço e da sua relação com Câmara Municipal;</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xml:space="preserve">Compete à Assembleia Municipal, em matéria regulamentar e de organização e funcionamento, aprovar regulamentos do município com eficácia externa, </w:t>
      </w:r>
      <w:r>
        <w:rPr>
          <w:rFonts w:cs="Comic Sans MS" w:ascii="Comic Sans MS" w:hAnsi="Comic Sans MS"/>
          <w:bCs/>
          <w:i/>
          <w:szCs w:val="20"/>
          <w:u w:val="single"/>
        </w:rPr>
        <w:t>sob proposta da Câmara Municipal</w:t>
      </w:r>
      <w:r>
        <w:rPr>
          <w:rFonts w:cs="Comic Sans MS" w:ascii="Comic Sans MS" w:hAnsi="Comic Sans MS"/>
          <w:bCs/>
          <w:i/>
          <w:szCs w:val="20"/>
        </w:rPr>
        <w:t>, ex vi do disposto nos artº.s 53.º n.º 2, alínea a) e 64.º n.º 6, alínea a) da Lei n.º 169/99, de 18/09, na redação conferida pela Lei n.º 5 A/2002, de 11/01;</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i/>
          <w:i/>
          <w:szCs w:val="20"/>
        </w:rPr>
      </w:pPr>
      <w:r>
        <w:rPr>
          <w:rFonts w:cs="Comic Sans MS" w:ascii="Comic Sans MS" w:hAnsi="Comic Sans MS"/>
          <w:bCs/>
          <w:i/>
          <w:szCs w:val="20"/>
        </w:rPr>
        <w:t>Que a Digníssima Câmara Municipal delibere aprovar a Proposta de Regulamento Municipal de Utilização das Habitações Sociais e promover a realização da respetiva apreciação pública, para recolha de sugestões, nos termos do art.º 118.º do Código do Procedimento Administra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referida Proposta de Regulament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maioria, </w:t>
      </w:r>
      <w:r>
        <w:rPr>
          <w:rFonts w:cs="Comic Sans MS" w:ascii="Comic Sans MS" w:hAnsi="Comic Sans MS"/>
          <w:b/>
          <w:bCs/>
          <w:szCs w:val="20"/>
          <w:lang w:val="en-US"/>
        </w:rPr>
        <w:t>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Presidente e os senhores Vereadores Marlene Silva, Carlos Quintino, José Sequeira e Ana Pífaro; absteve-se o senhor Vereador David Martins.</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GULAMENTOS – ALTERAÇÕES AO REGULAMENTO PARA ATRIBUIÇÃO DE SUBSÍDIO DE ARRENDAMENT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8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Foi publicado na 2.ª série do Diário da República N.º 125 de 1 de Julho de 2011, a Proposta de alteração ao Regulamento para a Atribuição de Subsídio de Arrendamento em cumprimento do art. 118.º do Código do Procedimento Administrativo;</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prazo de 30 dias para que os interessados dirigissem, por escrito, as suas sugestões de alteração, terminou no dia 12 de Agosto de 2011;</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ultados o Gabinete de Apoio ao Munícipe, Divisão Jurídica e Contencioso e a Divisão de Acção Social, Saúde e Juventude do Municipio de Albufeira, concluiu-se que não foram apresentadas sugestões nestes serviços;</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urante o período de apreciação pública os serviços da Divisão de Ação Social, Saúde e Juventude e Divisão Jurídica e Contencioso desta edilidade consideraram dever ser introduzidas alterações;</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 alterações sugeridas traduzem uma melhor adequação do regulamento à realidade do concelho;</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xml:space="preserve">Compete à Assembleia Municipal, em matéria regulamentar e de organização e funcionamento, aprovar regulamentos do município com eficácia externa, </w:t>
      </w:r>
      <w:r>
        <w:rPr>
          <w:rFonts w:cs="Comic Sans MS" w:ascii="Comic Sans MS" w:hAnsi="Comic Sans MS"/>
          <w:bCs/>
          <w:i/>
          <w:szCs w:val="20"/>
          <w:u w:val="single"/>
        </w:rPr>
        <w:t>sob proposta da Câmara Municipal</w:t>
      </w:r>
      <w:r>
        <w:rPr>
          <w:rFonts w:cs="Comic Sans MS" w:ascii="Comic Sans MS" w:hAnsi="Comic Sans MS"/>
          <w:bCs/>
          <w:i/>
          <w:szCs w:val="20"/>
        </w:rPr>
        <w:t>, ex vi do disposto nos artº.s 53.º n.º 2, alínea a) e 64.º n.º 6, alínea a) da Lei n.º 169/99, de 18/09, na redacção conferida pela Lei n.º 5 A/2002, de 11/01;</w:t>
        <w:tab/>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provar as alterações ao Regulamento para a Atribuição de Subsídio de Arrendamento, anexas à presente e que dele fazem parte integrante;</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Mais proponho que a digníssima Câmara Municipal promova os ulteriores procedimentos com vista à entrada em vigor e aplicabilidade de Regulamento para a Atribuição de Subsídio de Arrend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referida Proposta de Alteração ao Regulament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versão final do projeto de regulamento e, ao abrigo do disposto na alínea a) do número seis do artigo sexagésimo quarto da Lei número cento e sessenta e nove, barra, noventa e nove, de dezoito de Setembro, remetê-la como proposta à Digníssima Assembleia Municipal, para os efeitos previstos na alínea a) do número dois do artigo quinquagésimo terceiro do mesmo diplom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Presidente e os senhores Vereadores Marlene Silva, Carlos Quintino, José Sequeira e Ana Pífaro; absteve-se o senhor Vereador David Martins.</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HABITAÇÃO – RESTITUIÇÃO DE UM FOGO DE HABITAÇÃO MUNICIPAL PELO GUIA FUTEBOL CLUBE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 xml:space="preserve">Relacionada com este assunto e com origem na </w:t>
      </w:r>
      <w:r>
        <w:rPr>
          <w:rFonts w:cs="Comic Sans MS" w:ascii="Comic Sans MS" w:hAnsi="Comic Sans MS"/>
          <w:szCs w:val="20"/>
        </w:rPr>
        <w:t>Divisão de Ação Social, Saúde e Juventude</w:t>
      </w:r>
      <w:r>
        <w:rPr>
          <w:rFonts w:cs="Comic Sans MS" w:ascii="Comic Sans MS" w:hAnsi="Comic Sans MS"/>
          <w:bCs/>
          <w:szCs w:val="20"/>
        </w:rPr>
        <w:t>,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Em face do exposto sugere-se que a digníssima Câmara Municipal:</w:t>
        <w:tab/>
      </w:r>
    </w:p>
    <w:p>
      <w:pPr>
        <w:pStyle w:val="Normal"/>
        <w:widowControl w:val="false"/>
        <w:numPr>
          <w:ilvl w:val="0"/>
          <w:numId w:val="8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Tome conhecimento do teor do ofício da Sra. Presidente da direção do Guia Futebol Clube referente ao cancelamento Contrato de Comodato (designado no oficio por protocolo) existente entre a Câmara Municipal e o Guia futebol Clube;</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libere a ceder, nos exatos termos, propostos pela Comissão de Habitação, à Junta de freguesia da Guia, a fracção autónoma, agora recebida, correspondente ao rés-do-chão esquerdo do lote n.º 1, sito na Urbanização Sol Nascente, Guia;</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libere que as futuras atribuições da fracção autónoma em causa sejam submetidas a apreciação da Comissão de Habitação por forma a garantir que a atribuição se faça de acordo com os mesmos parâmetros utilizados para as habitações municip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Esta informação fazia-se acompanhar do ofício de cancelamento do protocolo e da ata número dois da Reunião da Comissão de Habitação, </w:t>
      </w:r>
      <w:r>
        <w:rPr>
          <w:rFonts w:cs="Comic Sans MS" w:ascii="Comic Sans MS" w:hAnsi="Comic Sans MS"/>
          <w:bCs/>
          <w:szCs w:val="20"/>
        </w:rPr>
        <w:t>documentos que se dão por integralmente transcritos e dos quais ficam cópias arquivadas na pasta de documentos referentes à presente reunião</w:t>
      </w:r>
      <w:r>
        <w:rPr>
          <w:rFonts w:cs="Comic Sans MS" w:ascii="Comic Sans MS" w:hAnsi="Comic Sans M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considerando as razões invocadas, o teor da informação dos serviços e nos termos dest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a)</w:t>
      </w:r>
      <w:r>
        <w:rPr>
          <w:rFonts w:cs="Comic Sans MS" w:ascii="Comic Sans MS" w:hAnsi="Comic Sans MS"/>
          <w:b/>
          <w:bCs/>
          <w:szCs w:val="20"/>
        </w:rPr>
        <w:t xml:space="preserve"> tomar conhecimento do teor do ofício da Senhora Presidente da direção do Guia Futebol Clube;</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b) ceder, nos exatos termos propostos pela Comissão de Habitação, à Junta de Freguesia da Guia, a fração autónoma, agora recebida, correspondente ao rés-do-chão esquerdo do lote número um, sito na Urbanização Sol Nascente, Gui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c) determinar que as futuras atribuições da fração autónoma em causa sejam submetidas a apreciação da Comissão de Habitação por forma a garantir que a atribuição se faça de acordo com os mesmos parâmetros utilizados para as habitações municipai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HABITAÇÃO – AJUSTE DO VALOR DA RENDA APOIADA – JOSÉ MANUEL ROCHA DE ANDRADE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 xml:space="preserve">Relacionada com este assunto e com origem na </w:t>
      </w:r>
      <w:r>
        <w:rPr>
          <w:rFonts w:cs="Comic Sans MS" w:ascii="Comic Sans MS" w:hAnsi="Comic Sans MS"/>
          <w:szCs w:val="20"/>
        </w:rPr>
        <w:t>Divisão de Ação Social, Saúde e Juventude</w:t>
      </w:r>
      <w:r>
        <w:rPr>
          <w:rFonts w:cs="Comic Sans MS" w:ascii="Comic Sans MS" w:hAnsi="Comic Sans MS"/>
          <w:bCs/>
          <w:szCs w:val="20"/>
        </w:rPr>
        <w:t>,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Em face do exposto sugere-se que a digníssim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justar o valor da renda apoiada de 220,00 (duzentos e vinte euros) para 40,00€ (quarente euros) mensais a partir do início de Abril de 2012 (correspondente ao pagamento da renda do mês de Mai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o teor da informação e nos termos da mesma, ajustar o valor mensal da renda apoiada de duzentos e vinte euros, para quarenta euros mensais, com efeitos a partir do início do corrente mês de abril.</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MUSEU MUNICIPAL DE ARQUEOLOGIA – ATUALIZAÇÃO DE PREÇOS DOS ARTIGOS DE MERCHANDISING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ereadora Marlene Silva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Solicita-se a atualização de preços dos artigos de merchandising do museu, visto que se encontravam desatualizados em relação aos preços praticados noutros museu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8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compete à Câmara Municipal a gestão do Museu Municipal de Arqueologia;</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foram executados artigos de merchandising do Museu Municipal de Arqueologia;</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consta no Regulamento do Museu Municipal de Arqueologia, no artigo 23.º, que no museu apenas se efectuará a comercialização de artigos editados, patrocinadas ou propriedade da CMA, nos quais se integram os referidos artigos de merchandising;</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 trata de uma forma de promoção e divulgação do Museu Municipal e do património histórico-cultural de Albufeira, que se enquadra numa das competências da autarquia e salvaguardado pela Lei de Bases do Património.</w:t>
        <w:tab/>
      </w:r>
    </w:p>
    <w:p>
      <w:pPr>
        <w:pStyle w:val="Normal"/>
        <w:widowControl w:val="false"/>
        <w:pBdr>
          <w:left w:val="single" w:sz="8" w:space="4" w:color="FF0000"/>
          <w:right w:val="single" w:sz="8" w:space="4" w:color="FF0000"/>
        </w:pBdr>
        <w:tabs>
          <w:tab w:val="clear" w:pos="709"/>
          <w:tab w:val="left" w:pos="4536"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rovar o preço final unitário, que se junta em quadro anexo, para cada um dos diversos artigos, os valores serão acrescidos da taxa de IVA em vigor, não constituindo deste modo lucro, uma vez que o museu é uma instituição sem fins lucrativos por excelênc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o quadro referido na mesma,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LIVROS – MUNICÍPIO DE VILA REAL DE SANTO ANTÓNI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O Município de Vila Real de St. António, ofertou à Câmara Municipal um exemplar da obra “Memórias da minha vida”, da autoria de José Alexandre Pires, pelo que sugere enviar um exemplar da obra “Albufeira – uma janela aberta para a Europa” ao referido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8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s publicações constituem uma excelente forma de divulgação da História e do Património Local e Regional, incidindo sobre património móvel e imóvel, contribuindo assim para a divulgação do concelho;</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Câmara Municipal é o órgão competente para autorizar a oferta de obras publicadas e/ou apoiadas financeiramente pela edilidade;</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ofertar um exemplar da obra “Albufeira – uma janela aberta para a Europa” ao Município de Vila Real de Santo Antón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rPr>
        <w:tab/>
      </w:r>
      <w:r>
        <w:rPr>
          <w:rFonts w:cs="Comic Sans MS" w:ascii="Comic Sans MS" w:hAnsi="Comic Sans MS"/>
          <w:b/>
          <w:bCs/>
          <w:szCs w:val="20"/>
          <w:lang w:val="en-US"/>
        </w:rPr>
        <w:t xml:space="preserve"> </w:t>
      </w:r>
      <w:r>
        <mc:AlternateContent>
          <mc:Choice Requires="wps">
            <w:drawing>
              <wp:anchor behindDoc="0" distT="0" distB="0" distL="114935" distR="114935" simplePos="0" locked="0" layoutInCell="0" allowOverlap="1" relativeHeight="47">
                <wp:simplePos x="0" y="0"/>
                <wp:positionH relativeFrom="column">
                  <wp:posOffset>1905</wp:posOffset>
                </wp:positionH>
                <wp:positionV relativeFrom="paragraph">
                  <wp:posOffset>17843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05pt;mso-position-vertical-relative:text;margin-left:0.15pt;mso-position-horizontal-relative:text">
                <v:textbox>
                  <w:txbxContent>
                    <w:p>
                      <w:pPr>
                        <w:pStyle w:val="Heading1"/>
                        <w:rPr/>
                      </w:pPr>
                      <w:r>
                        <w:rPr/>
                        <w:t>E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PAVIMENTAÇÃO DE UM CORREDOR DE SEGURANÇA NA ZONA DE FEIRAS E MERCADOS” – RECEP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José de Sousa Barra &amp; Filhos, Limitada, foi apresentado o auto de recepção definitiva, datado de nove de abril corrente, pelo qual se constata que todos os trabalhos se encontram em satisfatório estado de execução e conservação, razão porque a obra é considerada em condições de ser recebida definitivam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PARAÇÃO DE PAVIMENTOS EM ARRUAMENTOS NA FREGUESIA DA GUIA E NA ZONA DO MONTECHORO” – RECEPÇÃO PROVISÓ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Manuel António &amp; Jorge Almeida, Construções, S.A., foi apresentado o auto de recepção provisória, datado de vinte e seis de março último, pelo qual se constata que todos os trabalhos se encontram em satisfatório estado de execução e conservação, razão porque a obra é considerada em condições de ser recebida provisori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PAVIMENTAÇÃO DO C.M. 1176 E DA ESTRADA DO MOINHO NOVO” – RECEPÇÃO PROVISÓ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Manuel António &amp; Jorge Almeida, Construções, S.A., foi apresentado o auto de recepção provisória, datado de vinte e nove de março último, pelo qual se constata que todos os trabalhos se encontram em satisfatório estado de execução e conservação, razão porque a obra é considerada em condições de ser recebida provisori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SISTEMA DE DRENAGEM DE CANAIS” – RECEPÇÃO PROVISÓ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onstruções Marques &amp; Guedes, Limitada, foi apresentado o auto de recepção provisória, datado de vinte e três de março último, pelo qual se constata que todos os trabalhos se encontram em satisfatório estado de execução e conservação, razão porque a obra é considerada em condições de ser recebida provisoriam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ESTABILIZAÇÃO DO TALUDE SUL JUNTO À ROTUNDA DOS GOLFINHOS” - NOMEAÇÃO DO COORDENADOR DE SEGURANÇA EM OBR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s com este assunto foram apresentadas as seguintes duas informaçõ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A primeira, com origem da Divisão de Acessibilidades Viárias e Energias, do seguinte teor</w:t>
      </w:r>
      <w:r>
        <w:rPr>
          <w:rFonts w:cs="Comic Sans MS" w:ascii="Comic Sans MS" w:hAnsi="Comic Sans MS"/>
          <w:bC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Tendo em conta disposto na alínea a) do n.º 17 do Decreto-Lei 273/2003 de 29 de Outubro, compete ao Dono de Obra nomear os coordenadores de segurança em obra.</w:t>
        <w:br/>
        <w:t>Dado que foi o Exmo Sr. Presidente a abrir o concurso de Estabilização do Talude junto à Rotunda dos Golfinhos, julgo que tenha que ser o mesmo a nomear o Coordenador de Segurança em Ob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A segunda, subscrita pelo Diretor de Departamento de Infraestruturas e Serviços Urbanos</w:t>
      </w:r>
      <w:r>
        <w:rPr>
          <w:rFonts w:cs="Comic Sans MS" w:ascii="Comic Sans MS" w:hAnsi="Comic Sans MS"/>
          <w:b/>
          <w:szCs w:val="20"/>
        </w:rPr>
        <w:t>,</w:t>
      </w:r>
      <w:r>
        <w:rPr>
          <w:rFonts w:cs="Comic Sans MS" w:ascii="Comic Sans MS" w:hAnsi="Comic Sans MS"/>
          <w:szCs w:val="20"/>
        </w:rPr>
        <w:t xml:space="preserve"> </w:t>
      </w:r>
      <w:r>
        <w:rPr>
          <w:rFonts w:cs="Comic Sans MS" w:ascii="Comic Sans MS" w:hAnsi="Comic Sans MS"/>
          <w:bCs/>
          <w:szCs w:val="20"/>
        </w:rPr>
        <w:t>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cordo, sugere-se o envio desta distribuição ao Sr. Presidente da Câmara para nomeação do coordenador de segurança da obra de Estabilização do Talude junto à Rotunda dos Golfinh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o teor das informações e nos termos das mesmas, nomear o técnico do município Henrique da Graça Abreu Dinis como Coordenador de Segurança em Obra para a empreitada de “Estabilização do talude sul junto à Rotunda dos Golfinhos”.</w:t>
      </w:r>
      <w:r>
        <w:rPr>
          <w:rFonts w:cs="Comic Sans MS" w:ascii="Comic Sans MS" w:hAnsi="Comic Sans MS"/>
          <w:szCs w:val="20"/>
        </w:rPr>
        <w:tab/>
      </w:r>
      <w:r>
        <w:rPr>
          <w:rFonts w:cs="Comic Sans MS" w:ascii="Comic Sans MS" w:hAnsi="Comic Sans MS"/>
          <w:b/>
          <w:szCs w:val="20"/>
        </w:rPr>
        <w:t xml:space="preserve"> </w:t>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88011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69.3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As descrições dos pedidos que seguem, relacionadas com este tema, tiveram minutas elaboradas sob a exclusiva responsabilidade do mesmo departamento.</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querimento(s) n.º</w:t>
      </w:r>
      <w:r>
        <w:rPr>
          <w:rFonts w:cs="Comic Sans MS" w:ascii="Comic Sans MS" w:hAnsi="Comic Sans MS"/>
          <w:szCs w:val="20"/>
          <w:vertAlign w:val="superscript"/>
        </w:rPr>
        <w:t>(s)</w:t>
      </w:r>
      <w:r>
        <w:rPr>
          <w:rFonts w:cs="Comic Sans MS" w:ascii="Comic Sans MS" w:hAnsi="Comic Sans MS"/>
          <w:szCs w:val="20"/>
        </w:rPr>
        <w:t>:  6171 de 17-0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 xml:space="preserve">Processo n.º: </w:t>
      </w:r>
      <w:r>
        <w:rPr>
          <w:rFonts w:cs="Comic Sans MS" w:ascii="Comic Sans MS" w:hAnsi="Comic Sans MS"/>
          <w:b/>
          <w:szCs w:val="20"/>
        </w:rPr>
        <w:t>490/2002</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Manuel Luis Alves Teix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Rabelho,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vistoria com vista à recepção provisória das infra-estrutu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homologar o auto de vistoria número quatro, barra, dois mil e doze e determinar a recepção provisória das obras de urbanizaçã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Mais deliberou a Câmara autorizar a redução da caução, devendo ficar retido a favor do município o valor de catorze mil oitocentos e oitenta e três euros e vinte e seis cêntimos.</w:t>
      </w:r>
      <w:r>
        <w:rPr>
          <w:rFonts w:cs="Comic Sans MS" w:ascii="Comic Sans MS" w:hAnsi="Comic Sans MS"/>
          <w:szCs w:val="20"/>
        </w:rPr>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querimento(s) n.º</w:t>
      </w:r>
      <w:r>
        <w:rPr>
          <w:rFonts w:cs="Comic Sans MS" w:ascii="Comic Sans MS" w:hAnsi="Comic Sans MS"/>
          <w:szCs w:val="20"/>
          <w:vertAlign w:val="superscript"/>
        </w:rPr>
        <w:t>(s)</w:t>
      </w:r>
      <w:r>
        <w:rPr>
          <w:rFonts w:cs="Comic Sans MS" w:ascii="Comic Sans MS" w:hAnsi="Comic Sans MS"/>
          <w:szCs w:val="20"/>
        </w:rPr>
        <w:t>: 15903 de 27-03-2008, 32067 de 23-06-2008, 16276 de 27-03-2009, 16268 de 27-03-2009, 41927 de 10-08-2009, 23450 de 21-05-2010, 37546 de 30-08-2010, 6151 de 18-02-2011, 6792 de 23-02-2012 e 12564 de 05-04-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 xml:space="preserve">Processo n.º: </w:t>
      </w:r>
      <w:r>
        <w:rPr>
          <w:rFonts w:cs="Comic Sans MS" w:ascii="Comic Sans MS" w:hAnsi="Comic Sans MS"/>
          <w:b/>
          <w:szCs w:val="20"/>
        </w:rPr>
        <w:t>63/2008</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António da Silva Pir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Ferreiras,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e ampliação de edifício de habitação unifamiliar e desta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preciação do licenciamento / Emissão de certidão de desta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deferido o pedido de licenciamento bem como a emissão da certidão relativa ao destaque.</w:t>
      </w:r>
      <w:r>
        <w:rPr>
          <w:rFonts w:cs="Comic Sans MS" w:ascii="Comic Sans MS" w:hAnsi="Comic Sans MS"/>
          <w:szCs w:val="20"/>
        </w:rPr>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querimento(s) n.º</w:t>
      </w:r>
      <w:r>
        <w:rPr>
          <w:rFonts w:cs="Comic Sans MS" w:ascii="Comic Sans MS" w:hAnsi="Comic Sans MS"/>
          <w:szCs w:val="20"/>
          <w:vertAlign w:val="superscript"/>
        </w:rPr>
        <w:t>(s)</w:t>
      </w:r>
      <w:r>
        <w:rPr>
          <w:rFonts w:cs="Comic Sans MS" w:ascii="Comic Sans MS" w:hAnsi="Comic Sans MS"/>
          <w:szCs w:val="20"/>
        </w:rPr>
        <w:t>: 11696 de 29-03-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18/2012</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Mundo Aquático, Parques Oceanográficos de Entretenimento Educativo,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Barrancos,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Construção de uma piscina de ondas, casa das máquinas, balneários e vestiári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provação do projeto de arquite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aprovado o projeto de arquitetura.</w:t>
      </w:r>
      <w:r>
        <w:rPr>
          <w:rFonts w:cs="Comic Sans MS" w:ascii="Comic Sans MS" w:hAnsi="Comic Sans MS"/>
          <w:szCs w:val="20"/>
        </w:rPr>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querimento(s) n.º</w:t>
      </w:r>
      <w:r>
        <w:rPr>
          <w:rFonts w:cs="Comic Sans MS" w:ascii="Comic Sans MS" w:hAnsi="Comic Sans MS"/>
          <w:szCs w:val="20"/>
          <w:vertAlign w:val="superscript"/>
        </w:rPr>
        <w:t>(s)</w:t>
      </w:r>
      <w:r>
        <w:rPr>
          <w:rFonts w:cs="Comic Sans MS" w:ascii="Comic Sans MS" w:hAnsi="Comic Sans MS"/>
          <w:szCs w:val="20"/>
        </w:rPr>
        <w:t>: 7839 de 29-0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 xml:space="preserve">Processo n.º: </w:t>
      </w:r>
      <w:r>
        <w:rPr>
          <w:rFonts w:cs="Comic Sans MS" w:ascii="Comic Sans MS" w:hAnsi="Comic Sans MS"/>
          <w:b/>
          <w:szCs w:val="20"/>
        </w:rPr>
        <w:t>Lotº 463</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Knickmeier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Urbanização abrangida pelo Plano de Pormenor da Zona de Comércio Indústria e Serviços da Guia,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vistoria com vista à recepção definitiva das obras de urbaniz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informar o requerente de que, face ao auto de vistoria cinco, barra, dois mil e doze, e nos termos do mesmo, esta Câmara Municipal tem a intenção de indeferir o ped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rPr>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querimento(s) n.º</w:t>
      </w:r>
      <w:r>
        <w:rPr>
          <w:rFonts w:cs="Comic Sans MS" w:ascii="Comic Sans MS" w:hAnsi="Comic Sans MS"/>
          <w:szCs w:val="20"/>
          <w:vertAlign w:val="superscript"/>
        </w:rPr>
        <w:t>(s)</w:t>
      </w:r>
      <w:r>
        <w:rPr>
          <w:rFonts w:cs="Comic Sans MS" w:ascii="Comic Sans MS" w:hAnsi="Comic Sans MS"/>
          <w:szCs w:val="20"/>
        </w:rPr>
        <w:t>: 16477 de 10-05-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 xml:space="preserve">Processo n.º: </w:t>
      </w:r>
      <w:r>
        <w:rPr>
          <w:rFonts w:cs="Comic Sans MS" w:ascii="Comic Sans MS" w:hAnsi="Comic Sans MS"/>
          <w:b/>
          <w:szCs w:val="20"/>
        </w:rPr>
        <w:t>972/198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Repsol Portuguesa,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EN 395 – Sítio da Bolot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posto de abastecimento de combustíveis e construção de jet-was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dido excecional de licença para conclusão de obra (acabamen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tendo em conta a informação de vinte e três de março de dois mil e doze e com os fundamentos constantes na deliberação camarária datada de vinte de dezembro de dois mil e onze, indeferir o solicitado e determinar a caducidade do licenciamento.</w:t>
      </w:r>
      <w:r>
        <w:rPr>
          <w:rFonts w:cs="Comic Sans MS" w:ascii="Comic Sans MS" w:hAnsi="Comic Sans MS"/>
          <w:szCs w:val="20"/>
        </w:rPr>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querimento(s) n.º</w:t>
      </w:r>
      <w:r>
        <w:rPr>
          <w:rFonts w:cs="Comic Sans MS" w:ascii="Comic Sans MS" w:hAnsi="Comic Sans MS"/>
          <w:szCs w:val="20"/>
          <w:vertAlign w:val="superscript"/>
        </w:rPr>
        <w:t>(s)</w:t>
      </w:r>
      <w:r>
        <w:rPr>
          <w:rFonts w:cs="Comic Sans MS" w:ascii="Comic Sans MS" w:hAnsi="Comic Sans MS"/>
          <w:szCs w:val="20"/>
        </w:rPr>
        <w:t>: 41673 de 20-12-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 xml:space="preserve">Processo n.º: </w:t>
      </w:r>
      <w:r>
        <w:rPr>
          <w:rFonts w:cs="Comic Sans MS" w:ascii="Comic Sans MS" w:hAnsi="Comic Sans MS"/>
          <w:b/>
          <w:szCs w:val="20"/>
        </w:rPr>
        <w:t>21OU/201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Repsol Portuguesa, SA</w:t>
      </w:r>
      <w:r>
        <w:rPr>
          <w:rFonts w:cs="Comic Sans MS" w:ascii="Comic Sans MS" w:hAnsi="Comic Sans MS"/>
          <w:szCs w:val="20"/>
        </w:rPr>
        <w:tab/>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Estrada de Brejos, Montechor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Assunto: Licença – Armazenagem de combustíveis posto de abastecimento – albufeira 1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ferido o solicitado condicionado nos termos do parecer técnico de nove de março de dois mil e doz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Tendo-se concluído a apreciação dos assuntos constantes na ordem do dia, o Senhor Presidente submeteu à apreciação da Câmara o reconhecimento da urgência na apreciação e deliberação sobre os cinco assuntos a seguir descrito, pelas razões que explicitou e que se prendem no primeiro, segundo e quarto casos com a data prevista para produção de efeitos da deliberação, que é anterior à da próxima reunião ordinária do Executivo, e, nos restantes casos com a oportunidade e, portanto, com a vantagem no não adiamento da respetiva apreci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lacionado com o assunto em título referido foi apresentado um documento subscrito pelo senhor Presidente em dezassete de abril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rFonts w:cs="Comic Sans MS" w:ascii="Comic Sans MS" w:hAnsi="Comic Sans MS"/>
          <w:bCs/>
          <w:szCs w:val="20"/>
        </w:rPr>
        <w:t>às seguintes entidades, para participação em diversas atividades, nos seguintes dias:</w:t>
        <w:tab/>
        <w:t xml:space="preserve"> </w:t>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Basquete de Albufeira, para deslocação a Faro e Olhão, no dia vinte e um, a Portimão, no dia vinte e dois, e a Quarteira, no dia vinte e nove, todos de abril;</w:t>
        <w:tab/>
        <w:t xml:space="preserve"> </w:t>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Guia Futebol Clube, para deslocação a São Brás de Alportel e Portimão, no dia vinte e um, a Messines, no dia vinte e dois, a Armação de Pêra, nos dias vinte e cinco e vinte e oito, todos de abril;</w:t>
        <w:tab/>
        <w:t xml:space="preserve"> </w:t>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ociação Academia Alto da Colina, para deslocação a Vila Real de Santo António e Olhão, no dia vinte e um, a Almancil, no dia vinte e cinco, e a Armação de Pêra, no dia vinte e oito, todos de abril;</w:t>
        <w:tab/>
        <w:t xml:space="preserve"> </w:t>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Desportivo e Cultural de Albufeira, para deslocação a Lagoa, no dia vinte e oito, e a Tavira, no dia vinte e nove, todos de abril;</w:t>
        <w:tab/>
        <w:t xml:space="preserve"> </w:t>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Albufeira Futsal Clube, para deslocação a Armação de Pêra, no dia vinte e um de abril;</w:t>
        <w:tab/>
        <w:t xml:space="preserve"> </w:t>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Desportivo Areias de São João, para deslocação a Praia da Luz - Lagos, no dia um de maio;</w:t>
        <w:tab/>
        <w:t xml:space="preserve"> </w:t>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Bellavista Desportivo Clube, para deslocação a Vila do Bispo, no dia vinte e um de abril;</w:t>
        <w:tab/>
        <w:t xml:space="preserve"> </w:t>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adernense Clube, para deslocação a Bensafrim, no dia vinte e um, e a Olhão, no dia vinte e nove, todos de abril;</w:t>
        <w:tab/>
        <w:t xml:space="preserve"> </w:t>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utebol Clube de Ferreiras, para deslocação a Portimão e Loulé, no dia vinte e um, a Estômbar, no dia vinte e dois, a Quarteira, no dia vinte e cinco, a Monte Gordo, Portimão e Olhão, no dia vinte e oito, e a Olhão, no dia vinte e nove, todos de abril;</w:t>
        <w:tab/>
        <w:t xml:space="preserve"> </w:t>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Pesca e Náutica Desportiva - Albufeira, para deslocação a Lisboa - Aeroporto, nos dias dezanove e vinte e oito de abri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 xml:space="preserve">Foi deliberado, por maioria, </w:t>
      </w:r>
      <w:r>
        <w:rPr>
          <w:rFonts w:cs="Comic Sans MS" w:ascii="Comic Sans MS" w:hAnsi="Comic Sans MS"/>
          <w:b/>
          <w:szCs w:val="20"/>
          <w:lang w:val="en-US"/>
        </w:rPr>
        <w:t>aprovar a proposta.</w:t>
      </w:r>
      <w:r>
        <w:rPr>
          <w:rFonts w:cs="Comic Sans MS" w:ascii="Comic Sans MS" w:hAnsi="Comic Sans MS"/>
          <w:szCs w:val="20"/>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Presidente e os senhores Vereadores Marlene Silva, Carlos Quintino, José Sequeira e Ana Pífaro; votou contra o senhor Vereador David Martins remetendo para as suas declarações proferidas na reunião de câmara de vinte de março de dois mil e doze, sobre a Lei dos Compromissos e Pagamentos em Atras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SSOCIAÇÃO MUSICAL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este assunto, a senhora Vereadora Marlene Silva, com fundamento no facto de fazer parte dos órgãos sociais da Associação Musical do Algarve, e invocando o previsto na alínea a) do número um, do artigo quadragésimo quarto do Código do Procedimento Administrativo, suscitou a respetiva situação de imped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o impedimento sido declarado, nas condições previstas no Código do Procedimento Administrativo, a senhora Vereadora Marlene Silva ausentou-se da sal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a Associação Musical do Algarve, foi, através do requerimento junto ao presente, solicitado apoio para a disponibilização de posições de Muppis durante o mês de Mai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Considerando:</w:t>
        <w:tab/>
      </w:r>
    </w:p>
    <w:p>
      <w:pPr>
        <w:pStyle w:val="Normal"/>
        <w:widowControl w:val="false"/>
        <w:numPr>
          <w:ilvl w:val="0"/>
          <w:numId w:val="8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ssociação Musical do Algarve, pretende divulgar a agenda de concertos da Orquestra do Algarve, de forma a garantir que os cidadãos residentes e turistas possam beneficiar em pleno de uma oferta cultural com grande visibilidade;</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filosofia desta Câmara Municipal a promoção das actividades culturais no nosso Concelho, onde se insere a realização de um concerto da Orquestra do Algarve, no Auditório Municipal de Albufeira;</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iCs/>
          <w:szCs w:val="20"/>
        </w:rPr>
        <w:t xml:space="preserve">Proponho que a </w:t>
      </w:r>
      <w:r>
        <w:rPr>
          <w:rFonts w:cs="Comic Sans MS" w:ascii="Comic Sans MS" w:hAnsi="Comic Sans MS"/>
          <w:i/>
          <w:szCs w:val="20"/>
        </w:rPr>
        <w:t>excelentíssima Câmara Municipal delibere apoiar a Associação Musical do Algarve, nos seguintes termos:</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cedência de 4 posições de Mupis (rede urbana da Publirádio), durante o mês de Maio, para divulgação da Agenda de Concer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dos presentes, aprovar a propost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a senhora Vereadora Marlene Silva, que a seguir à votação regressou à sal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FUNDAÇÃO AMI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a Fundação AMI, foi, através do requerimento junto ao presente, solicitado apoio para a disponibilização de posições de Mupis entre os dias 05 e 30 de Junh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Considerando:</w:t>
        <w:tab/>
      </w:r>
    </w:p>
    <w:p>
      <w:pPr>
        <w:pStyle w:val="Normal"/>
        <w:widowControl w:val="false"/>
        <w:numPr>
          <w:ilvl w:val="0"/>
          <w:numId w:val="8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Fundação AMI, desenvolve um projeto de reciclagem de radiografias, trata-se de uma campanha anual de recolha pública em todas as farmácias do país, entre o dia 05 e 30 de Junho;</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oduto resultante deste projeto é aplicado na ação humanitária médica, social e ambiental da AMI em Portugal e no Mundo;</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Fundação AMI, solicitou a divulgação/promoção da Campanha “Reciclagem de Radiografias”, esta iniciativa não acarreta custos para a Autarquia;</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iCs/>
          <w:szCs w:val="20"/>
        </w:rPr>
        <w:t xml:space="preserve">Proponho que a </w:t>
      </w:r>
      <w:r>
        <w:rPr>
          <w:rFonts w:cs="Comic Sans MS" w:ascii="Comic Sans MS" w:hAnsi="Comic Sans MS"/>
          <w:i/>
          <w:szCs w:val="20"/>
        </w:rPr>
        <w:t>excelentíssima Câmara Municipal delibere apoiar a Fundação AMI, nos seguintes termos:</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cedência de 3 posições de Mupis (rede urbana da Publirádio), para a divulgação/promoção da Campanha da Fundação AMI, “Reciclagem de Radiografias”, entre o dia 05 e 30 de Junh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SSOCIAÇÃO RANCHO FOLCLÓRICO AMIGOS DE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documento anexo, vem a Associação do Rancho Folclórico de Ferreiras, solicitar apoio para a realização do I Festival de Folclore do Rancho Folclórico Amigos de Ferreiras a ter lugar no próximo dia 28 de Abril em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8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vem realizando com regularidade nos últimos anos, contribuindo para o panorama cultural e turístico do concelho;</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evento nos seguintes termo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palco coberto e de 3 barraquinha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energia elétrica para o palco, mediante os seguintes pressupostos:</w:t>
        <w:tab/>
        <w:t xml:space="preserve"> </w:t>
      </w:r>
    </w:p>
    <w:p>
      <w:pPr>
        <w:pStyle w:val="Normal"/>
        <w:widowControl w:val="false"/>
        <w:numPr>
          <w:ilvl w:val="0"/>
          <w:numId w:val="8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ssociação terá de assegurar os termos de responsabilidade de funcionamento/exploração, acompanhado da ficha eletrotécnica referente às instalações elétricas patentes no local, emitido por um técnico credenciado pela Direção Geral de Energia e Geologia;</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ceder à entrega dos documentos mencionados para a contratação do fornecimento de energia elétrica pelos serviços de eletricidade da Divisão de Equipamentos e Edifícios Municipai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gamento de energia elétrica consumida durante o evento à EPD Serviço Universal, S.A ao abrigo do contrato efetuado pela DPGU/DEEM – serviços de eletricidade para o fornecimento de energia elétrica para contratos eventuais durante o ano de 2012, conforme a informação dos serviços na distribuição n.º SGDCMA/2012/4786. Em anexo na presente proposta adiciona-se ficha de compromisso com a referência de cabiment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meios humanos e técnicos para apoio à realização do evento, desde que não implique o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GULAMENTOS – PROPOSTA DE REGULAMENTO DE PUBLICIDADE DO MUNICÍPI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8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Decreto-Lei n.º 48/2011, de 1 de abril, no seu artigo 31.º, veio proceder a alterações e aditamentos à Lei n.º 97/88, de 17 de agosto (referente à afixação e inscrição de mensagens de publicidade e propaganda);</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n.º 1 do artigo 1.º da Lei n.º 97/88 (na sua atual redação) prevê que: "A afixação ou inscrição de mensagens publicitárias de natureza comercial (...) depende do licenciamento prévio das autoridades competentes, salvo o disposto no n.º 3.";</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n.º 3 do aludido artigo 1.º fixa situações em que não é exigido qualquer licenciamento para a publicidade afixada ou a afixar;</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município de Albufeira a atividade de publicidade comercial tem sentido um forte incremento nos últimos anos, quer se trate do número de suportes de publicidade, quer seja através do número de empresas que vão recorrendo a esta forma de comunicação com o mercado;</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tual regulamentação municipal sobre publicidade está em vigor desde 23 de fevereiro de 2000;</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n.º 5 do artigo 1.º da Lei n.º 97/88, de 17 de agosto, alterada pela Lei n.º 23/2000, de 23 de agosto, e pelo Decreto-Lei n.º 48/2011, de 1 de abril, refere que “Compete aos municípios, para salvaguarda do equilíbrio urbano e ambiental, a definição dos critérios que devem ser observados na afixação e inscrição de mensagens publicitárias não sujeitas a licenciamento nos termos das alíneas b) e c) do n.º3.”;</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simplificação do regime da afixação e inscrição de mensagens publicitárias de natureza comercial;</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m cumprimento do disposto no artigo 118.º do Código do Procedimento Administrativo, o projeto inicial, após a sua aprovação em reunião de Câmara de 7 de fevereiro de 2012, foi publicado na 2.ª série do Diário da República, de 21 de fevereiro de 2012, n.º 37, Edital n.º 189/2012, tendo estado submetido a discussão pública entre os dias 22 de fevereiro de 2012 e 3 de abril de 2012;</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Foram publicados editais, com afixação a 16 de fevereiro de 2012;</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âmbito da consulta pública supra indicada, foram ainda consultadas as seguintes entidad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Juntas de Freguesia de Albufeira, Ferreiras, Guia, Olhos d’Água e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CRAL – Associação dos Comerciantes da Região do Al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Turismo do Al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Guarda Nacional Republican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MAL – Grande Área Metropolitana do Al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ssociação Nacional de Municípios Portugues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DECO – Associação Portuguesa para a Defesa do Consumid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HETA – Associação dos Hotéis e Empreendimentos Turísticos do Al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IHSA – Associação dos Industriais Hoteleiros e Similares do Algarve.</w:t>
        <w:tab/>
      </w:r>
    </w:p>
    <w:p>
      <w:pPr>
        <w:pStyle w:val="Normal"/>
        <w:widowControl w:val="false"/>
        <w:numPr>
          <w:ilvl w:val="0"/>
          <w:numId w:val="8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período de consulta, apenas a DECO – Associação Portuguesa para a Defesa do Consumidor se pronunciou;</w:t>
        <w:tab/>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Dadas as solicitações das associações de comerciantes, foi entendimento remeter a matéria da instalação de cavaletes anunciadores e dispositivos semelhantes para o Regulamento de Ocupação do Espaço Público do Município de Albufeira, alterando-se desta forma a redação do artigo 36.º do presente regulament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 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ceitar a presente proposta de “Regulamento de Publicidade do Município de Albufeira” e remeter a mesma à Assembleia Municipal de Albufeira, para, de acordo com o disposto na alínea a), do n.º 2, do artigo 53.º, e na alínea a), do n.º 6, do artigo 64.º da Lei n.º 169/99, de 18 de setembro, na redação dada pela Lei n.º 5-A/2002, de 11 de janeiro, aprov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referida Proposta de Regulament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szCs w:val="20"/>
        </w:rPr>
        <w:t xml:space="preserve">Foi deliberado, por maioria, </w:t>
      </w:r>
      <w:r>
        <w:rPr>
          <w:rFonts w:cs="Comic Sans MS" w:ascii="Comic Sans MS" w:hAnsi="Comic Sans MS"/>
          <w:b/>
          <w:bCs/>
          <w:szCs w:val="20"/>
          <w:lang w:val="en-US"/>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Presidente e os senhores Vereadores Marlene Silva, Carlos Quintino, José Sequeira e Ana Pífaro; absteve-se o senhor Vereador David Martins.</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viabilizar tal possibilidade, foi aprovada a minuta, também por unanimi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exceto a expressamente indicada,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tendo sido considerados findos os trabalhos, pelas quinze horas e quarenta e cinco minutos, foi a reunião encerrada, lavrando-se para constar a presente ata, que vai ser assinada pelo Senhor Presidente e por mim, Carla de Lurdes Venâncio Guerreiro, Chefe de Divisão de Recursos Humano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mc:AlternateContent>
          <mc:Choice Requires="wps">
            <w:drawing>
              <wp:anchor behindDoc="0" distT="0" distB="0" distL="0" distR="0" simplePos="0" locked="0" layoutInCell="0" allowOverlap="1" relativeHeight="50">
                <wp:simplePos x="0" y="0"/>
                <wp:positionH relativeFrom="column">
                  <wp:posOffset>52705</wp:posOffset>
                </wp:positionH>
                <wp:positionV relativeFrom="paragraph">
                  <wp:posOffset>660400</wp:posOffset>
                </wp:positionV>
                <wp:extent cx="6141720" cy="4368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5pt;margin-top:52pt;width:0pt;height:0pt" type="_x0000_t32">
                <v:stroke color="red" weight="12600" joinstyle="miter" endcap="flat"/>
                <v:fill o:detectmouseclick="t" on="false"/>
                <w10:wrap type="none"/>
              </v:shape>
            </w:pict>
          </mc:Fallback>
        </mc:AlternateContent>
      </w:r>
      <w:r>
        <w:rPr>
          <w:rFonts w:cs="Comic Sans MS" w:ascii="Comic Sans MS" w:hAnsi="Comic Sans MS"/>
          <w:szCs w:val="20"/>
        </w:rPr>
        <w:t>________________________________________________________________________________________________________________________________</w:t>
      </w:r>
      <w:r>
        <w:rPr>
          <w:rFonts w:cs="Comic Sans MS" w:ascii="Comic Sans MS" w:hAnsi="Comic Sans MS"/>
          <w:color w:val="FF0000"/>
          <w:szCs w:val="2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color w:val="FF0000"/>
          <w:szCs w:val="20"/>
        </w:rPr>
        <w:t>________________________________________________________________</w:t>
      </w:r>
    </w:p>
    <w:sectPr>
      <w:headerReference w:type="even" r:id="rId4"/>
      <w:headerReference w:type="default" r:id="rId5"/>
      <w:footerReference w:type="even" r:id="rId6"/>
      <w:footerReference w:type="default" r:id="rId7"/>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7 de abril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7 de abril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2">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4"/>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8"/>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38">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6">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7">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5">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6">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7">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4"/>
    <w:lvlOverride w:ilvl="0">
      <w:startOverride w:val="1"/>
    </w:lvlOverride>
  </w:num>
  <w:num w:numId="59">
    <w:abstractNumId w:val="53"/>
    <w:lvlOverride w:ilvl="0">
      <w:startOverride w:val="1"/>
    </w:lvlOverride>
  </w:num>
  <w:num w:numId="60">
    <w:abstractNumId w:val="52"/>
    <w:lvlOverride w:ilvl="0">
      <w:startOverride w:val="1"/>
    </w:lvlOverride>
  </w:num>
  <w:num w:numId="61">
    <w:abstractNumId w:val="19"/>
    <w:lvlOverride w:ilvl="0">
      <w:startOverride w:val="1"/>
    </w:lvlOverride>
  </w:num>
  <w:num w:numId="62">
    <w:abstractNumId w:val="50"/>
    <w:lvlOverride w:ilvl="0">
      <w:startOverride w:val="1"/>
    </w:lvlOverride>
  </w:num>
  <w:num w:numId="63">
    <w:abstractNumId w:val="11"/>
    <w:lvlOverride w:ilvl="0">
      <w:startOverride w:val="1"/>
    </w:lvlOverride>
  </w:num>
  <w:num w:numId="64">
    <w:abstractNumId w:val="33"/>
    <w:lvlOverride w:ilvl="0">
      <w:startOverride w:val="1"/>
    </w:lvlOverride>
  </w:num>
  <w:num w:numId="65">
    <w:abstractNumId w:val="16"/>
    <w:lvlOverride w:ilvl="0">
      <w:startOverride w:val="4"/>
    </w:lvlOverride>
  </w:num>
  <w:num w:numId="66">
    <w:abstractNumId w:val="13"/>
    <w:lvlOverride w:ilvl="0">
      <w:startOverride w:val="1"/>
    </w:lvlOverride>
  </w:num>
  <w:num w:numId="67">
    <w:abstractNumId w:val="17"/>
    <w:lvlOverride w:ilvl="0">
      <w:startOverride w:val="1"/>
    </w:lvlOverride>
  </w:num>
  <w:num w:numId="68">
    <w:abstractNumId w:val="10"/>
    <w:lvlOverride w:ilvl="0">
      <w:startOverride w:val="1"/>
    </w:lvlOverride>
  </w:num>
  <w:num w:numId="69">
    <w:abstractNumId w:val="8"/>
    <w:lvlOverride w:ilvl="0">
      <w:startOverride w:val="1"/>
    </w:lvlOverride>
  </w:num>
  <w:num w:numId="70">
    <w:abstractNumId w:val="27"/>
    <w:lvlOverride w:ilvl="0">
      <w:startOverride w:val="1"/>
    </w:lvlOverride>
  </w:num>
  <w:num w:numId="71">
    <w:abstractNumId w:val="18"/>
    <w:lvlOverride w:ilvl="0">
      <w:startOverride w:val="1"/>
    </w:lvlOverride>
  </w:num>
  <w:num w:numId="72">
    <w:abstractNumId w:val="42"/>
    <w:lvlOverride w:ilvl="0">
      <w:startOverride w:val="1"/>
    </w:lvlOverride>
  </w:num>
  <w:num w:numId="73">
    <w:abstractNumId w:val="31"/>
    <w:lvlOverride w:ilvl="0">
      <w:startOverride w:val="1"/>
    </w:lvlOverride>
  </w:num>
  <w:num w:numId="74">
    <w:abstractNumId w:val="20"/>
    <w:lvlOverride w:ilvl="0">
      <w:startOverride w:val="1"/>
    </w:lvlOverride>
  </w:num>
  <w:num w:numId="75">
    <w:abstractNumId w:val="25"/>
    <w:lvlOverride w:ilvl="0">
      <w:startOverride w:val="1"/>
    </w:lvlOverride>
  </w:num>
  <w:num w:numId="76">
    <w:abstractNumId w:val="35"/>
    <w:lvlOverride w:ilvl="0">
      <w:startOverride w:val="8"/>
    </w:lvlOverride>
  </w:num>
  <w:num w:numId="77">
    <w:abstractNumId w:val="29"/>
    <w:lvlOverride w:ilvl="0">
      <w:startOverride w:val="1"/>
    </w:lvlOverride>
  </w:num>
  <w:num w:numId="78">
    <w:abstractNumId w:val="7"/>
    <w:lvlOverride w:ilvl="0">
      <w:startOverride w:val="1"/>
    </w:lvlOverride>
  </w:num>
  <w:num w:numId="79">
    <w:abstractNumId w:val="9"/>
    <w:lvlOverride w:ilvl="0">
      <w:startOverride w:val="1"/>
    </w:lvlOverride>
  </w:num>
  <w:num w:numId="80">
    <w:abstractNumId w:val="21"/>
    <w:lvlOverride w:ilvl="0">
      <w:startOverride w:val="1"/>
    </w:lvlOverride>
  </w:num>
  <w:num w:numId="81">
    <w:abstractNumId w:val="44"/>
    <w:lvlOverride w:ilvl="0">
      <w:startOverride w:val="1"/>
    </w:lvlOverride>
  </w:num>
  <w:num w:numId="82">
    <w:abstractNumId w:val="24"/>
    <w:lvlOverride w:ilvl="0">
      <w:startOverride w:val="1"/>
    </w:lvlOverride>
  </w:num>
  <w:num w:numId="83">
    <w:abstractNumId w:val="30"/>
    <w:lvlOverride w:ilvl="0">
      <w:startOverride w:val="1"/>
    </w:lvlOverride>
  </w:num>
  <w:num w:numId="84">
    <w:abstractNumId w:val="23"/>
    <w:lvlOverride w:ilvl="0">
      <w:startOverride w:val="1"/>
    </w:lvlOverride>
  </w:num>
  <w:num w:numId="85">
    <w:abstractNumId w:val="32"/>
    <w:lvlOverride w:ilvl="0">
      <w:startOverride w:val="1"/>
    </w:lvlOverride>
  </w:num>
  <w:num w:numId="86">
    <w:abstractNumId w:val="45"/>
    <w:lvlOverride w:ilvl="0">
      <w:startOverride w:val="1"/>
    </w:lvlOverride>
  </w:num>
  <w:num w:numId="87">
    <w:abstractNumId w:val="22"/>
    <w:lvlOverride w:ilvl="0">
      <w:startOverride w:val="1"/>
    </w:lvlOverride>
  </w:num>
  <w:num w:numId="88">
    <w:abstractNumId w:val="43"/>
    <w:lvlOverride w:ilvl="0">
      <w:startOverride w:val="1"/>
    </w:lvlOverride>
  </w:num>
  <w:num w:numId="89">
    <w:abstractNumId w:val="54"/>
    <w:lvlOverride w:ilvl="0">
      <w:startOverride w:val="11"/>
    </w:lvlOverride>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lang w:val="en-US"/>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InternetLink">
    <w:name w:val="Hyperlink"/>
    <w:rPr>
      <w:color w:val="0000FF"/>
      <w:u w:val="single"/>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VisitedInternetLink">
    <w:name w:val="FollowedHyperlink"/>
    <w:rPr>
      <w:color w:val="800080"/>
      <w:u w:val="single"/>
    </w:rPr>
  </w:style>
  <w:style w:type="character" w:styleId="CabealhoCarcter">
    <w:name w:val="Cabeçalho Carácter"/>
    <w:qFormat/>
    <w:rPr>
      <w:sz w:val="24"/>
      <w:szCs w:val="24"/>
    </w:rPr>
  </w:style>
  <w:style w:type="character" w:styleId="RodapCarcter">
    <w:name w:val="Rodapé Carácter"/>
    <w:qFormat/>
    <w:rPr/>
  </w:style>
  <w:style w:type="character" w:styleId="TtuloCarcter">
    <w:name w:val="Título Carácter"/>
    <w:qFormat/>
    <w:rPr>
      <w:rFonts w:ascii="Comic Sans MS" w:hAnsi="Comic Sans MS" w:cs="Comic Sans MS"/>
      <w:b/>
      <w:sz w:val="24"/>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lang w:val="en-US"/>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lang w:val="en-US"/>
    </w:rPr>
  </w:style>
  <w:style w:type="paragraph" w:styleId="Corpodetexto3">
    <w:name w:val="Corpo de texto 3"/>
    <w:basedOn w:val="Normal"/>
    <w:qFormat/>
    <w:pPr>
      <w:spacing w:before="0" w:after="120"/>
    </w:pPr>
    <w:rPr>
      <w:sz w:val="16"/>
      <w:szCs w:val="16"/>
      <w:lang w:val="en-US"/>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e.pt/util/getdiplomas.asp?s=sug&amp;iddip=20091015" TargetMode="External"/><Relationship Id="rId3" Type="http://schemas.openxmlformats.org/officeDocument/2006/relationships/hyperlink" Target="mailto:ana.roma@cm-albufeira.p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28:00Z</dcterms:created>
  <dc:creator>patricia</dc:creator>
  <dc:description/>
  <dc:language>en-US</dc:language>
  <cp:lastModifiedBy>psilva</cp:lastModifiedBy>
  <cp:lastPrinted>2012-04-24T16:33:00Z</cp:lastPrinted>
  <dcterms:modified xsi:type="dcterms:W3CDTF">2012-05-22T11:28:00Z</dcterms:modified>
  <cp:revision>2</cp:revision>
  <dc:subject/>
  <dc:title>ACTA DA REUNIÃO 'Tipo de reunião (maiúsculas)' DA CÂMARA MUNICIPAL DE</dc:title>
</cp:coreProperties>
</file>