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4 DE SETEMBR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Ao quarto dia do mês de setembro do ano de dois mil e doze, nesta cidade de Albufeira, no edifício dos Paços do Município e na sala de reuniões, realizou-se uma reunião ordinária pública da Câmara Municipal de Albufeira, sob a presidência do seu Vice-Presidente, senhor </w:t>
      </w:r>
      <w:r>
        <w:rPr>
          <w:rFonts w:cs="Comic Sans MS" w:ascii="Comic Sans MS" w:hAnsi="Comic Sans MS"/>
          <w:b/>
        </w:rPr>
        <w:t>José Carlos Martins Rolo</w:t>
      </w:r>
      <w:r>
        <w:rPr>
          <w:rFonts w:cs="Comic Sans MS" w:ascii="Comic Sans MS" w:hAnsi="Comic Sans MS"/>
        </w:rPr>
        <w:t xml:space="preserve">, achando-se presentes os Vereadores, senhores, </w:t>
      </w:r>
      <w:r>
        <w:rPr>
          <w:rFonts w:cs="Comic Sans MS" w:ascii="Comic Sans MS" w:hAnsi="Comic Sans MS"/>
          <w:b/>
        </w:rPr>
        <w:t>David Martins</w:t>
      </w:r>
      <w:r>
        <w:rPr>
          <w:rFonts w:cs="Comic Sans MS" w:ascii="Comic Sans MS" w:hAnsi="Comic Sans MS"/>
        </w:rPr>
        <w:t xml:space="preserve">, </w:t>
      </w:r>
      <w:r>
        <w:rPr>
          <w:rFonts w:cs="Comic Sans MS" w:ascii="Comic Sans MS" w:hAnsi="Comic Sans MS"/>
          <w:b/>
        </w:rPr>
        <w:t>Carlos Sérgio Freire Quintino</w:t>
      </w:r>
      <w:r>
        <w:rPr>
          <w:rFonts w:cs="Comic Sans MS" w:ascii="Comic Sans MS" w:hAnsi="Comic Sans MS"/>
        </w:rPr>
        <w:t xml:space="preserve">, </w:t>
      </w:r>
      <w:r>
        <w:rPr>
          <w:rFonts w:cs="Comic Sans MS" w:ascii="Comic Sans MS" w:hAnsi="Comic Sans MS"/>
          <w:b/>
        </w:rPr>
        <w:t xml:space="preserve">José Manuel Bota Sequeira </w:t>
      </w:r>
      <w:r>
        <w:rPr>
          <w:rFonts w:cs="Comic Sans MS" w:ascii="Comic Sans MS" w:hAnsi="Comic Sans MS"/>
        </w:rPr>
        <w:t xml:space="preserve">e </w:t>
      </w:r>
      <w:r>
        <w:rPr>
          <w:rFonts w:cs="Comic Sans MS" w:ascii="Comic Sans MS" w:hAnsi="Comic Sans MS"/>
          <w:b/>
        </w:rPr>
        <w:t>Ana Filipa Simões Grade dos Santos Pífaro Dinis</w:t>
      </w:r>
      <w:r>
        <w:rPr>
          <w:rFonts w:cs="Comic Sans MS" w:ascii="Comic Sans MS" w:hAnsi="Comic Sans M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Não participaram o Presidente, senhor </w:t>
      </w:r>
      <w:r>
        <w:rPr>
          <w:rFonts w:cs="Comic Sans MS" w:ascii="Comic Sans MS" w:hAnsi="Comic Sans MS"/>
          <w:b/>
        </w:rPr>
        <w:t>Desidério Jorge da Silva</w:t>
      </w:r>
      <w:r>
        <w:rPr>
          <w:rFonts w:cs="Comic Sans MS" w:ascii="Comic Sans MS" w:hAnsi="Comic Sans MS"/>
        </w:rPr>
        <w:t xml:space="preserve">, que se encontra numa reunião do Conselho Diretivo da Associação Nacional de Municípios Portugueses, em Viseu, e a senhora Vereadora </w:t>
      </w:r>
      <w:r>
        <w:rPr>
          <w:rFonts w:cs="Comic Sans MS" w:ascii="Comic Sans MS" w:hAnsi="Comic Sans MS"/>
          <w:b/>
        </w:rPr>
        <w:t>Marlene Silva</w:t>
      </w:r>
      <w:r>
        <w:rPr>
          <w:rFonts w:cs="Comic Sans MS" w:ascii="Comic Sans MS" w:hAnsi="Comic Sans MS"/>
        </w:rPr>
        <w:t xml:space="preserve"> que, conforme documento apresentado anteriormente, se encontra em gozo de férias, e cujas faltas </w:t>
      </w:r>
      <w:r>
        <w:rPr>
          <w:rFonts w:cs="Comic Sans MS" w:ascii="Comic Sans MS" w:hAnsi="Comic Sans MS"/>
          <w:b/>
        </w:rPr>
        <w:t>a Câmara deliberou, por unanimidade, considerar justificada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Declarada aberta a reunião pelo senhor Vice-Presidente, pelas quinze horas e um minuto,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confirmada</w:t>
      </w:r>
      <w:r>
        <w:rPr>
          <w:rFonts w:cs="Comic Sans MS" w:ascii="Comic Sans MS" w:hAnsi="Comic Sans MS"/>
        </w:rPr>
        <w:t>, por unanimidade, a aprovação da ata da reunião realizada no dia vinte e um de agost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UDIÇÃO DO PÚBLICO =</w:t>
      </w:r>
    </w:p>
    <w:p>
      <w:pPr>
        <w:pStyle w:val="Normal"/>
        <w:widowControl w:val="false"/>
        <w:pBdr>
          <w:left w:val="single" w:sz="8" w:space="4" w:color="FF0000"/>
          <w:right w:val="single" w:sz="8" w:space="4" w:color="FF0000"/>
        </w:pBdr>
        <w:tabs>
          <w:tab w:val="clear" w:pos="709"/>
          <w:tab w:val="left" w:pos="5103" w:leader="none"/>
          <w:tab w:val="left" w:pos="9866" w:leader="hyphen"/>
        </w:tabs>
        <w:spacing w:lineRule="auto" w:line="264"/>
        <w:jc w:val="both"/>
        <w:rPr/>
      </w:pPr>
      <w:r>
        <w:rPr>
          <w:rFonts w:cs="Comic Sans MS" w:ascii="Comic Sans MS" w:hAnsi="Comic Sans MS"/>
        </w:rPr>
        <w:t xml:space="preserve">- </w:t>
      </w:r>
      <w:r>
        <w:rPr>
          <w:rFonts w:cs="Comic Sans MS" w:ascii="Comic Sans MS" w:hAnsi="Comic Sans MS"/>
          <w:u w:val="single"/>
        </w:rPr>
        <w:t>Vitor Santos</w:t>
      </w:r>
      <w:r>
        <w:rPr>
          <w:rFonts w:cs="Comic Sans MS" w:ascii="Comic Sans MS" w:hAnsi="Comic Sans MS"/>
        </w:rPr>
        <w:t xml:space="preserve"> – Iniciou a sua intervenção dizendo: </w:t>
      </w:r>
      <w:r>
        <w:rPr>
          <w:rFonts w:cs="Comic Sans MS" w:ascii="Comic Sans MS" w:hAnsi="Comic Sans MS"/>
          <w:i/>
        </w:rPr>
        <w:t>“Boa tarde a todos. Em tempos tentaram fazer uma ligação à autoestrada a partir do parque de campismo. No ano passado, quando choveu, nas duas vezes que choveu, os carros ficaram atolados e, numa das vezes andava alguém da obra que me ajudou, a segunda vez tivemos que recorrer a reboques, alguém pôs lá um pó, um desperdício de alcatrão, aquilo foi sol de pouca dura. Neste momento aquilo, tanto a norte como a sul, a parte de baixo tem uma curva muito apertada e o que eles colocaram lá de pó e de restos de alcatrão, já desapareceu tudo. O que temos lá agora é pó até ao pescoço. Como vai começar a chover brevemente, para meados de outubro, o que eu queria alertar, não sei quem é o responsável por aquilo, não faço ideia, mas a Câmara tem alguma responsabilidade e que alguém fosse lá ver e que tentasse pôr aquilo em condições, porque se a pessoa vai para casa e sai de casa todos os dias de manhã ou de noite ou vice-versa, não consegue chegar a lado nenhu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Carlos Quintino perguntou qual era a localização exata do local em caus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munícipe respondeu: </w:t>
      </w:r>
      <w:r>
        <w:rPr>
          <w:rFonts w:cs="Comic Sans MS" w:ascii="Comic Sans MS" w:hAnsi="Comic Sans MS"/>
          <w:i/>
        </w:rPr>
        <w:t>“É o acesso que sobe do Café Guerreiro até ao Tominhal e dá ligação também à parte do Vale Paraíso. A estrada tem um bocado de alcatrão, antes da primeira curva, tem um bocadinho de alcatrão, mas mais acima está outra vez destruída, aquilo é um pó. Na parte que eu utilizo os carros tendem a cavar a estrada. Quando choveu ficaram lá, um dos meus carros foi à oficina, ficou atolado, aquilo é um pó.</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esclareceu que aquela obra é da responsabilidade da Administração Central, no entanto, encarregou o senhor Vereador Carlos Quintino, responsável pelo pelouro das estradas e caminhos, de analisar a situaç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 </w:t>
      </w:r>
      <w:r>
        <w:rPr>
          <w:rFonts w:cs="Comic Sans MS" w:ascii="Comic Sans MS" w:hAnsi="Comic Sans MS"/>
          <w:u w:val="single"/>
        </w:rPr>
        <w:t>Ernestina de Jesus Cristóvão Barradas</w:t>
      </w:r>
      <w:r>
        <w:rPr>
          <w:rFonts w:cs="Comic Sans MS" w:ascii="Comic Sans MS" w:hAnsi="Comic Sans MS"/>
        </w:rPr>
        <w:t xml:space="preserve"> – Começou a sua intervenção dizendo: </w:t>
      </w:r>
      <w:r>
        <w:rPr>
          <w:rFonts w:cs="Comic Sans MS" w:ascii="Comic Sans MS" w:hAnsi="Comic Sans MS"/>
          <w:i/>
        </w:rPr>
        <w:t>“Eu queria saber o que é que se passa e a resposta a uma reclamação que fiz no dia 12/06/2012, cuja reclamação tem o número oitocentos e sessenta e oito de dois mil e doze. Essa reclamação foi feita no sentido de reclamar dos cheiros nauseabundos de animais, tal como cães, de ruídos excessivos, falta de higiene e de dois contentores de obras colocados em frente ao meu portão, quase em frente, aí a uns dez metros distanciados do meu por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m isto a passar-se, três meses e eu não obtive qualquer informação a nível camarário, onde foi um fiscal da câmara, já percorri tanto sítio. Não tem conta as vezes que eu tenho chamado a GNR, não tem conta os dias e noites perdidos, não tem conta as minhas deslocações da Marinha Grande aqui.</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u quero fazer uma pergunta e deixar esta pergunta no ar - Quem de direito me sabe dar uma resposta uma vez que estão a decorrer três meses e eu sem ter qualquer resposta, a não ser, uma resposta que recebi em relação aos animais que se encontravam legais? Como eu não procurei nem fiz qualquer reclamação no sentido de os cães estarem legais ou ilegais, eu queixei-me do ruído, queixei-me do cheiro nauseabundo, da má higiene, dos contentores, das obras que lá estão clandestinas, foi a única coisa que eu me queixei. Responderam-me apenas que os animais estavam em condições leg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osteriormente a isso, foi lá o senhor agente do SEPNA, sem dúvida nenhuma, verificou aquilo tudo, viu no primeiro andar que temos apenas uma parede de sete ou onze centímetros a dividir o terraço e contabilizou lá oito cães e os restantes que andavam todos à solt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Fui falar com o senhor Vereador Sequeira, pusemos-lhe a questão e eu procuro, entretanto, o senhor agente do SEPNA quando lá foi não tinha mais nada para dizer que era dizer-me “Minha senhora eu nunca vou lhe tirar daqui os animais porque os animais estão legais”, e eu respondi-lhe “Olhe, isso não é problema meu, nem eu quando fiz a participação foi no sentido de saber se estavam legais ou ilegais, a única coisa que eu me queixei foi do ruído, do cheiro, da falta de higiene, dos contentores, das obras clandestinas, queixei-me disso tudo menos se estavam legais”, mas o senhor agente do SEPNA quando lá foi teve o prazer de os contabilizar todos. Entretanto, aquele agente não tinha mais nada para me dizer cada vez que eu o chamava que era dizer-me redondamente: “Ó minha senhora eu nunca vou tirar daqui os animais, os animais estão legais”, e eu perguntava-lhe “Eu não estou a perguntar se eles estão legais, se estão legais isso é um problema vosso, eu simplesmente não tenho que ver com os animais dos outros” e ele ainda me disse assim “podem ter até quatro animais por pessoa dentro de uma casa” e isso é considerar vinte cães, cinco pessoas eram vinte cães, e eu respondi “Sim senhor, pode ter os animais que quiser, tem é que os levar para debaixo da cama dele para não me perturbarem a mim” porque não tem conta as vezes que eu liguei para a GNR e o homem não tinha mais nada para me dizer, até estilo de gozo à entrada do meu portão, diz-me assim, na minha cara: “Sabe, eu vou passar a ronda durante a noite e vou ver o ruído dos animais”, azar do senhor, uma e meia da manhã e os cães não se calavam, assim que se aperceberam de passos estranhos, os cães não se calavam, eu volto-me para o meu marido e disse: - a GNR está aí - , se os cães faziam barulho era naquela hora. Mas entretanto, eu sou uma pessoa extremamente doente e tenho que andar a baixo e a cima com consultas constantes e eu tinha que me ir embora, mas passados três, quatro dias voltei novamente para baixo e nessa mesma noite em que chego, uma hora da manhã, um barulho insuportável, não se conseguia descansar, eu volto a chamar a GNR. Nessa noite a GNR esteve lá, houve alguns insultos da parte do vizinho. Várias coisas têm acontecido ao longo destes três meses. Eu fui insultada na presença da GNR e, no outro dia de manhã, isto foi durante a noite, a GNR que patrulhou saiu cerca das três horas da manhã, no outro dia desloquei-me ao posto da GNR para ver o que é que tinham para me dizer e aparece-me esse mesmo agente tal e qual como o senhor está na minha presença “Ó minha senhora, eu já lhe disse que nunca lhe vou tirar de lá os cães, até porque eu já lá andei e não ouvi ponta de ruído”. Saltou-me a “tampa” aí às vezes a pessoa diz o que quer e o que não quer, disse-lhe que estava a faltar com a verdade, disse-lhe que procurasse um bom otorrino e pedi-lhe o livro de reclamações, porque ele não sabia que nessa mesma noite (ele tinha entrado ao meio dia e eu ao meio dia e um quarto cheguei lá) a GNR tinha lá estado. A partir daí, não tem conta as vezes que me desloco à GNR. O senhor Vereador entregou o caso à Polícia Municipal, a Polícia Municipal viu tudo o que lá estava, contactamos várias vezes, e eu procuro quando não obtenho resposta e deixo esta pergunta no ar – Para ter o direito que devo ter é preciso fazer chegar a situação a Bruxelas para resolver esta situação? Porque uma casa de férias em que eu tenho que pagar as minhas contribuições, deixou de ser uma casa de férias para passar a ser uma casa de terror. Fomos insultados de tudo, chamou-nos tudo quanto queria, ameaçou-nos de morte as vezes que ele quis. Como se não chegasse já me habituei a comer com as carraças, já me habituei a carregar com elas, mas dormir com elas na cama ainda não estou verdadeiramente vocacionada para isso. Deixo esta pergunta no ar e gostava de ter resposta quanto antes. Ainda hoje de manhã, às seis horas da manhã, os cães fizeram barulho, eu levantei-me, sem qualquer alternativa de descanso, porque eles estão por cima das minhas traseiras, eles estão encostados ao meu terraço, porque a minha casa não tem terraço, a dele tem terraço ao lado, divide-nos apenas uma parede. Por cima do meu barbecue, ainda por cima, pôs uma baratinha por debaixo de cada cão e com as correntes de rojo. Eu procuro – será que algum dos senhores gostaria de viver nestas circunstâncias? São três meses neste sofrimento, passou-se o meu verão de férias, e eu neste sofr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respondeu que evidentemente ninguém gostaria de viver nessas condições, sendo necessário verificar as leis que regem estas situações, uma vez que se trata de uma questão de saúde pública, de uma questão de direito privado, de incomodidades. Relativamente à questão dos cães estarem legais ou ilegais não é competência da Câmara, sendo que considera que a munícipe tem todo o direito em não querer que os cães a incomodem.</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851" w:leader="none"/>
          <w:tab w:val="left" w:pos="9866" w:leader="hyphen"/>
        </w:tabs>
        <w:spacing w:lineRule="auto" w:line="264"/>
        <w:jc w:val="both"/>
        <w:rPr/>
      </w:pPr>
      <w:r>
        <w:rPr>
          <w:rFonts w:cs="Comic Sans MS" w:ascii="Comic Sans MS" w:hAnsi="Comic Sans MS"/>
        </w:rPr>
        <w:t xml:space="preserve">A munícipe voltou a intervir para dizer: </w:t>
      </w:r>
      <w:r>
        <w:rPr>
          <w:rFonts w:cs="Comic Sans MS" w:ascii="Comic Sans MS" w:hAnsi="Comic Sans MS"/>
          <w:i/>
        </w:rPr>
        <w:t>“Entretanto eu fiz reclamação desse agente, escrevi no livro de reclamações e tomou conta da ocorrência o senhor sargento. Quando lá chegou, no fim de tanta coisa, conseguiu fotografar onze cães. De qualquer dos modos, isto foi esta manhã, e eu vou-lhe mostrar as circunstâncias em que estou a viver.”</w:t>
        <w:tab/>
        <w:tab/>
      </w:r>
    </w:p>
    <w:p>
      <w:pPr>
        <w:pStyle w:val="Normal"/>
        <w:widowControl w:val="false"/>
        <w:pBdr>
          <w:left w:val="single" w:sz="8" w:space="4" w:color="FF0000"/>
          <w:right w:val="single" w:sz="8" w:space="4" w:color="FF0000"/>
        </w:pBdr>
        <w:tabs>
          <w:tab w:val="clear" w:pos="709"/>
          <w:tab w:val="left" w:pos="4111" w:leader="none"/>
          <w:tab w:val="left" w:pos="9866" w:leader="hyphen"/>
        </w:tabs>
        <w:spacing w:lineRule="auto" w:line="264"/>
        <w:jc w:val="both"/>
        <w:rPr/>
      </w:pPr>
      <w:r>
        <w:rPr>
          <w:rFonts w:cs="Comic Sans MS" w:ascii="Comic Sans MS" w:hAnsi="Comic Sans MS"/>
        </w:rPr>
        <w:t xml:space="preserve">A munícipe mostrou aos membros do executivo uma fotografia perguntando: </w:t>
      </w:r>
      <w:r>
        <w:rPr>
          <w:rFonts w:cs="Comic Sans MS" w:ascii="Comic Sans MS" w:hAnsi="Comic Sans MS"/>
          <w:i/>
        </w:rPr>
        <w:t>“Será que isto não tem direito a fiscalização?”</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 por causa desta mesma pessoa, sem dúvida nenhuma, não devia dizer isto mas vou dizer, neste momento, tenho pavor em estar na minha casa, fomos ameaçados de morte e que até os olhos nos tiravam, mas se eu fosse a dizer aqui o que aquele homem, de grave nos disse, eu tenho vergonha, o que ele nos chamou.”</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sugeriu que a munícipe apresentasse esta situação em tribunal.</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A munícipe interveio novamente para dizer: </w:t>
      </w:r>
      <w:r>
        <w:rPr>
          <w:rFonts w:cs="Comic Sans MS" w:ascii="Comic Sans MS" w:hAnsi="Comic Sans MS"/>
          <w:i/>
        </w:rPr>
        <w:t>“Já está tudo apresentado. Por outro lado, sem dúvida nenhuma, tive conhecimento que um senhor, lá muito perto de nós, tinha dois cães a mesma pessoa que esteve presente, do SEPNA deu setenta e duas horas para tirar esses dois cães. Setenta e duas horas. Está a fazer noventa d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O senhor Vice-Presidente disse que, pelo que a munícipe relatou, foram adotados procedimentos diferent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José Sequeira interveio para dizer que tinha o processo consigo, que em relação aos contentores já foi elaborado o processo de contra ordenação. Relativamente aos cães, estes encontram-se identificados e licenciado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José Sequeira informou ainda que falou com a Polícia Municipal e com o SEPNA e que o que poderá fazer é falar novamente com essa entidade.</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A munícipe voltou a intervir dizendo: </w:t>
      </w:r>
      <w:r>
        <w:rPr>
          <w:rFonts w:cs="Comic Sans MS" w:ascii="Comic Sans MS" w:hAnsi="Comic Sans MS"/>
          <w:i/>
        </w:rPr>
        <w:t>“Agora pergunto eu, senhor Vereador vai-me perdoar a minha estúpida pergunta, quem é que examinou os cães de modo a que eles estivessem legais? Posso fazer essa pergunta, n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José Sequeira voltou a referir que os cães estão devidamente identificados e licenciad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A munícipe afirmou: </w:t>
      </w:r>
      <w:r>
        <w:rPr>
          <w:rFonts w:cs="Comic Sans MS" w:ascii="Comic Sans MS" w:hAnsi="Comic Sans MS"/>
          <w:i/>
        </w:rPr>
        <w:t>“Ele, inclusivamente, ao veterinário apresentou três cães porque os cães só se veem da minha propriedade, e esse senhor agente do SEPNA, ficou combinado que nessa noite deixava os portões abertos e ele ia lá cima com o senhor veterinário para verem a situação em que se encontravam os cães. Isso não aconteceu.”</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José Sequeira perguntou se a munícipe poderia facultar as fotografias ao que a munícipe respondeu que quem tem as fotografias é o senhor sarg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A munícipe declarou ainda: </w:t>
      </w:r>
      <w:r>
        <w:rPr>
          <w:rFonts w:cs="Comic Sans MS" w:ascii="Comic Sans MS" w:hAnsi="Comic Sans MS"/>
          <w:i/>
        </w:rPr>
        <w:t>“Porque inclusivamente o senhor doutor veterinário foi lá, não teve autoria de entrar pelo sítio combinado, e o senhor vizinho trouxe-lhe apenas, neste caso o senhor Alves, teve o cuidado de trazer três cães, dois desses pequenos, e esses ele deu como desculpa que não tinham idade para serem vacinados e ele respondeu que os animais tem que estar vacinados a partir dos dois meses. E o que é que ele respondeu à Polícia Municipal a primeira vez que lá fora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respondeu que irá envidar esforços conjuntamente com o SEPNA no sentido de resolver o problem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ereador José Sequeira informou ainda que foi remetido um ofício dando conta da contra ordenação relativamente aos contentor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A munícipe afirmou o seguinte: </w:t>
      </w:r>
      <w:r>
        <w:rPr>
          <w:rFonts w:cs="Comic Sans MS" w:ascii="Comic Sans MS" w:hAnsi="Comic Sans MS"/>
          <w:i/>
        </w:rPr>
        <w:t>“Essa parte eu recebi e já sei, sem dúvida nenhuma, fui ali ao gabinete e informaram-me na sexta-feira que, sem dúvida nenhuma, ele foi alertado a dezassete de julho e têm que lhe dar quarenta e cinco dias út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interveio para dizer que não é garantido que o senhor tire de lá os contentores e se tal não acontecer o processo será remetido para o Ministério Públic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senhor Alberto Barradas interveio para dizer: </w:t>
      </w:r>
      <w:r>
        <w:rPr>
          <w:rFonts w:cs="Comic Sans MS" w:ascii="Comic Sans MS" w:hAnsi="Comic Sans MS"/>
          <w:i/>
        </w:rPr>
        <w:t>“Segundo o nosso conhecimento também está aqui na Câmara um pedido para um can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esclareceu que um canil é obrigatório para um determinado número de cã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s munícipes em causa, despediram-se a agradeceram a atenção dispens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 </w:t>
      </w:r>
      <w:r>
        <w:rPr>
          <w:rFonts w:cs="Comic Sans MS" w:ascii="Comic Sans MS" w:hAnsi="Comic Sans MS"/>
          <w:u w:val="single"/>
        </w:rPr>
        <w:t>Jorge Manuel Jacinto</w:t>
      </w:r>
      <w:r>
        <w:rPr>
          <w:rFonts w:cs="Comic Sans MS" w:ascii="Comic Sans MS" w:hAnsi="Comic Sans MS"/>
        </w:rPr>
        <w:t xml:space="preserve"> – O munícipe iniciou a sua intervenção dizendo: </w:t>
      </w:r>
      <w:r>
        <w:rPr>
          <w:rFonts w:cs="Comic Sans MS" w:ascii="Comic Sans MS" w:hAnsi="Comic Sans MS"/>
          <w:i/>
        </w:rPr>
        <w:t>“Eu faço parte da direção da Casa do Alentejo e nós tínhamos feito um pedido para um autocarro para ir ao Seixal, fomos convidados para um evento de grupos corais. Queria saber se está alguma coisa aí?”</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disse que não tinha conhecimento se o pedido estaria agendado para reunião de câmar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 munícipe interveio novamente para dizer que o pedido foi entregue no dia vinte e nove do mês pass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informou o munícipe que, neste momento, existem muitas restrições em ceder viaturas aos fins de semana, não tendo a ver somente com a questão financeira mas, essencialmente, com a questão legal da Lei dos Compromissos, que obriga a uma contenção da despesa, no sentido de existir somente despesa de acordo com os fundos que se prevê receber nos próximos três meses, e ultrapassando estes fundos disponíveis não é possível ceder transportes, pelo que, considera que dificilmente será possível disponibilizar esse transpor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senhor Jorge Jacinto interveio para dizer: </w:t>
      </w:r>
      <w:r>
        <w:rPr>
          <w:rFonts w:cs="Comic Sans MS" w:ascii="Comic Sans MS" w:hAnsi="Comic Sans MS"/>
          <w:i/>
        </w:rPr>
        <w:t>“Só uma vez é que nos deram qualquer coisa, e como há tanta associação a receber fundos e nós não recebemos n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informou que este ano não foram disponibilizadas verbas aos clubes e associações à exceção dos Bombeiros Voluntários de Albufeira e à exceção da Associação dos Caçadores e Pescadores de Albufeira por via de um protocolo existente no âmbito da gestão da reserva municipal.</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munícipe voltou a intervir para dizer: </w:t>
      </w:r>
      <w:r>
        <w:rPr>
          <w:rFonts w:cs="Comic Sans MS" w:ascii="Comic Sans MS" w:hAnsi="Comic Sans MS"/>
          <w:i/>
        </w:rPr>
        <w:t>“Eu sou contra isso, digo de passagem, como é que é possível uma associação de caçadores que fatura dinheiro a montes, diga-se de passagem, tordos, caçadas aos coelhos, caçadas às perdizes, caçadas às rolas, que se paga muito dinheiro, que fatura, como é que conseguem dar dinheiro a uma associação dest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O senhor Vice-Presidente esclareceu que não é um subsídio, é um protocolo existente no âmbito da gestão da reserv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Relativamente à questão do transporte o senhor Vice-Presidente disse que o Gabinete de Apoio ao Presidente irá informar o munícipe da decisão tomad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Acrescentou ainda o senhor Vice-Presidente que, lamentavelmente, o país encontra-se numa situação que exige a compreensão de tod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Voltou a intervir o munícipe para dizer: </w:t>
      </w:r>
      <w:r>
        <w:rPr>
          <w:rFonts w:cs="Comic Sans MS" w:ascii="Comic Sans MS" w:hAnsi="Comic Sans MS"/>
          <w:i/>
        </w:rPr>
        <w:t>“As outras câmaras cedem os autocarros aos grupos corais, nós se tivéssemos que pagar o gasóleo, nós éramos capazes de fazer isso para ter o transpor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informou que está a ser preparado um regulamento de forma a contemplar essa situaç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w:t>
      </w:r>
      <w:r>
        <w:rPr>
          <w:rFonts w:cs="Comic Sans MS" w:ascii="Comic Sans MS" w:hAnsi="Comic Sans MS"/>
          <w:u w:val="single"/>
        </w:rPr>
        <w:t>Sérgio Cabrita Gonçalves</w:t>
      </w:r>
      <w:r>
        <w:rPr>
          <w:rFonts w:cs="Comic Sans MS" w:ascii="Comic Sans MS" w:hAnsi="Comic Sans MS"/>
        </w:rPr>
        <w:t xml:space="preserve"> – Começou a sua intervenção dizendo: </w:t>
      </w:r>
      <w:r>
        <w:rPr>
          <w:rFonts w:cs="Comic Sans MS" w:ascii="Comic Sans MS" w:hAnsi="Comic Sans MS"/>
          <w:i/>
        </w:rPr>
        <w:t>“Eu moro em Paderne e tenho uma casa alugada a uma senhora idosa e até agora nestes últimos cinco meses não recebi n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confirmou que os pagamentos dos subsídios de arrendamento estavam em atraso, dizendo que prevê durante a próxima semana efetuar os pagamentos que se encontram em atraso até ao mês de mai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omou a Câmara conhecimento</w:t>
      </w:r>
      <w:r>
        <w:rPr>
          <w:rFonts w:cs="Comic Sans MS" w:ascii="Comic Sans MS" w:hAnsi="Comic Sans MS"/>
        </w:rPr>
        <w:t xml:space="preserve"> de que os saldos em dinheiro, segundo o Resumo Diário da Tesouraria do dia três de setembro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perações Orçamentais – três milhões, seiscentos e cinquenta mil, setecentos e dez euros e oit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perações não Orçamentais – um milhão, vinte e cinco mil, oitocentos e cinquenta e um euros e setenta e quatr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rPr>
      </w:pPr>
      <w:r>
        <w:rPr>
          <w:rFonts w:cs="Comic Sans MS" w:ascii="Comic Sans MS" w:hAnsi="Comic Sans MS"/>
          <w:b/>
          <w:color w:val="FF000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omou a Câmara conhecimento</w:t>
      </w:r>
      <w:r>
        <w:rPr>
          <w:rFonts w:cs="Comic Sans MS" w:ascii="Comic Sans MS" w:hAnsi="Comic Sans MS"/>
        </w:rPr>
        <w:t>, através de fotocópias distribuídas a cada um dos seus membros, do teor:</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Do </w:t>
      </w:r>
      <w:r>
        <w:rPr>
          <w:rFonts w:cs="Comic Sans MS" w:ascii="Comic Sans MS" w:hAnsi="Comic Sans MS"/>
          <w:b/>
        </w:rPr>
        <w:t>Decreto-Lei n.º 190/2012, de vinte e dois de agosto</w:t>
      </w:r>
      <w:r>
        <w:rPr>
          <w:rFonts w:cs="Comic Sans MS" w:ascii="Comic Sans MS" w:hAnsi="Comic Sans MS"/>
        </w:rPr>
        <w:t>, que estabelece um regime excecional e temporário, que vigorará até um de julho de dois mil e dezasseis, da liberação das cauções prestadas para garantia da execução de contratos de empreitada de obras públicas e do exato e pontual cumprimento de todas as obrigações legais e contratuais que deles decorrem para o empreiteir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Da </w:t>
      </w:r>
      <w:r>
        <w:rPr>
          <w:rFonts w:cs="Comic Sans MS" w:ascii="Comic Sans MS" w:hAnsi="Comic Sans MS"/>
          <w:b/>
        </w:rPr>
        <w:t>Lei n.º 43/2012, de vinte e oito de agosto</w:t>
      </w:r>
      <w:r>
        <w:rPr>
          <w:rFonts w:cs="Comic Sans MS" w:ascii="Comic Sans MS" w:hAnsi="Comic Sans MS"/>
        </w:rPr>
        <w:t>, que cria o Programa de Apoio à Economia Local, com o objetivo de proceder à regularização do pagamento de dívidas dos municípios a fornecedores, vencidas há mais de noventa dias;</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Da </w:t>
      </w:r>
      <w:r>
        <w:rPr>
          <w:rFonts w:cs="Comic Sans MS" w:ascii="Comic Sans MS" w:hAnsi="Comic Sans MS"/>
          <w:b/>
        </w:rPr>
        <w:t>Lei n.º 49/2012, de vinte e nove de agosto</w:t>
      </w:r>
      <w:r>
        <w:rPr>
          <w:rFonts w:cs="Comic Sans MS" w:ascii="Comic Sans MS" w:hAnsi="Comic Sans MS"/>
        </w:rPr>
        <w:t>, que procede à adaptação à administração local da Lei número dois, barra, dois e mil e quatro, de quinze de janeiro, alterada pelas Leis números cinquenta e um, barra, dois mil e cinco, de trinta de agosto, sessenta e quatro - A, barra, dois mil e oito, de trinta e um de dezembro, três – B, barra, dois mil e dez, de vinte e oito de abril, e sessenta e quatro, barra, dois mil e onze, de vinte e dois de dezembro, que aprova o estatuto do pessoal dirigente dos serviços e organismos da administração central, regional e local do Estado;</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Da </w:t>
      </w:r>
      <w:r>
        <w:rPr>
          <w:rFonts w:cs="Comic Sans MS" w:ascii="Comic Sans MS" w:hAnsi="Comic Sans MS"/>
          <w:b/>
        </w:rPr>
        <w:t>Lei n.º 50/2012, de trinta e um de agosto</w:t>
      </w:r>
      <w:r>
        <w:rPr>
          <w:rFonts w:cs="Comic Sans MS" w:ascii="Comic Sans MS" w:hAnsi="Comic Sans MS"/>
        </w:rPr>
        <w:t>, que aprova o regime jurídico da atividade empresarial local e das participações locais e revoga as Leis números cinquenta e três – F, barra, dois mil e seis, de vinte e nove de dezembro, e cinquenta e cinco, barra, dois mil e onze, de quinze de nov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ara cumprimento do disposto no número três, do artigo sexagésimo quinto, da Lei número cento e sessenta e nove, barra, noventa e nove, de dezoito de Setembro, </w:t>
      </w:r>
      <w:r>
        <w:rPr>
          <w:rFonts w:cs="Comic Sans MS" w:ascii="Comic Sans MS" w:hAnsi="Comic Sans MS"/>
          <w:b/>
        </w:rPr>
        <w:t>a</w:t>
      </w:r>
      <w:r>
        <w:rPr>
          <w:rFonts w:cs="Comic Sans MS" w:ascii="Comic Sans MS" w:hAnsi="Comic Sans MS"/>
        </w:rPr>
        <w:t xml:space="preserve"> </w:t>
      </w:r>
      <w:r>
        <w:rPr>
          <w:rFonts w:cs="Comic Sans MS" w:ascii="Comic Sans MS" w:hAnsi="Comic Sans MS"/>
          <w:b/>
        </w:rPr>
        <w:t>Câmara tomou conhecimento</w:t>
      </w:r>
      <w:r>
        <w:rPr>
          <w:rFonts w:cs="Comic Sans MS" w:ascii="Comic Sans MS" w:hAnsi="Comic Sans M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lang w:val="en-US"/>
        </w:rPr>
        <w:t xml:space="preserve">= INFORMAÇÕES – </w:t>
      </w:r>
      <w:r>
        <w:rPr>
          <w:rFonts w:cs="Comic Sans MS" w:ascii="Comic Sans MS" w:hAnsi="Comic Sans MS"/>
          <w:b/>
          <w:color w:val="FF0000"/>
          <w:szCs w:val="20"/>
        </w:rPr>
        <w:t>PEDIDO DE INFORMAÇÃO</w:t>
      </w:r>
      <w:r>
        <w:rPr>
          <w:rFonts w:cs="Comic Sans MS" w:ascii="Comic Sans MS" w:hAnsi="Comic Sans MS"/>
          <w:b/>
          <w:color w:val="FF0000"/>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David Martins solicitou que lhe fosse facultada informação detalhada sobre os pagamentos em atraso relativamente aos subsídios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ice-Presidente disse que a informação seria remetida por emai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 senhor Vereador David Martins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TRANSPORTES – CENTRO REGIONAL DE SEGURANÇA SOCIAL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lacionado com o assunto em título referido foi apresentado um documento contendo despacho </w:t>
      </w:r>
      <w:r>
        <w:rPr>
          <w:rFonts w:cs="Comic Sans MS" w:ascii="Comic Sans MS" w:hAnsi="Comic Sans MS"/>
          <w:bCs/>
        </w:rPr>
        <w:t>proferido pelo senhor Presidente</w:t>
      </w:r>
      <w:r>
        <w:rPr>
          <w:rFonts w:cs="Comic Sans MS" w:ascii="Comic Sans MS" w:hAnsi="Comic Sans MS"/>
        </w:rPr>
        <w:t xml:space="preserve">, em vinte e oito de agosto último, através do qual, invocando o previsto na alínea b) do número quatro do artigo sexagésimo quarto da Lei número cento e sessenta e nove, barra, noventa e nove, de dezoito de setembro, autorizou a disponibilização do transporte solicitado pelo </w:t>
      </w:r>
      <w:r>
        <w:rPr>
          <w:rFonts w:cs="Comic Sans MS" w:ascii="Comic Sans MS" w:hAnsi="Comic Sans MS"/>
          <w:bCs/>
        </w:rPr>
        <w:t>Centro Regional de Segurança Social de Albufeira, para transportar dois colchões do armazém da AHSA – Associação Humanitária Solidariedade de Albufeira, para a casa de uma utente, em Albufeira, no dia vinte e oito de agosto também últim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bCs/>
          <w:lang w:val="en-US"/>
        </w:rPr>
        <w:t xml:space="preserve">ratificar o despacho do </w:t>
      </w:r>
      <w:r>
        <w:rPr>
          <w:rFonts w:cs="Comic Sans MS" w:ascii="Comic Sans MS" w:hAnsi="Comic Sans MS"/>
          <w:b/>
          <w:bCs/>
        </w:rPr>
        <w:t>senhor</w:t>
      </w:r>
      <w:r>
        <w:rPr>
          <w:rFonts w:cs="Comic Sans MS" w:ascii="Comic Sans MS" w:hAnsi="Comic Sans MS"/>
          <w:b/>
          <w:bCs/>
          <w:lang w:val="en-US"/>
        </w:rPr>
        <w:t xml:space="preserve"> </w:t>
      </w:r>
      <w:r>
        <w:rPr>
          <w:rFonts w:cs="Comic Sans MS" w:ascii="Comic Sans MS" w:hAnsi="Comic Sans MS"/>
          <w:b/>
          <w:bCs/>
        </w:rPr>
        <w:t>P</w:t>
      </w:r>
      <w:r>
        <w:rPr>
          <w:rFonts w:cs="Comic Sans MS" w:ascii="Comic Sans MS" w:hAnsi="Comic Sans MS"/>
          <w:b/>
          <w:bCs/>
          <w:lang w:val="en-US"/>
        </w:rPr>
        <w:t>residente.</w:t>
      </w:r>
      <w:r>
        <w:rPr>
          <w:rFonts w:cs="Comic Sans MS" w:ascii="Comic Sans MS" w:hAnsi="Comic Sans MS"/>
          <w:bC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TRANSPORTES – IMORTAL DESPORTIVO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bCs/>
        </w:rPr>
        <w:t>Tendo o impedimento sido declarado, nas condições previstas no Código do Procedimento Administrativo, o senhor Vice-Presidente ausentou-se da sala, tendo assumido a presidência o senhor Vereador Carlos Quintino.</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o um documento subscrito pelo senhor Presidente, em trinta de agosto último, através do qual, invocando o previsto na alínea b) do número quatro do artigo sexagésimo quarto da Lei número cento e sessenta e nove, barra, noventa e nove, de dezoito de setembro, propõe que a Câmara Municipal autorize a disponibilização de transporte solicitado pelo Imortal Desportivo Clube</w:t>
      </w:r>
      <w:r>
        <w:rPr>
          <w:rFonts w:cs="Comic Sans MS" w:ascii="Comic Sans MS" w:hAnsi="Comic Sans MS"/>
          <w:bCs/>
        </w:rPr>
        <w:t xml:space="preserve">, para participação em várias atividades desportivas, em </w:t>
      </w:r>
      <w:r>
        <w:rPr>
          <w:rFonts w:cs="Comic Sans MS" w:ascii="Comic Sans MS" w:hAnsi="Comic Sans MS"/>
        </w:rPr>
        <w:t>Lagos, no dia dezasseis de setembro, e em Beja, no dia trinta</w:t>
      </w:r>
      <w:r>
        <w:rPr>
          <w:rFonts w:cs="Comic Sans MS" w:ascii="Comic Sans MS" w:hAnsi="Comic Sans MS"/>
          <w:bCs/>
        </w:rPr>
        <w:t xml:space="preserve"> de setembro corr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 xml:space="preserve">Foi deliberado, por maioria dos presentes,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Votação: votaram no sentido da deliberação os senhores Vereadores Carlos Quintino, José Sequeira e Ana Pífaro; votou contra o senhor Vereador David Martins pelos fundamentos invocados na sua intervenção no âmbito das informaçõ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Não estava presente o </w:t>
      </w:r>
      <w:r>
        <w:rPr>
          <w:rFonts w:cs="Comic Sans MS" w:ascii="Comic Sans MS" w:hAnsi="Comic Sans MS"/>
          <w:b/>
        </w:rPr>
        <w:t>senhor</w:t>
      </w:r>
      <w:r>
        <w:rPr>
          <w:rFonts w:cs="Comic Sans MS" w:ascii="Comic Sans MS" w:hAnsi="Comic Sans MS"/>
          <w:b/>
          <w:lang w:val="en-US"/>
        </w:rPr>
        <w:t xml:space="preserve"> </w:t>
      </w:r>
      <w:r>
        <w:rPr>
          <w:rFonts w:cs="Comic Sans MS" w:ascii="Comic Sans MS" w:hAnsi="Comic Sans MS"/>
          <w:b/>
        </w:rPr>
        <w:t>Vice-Presidente</w:t>
      </w:r>
      <w:r>
        <w:rPr>
          <w:rFonts w:cs="Comic Sans MS" w:ascii="Comic Sans MS" w:hAnsi="Comic Sans MS"/>
          <w:b/>
          <w:lang w:val="en-US"/>
        </w:rPr>
        <w:t>, que a seguir à votação regressou à sala reassumindo a presidênci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TRANSPORTES – SOCIEDADE DE SÃO VICENTE DE PAULO – CONFERÊNCIA DE SÃO JOÃO DE BRI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xml:space="preserve">Foi apresentado um documento subscrito pelo senhor Presidente, em vinte e oito de agosto último, através do qual, invocando o previsto na alínea b) do número quatro do artigo sexagésimo quarto da Lei número cento e sessenta e nove, barra, noventa e nove, de dezoito de setembro, propõe que a Câmara Municipal autorize a disponibilização de transporte solicitado pela </w:t>
      </w:r>
      <w:r>
        <w:rPr>
          <w:rFonts w:cs="Comic Sans MS" w:ascii="Comic Sans MS" w:hAnsi="Comic Sans MS"/>
          <w:bCs/>
        </w:rPr>
        <w:t>Sociedade de São Vicente de Paulo – Conferência de São João de Brito, para realização de uma visita à Adega do Cantor, no dia doze de setembro corrente, no âmbito de uma colónia de férias, a decorrer na Colónia de Férias “O Búz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TRANSPORTES – FUNDAÇÃO ANTÓNIO SILVA LE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xml:space="preserve">Foi apresentado um documento subscrito pelo senhor Presidente, em vinte e oito de agosto último, através do qual, invocando o previsto na alínea b) do número quatro do artigo sexagésimo quarto da Lei número cento e sessenta e nove, barra, noventa e nove, de dezoito de setembro, propõe que a Câmara Municipal autorize a disponibilização de transporte solicitado pela </w:t>
      </w:r>
      <w:r>
        <w:rPr>
          <w:rFonts w:cs="Comic Sans MS" w:ascii="Comic Sans MS" w:hAnsi="Comic Sans MS"/>
          <w:bCs/>
        </w:rPr>
        <w:t>Fundação António Silva Leal, para realização de uma visita ao Aquashow, no dia cinco de Setembro corrente, no âmbito de uma colónia de férias, a decorrer na Colónia de Férias “O Búz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TRANSPORTES – APEXA – ASSOCIAÇÃO DE APOIO À PESSOA EXCEPCIONA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xml:space="preserve">Foi apresentado um documento subscrito pelo senhor Presidente, em trinta de agosto último, através do qual, invocando o previsto na alínea b) do número quatro do artigo sexagésimo quarto da Lei número cento e sessenta e nove, barra, noventa e nove, de dezoito de setembro, propõe que a Câmara Municipal autorize a disponibilização de transporte solicitado pela </w:t>
      </w:r>
      <w:r>
        <w:rPr>
          <w:rFonts w:cs="Comic Sans MS" w:ascii="Comic Sans MS" w:hAnsi="Comic Sans MS"/>
          <w:bCs/>
        </w:rPr>
        <w:t xml:space="preserve">APEXA – Associação de Apoio à Pessoa Excepcional do Algarve, </w:t>
      </w:r>
      <w:r>
        <w:rPr>
          <w:rFonts w:cs="Comic Sans MS" w:ascii="Comic Sans MS" w:hAnsi="Comic Sans MS"/>
        </w:rPr>
        <w:t>para a deslocação do utente Cláudio Gomes</w:t>
      </w:r>
      <w:r>
        <w:rPr>
          <w:rFonts w:cs="Comic Sans MS" w:ascii="Comic Sans MS" w:hAnsi="Comic Sans MS"/>
          <w:bCs/>
        </w:rPr>
        <w:t>, de sua casa, em Paderne, para onde se realizam as atividades da APEXA, e seu retorno, todas as segundas, terças, quintas e sextas-feiras, durante o ano letivo dois mil e doze, barra, dois mil e tre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TRANSPORTES – ASSOCIAÇÃO DOS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xml:space="preserve">Foi apresentado um documento subscrito pelo senhor Presidente, em trinta de agosto último, através do qual, invocando o previsto na alínea b) do número quatro do artigo sexagésimo quarto da Lei número cento e sessenta e nove, barra, noventa e nove, de dezoito de setembro, propõe que a Câmara Municipal autorize a disponibilização de transporte solicitado pela </w:t>
      </w:r>
      <w:r>
        <w:rPr>
          <w:rFonts w:cs="Comic Sans MS" w:ascii="Comic Sans MS" w:hAnsi="Comic Sans MS"/>
          <w:bCs/>
        </w:rPr>
        <w:t>Associação dos Bombeiros Voluntários de Albufeira, para deslocação dos elementos da fanfarra, à Amadora, no dia dezasseis de Setembro corrente, para participação no desfile de Fanfarras daquela locali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 xml:space="preserve">Foi deliberado, por maioria, </w:t>
      </w:r>
      <w:r>
        <w:rPr>
          <w:rFonts w:cs="Comic Sans MS" w:ascii="Comic Sans MS" w:hAnsi="Comic Sans MS"/>
          <w:b/>
          <w:lang w:val="en-US"/>
        </w:rPr>
        <w:t>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Votação: votaram no sentido da deliberação o senhor Vice-Presidente e os senhores Vereadores Carlos Quintino, José Sequeira e Ana Pífaro; votou contra o senhor Vereador David Martins pelos fundamentos invocados na sua intervenção no âmbito das informaçõ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GABINETE DE EMPREENDEDORISMO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Cs/>
          <w:szCs w:val="20"/>
        </w:rPr>
        <w:t xml:space="preserve">Relacionado com o assunto em título referido foi apresentado um documento contendo despacho </w:t>
      </w:r>
      <w:r>
        <w:rPr>
          <w:rFonts w:cs="Comic Sans MS" w:ascii="Comic Sans MS" w:hAnsi="Comic Sans MS"/>
          <w:bCs/>
          <w:iCs/>
          <w:szCs w:val="20"/>
        </w:rPr>
        <w:t>proferido pelo senhor Presidente</w:t>
      </w:r>
      <w:r>
        <w:rPr>
          <w:rFonts w:cs="Comic Sans MS" w:ascii="Comic Sans MS" w:hAnsi="Comic Sans MS"/>
          <w:iCs/>
          <w:szCs w:val="20"/>
        </w:rPr>
        <w:t>, em trinta e um de agosto último, através do qual procedeu à implementação do Gabinete de Empreendedorismo, o qual funcionará com recursos humanos afetos à Divisão de Turismo e Desenvolvimento Económico</w:t>
      </w:r>
      <w:r>
        <w:rPr>
          <w:rFonts w:cs="Comic Sans MS" w:ascii="Comic Sans MS" w:hAnsi="Comic Sans MS"/>
          <w:bCs/>
          <w:i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Cs/>
          <w:szCs w:val="20"/>
        </w:rPr>
        <w:t>Foi tomado conhecimento.</w:t>
      </w:r>
      <w:r>
        <w:rPr>
          <w:rFonts w:cs="Comic Sans MS" w:ascii="Comic Sans MS" w:hAnsi="Comic Sans MS"/>
          <w:iCs/>
          <w:szCs w:val="20"/>
        </w:rPr>
        <w:tab/>
      </w:r>
      <w:r>
        <w:rPr>
          <w:rFonts w:cs="Comic Sans MS" w:ascii="Comic Sans MS" w:hAnsi="Comic Sans MS"/>
          <w:b/>
          <w:i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APOIOS - LUEL – ARTE EM MOVIMENTO - ASSOCIAÇÃO CULTURAL, DESPORTIVA E SOC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Associação Luel – Arte em Movimento, através do documento anexo, solicitou à Câmara Municipal a disponibilização do EMA, para realização de ensaios dos seus Atletas, durante a época desportiva 20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LUEL é uma Associação Cultural, Desportiva e Social, sem fins lucrativos, com sede no Concelho de Albufeira e tem por objectivo possibilitar a prática desportiva (na vertente de dança, ginástica, entre outros) aos vários Jovens residentes no Concelho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ssociação não tem sede própria, nem disponibilidade financeira para suportar as despesas inerentes ao aluguer de um espaço para fins desportivo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s ensaios são imprescindíveis para a manutenção e evolução das turmas e Atletas de Danças de Salão, Hip-Hop e Zumba e por outro lado irão contribuir para a dinamização do Espaço Multiusos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ssociação solicita isenção total de pagamento pela utilização do EMA, uma vez que se tratam de ensaios/atividades de formação, aos Atletas da LUEL, e não de um evento aberto ao público em geral;</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s ensaios não terão fins lucrativos;</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poi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o seguint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o EMA – Espaço Multiusos de Albufeira, para ensaios das classes de Dança de Salão, Dança Oriental, Hip-Hop e Zumba, para a época desportiva 2012/2013, nas seguintes dias e hor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Danças de Salão</w:t>
      </w:r>
      <w:r>
        <w:rPr>
          <w:rFonts w:cs="Comic Sans MS" w:ascii="Comic Sans MS" w:hAnsi="Comic Sans MS"/>
          <w:bC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eastAsia="Comic Sans MS" w:cs="Comic Sans MS" w:ascii="Comic Sans MS" w:hAnsi="Comic Sans MS"/>
          <w:bCs/>
          <w:i/>
          <w:szCs w:val="20"/>
        </w:rPr>
        <w:t xml:space="preserve"> </w:t>
      </w:r>
      <w:r>
        <w:rPr>
          <w:rFonts w:cs="Comic Sans MS" w:ascii="Comic Sans MS" w:hAnsi="Comic Sans MS"/>
          <w:bCs/>
          <w:i/>
          <w:szCs w:val="20"/>
        </w:rPr>
        <w:t>2ª e 5ª   -  das 19h00 às 23h00, nomead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19h às 20h00 &gt; Iniciados; - Sala 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19h30 às 20h00 &gt; Crescer a dançar; - Sala B</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20h00 às 23h00 &gt; Competição; - Sala 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3ª - das 16h00 às 23h00; - Sala 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Dança Oriental</w:t>
      </w:r>
      <w:r>
        <w:rPr>
          <w:rFonts w:cs="Comic Sans MS" w:ascii="Comic Sans MS" w:hAnsi="Comic Sans MS"/>
          <w:bC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ª e 5ª  -  das 20h00 às 21h00; - Sala B</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Hip-Hop</w:t>
      </w:r>
      <w:r>
        <w:rPr>
          <w:rFonts w:cs="Comic Sans MS" w:ascii="Comic Sans MS" w:hAnsi="Comic Sans MS"/>
          <w:bC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xml:space="preserve">3ª  -  das 18h30 às 19h30; - Sala B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6ª  -  das 19h30 às 20h30; - Sala 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Zumba</w:t>
      </w:r>
      <w:r>
        <w:rPr>
          <w:rFonts w:cs="Comic Sans MS" w:ascii="Comic Sans MS" w:hAnsi="Comic Sans MS"/>
          <w:bC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3ª  - das 19h30 às 20h30 às 20h30; - Sala B</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6ª  - das 20h30 às 21h30; - Sala A</w:t>
        <w:tab/>
        <w:t xml:space="preserve"> </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APOIOS – CLUBES E ASSOCIAÇÕES DO CONCELH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bCs/>
        </w:rPr>
        <w:t xml:space="preserve">Antes da discussão deste assunto, o senhor Vice-Presidente, com fundamento no facto de fazer parte dos órgãos sociais do </w:t>
      </w:r>
      <w:r>
        <w:rPr>
          <w:rFonts w:cs="Comic Sans MS" w:ascii="Comic Sans MS" w:hAnsi="Comic Sans MS"/>
          <w:b/>
        </w:rPr>
        <w:t>Grupo Desportivo e Recreativo dos Olhos de Água</w:t>
      </w:r>
      <w:r>
        <w:rPr>
          <w:rFonts w:cs="Comic Sans MS" w:ascii="Comic Sans MS" w:hAnsi="Comic Sans MS"/>
          <w:b/>
          <w:bCs/>
        </w:rPr>
        <w:t>, e invocando o previsto na alínea a) do número um, do artigo quadragésimo quarto do Código do Procedimento Administrativo, suscitou a respetiva situação de impedimento.</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b/>
          <w:bCs/>
        </w:rPr>
        <w:t>Tendo o impedimento sido declarado, nas condições previstas no Código do Procedimento Administrativo, o senhor Vice-Presidente ausentou-se da sala, tendo assumido a presidência o senhor Vereador Carlos Quintino.</w:t>
      </w:r>
      <w:r>
        <w:rPr>
          <w:rFonts w:cs="Comic Sans MS" w:ascii="Comic Sans MS" w:hAnsi="Comic Sans MS"/>
          <w:bCs/>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os Clubes e Associações do Concelho (Albufeira Futsal Clube, Clube de Basquete de Albufeira, Clube Desportivo e Cultural de Albufeira, Imortal Basket Club, Guia Futebol Clube, Grupo Desportivo e Recreativo de Olhos de Água, Padernense Clube, Karaté Clube de Albufeira, Atlético Clube de Albufeira, Clube Desportivo Areias de S. João, Associação Desportiva e Cultural Praia da Falésia, Juventude Desportiva de Paderne, LUEL – Associação Cultural Desportiva e Social de Albufeira, Associação de Capoeiragem Malta do Sul, Associação SOUL, Associação Defesa Pessoal do Algarve, “da.pra.pular” Associação de Dança Popular do Algarve), foi através da informação da Divisão de Desporto junto ao presente, solicitada autorização de apoio para a realização de treinos e actividades das diversas modalidades praticadas pelos mesmos, através da cedência dos Pavilhões Desportivos e Salas Polivalentes, do Concelho, para a época desportiva de 20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apoio contribui como forma de incentivo à prática desportiva;</w:t>
        <w:tab/>
        <w:t xml:space="preserve"> </w:t>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se trata de uma forma de promovermos e motivarmos a utilização dos equipamentos desportivos municipai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filosofia desta Câmara Municipal a promoção das actividades desportivas no nosso Concelho em todas as faixas etária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s entidades requerentes têm nos seus objectivos o desenvolvimento desportivo no nosso Concelho;</w:t>
        <w:tab/>
        <w:t xml:space="preserve"> </w:t>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xcelentíssima Câmara Municipal delibere apoiar os Clubes e Associações do Concelho supra mencionados, nos seguintes termo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s referidos clubes a utilizar os Pavilhões Desportivos (Pavilhão Desportivo da EBS de Albufeira, Pavilhão Desportivo de Paderne, Pavilhão da Escola Secundária de Albufeira, Pavilhão Desportivo de Olhos de Água, Pavilhão Desportivo de Albufeira e Pavilhão Desportivo da Guia), para a realização de treinos e actividades na época desportiva 2012/2013, conforme mapas anex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dos presentes,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Não estava presente o </w:t>
      </w:r>
      <w:r>
        <w:rPr>
          <w:rFonts w:cs="Comic Sans MS" w:ascii="Comic Sans MS" w:hAnsi="Comic Sans MS"/>
          <w:b/>
        </w:rPr>
        <w:t>senhor Vice-Presidente</w:t>
      </w:r>
      <w:r>
        <w:rPr>
          <w:rFonts w:cs="Comic Sans MS" w:ascii="Comic Sans MS" w:hAnsi="Comic Sans MS"/>
          <w:b/>
          <w:lang w:val="en-US"/>
        </w:rPr>
        <w:t>, que a seguir à votação regressou à sala reassumindo a presidênci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APOIOS – ASSOCIAÇÃO DOS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Associação Humanitária dos Bombeiros Voluntários de Albufeira, foi, através do requerimento junto ao presente, solicitada a comparticipação de auxílio para suporte das despesas referentes ao Dispositivo Especial de Combate a Incêndios Florestais (DECIF), referente ao período de 15 de maio a 15 de outu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solicitado se enquadra na alínea b), do n.º 4 do art. 64º da Lei 169/99 de 18 de Setembro, na redação dada pela Lei nº 5-A/2002 de 11 de janeir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riação de um Dispositivo de Combate a Incêndios Florestais (DECIF) surge em 2008, devido às grandes dificuldades que os Corpos de Bombeiros têm sentido nos últimos anos, no que respeita ao recrutamento de pessoal afeto aos Bombeiros para fazer face ao flagelo dos incêndi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s anos transatos, o valor da comparticipação financeira a atribuir por cada Município, tem sido definido pela AMAL- Comunidade Intermunicipal do Algarv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Conselho Executivo da AMAL – Comunidade Intermunicipal do Algarve, em reunião ordinária de 07 de Maio de 2012, deliberou, por unanimidade, que cada Câmara Municipal decidirá, individualmente, em relação ao Dispositivo Especial de Combate a Incêndios Florestais, a atribuição de um subsídio às respetivas Associações Humanitárias de Bombeiros, bem como o respetivo valor;</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s incêndios são um flagelo que atinge o nosso país, sobretudo nas épocas em que as temperaturas são mais altas e o clima mais seco, e cujas consequências são nefastas não só para o ambiente, mas também para os residentes das áreas ardidas;</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combate e prevenção aos incêndios, sobretudo na época estival, deve ser uma preocupação de todos, e em particular dos Municípi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À semelhança dos anos anteriores, a Associação Humanitária dos Bombeiros Voluntários de Albufeira, solicita apoio para suportar os encargos com pessoal dos bombeiros que integram, em permanência, o Dispositivo Especial de Combate a Incêndios Florestai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ssociação Humanitária dos Bombeiros Voluntários de Albufeira”, através do requerimento que se anexa à presente, apresenta o quadro de valores a comparticipar pelo Município, bem como a descrição dos dias (entre 15 de maio e 15 de outubro de 2012) e o número de elementos que integram o Dispositivo Especial de Combate a Incêndios Florestais;</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verba em questão só obteve o necessário cabimento, referência 01355/2012 e classificação 0102/040701, no passado dia 8 de agosto de 2012;</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rigorosa legislação vigente, nomeadamente a Lei dos compromissos (lei 8/2012 de 21 de fevereiro) e pagamentos em atraso, não pode, constituir entrave para que esta Edilidade denegue a atribuição de uma comparticipação financeira absolutamente imperiosa nesta matéria, para garantir a segurança das populações e seus ben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digníssima Câmara Municipal, atenta na factualidade supra relatada, delibere atribuir à Associação Humanitária dos Bombeiros Voluntários de Albufeira uma comparticipação financeira para o ano de 2012 para o DECIF, no valor de 18.126 € (dezoito mil cento e vinte seis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maioria, </w:t>
      </w:r>
      <w:r>
        <w:rPr>
          <w:rFonts w:cs="Comic Sans MS" w:ascii="Comic Sans MS" w:hAnsi="Comic Sans MS"/>
          <w:b/>
          <w:lang w:val="en-US"/>
        </w:rPr>
        <w:t>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Votação: votaram no sentido da deliberação o senhor Vice-Presidente e os senhores Vereadores Carlos Quintino, José Sequeira e Ana Pífaro; votou contra o senhor Vereador David Martins pelos fundamentos invocados na sua intervenção no âmbito das informaçõ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APOIOS – AMI – FUNDAÇÃO ASSISTÊNCIA MÉDICA INTERNACION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edido apresentado pela AMI - Fundação Assistência Médica Internacional, para divulgação/promoção da 17ª Campanha de Recolha de Radiografias, através da disponibilização de espaços Muppis (dist/2012/45015, relatório detalhado em anex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informação dos serviços, designadamente, que existe disponibilidade para ceder 4 posições de Muppis (rede urbana da Publirádio), de 19 de Setembro a 10 de Outubro, para divulgação/promoção da 17ª Campanha de Recolha de Radiografia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iniciativa/evento da própria Autarqui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rovar a colaboração solicitada pela AMI - Fundação Assistência Médica Internacional, para divulgação/promoção da 17ª Campanha de Recolha de Radiografias, através da disponibilização de 4 posições de Muppis (rede urbana da Publirádio), de 19 de Setembro a 10 de Outu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APOIOS – INSTITUTO PIAGET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edido apresentado pelo Instituto Piaget, para divulgar a oferta formativa à população da região, através da disponibilização de espaços Muppis (dist/2012/42505, relatório detalhado em anex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informação dos serviços, designadamente, que existe disponibilidade para ceder 3 posições de Muppis (rede urbana da Publirádio), durante o mês de Setembro, para divulgação/promoção da oferta formativa daquele polo universitári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iniciativa/evento da própria Autarqui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rovar a colaboração solicitada pelo Instituto Piaget, para divulgação/promoção da oferta formativa daquele polo universitário na região do Algarve, através da disponibilização de 3 posições de Muppis (rede urbana da Publirádio), durante o mês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APOIOS – APAV – ASSOCIAÇÃO PORTUGUESA DE APOIO À VÍTIM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edido apresentado pela APAV – Associação Portuguesa de Apoio à Vítima, para divulgar o Projeto Unisexo: “Depois do não, pára.”, através da disponibilização de espaços Muppis (dist/2012/44362, relatório detalhado em anex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informação dos serviços, designadamente, que, atendendo à inegável importância da temática, existe interesse e disponibilidade para ceder 5 posições de Mupis (rede urbana da Publirádio), de 17 de Outubro a 07 de Novembro, para divulgação/promoção da Campanha "Depois do não, pára. Respeita a vontade dos outros. A violência sexual é crim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iniciativa/evento da própria Autarqui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rovar a colaboração solicitada pela APAV – Associação Portuguesa de Apoio à Vítima, para divulgar o Projeto Unisexo: “Depois do não, pára.”, através da disponibilização de 5 posições de Muppis (rede urbana da Publirádio), de 17 de Outubro a 07 de Nov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APOIOS – CÂMARA MUNICIPAL DE VILA DO BISP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edido apresentado pela Câmara Municipal de Vila do Bispo, para divulgar a 3ª Edição do Festival de Observação de Aves - Sagres, através da disponibilização de espaços Muppis (dist/2012/45416, relatório detalhado em anex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informação dos serviços, designadamente, que existe disponibilidade para ceder 2 posições de Muppis (rede urbana da Publirádio), de 12 de Setembro a 10 de Outubro, para divulgação/promoção do Festival de Observação de Aves – Sagre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iniciativa/evento da própria Autarqui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rovar a colaboração solicitada pela Câmara Municipal de Vila do Bispo, para divulgar o Festival de Observação de Aves – Sagres, através da disponibilização de 2 posições de Muppis (rede urbana da Publirádio), de 12 de Setembro a 10 de Outu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ANMP - ASSOCIAÇÃO NACIONAL DOS MUNICÍPIOS PORTUGUESES – XX CONGRESSO EXTRAORDINÁR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bCs/>
        </w:rPr>
        <w:t>Antes da discussão deste assunto, o senhor Vice-Presidente, com fundamento no facto de ter interesse na deliberação em causa, e invocando o previsto na alínea a) do número um, do artigo quadragésimo quarto do Código do Procedimento Administrativo, suscitou a respetiva situação de impedimento.</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b/>
          <w:bCs/>
        </w:rPr>
        <w:t>Tendo o impedimento sido declarado, nas condições previstas no Código do Procedimento Administrativo, o senhor Vice-Presidente ausentou-se da sala, tendo assumido a presidência o senhor Vereador Carlos Quintino.</w:t>
      </w:r>
      <w:r>
        <w:rPr>
          <w:rFonts w:cs="Comic Sans MS" w:ascii="Comic Sans MS" w:hAnsi="Comic Sans MS"/>
          <w:bCs/>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w:t>
      </w:r>
      <w:r>
        <w:rPr>
          <w:rFonts w:cs="Comic Sans MS" w:ascii="Comic Sans MS" w:hAnsi="Comic Sans MS"/>
          <w:bCs/>
          <w:i/>
          <w:iCs/>
          <w:szCs w:val="20"/>
        </w:rPr>
        <w:t>Considerand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todos os anos a ANMP realiza um Congresso anual, que no corrente ano decorrerá em Santarém no próximo dia 29 de Setembr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Município de Albufeira é sócio da referida Associaçã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ssociação tem como fim geral a promoção, defesa, dignificação e representação do Poder Local;</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inscrição no Congresso é paga pela Câmara Municipal através de uma taxa no valor de 250.00 euros (duzentos e cinquenta euros) por Município, independentemente do n.º de delegados inscritos, conforme n.º 1 do art.º 2 do Regulamento do XX Congresso Extraordinário da ANMP, cuja cópia que se anexa à present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cada Município pode inscrever os seguintes delegad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esidente da Câmara Municipal ou seu substitut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esidente da Assembleia Municipal ou seu substitut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Um Presidente de Junta de Freguesia (efetivo) ou um seu suplente, ambos eleitos pela Assembleia Municipal</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Senhor Presidente da Câmara Municipal participará no Congresso mas na qualidade de membro do Conselho Diretivo, podendo ir no lugar do Presidente da Câmara um vereador, sendo que estará presente em sua substituição o Senhor Vice Presidente, Dr. José Carlos Martins Rol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ela Assembleia Municipal, conforme deliberado na sua sessão de 27 de Julho último, estará presente o Senhor Presidente da Junta de Freguesia de Albufeira e em sua substituição o Senhor Presidente da Junta de Freguesia de Padern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Uma vez que o Senhor Presidente da Câmara Municipal faz parte do Conselho Diretivo daquela Associação está o mesmo impedido de autorizar a presente despesa/aquisiçã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Uma vez que o vereador que irá substituir o Senhor Presidente da Câmara será o nosso Vice-Presidente, encontra-se o mesmo também impedido de autorizar a realização da presente despesa/aquisiçã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informação telefónica da ANMP o pagamento deve ser efetuado até ao próximo dia 25 de Setembr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consta em anexo à presente o pedido de parecer prévio vinculativo (art.º 26º da Lei n.º 64B/2011, de 30 de Dezembr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nforma a DGF-DF que não é possível emitir o Compromisso LCPA, n.º sequencial válido e Fundo Disponível (Lei 8/2012, de 21 de fevereiro e Decreto-Lei n.º 127/2012, de 21 de junho) porque o mesmo é inexistent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termina o art.º 5º, da Lei n.º 8/2012, de 21 de Fevereiro, doravante designada por LCPA, que não podem ser assumidos compromissos que excedam os fundos disponíveis referidos na al. f), do seu art.º 3º;</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belece o art.º 14º, da referida Lei que os procedimentos necessários à sua aplicação são regulados por Decreto Lei, que à data se mostra publicado sob o n.º 127/2012;</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cumprimento estrito e sem critérios da LCPA, levaria à total paralisação das atividades levadas a cabo pelos municípios no âmbito das suas atribuiçõe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s termos do disposto no n.º 4, do art.º 23º do referido Decreto- lei, se presume a exclusão de culpa quanto às entidades que beneficiem do programa de assistência económica, no âmbito do Programa de Apoio à Economia Local;</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grama ao qual vai esta câmara municipal candidatar-se a breve trech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É notória a constante publicação de regimes jurídicos que afetam o funcionamento das Autarquias Locais, nomeadamente no que se refere à Lei das Finanças Locais e à Reorganização Territorial do Estad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 matéria fulcrais no âmbito do poder local e que não pode deixar de serem conhecidas e analisadas pelos eleitos locais;</w:t>
        <w:tab/>
      </w:r>
    </w:p>
    <w:p>
      <w:pPr>
        <w:pStyle w:val="Normal"/>
        <w:widowControl w:val="false"/>
        <w:numPr>
          <w:ilvl w:val="0"/>
          <w:numId w:val="8"/>
        </w:numPr>
        <w:pBdr>
          <w:left w:val="single" w:sz="8" w:space="4" w:color="FF0000"/>
          <w:right w:val="single" w:sz="8" w:space="4" w:color="FF0000"/>
        </w:pBdr>
        <w:tabs>
          <w:tab w:val="clear" w:pos="709"/>
          <w:tab w:val="left" w:pos="426" w:leader="none"/>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ão podem os representantes do poder local deixar de intervir junto dos seus parceiros de modo a definir estratégias de atuação e garantir o integral cumprimento do regime jurídico em vigor;</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ace ao exposto, bem como tendo em consideração a natureza da ANMP bem como o Programa do Congresso é de primordial importância a participação do nosso todo o interesse a participação do nosso Município naquele Congres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e face ao exposto, propõe-se que a Exma. Câmara Municipal delibere autorizar, nos termos acima expostos, a inscrição do nosso Município no Congresso em cau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maioria dos presentes, </w:t>
      </w:r>
      <w:r>
        <w:rPr>
          <w:rFonts w:cs="Comic Sans MS" w:ascii="Comic Sans MS" w:hAnsi="Comic Sans MS"/>
          <w:b/>
          <w:lang w:val="en-US"/>
        </w:rPr>
        <w:t>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Votação: votaram no sentido da deliberação os senhores Vereadores Carlos Quintino, José Sequeira e Ana Pífaro; votou contra o senhor Vereador David Martins pelos fundamentos invocados na sua intervenção no âmbito das informaçõ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Não estava presente o senhor Vice-Presidente que a seguir à votação regressou à sala reassumindo a presidênci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CONTRATO DE DOAÇÃO – FEDERAÇÃO PORTUGUESA DE ATLETISMO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Foi apresentada a minuta do contrato de doação de propriedade de equipamentos, a celebrar com a Federação Portuguesa de Atletismo,</w:t>
      </w:r>
      <w:r>
        <w:rPr>
          <w:rFonts w:cs="Comic Sans MS" w:ascii="Comic Sans MS" w:hAnsi="Comic Sans MS"/>
          <w:bCs/>
        </w:rPr>
        <w:t xml:space="preserve"> </w:t>
      </w:r>
      <w:r>
        <w:rPr>
          <w:rFonts w:cs="Comic Sans MS" w:ascii="Comic Sans MS" w:hAnsi="Comic Sans MS"/>
        </w:rPr>
        <w:t>no âmbito da realização do Campeonato da Europa de Corta-Mato</w:t>
      </w:r>
      <w:r>
        <w:rPr>
          <w:rFonts w:cs="Comic Sans MS" w:ascii="Comic Sans MS" w:hAnsi="Comic Sans MS"/>
          <w:bCs/>
        </w:rPr>
        <w:t xml:space="preserve">, </w:t>
      </w:r>
      <w:r>
        <w:rPr>
          <w:rFonts w:cs="Comic Sans MS" w:ascii="Comic Sans MS" w:hAnsi="Comic Sans MS"/>
        </w:rPr>
        <w:t>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manifestar concordância com os termos propostos para o contrato, cuja minuta se aprova, podendo, em consequência, o mesmo ser outorgado e produzir todos os seus efeito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CONTRATOS – MUNICÍPIO DE ALBUFEIRA E TURIGUI – INVESTIMENTOS DE TURISMO, LIMITAD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Presidente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m reunião de câmara de 19 de Junho de 2007, foi aprovado pela Exma. Câmara uma proposta, e respetiva minuta de contrato, que visou o arrendamento de uma loja na baixa da cidade para ser utilizada como espaço para convívio dos pescadores idosos de Albufeira, conforme cópias anexa à pres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Tendo em consideraçã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 – Todos os considerandos que suportaram a proposta aprovada mantiveram-se totalmente inalterados, porquanto naquele espaço reúnem-se, diariamente, vários pescadores idosos, sendo, deste modo, mostrando-se, desta forma, um espaço social importante para aquele grup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 – O n.º 2 da cláusula 4ª do respetivo contrato estipula: “Na eventualidade do presente contrato vir a ter renovação automática nos termos legalmente fixados, a renda estipulada no ponto anterior será atualizada, todos os anos, nos termos da legislação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nformo a Exma. Câmara Municipal de que o aludido contrato, por falta de denúncia do mesmo de qualquer uma das partes outorgantes, teve renovação automática nos termos do ordenamento jurídico vigente, por igual período de temp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eastAsia="Comic Sans MS" w:cs="Comic Sans MS" w:ascii="Comic Sans MS" w:hAnsi="Comic Sans MS"/>
          <w:b/>
          <w:bCs/>
        </w:rPr>
        <w:t xml:space="preserve"> </w:t>
      </w:r>
      <w:r>
        <w:rPr>
          <w:rFonts w:cs="Comic Sans MS" w:ascii="Comic Sans MS" w:hAnsi="Comic Sans MS"/>
          <w:b/>
        </w:rPr>
        <w:t>Foi tomado conhecimento.</w:t>
      </w:r>
      <w:r>
        <w:rPr>
          <w:rFonts w:cs="Comic Sans MS" w:ascii="Comic Sans MS" w:hAnsi="Comic Sans MS"/>
        </w:rPr>
        <w:tab/>
      </w:r>
      <w:r>
        <w:rPr>
          <w:rFonts w:cs="Comic Sans MS" w:ascii="Comic Sans MS" w:hAnsi="Comic Sans MS"/>
          <w:b/>
        </w:rPr>
        <w:t xml:space="preserve"> </w: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17907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1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RECENSEAMENTO ELEITORAL 2012 – TRANSFERÊNCIA DE VERBAS PARA AS AUTARQUIAS LOCAI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Relacionada com o assunto em título referido e com origem da Divisão Financeira,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u w:val="single"/>
        </w:rPr>
      </w:pPr>
      <w:r>
        <w:rPr>
          <w:rFonts w:cs="Comic Sans MS" w:ascii="Comic Sans MS" w:hAnsi="Comic Sans MS"/>
          <w:bCs/>
          <w:i/>
          <w:szCs w:val="20"/>
        </w:rPr>
        <w:t>“</w:t>
      </w:r>
      <w:r>
        <w:rPr>
          <w:rFonts w:cs="Comic Sans MS" w:ascii="Comic Sans MS" w:hAnsi="Comic Sans MS"/>
          <w:bCs/>
          <w:i/>
          <w:szCs w:val="20"/>
        </w:rPr>
        <w:t>Verifica-se que já foi processada a favor do Município a transferência de verbas a que se refere o n.º 1 do art.º 72º da Lei n.º 13/99, de 22 de Mar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 acordo com o disposto no n.º 2 do artº 2º do DL n.º 162/79, de 30 de Maio, os coeficientes (constantes) x, y, e z determinantes do montante a transferir para cada município, são os seguinte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Por município (x) = € 55,00</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eleitor (y) = € 0,007</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freguesia (z) = € 32,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s importâncias transferidas foram calculadas com base nos resultados da actualização dos eleitores inscritos até 31 de Dezembro de 2011, conforme mapa n.º 2/2012 publicado no Diário da República, II série, n.º 44 de 1 de Março de 2012 e inclui as inscrições de cidadãos nacionais (CN), da União Europeia (UE) e de outros cidadãos Estrangeiros Residentes (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montantes transferidos foram calculados de acordo com a seguinte fórmul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eastAsia="en-US"/>
        </w:rPr>
      </w:pPr>
      <w:r>
        <w:rPr>
          <w:rFonts w:cs="Comic Sans MS" w:ascii="Comic Sans MS" w:hAnsi="Comic Sans MS"/>
          <w:bCs/>
          <w:i/>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13970</wp:posOffset>
                </wp:positionV>
                <wp:extent cx="6180455" cy="462280"/>
                <wp:effectExtent l="0" t="0" r="0" b="0"/>
                <wp:wrapNone/>
                <wp:docPr id="3" name="Frame3"/>
                <a:graphic xmlns:a="http://schemas.openxmlformats.org/drawingml/2006/main">
                  <a:graphicData uri="http://schemas.microsoft.com/office/word/2010/wordprocessingShape">
                    <wps:wsp>
                      <wps:cNvSpPr txBox="1"/>
                      <wps:spPr>
                        <a:xfrm>
                          <a:off x="0" y="0"/>
                          <a:ext cx="6180455" cy="462280"/>
                        </a:xfrm>
                        <a:prstGeom prst="rect"/>
                        <a:solidFill>
                          <a:srgbClr val="FFFFFF"/>
                        </a:solidFill>
                        <a:ln w="9525">
                          <a:solidFill>
                            <a:srgbClr val="000000"/>
                          </a:solidFill>
                        </a:ln>
                      </wps:spPr>
                      <wps:txbx>
                        <w:txbxContent>
                          <w:p>
                            <w:pPr>
                              <w:pStyle w:val="Normal"/>
                              <w:rPr/>
                            </w:pPr>
                            <w:r>
                              <w:rPr>
                                <w:rFonts w:cs="Comic Sans MS" w:ascii="Comic Sans MS" w:hAnsi="Comic Sans MS"/>
                                <w:bCs/>
                                <w:i/>
                                <w:sz w:val="18"/>
                                <w:szCs w:val="18"/>
                                <w:u w:val="single"/>
                              </w:rPr>
                              <w:t>(Verba por concelho  x  nº de postos na freguesia)</w:t>
                            </w:r>
                            <w:r>
                              <w:rPr>
                                <w:rFonts w:cs="Comic Sans MS" w:ascii="Comic Sans MS" w:hAnsi="Comic Sans MS"/>
                                <w:bCs/>
                                <w:i/>
                                <w:sz w:val="18"/>
                                <w:szCs w:val="18"/>
                              </w:rPr>
                              <w:t xml:space="preserve"> + (verba por eleitor  x  nº eleitores) + verba por freg.</w:t>
                            </w:r>
                          </w:p>
                          <w:p>
                            <w:pPr>
                              <w:pStyle w:val="Normal"/>
                              <w:rPr>
                                <w:rFonts w:ascii="Comic Sans MS" w:hAnsi="Comic Sans MS" w:cs="Comic Sans MS"/>
                                <w:bCs/>
                                <w:i/>
                                <w:i/>
                                <w:sz w:val="18"/>
                                <w:szCs w:val="18"/>
                              </w:rPr>
                            </w:pPr>
                            <w:r>
                              <w:rPr>
                                <w:rFonts w:eastAsia="Comic Sans MS" w:cs="Comic Sans MS" w:ascii="Comic Sans MS" w:hAnsi="Comic Sans MS"/>
                                <w:bCs/>
                                <w:i/>
                                <w:sz w:val="18"/>
                                <w:szCs w:val="18"/>
                              </w:rPr>
                              <w:t xml:space="preserve">              </w:t>
                            </w:r>
                            <w:r>
                              <w:rPr>
                                <w:rFonts w:cs="Comic Sans MS" w:ascii="Comic Sans MS" w:hAnsi="Comic Sans MS"/>
                                <w:bCs/>
                                <w:i/>
                                <w:sz w:val="18"/>
                                <w:szCs w:val="18"/>
                              </w:rPr>
                              <w:t xml:space="preserve">nº de postos no concelho                                  </w:t>
                            </w:r>
                          </w:p>
                          <w:p>
                            <w:pPr>
                              <w:pStyle w:val="Normal"/>
                              <w:rPr>
                                <w:rFonts w:ascii="Comic Sans MS" w:hAnsi="Comic Sans MS" w:cs="Comic Sans MS"/>
                                <w:bCs/>
                                <w:i/>
                                <w:i/>
                                <w:sz w:val="18"/>
                                <w:szCs w:val="18"/>
                              </w:rPr>
                            </w:pPr>
                            <w:r>
                              <w:rPr>
                                <w:rFonts w:cs="Comic Sans MS" w:ascii="Comic Sans MS" w:hAnsi="Comic Sans MS"/>
                                <w:bCs/>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36.4pt;mso-wrap-distance-left:9.05pt;mso-wrap-distance-right:9.05pt;mso-wrap-distance-top:0pt;mso-wrap-distance-bottom:0pt;margin-top:1.1pt;mso-position-vertical-relative:text;margin-left:-0.55pt;mso-position-horizontal-relative:text">
                <v:textbox>
                  <w:txbxContent>
                    <w:p>
                      <w:pPr>
                        <w:pStyle w:val="Normal"/>
                        <w:rPr/>
                      </w:pPr>
                      <w:r>
                        <w:rPr>
                          <w:rFonts w:cs="Comic Sans MS" w:ascii="Comic Sans MS" w:hAnsi="Comic Sans MS"/>
                          <w:bCs/>
                          <w:i/>
                          <w:sz w:val="18"/>
                          <w:szCs w:val="18"/>
                          <w:u w:val="single"/>
                        </w:rPr>
                        <w:t>(Verba por concelho  x  nº de postos na freguesia)</w:t>
                      </w:r>
                      <w:r>
                        <w:rPr>
                          <w:rFonts w:cs="Comic Sans MS" w:ascii="Comic Sans MS" w:hAnsi="Comic Sans MS"/>
                          <w:bCs/>
                          <w:i/>
                          <w:sz w:val="18"/>
                          <w:szCs w:val="18"/>
                        </w:rPr>
                        <w:t xml:space="preserve"> + (verba por eleitor  x  nº eleitores) + verba por freg.</w:t>
                      </w:r>
                    </w:p>
                    <w:p>
                      <w:pPr>
                        <w:pStyle w:val="Normal"/>
                        <w:rPr>
                          <w:rFonts w:ascii="Comic Sans MS" w:hAnsi="Comic Sans MS" w:cs="Comic Sans MS"/>
                          <w:bCs/>
                          <w:i/>
                          <w:i/>
                          <w:sz w:val="18"/>
                          <w:szCs w:val="18"/>
                        </w:rPr>
                      </w:pPr>
                      <w:r>
                        <w:rPr>
                          <w:rFonts w:eastAsia="Comic Sans MS" w:cs="Comic Sans MS" w:ascii="Comic Sans MS" w:hAnsi="Comic Sans MS"/>
                          <w:bCs/>
                          <w:i/>
                          <w:sz w:val="18"/>
                          <w:szCs w:val="18"/>
                        </w:rPr>
                        <w:t xml:space="preserve">              </w:t>
                      </w:r>
                      <w:r>
                        <w:rPr>
                          <w:rFonts w:cs="Comic Sans MS" w:ascii="Comic Sans MS" w:hAnsi="Comic Sans MS"/>
                          <w:bCs/>
                          <w:i/>
                          <w:sz w:val="18"/>
                          <w:szCs w:val="18"/>
                        </w:rPr>
                        <w:t xml:space="preserve">nº de postos no concelho                                  </w:t>
                      </w:r>
                    </w:p>
                    <w:p>
                      <w:pPr>
                        <w:pStyle w:val="Normal"/>
                        <w:rPr>
                          <w:rFonts w:ascii="Comic Sans MS" w:hAnsi="Comic Sans MS" w:cs="Comic Sans MS"/>
                          <w:bCs/>
                          <w:i/>
                          <w:i/>
                          <w:sz w:val="18"/>
                          <w:szCs w:val="18"/>
                        </w:rPr>
                      </w:pPr>
                      <w:r>
                        <w:rPr>
                          <w:rFonts w:cs="Comic Sans MS" w:ascii="Comic Sans MS" w:hAnsi="Comic Sans MS"/>
                          <w:bCs/>
                          <w:i/>
                          <w:sz w:val="18"/>
                          <w:szCs w:val="18"/>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 acordo com o n.º 1 do art.º 3º do DL atrás citado, o montante da verba a transferir para cada município será atribuído às freguesias d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Utilizando a fórmula para as 5 freguesias do concelho de Albufeira e efectuando os cálculos, tere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Albufeira</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 55,00 x 1)</w:t>
      </w:r>
      <w:r>
        <w:rPr>
          <w:rFonts w:cs="Comic Sans MS" w:ascii="Comic Sans MS" w:hAnsi="Comic Sans MS"/>
          <w:bCs/>
          <w:i/>
          <w:szCs w:val="20"/>
        </w:rPr>
        <w:t xml:space="preserve"> + [(€ 0,007 x 18 250) + € 32,00] = € 170,7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Ferreiras</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 55,00 x 1)</w:t>
      </w:r>
      <w:r>
        <w:rPr>
          <w:rFonts w:cs="Comic Sans MS" w:ascii="Comic Sans MS" w:hAnsi="Comic Sans MS"/>
          <w:bCs/>
          <w:i/>
          <w:szCs w:val="20"/>
        </w:rPr>
        <w:t xml:space="preserve"> + [(€ 0,007 x 4 671) + € 32,00] = € 75,7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Guia</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 55,00 x 1)</w:t>
      </w:r>
      <w:r>
        <w:rPr>
          <w:rFonts w:cs="Comic Sans MS" w:ascii="Comic Sans MS" w:hAnsi="Comic Sans MS"/>
          <w:bCs/>
          <w:i/>
          <w:szCs w:val="20"/>
        </w:rPr>
        <w:t xml:space="preserve"> + [(€ 0,007 x 3 005) + € 32,00] = € 64,0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Olhos de Água</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 55,00 x 1)</w:t>
      </w:r>
      <w:r>
        <w:rPr>
          <w:rFonts w:cs="Comic Sans MS" w:ascii="Comic Sans MS" w:hAnsi="Comic Sans MS"/>
          <w:bCs/>
          <w:i/>
          <w:szCs w:val="20"/>
        </w:rPr>
        <w:t xml:space="preserve"> + [(€ 0,007 x 3 048) + € 32,00] = € 64,3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5</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Paderne</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 55,00 x 1)</w:t>
      </w:r>
      <w:r>
        <w:rPr>
          <w:rFonts w:cs="Comic Sans MS" w:ascii="Comic Sans MS" w:hAnsi="Comic Sans MS"/>
          <w:bCs/>
          <w:i/>
          <w:szCs w:val="20"/>
        </w:rPr>
        <w:t xml:space="preserve"> + [(€ 0,007 x 2 757) + € 32,00] = € 62,3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 xml:space="preserve">5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Havendo necessidade, a Câmara Municipal poderá reservar para despesas próprias com as operações do recenseamento até 10% dos referidos monta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ubmete-se à consideração superior a transferência da totalidade das verbas para as freguesias ou a transferência de até 90% para as freguesias reservando a Câmara até 10% para si, considerando, no entanto, que em situações análogas, a Câmara deliberou sempre autorizar a transferência da totalidade das verbas para as fregues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eastAsia="Comic Sans MS" w:cs="Comic Sans MS" w:ascii="Comic Sans MS" w:hAnsi="Comic Sans MS"/>
          <w:b/>
          <w:bCs/>
        </w:rPr>
        <w:t xml:space="preserve"> </w:t>
      </w:r>
      <w:r>
        <w:rPr>
          <w:rFonts w:cs="Comic Sans MS" w:ascii="Comic Sans MS" w:hAnsi="Comic Sans MS"/>
          <w:b/>
        </w:rPr>
        <w:t xml:space="preserve">Foi deliberado, por unanimidade, </w:t>
      </w:r>
      <w:r>
        <w:rPr>
          <w:rFonts w:cs="Comic Sans MS" w:ascii="Comic Sans MS" w:hAnsi="Comic Sans MS"/>
          <w:b/>
          <w:bCs/>
        </w:rPr>
        <w:t>autorizar a transferência da totalidade das verbas em causa para as freguesias.</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46990</wp:posOffset>
                </wp:positionV>
                <wp:extent cx="6226810" cy="494665"/>
                <wp:effectExtent l="0" t="0" r="0" b="0"/>
                <wp:wrapNone/>
                <wp:docPr id="4" name="Frame4"/>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3.7pt;mso-position-vertical-relative:text;margin-left:-0.8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CONCURSO DE IDEIAS PARA A ELABORAÇÃO DE UM LOGÓTIPO DO GABINETE DE EMPREENDEDORISMO – REGULAMENT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Relacionada com o assunto em título referido e subscrita pela chefe da Divisão de Turismo e Desenvolvimento Económico,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 xml:space="preserve">Na sequência da criação AGE - Gabinete do Empreendedorismo, para o qual se adotou o nome de AGE, anexo proposta de regulamento para  Concurso de Ideias </w:t>
        <w:br/>
        <w:t>para a Elaboração de um logótipo  para o serviço, que caso V. Exa. concorde com o conteúdo, deve ser agendada para Reunião de Câm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Mais informo que o prémio previsto para o vencedor está informado na Distribuição SGDCMA/2012/45639.”</w:t>
        <w:tab/>
        <w:br/>
      </w:r>
      <w:r>
        <w:rPr>
          <w:rFonts w:cs="Comic Sans MS" w:ascii="Comic Sans MS" w:hAnsi="Comic Sans MS"/>
          <w:szCs w:val="20"/>
        </w:rPr>
        <w:t>Esta informação fazia-se acompanhar do referido Regulamento, uma cópia do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e nos termos da mesma, aprovar o regulamento do Concurso de Ideias para a Elaboração de um Logótipo do Gabinete de Empreendedorism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PISCINAS MUNICIPAIS – ESTATUTO DE UTILIZADOR ESPECIAL – FLORINDA SERRA CANDEI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lacionada com este assunto e com origem na </w:t>
      </w:r>
      <w:r>
        <w:rPr>
          <w:rFonts w:cs="Comic Sans MS" w:ascii="Comic Sans MS" w:hAnsi="Comic Sans MS"/>
          <w:bCs/>
        </w:rPr>
        <w:t>Divisão de Ação Social, Saúde e Juventude</w:t>
      </w:r>
      <w:r>
        <w:rPr>
          <w:rFonts w:cs="Comic Sans MS" w:ascii="Comic Sans MS" w:hAnsi="Comic Sans MS"/>
        </w:rPr>
        <w:t xml:space="preserve"> foi apresentada uma informação, </w:t>
      </w:r>
      <w:r>
        <w:rPr>
          <w:rFonts w:cs="Comic Sans MS" w:ascii="Comic Sans MS" w:hAnsi="Comic Sans MS"/>
          <w:bCs/>
        </w:rPr>
        <w:t>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ssim, e depois de analisada a situação verifica-se que o valor do rendimento per capita é inferior ao valor do salário mínimo nacional para 2012 verificando-se que a atribuição da isenção irá proporcionar uma melhoria nas condições económicas desta família.</w:t>
        <w:tab/>
      </w: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875665</wp:posOffset>
                </wp:positionV>
                <wp:extent cx="6126480" cy="1125855"/>
                <wp:effectExtent l="0" t="0" r="0" b="0"/>
                <wp:wrapNone/>
                <wp:docPr id="5" name="Frame5"/>
                <a:graphic xmlns:a="http://schemas.openxmlformats.org/drawingml/2006/main">
                  <a:graphicData uri="http://schemas.microsoft.com/office/word/2010/wordprocessingShape">
                    <wps:wsp>
                      <wps:cNvSpPr txBox="1"/>
                      <wps:spPr>
                        <a:xfrm>
                          <a:off x="0" y="0"/>
                          <a:ext cx="6126480" cy="1125855"/>
                        </a:xfrm>
                        <a:prstGeom prst="rect"/>
                        <a:solidFill>
                          <a:srgbClr val="FFFFFF"/>
                        </a:solidFill>
                        <a:ln w="9525">
                          <a:solidFill>
                            <a:srgbClr val="000000"/>
                          </a:solidFill>
                        </a:ln>
                      </wps:spPr>
                      <wps:txbx>
                        <w:txbxContent>
                          <w:tbl>
                            <w:tblPr>
                              <w:tblW w:w="9415" w:type="dxa"/>
                              <w:jc w:val="left"/>
                              <w:tblInd w:w="-75" w:type="dxa"/>
                              <w:tblLayout w:type="fixed"/>
                              <w:tblCellMar>
                                <w:top w:w="0" w:type="dxa"/>
                                <w:left w:w="70" w:type="dxa"/>
                                <w:bottom w:w="0" w:type="dxa"/>
                                <w:right w:w="70" w:type="dxa"/>
                              </w:tblCellMar>
                            </w:tblPr>
                            <w:tblGrid>
                              <w:gridCol w:w="2339"/>
                              <w:gridCol w:w="3543"/>
                              <w:gridCol w:w="697"/>
                              <w:gridCol w:w="2836"/>
                            </w:tblGrid>
                            <w:tr>
                              <w:trPr>
                                <w:trHeight w:val="61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Requerente</w:t>
                                  </w:r>
                                </w:p>
                              </w:tc>
                              <w:tc>
                                <w:tcPr>
                                  <w:tcW w:w="3543" w:type="dxa"/>
                                  <w:tcBorders>
                                    <w:top w:val="single" w:sz="4" w:space="0" w:color="000000"/>
                                    <w:bottom w:val="single" w:sz="4" w:space="0" w:color="000000"/>
                                    <w:right w:val="single" w:sz="8"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Nome dos Utilizadores para Estatuto Especial</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Cs/>
                                      <w:i/>
                                      <w:i/>
                                      <w:iCs/>
                                      <w:sz w:val="20"/>
                                    </w:rPr>
                                  </w:pPr>
                                  <w:r>
                                    <w:rPr>
                                      <w:rFonts w:cs="Comic Sans MS" w:ascii="Comic Sans MS" w:hAnsi="Comic Sans MS"/>
                                      <w:bCs/>
                                      <w:i/>
                                      <w:iCs/>
                                      <w:sz w:val="20"/>
                                    </w:rPr>
                                  </w:r>
                                </w:p>
                                <w:p>
                                  <w:pPr>
                                    <w:pStyle w:val="Normal"/>
                                    <w:rPr>
                                      <w:rFonts w:ascii="Comic Sans MS" w:hAnsi="Comic Sans MS" w:cs="Comic Sans MS"/>
                                      <w:bCs/>
                                      <w:i/>
                                      <w:i/>
                                      <w:iCs/>
                                      <w:sz w:val="20"/>
                                    </w:rPr>
                                  </w:pPr>
                                  <w:r>
                                    <w:rPr>
                                      <w:rFonts w:cs="Comic Sans MS" w:ascii="Comic Sans MS" w:hAnsi="Comic Sans MS"/>
                                      <w:bCs/>
                                      <w:i/>
                                      <w:iCs/>
                                      <w:sz w:val="20"/>
                                    </w:rPr>
                                    <w:t>Idade</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bCs/>
                                      <w:i/>
                                      <w:i/>
                                      <w:sz w:val="20"/>
                                    </w:rPr>
                                  </w:pPr>
                                  <w:r>
                                    <w:rPr>
                                      <w:rFonts w:cs="Comic Sans MS" w:ascii="Comic Sans MS" w:hAnsi="Comic Sans MS"/>
                                      <w:bCs/>
                                      <w:i/>
                                      <w:iCs/>
                                      <w:sz w:val="20"/>
                                    </w:rPr>
                                    <w:t>Rendimento Per Capita do Agregado Familiar</w:t>
                                  </w:r>
                                </w:p>
                              </w:tc>
                            </w:tr>
                            <w:tr>
                              <w:trPr>
                                <w:trHeight w:val="270" w:hRule="atLeast"/>
                              </w:trPr>
                              <w:tc>
                                <w:tcPr>
                                  <w:tcW w:w="23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omic Sans MS" w:hAnsi="Comic Sans MS" w:cs="Comic Sans MS"/>
                                      <w:i/>
                                      <w:i/>
                                      <w:sz w:val="20"/>
                                    </w:rPr>
                                  </w:pPr>
                                  <w:r>
                                    <w:rPr>
                                      <w:rFonts w:cs="Comic Sans MS" w:ascii="Comic Sans MS" w:hAnsi="Comic Sans MS"/>
                                      <w:i/>
                                      <w:sz w:val="20"/>
                                    </w:rPr>
                                    <w:t>Florinda Candeias</w:t>
                                  </w:r>
                                </w:p>
                              </w:tc>
                              <w:tc>
                                <w:tcPr>
                                  <w:tcW w:w="3543" w:type="dxa"/>
                                  <w:tcBorders>
                                    <w:top w:val="single" w:sz="8" w:space="0" w:color="000000"/>
                                    <w:bottom w:val="single" w:sz="4" w:space="0" w:color="000000"/>
                                    <w:right w:val="single" w:sz="8" w:space="0" w:color="000000"/>
                                  </w:tcBorders>
                                  <w:vAlign w:val="bottom"/>
                                </w:tcPr>
                                <w:p>
                                  <w:pPr>
                                    <w:pStyle w:val="Normal"/>
                                    <w:rPr>
                                      <w:rFonts w:ascii="Comic Sans MS" w:hAnsi="Comic Sans MS" w:cs="Comic Sans MS"/>
                                      <w:i/>
                                      <w:i/>
                                      <w:sz w:val="20"/>
                                    </w:rPr>
                                  </w:pPr>
                                  <w:r>
                                    <w:rPr>
                                      <w:rFonts w:cs="Comic Sans MS" w:ascii="Comic Sans MS" w:hAnsi="Comic Sans MS"/>
                                      <w:i/>
                                      <w:sz w:val="20"/>
                                    </w:rPr>
                                    <w:t>Florinda Serra Candeias</w:t>
                                  </w:r>
                                </w:p>
                              </w:tc>
                              <w:tc>
                                <w:tcPr>
                                  <w:tcW w:w="69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sz w:val="20"/>
                                    </w:rPr>
                                  </w:pPr>
                                  <w:r>
                                    <w:rPr>
                                      <w:rFonts w:cs="Comic Sans MS" w:ascii="Comic Sans MS" w:hAnsi="Comic Sans MS"/>
                                      <w:i/>
                                      <w:sz w:val="20"/>
                                    </w:rPr>
                                    <w:t>62</w:t>
                                  </w:r>
                                </w:p>
                              </w:tc>
                              <w:tc>
                                <w:tcPr>
                                  <w:tcW w:w="28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Comic Sans MS"/>
                                      <w:i/>
                                      <w:i/>
                                      <w:sz w:val="20"/>
                                    </w:rPr>
                                  </w:pPr>
                                  <w:r>
                                    <w:rPr>
                                      <w:rFonts w:cs="Comic Sans MS" w:ascii="Comic Sans MS" w:hAnsi="Comic Sans MS"/>
                                      <w:i/>
                                      <w:sz w:val="20"/>
                                    </w:rPr>
                                    <w:t>347.45€</w:t>
                                  </w:r>
                                </w:p>
                              </w:tc>
                            </w:tr>
                            <w:tr>
                              <w:trPr>
                                <w:trHeight w:val="480" w:hRule="atLeast"/>
                              </w:trPr>
                              <w:tc>
                                <w:tcPr>
                                  <w:tcW w:w="23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mic Sans MS" w:hAnsi="Comic Sans MS" w:cs="Comic Sans MS"/>
                                      <w:i/>
                                      <w:i/>
                                      <w:sz w:val="20"/>
                                    </w:rPr>
                                  </w:pPr>
                                  <w:r>
                                    <w:rPr>
                                      <w:rFonts w:cs="Comic Sans MS" w:ascii="Comic Sans MS" w:hAnsi="Comic Sans MS"/>
                                      <w:i/>
                                      <w:sz w:val="20"/>
                                    </w:rPr>
                                  </w:r>
                                </w:p>
                              </w:tc>
                              <w:tc>
                                <w:tcPr>
                                  <w:tcW w:w="707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bCs/>
                                      <w:i/>
                                      <w:i/>
                                      <w:sz w:val="20"/>
                                    </w:rPr>
                                  </w:pPr>
                                  <w:r>
                                    <w:rPr>
                                      <w:rFonts w:cs="Comic Sans MS" w:ascii="Comic Sans MS" w:hAnsi="Comic Sans MS"/>
                                      <w:bCs/>
                                      <w:i/>
                                      <w:sz w:val="20"/>
                                    </w:rPr>
                                    <w:t>Sugere-se conforme Regulamento atribuir isenção total para o período indicad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4pt;height:88.65pt;mso-wrap-distance-left:9.05pt;mso-wrap-distance-right:9.05pt;mso-wrap-distance-top:0pt;mso-wrap-distance-bottom:0pt;margin-top:68.95pt;mso-position-vertical-relative:text;margin-left:3.7pt;mso-position-horizontal-relative:text">
                <v:textbox>
                  <w:txbxContent>
                    <w:tbl>
                      <w:tblPr>
                        <w:tblW w:w="9415" w:type="dxa"/>
                        <w:jc w:val="left"/>
                        <w:tblInd w:w="-75" w:type="dxa"/>
                        <w:tblLayout w:type="fixed"/>
                        <w:tblCellMar>
                          <w:top w:w="0" w:type="dxa"/>
                          <w:left w:w="70" w:type="dxa"/>
                          <w:bottom w:w="0" w:type="dxa"/>
                          <w:right w:w="70" w:type="dxa"/>
                        </w:tblCellMar>
                      </w:tblPr>
                      <w:tblGrid>
                        <w:gridCol w:w="2339"/>
                        <w:gridCol w:w="3543"/>
                        <w:gridCol w:w="697"/>
                        <w:gridCol w:w="2836"/>
                      </w:tblGrid>
                      <w:tr>
                        <w:trPr>
                          <w:trHeight w:val="61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Requerente</w:t>
                            </w:r>
                          </w:p>
                        </w:tc>
                        <w:tc>
                          <w:tcPr>
                            <w:tcW w:w="3543" w:type="dxa"/>
                            <w:tcBorders>
                              <w:top w:val="single" w:sz="4" w:space="0" w:color="000000"/>
                              <w:bottom w:val="single" w:sz="4" w:space="0" w:color="000000"/>
                              <w:right w:val="single" w:sz="8"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Nome dos Utilizadores para Estatuto Especial</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Cs/>
                                <w:i/>
                                <w:i/>
                                <w:iCs/>
                                <w:sz w:val="20"/>
                              </w:rPr>
                            </w:pPr>
                            <w:r>
                              <w:rPr>
                                <w:rFonts w:cs="Comic Sans MS" w:ascii="Comic Sans MS" w:hAnsi="Comic Sans MS"/>
                                <w:bCs/>
                                <w:i/>
                                <w:iCs/>
                                <w:sz w:val="20"/>
                              </w:rPr>
                            </w:r>
                          </w:p>
                          <w:p>
                            <w:pPr>
                              <w:pStyle w:val="Normal"/>
                              <w:rPr>
                                <w:rFonts w:ascii="Comic Sans MS" w:hAnsi="Comic Sans MS" w:cs="Comic Sans MS"/>
                                <w:bCs/>
                                <w:i/>
                                <w:i/>
                                <w:iCs/>
                                <w:sz w:val="20"/>
                              </w:rPr>
                            </w:pPr>
                            <w:r>
                              <w:rPr>
                                <w:rFonts w:cs="Comic Sans MS" w:ascii="Comic Sans MS" w:hAnsi="Comic Sans MS"/>
                                <w:bCs/>
                                <w:i/>
                                <w:iCs/>
                                <w:sz w:val="20"/>
                              </w:rPr>
                              <w:t>Idade</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bCs/>
                                <w:i/>
                                <w:i/>
                                <w:sz w:val="20"/>
                              </w:rPr>
                            </w:pPr>
                            <w:r>
                              <w:rPr>
                                <w:rFonts w:cs="Comic Sans MS" w:ascii="Comic Sans MS" w:hAnsi="Comic Sans MS"/>
                                <w:bCs/>
                                <w:i/>
                                <w:iCs/>
                                <w:sz w:val="20"/>
                              </w:rPr>
                              <w:t>Rendimento Per Capita do Agregado Familiar</w:t>
                            </w:r>
                          </w:p>
                        </w:tc>
                      </w:tr>
                      <w:tr>
                        <w:trPr>
                          <w:trHeight w:val="270" w:hRule="atLeast"/>
                        </w:trPr>
                        <w:tc>
                          <w:tcPr>
                            <w:tcW w:w="23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omic Sans MS" w:hAnsi="Comic Sans MS" w:cs="Comic Sans MS"/>
                                <w:i/>
                                <w:i/>
                                <w:sz w:val="20"/>
                              </w:rPr>
                            </w:pPr>
                            <w:r>
                              <w:rPr>
                                <w:rFonts w:cs="Comic Sans MS" w:ascii="Comic Sans MS" w:hAnsi="Comic Sans MS"/>
                                <w:i/>
                                <w:sz w:val="20"/>
                              </w:rPr>
                              <w:t>Florinda Candeias</w:t>
                            </w:r>
                          </w:p>
                        </w:tc>
                        <w:tc>
                          <w:tcPr>
                            <w:tcW w:w="3543" w:type="dxa"/>
                            <w:tcBorders>
                              <w:top w:val="single" w:sz="8" w:space="0" w:color="000000"/>
                              <w:bottom w:val="single" w:sz="4" w:space="0" w:color="000000"/>
                              <w:right w:val="single" w:sz="8" w:space="0" w:color="000000"/>
                            </w:tcBorders>
                            <w:vAlign w:val="bottom"/>
                          </w:tcPr>
                          <w:p>
                            <w:pPr>
                              <w:pStyle w:val="Normal"/>
                              <w:rPr>
                                <w:rFonts w:ascii="Comic Sans MS" w:hAnsi="Comic Sans MS" w:cs="Comic Sans MS"/>
                                <w:i/>
                                <w:i/>
                                <w:sz w:val="20"/>
                              </w:rPr>
                            </w:pPr>
                            <w:r>
                              <w:rPr>
                                <w:rFonts w:cs="Comic Sans MS" w:ascii="Comic Sans MS" w:hAnsi="Comic Sans MS"/>
                                <w:i/>
                                <w:sz w:val="20"/>
                              </w:rPr>
                              <w:t>Florinda Serra Candeias</w:t>
                            </w:r>
                          </w:p>
                        </w:tc>
                        <w:tc>
                          <w:tcPr>
                            <w:tcW w:w="69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sz w:val="20"/>
                              </w:rPr>
                            </w:pPr>
                            <w:r>
                              <w:rPr>
                                <w:rFonts w:cs="Comic Sans MS" w:ascii="Comic Sans MS" w:hAnsi="Comic Sans MS"/>
                                <w:i/>
                                <w:sz w:val="20"/>
                              </w:rPr>
                              <w:t>62</w:t>
                            </w:r>
                          </w:p>
                        </w:tc>
                        <w:tc>
                          <w:tcPr>
                            <w:tcW w:w="28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Comic Sans MS"/>
                                <w:i/>
                                <w:i/>
                                <w:sz w:val="20"/>
                              </w:rPr>
                            </w:pPr>
                            <w:r>
                              <w:rPr>
                                <w:rFonts w:cs="Comic Sans MS" w:ascii="Comic Sans MS" w:hAnsi="Comic Sans MS"/>
                                <w:i/>
                                <w:sz w:val="20"/>
                              </w:rPr>
                              <w:t>347.45€</w:t>
                            </w:r>
                          </w:p>
                        </w:tc>
                      </w:tr>
                      <w:tr>
                        <w:trPr>
                          <w:trHeight w:val="480" w:hRule="atLeast"/>
                        </w:trPr>
                        <w:tc>
                          <w:tcPr>
                            <w:tcW w:w="23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mic Sans MS" w:hAnsi="Comic Sans MS" w:cs="Comic Sans MS"/>
                                <w:i/>
                                <w:i/>
                                <w:sz w:val="20"/>
                              </w:rPr>
                            </w:pPr>
                            <w:r>
                              <w:rPr>
                                <w:rFonts w:cs="Comic Sans MS" w:ascii="Comic Sans MS" w:hAnsi="Comic Sans MS"/>
                                <w:i/>
                                <w:sz w:val="20"/>
                              </w:rPr>
                            </w:r>
                          </w:p>
                        </w:tc>
                        <w:tc>
                          <w:tcPr>
                            <w:tcW w:w="707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bCs/>
                                <w:i/>
                                <w:i/>
                                <w:sz w:val="20"/>
                              </w:rPr>
                            </w:pPr>
                            <w:r>
                              <w:rPr>
                                <w:rFonts w:cs="Comic Sans MS" w:ascii="Comic Sans MS" w:hAnsi="Comic Sans MS"/>
                                <w:bCs/>
                                <w:i/>
                                <w:sz w:val="20"/>
                              </w:rPr>
                              <w:t>Sugere-se conforme Regulamento atribuir isenção total para o período indicado</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rPr>
        <w:t>Esta informação fazia-se acompanhar da informação social nela referida</w:t>
      </w:r>
      <w:r>
        <w:rPr>
          <w:rFonts w:cs="Comic Sans MS" w:ascii="Comic Sans MS" w:hAnsi="Comic Sans MS"/>
        </w:rPr>
        <w:t xml:space="preserve">, </w:t>
      </w:r>
      <w:r>
        <w:rPr>
          <w:rFonts w:cs="Comic Sans MS" w:ascii="Comic Sans MS" w:hAnsi="Comic Sans MS"/>
          <w:bCs/>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tendo em conta o teor da informação e ao abrigo do diploma regulamentar citado na mesma, atribuir o estatuto de utilizador especial das Piscinas Municipais conforme quadro síntese nela consta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PISCINAS MUNICIPAIS – ESTATUTO DE UTILIZADOR ESPECIAL – GUIDA MANUEL LEITÃO RICARD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lacionada com este assunto e com origem na </w:t>
      </w:r>
      <w:r>
        <w:rPr>
          <w:rFonts w:cs="Comic Sans MS" w:ascii="Comic Sans MS" w:hAnsi="Comic Sans MS"/>
          <w:bCs/>
        </w:rPr>
        <w:t>Divisão de Ação Social, Saúde e Juventude</w:t>
      </w:r>
      <w:r>
        <w:rPr>
          <w:rFonts w:cs="Comic Sans MS" w:ascii="Comic Sans MS" w:hAnsi="Comic Sans MS"/>
        </w:rPr>
        <w:t xml:space="preserve"> foi apresentada uma informação, </w:t>
      </w:r>
      <w:r>
        <w:rPr>
          <w:rFonts w:cs="Comic Sans MS" w:ascii="Comic Sans MS" w:hAnsi="Comic Sans MS"/>
          <w:bCs/>
        </w:rPr>
        <w:t>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ssim, e depois de analisada a situação verifica-se que o valor do rendimento per capita é inferior ao valor do salário mínimo nacional para 2012 verificando-se que a atribuição da isenção irá proporcionar uma melhoria nas condições económicas desta família.</w:t>
        <w:tab/>
      </w: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886460</wp:posOffset>
                </wp:positionV>
                <wp:extent cx="6129020" cy="1134745"/>
                <wp:effectExtent l="0" t="0" r="0" b="0"/>
                <wp:wrapNone/>
                <wp:docPr id="6" name="Frame6"/>
                <a:graphic xmlns:a="http://schemas.openxmlformats.org/drawingml/2006/main">
                  <a:graphicData uri="http://schemas.microsoft.com/office/word/2010/wordprocessingShape">
                    <wps:wsp>
                      <wps:cNvSpPr txBox="1"/>
                      <wps:spPr>
                        <a:xfrm>
                          <a:off x="0" y="0"/>
                          <a:ext cx="6129020" cy="1134745"/>
                        </a:xfrm>
                        <a:prstGeom prst="rect"/>
                        <a:solidFill>
                          <a:srgbClr val="FFFFFF"/>
                        </a:solidFill>
                        <a:ln w="9525">
                          <a:solidFill>
                            <a:srgbClr val="000000"/>
                          </a:solidFill>
                        </a:ln>
                      </wps:spPr>
                      <wps:txbx>
                        <w:txbxContent>
                          <w:tbl>
                            <w:tblPr>
                              <w:tblW w:w="9415" w:type="dxa"/>
                              <w:jc w:val="left"/>
                              <w:tblInd w:w="-75" w:type="dxa"/>
                              <w:tblLayout w:type="fixed"/>
                              <w:tblCellMar>
                                <w:top w:w="0" w:type="dxa"/>
                                <w:left w:w="70" w:type="dxa"/>
                                <w:bottom w:w="0" w:type="dxa"/>
                                <w:right w:w="70" w:type="dxa"/>
                              </w:tblCellMar>
                            </w:tblPr>
                            <w:tblGrid>
                              <w:gridCol w:w="2339"/>
                              <w:gridCol w:w="3543"/>
                              <w:gridCol w:w="697"/>
                              <w:gridCol w:w="2836"/>
                            </w:tblGrid>
                            <w:tr>
                              <w:trPr>
                                <w:trHeight w:val="61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Requerente</w:t>
                                  </w:r>
                                </w:p>
                              </w:tc>
                              <w:tc>
                                <w:tcPr>
                                  <w:tcW w:w="3543" w:type="dxa"/>
                                  <w:tcBorders>
                                    <w:top w:val="single" w:sz="4" w:space="0" w:color="000000"/>
                                    <w:bottom w:val="single" w:sz="4" w:space="0" w:color="000000"/>
                                    <w:right w:val="single" w:sz="8"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Nome dos Utilizadores para Estatuto Especial</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Cs/>
                                      <w:i/>
                                      <w:i/>
                                      <w:iCs/>
                                      <w:sz w:val="20"/>
                                    </w:rPr>
                                  </w:pPr>
                                  <w:r>
                                    <w:rPr>
                                      <w:rFonts w:cs="Comic Sans MS" w:ascii="Comic Sans MS" w:hAnsi="Comic Sans MS"/>
                                      <w:bCs/>
                                      <w:i/>
                                      <w:iCs/>
                                      <w:sz w:val="20"/>
                                    </w:rPr>
                                  </w:r>
                                </w:p>
                                <w:p>
                                  <w:pPr>
                                    <w:pStyle w:val="Normal"/>
                                    <w:rPr>
                                      <w:rFonts w:ascii="Comic Sans MS" w:hAnsi="Comic Sans MS" w:cs="Comic Sans MS"/>
                                      <w:bCs/>
                                      <w:i/>
                                      <w:i/>
                                      <w:iCs/>
                                      <w:sz w:val="20"/>
                                    </w:rPr>
                                  </w:pPr>
                                  <w:r>
                                    <w:rPr>
                                      <w:rFonts w:cs="Comic Sans MS" w:ascii="Comic Sans MS" w:hAnsi="Comic Sans MS"/>
                                      <w:bCs/>
                                      <w:i/>
                                      <w:iCs/>
                                      <w:sz w:val="20"/>
                                    </w:rPr>
                                    <w:t>Idade</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bCs/>
                                      <w:i/>
                                      <w:i/>
                                      <w:sz w:val="20"/>
                                    </w:rPr>
                                  </w:pPr>
                                  <w:r>
                                    <w:rPr>
                                      <w:rFonts w:cs="Comic Sans MS" w:ascii="Comic Sans MS" w:hAnsi="Comic Sans MS"/>
                                      <w:bCs/>
                                      <w:i/>
                                      <w:iCs/>
                                      <w:sz w:val="20"/>
                                    </w:rPr>
                                    <w:t>Rendimento Per Capita do Agregado Familiar</w:t>
                                  </w:r>
                                </w:p>
                              </w:tc>
                            </w:tr>
                            <w:tr>
                              <w:trPr>
                                <w:trHeight w:val="270" w:hRule="atLeast"/>
                              </w:trPr>
                              <w:tc>
                                <w:tcPr>
                                  <w:tcW w:w="23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omic Sans MS" w:hAnsi="Comic Sans MS" w:cs="Comic Sans MS"/>
                                      <w:i/>
                                      <w:i/>
                                      <w:sz w:val="20"/>
                                    </w:rPr>
                                  </w:pPr>
                                  <w:r>
                                    <w:rPr>
                                      <w:rFonts w:cs="Comic Sans MS" w:ascii="Comic Sans MS" w:hAnsi="Comic Sans MS"/>
                                      <w:i/>
                                      <w:sz w:val="20"/>
                                    </w:rPr>
                                    <w:t>Guida Ricardo</w:t>
                                  </w:r>
                                </w:p>
                              </w:tc>
                              <w:tc>
                                <w:tcPr>
                                  <w:tcW w:w="3543" w:type="dxa"/>
                                  <w:tcBorders>
                                    <w:top w:val="single" w:sz="8" w:space="0" w:color="000000"/>
                                    <w:bottom w:val="single" w:sz="4" w:space="0" w:color="000000"/>
                                    <w:right w:val="single" w:sz="8" w:space="0" w:color="000000"/>
                                  </w:tcBorders>
                                  <w:vAlign w:val="bottom"/>
                                </w:tcPr>
                                <w:p>
                                  <w:pPr>
                                    <w:pStyle w:val="Normal"/>
                                    <w:rPr>
                                      <w:rFonts w:ascii="Comic Sans MS" w:hAnsi="Comic Sans MS" w:cs="Comic Sans MS"/>
                                      <w:i/>
                                      <w:i/>
                                      <w:sz w:val="20"/>
                                    </w:rPr>
                                  </w:pPr>
                                  <w:r>
                                    <w:rPr>
                                      <w:rFonts w:cs="Comic Sans MS" w:ascii="Comic Sans MS" w:hAnsi="Comic Sans MS"/>
                                      <w:i/>
                                      <w:sz w:val="20"/>
                                    </w:rPr>
                                    <w:t>Guida Ricardo</w:t>
                                  </w:r>
                                </w:p>
                              </w:tc>
                              <w:tc>
                                <w:tcPr>
                                  <w:tcW w:w="697"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sz w:val="20"/>
                                    </w:rPr>
                                  </w:pPr>
                                  <w:r>
                                    <w:rPr>
                                      <w:rFonts w:cs="Comic Sans MS" w:ascii="Comic Sans MS" w:hAnsi="Comic Sans MS"/>
                                      <w:i/>
                                      <w:sz w:val="20"/>
                                    </w:rPr>
                                    <w:t>62</w:t>
                                  </w:r>
                                </w:p>
                              </w:tc>
                              <w:tc>
                                <w:tcPr>
                                  <w:tcW w:w="2836" w:type="dxa"/>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328.16€</w:t>
                                  </w:r>
                                </w:p>
                              </w:tc>
                            </w:tr>
                            <w:tr>
                              <w:trPr>
                                <w:trHeight w:val="480" w:hRule="atLeast"/>
                              </w:trPr>
                              <w:tc>
                                <w:tcPr>
                                  <w:tcW w:w="23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mic Sans MS" w:hAnsi="Comic Sans MS" w:cs="Comic Sans MS"/>
                                      <w:i/>
                                      <w:i/>
                                      <w:sz w:val="20"/>
                                    </w:rPr>
                                  </w:pPr>
                                  <w:r>
                                    <w:rPr>
                                      <w:rFonts w:cs="Comic Sans MS" w:ascii="Comic Sans MS" w:hAnsi="Comic Sans MS"/>
                                      <w:i/>
                                      <w:sz w:val="20"/>
                                    </w:rPr>
                                  </w:r>
                                </w:p>
                              </w:tc>
                              <w:tc>
                                <w:tcPr>
                                  <w:tcW w:w="707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bCs/>
                                      <w:i/>
                                      <w:i/>
                                      <w:sz w:val="20"/>
                                    </w:rPr>
                                  </w:pPr>
                                  <w:r>
                                    <w:rPr>
                                      <w:rFonts w:cs="Comic Sans MS" w:ascii="Comic Sans MS" w:hAnsi="Comic Sans MS"/>
                                      <w:bCs/>
                                      <w:i/>
                                      <w:sz w:val="20"/>
                                    </w:rPr>
                                    <w:t>Sugere-se conforme Regulamento atribuir isenção total para o período indicad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89.35pt;mso-wrap-distance-left:9.05pt;mso-wrap-distance-right:9.05pt;mso-wrap-distance-top:0pt;mso-wrap-distance-bottom:0pt;margin-top:69.8pt;mso-position-vertical-relative:text;margin-left:3.7pt;mso-position-horizontal-relative:text">
                <v:textbox>
                  <w:txbxContent>
                    <w:tbl>
                      <w:tblPr>
                        <w:tblW w:w="9415" w:type="dxa"/>
                        <w:jc w:val="left"/>
                        <w:tblInd w:w="-75" w:type="dxa"/>
                        <w:tblLayout w:type="fixed"/>
                        <w:tblCellMar>
                          <w:top w:w="0" w:type="dxa"/>
                          <w:left w:w="70" w:type="dxa"/>
                          <w:bottom w:w="0" w:type="dxa"/>
                          <w:right w:w="70" w:type="dxa"/>
                        </w:tblCellMar>
                      </w:tblPr>
                      <w:tblGrid>
                        <w:gridCol w:w="2339"/>
                        <w:gridCol w:w="3543"/>
                        <w:gridCol w:w="697"/>
                        <w:gridCol w:w="2836"/>
                      </w:tblGrid>
                      <w:tr>
                        <w:trPr>
                          <w:trHeight w:val="61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Requerente</w:t>
                            </w:r>
                          </w:p>
                        </w:tc>
                        <w:tc>
                          <w:tcPr>
                            <w:tcW w:w="3543" w:type="dxa"/>
                            <w:tcBorders>
                              <w:top w:val="single" w:sz="4" w:space="0" w:color="000000"/>
                              <w:bottom w:val="single" w:sz="4" w:space="0" w:color="000000"/>
                              <w:right w:val="single" w:sz="8"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Nome dos Utilizadores para Estatuto Especial</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Cs/>
                                <w:i/>
                                <w:i/>
                                <w:iCs/>
                                <w:sz w:val="20"/>
                              </w:rPr>
                            </w:pPr>
                            <w:r>
                              <w:rPr>
                                <w:rFonts w:cs="Comic Sans MS" w:ascii="Comic Sans MS" w:hAnsi="Comic Sans MS"/>
                                <w:bCs/>
                                <w:i/>
                                <w:iCs/>
                                <w:sz w:val="20"/>
                              </w:rPr>
                            </w:r>
                          </w:p>
                          <w:p>
                            <w:pPr>
                              <w:pStyle w:val="Normal"/>
                              <w:rPr>
                                <w:rFonts w:ascii="Comic Sans MS" w:hAnsi="Comic Sans MS" w:cs="Comic Sans MS"/>
                                <w:bCs/>
                                <w:i/>
                                <w:i/>
                                <w:iCs/>
                                <w:sz w:val="20"/>
                              </w:rPr>
                            </w:pPr>
                            <w:r>
                              <w:rPr>
                                <w:rFonts w:cs="Comic Sans MS" w:ascii="Comic Sans MS" w:hAnsi="Comic Sans MS"/>
                                <w:bCs/>
                                <w:i/>
                                <w:iCs/>
                                <w:sz w:val="20"/>
                              </w:rPr>
                              <w:t>Idade</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bCs/>
                                <w:i/>
                                <w:i/>
                                <w:sz w:val="20"/>
                              </w:rPr>
                            </w:pPr>
                            <w:r>
                              <w:rPr>
                                <w:rFonts w:cs="Comic Sans MS" w:ascii="Comic Sans MS" w:hAnsi="Comic Sans MS"/>
                                <w:bCs/>
                                <w:i/>
                                <w:iCs/>
                                <w:sz w:val="20"/>
                              </w:rPr>
                              <w:t>Rendimento Per Capita do Agregado Familiar</w:t>
                            </w:r>
                          </w:p>
                        </w:tc>
                      </w:tr>
                      <w:tr>
                        <w:trPr>
                          <w:trHeight w:val="270" w:hRule="atLeast"/>
                        </w:trPr>
                        <w:tc>
                          <w:tcPr>
                            <w:tcW w:w="23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omic Sans MS" w:hAnsi="Comic Sans MS" w:cs="Comic Sans MS"/>
                                <w:i/>
                                <w:i/>
                                <w:sz w:val="20"/>
                              </w:rPr>
                            </w:pPr>
                            <w:r>
                              <w:rPr>
                                <w:rFonts w:cs="Comic Sans MS" w:ascii="Comic Sans MS" w:hAnsi="Comic Sans MS"/>
                                <w:i/>
                                <w:sz w:val="20"/>
                              </w:rPr>
                              <w:t>Guida Ricardo</w:t>
                            </w:r>
                          </w:p>
                        </w:tc>
                        <w:tc>
                          <w:tcPr>
                            <w:tcW w:w="3543" w:type="dxa"/>
                            <w:tcBorders>
                              <w:top w:val="single" w:sz="8" w:space="0" w:color="000000"/>
                              <w:bottom w:val="single" w:sz="4" w:space="0" w:color="000000"/>
                              <w:right w:val="single" w:sz="8" w:space="0" w:color="000000"/>
                            </w:tcBorders>
                            <w:vAlign w:val="bottom"/>
                          </w:tcPr>
                          <w:p>
                            <w:pPr>
                              <w:pStyle w:val="Normal"/>
                              <w:rPr>
                                <w:rFonts w:ascii="Comic Sans MS" w:hAnsi="Comic Sans MS" w:cs="Comic Sans MS"/>
                                <w:i/>
                                <w:i/>
                                <w:sz w:val="20"/>
                              </w:rPr>
                            </w:pPr>
                            <w:r>
                              <w:rPr>
                                <w:rFonts w:cs="Comic Sans MS" w:ascii="Comic Sans MS" w:hAnsi="Comic Sans MS"/>
                                <w:i/>
                                <w:sz w:val="20"/>
                              </w:rPr>
                              <w:t>Guida Ricardo</w:t>
                            </w:r>
                          </w:p>
                        </w:tc>
                        <w:tc>
                          <w:tcPr>
                            <w:tcW w:w="697"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sz w:val="20"/>
                              </w:rPr>
                            </w:pPr>
                            <w:r>
                              <w:rPr>
                                <w:rFonts w:cs="Comic Sans MS" w:ascii="Comic Sans MS" w:hAnsi="Comic Sans MS"/>
                                <w:i/>
                                <w:sz w:val="20"/>
                              </w:rPr>
                              <w:t>62</w:t>
                            </w:r>
                          </w:p>
                        </w:tc>
                        <w:tc>
                          <w:tcPr>
                            <w:tcW w:w="2836" w:type="dxa"/>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328.16€</w:t>
                            </w:r>
                          </w:p>
                        </w:tc>
                      </w:tr>
                      <w:tr>
                        <w:trPr>
                          <w:trHeight w:val="480" w:hRule="atLeast"/>
                        </w:trPr>
                        <w:tc>
                          <w:tcPr>
                            <w:tcW w:w="23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mic Sans MS" w:hAnsi="Comic Sans MS" w:cs="Comic Sans MS"/>
                                <w:i/>
                                <w:i/>
                                <w:sz w:val="20"/>
                              </w:rPr>
                            </w:pPr>
                            <w:r>
                              <w:rPr>
                                <w:rFonts w:cs="Comic Sans MS" w:ascii="Comic Sans MS" w:hAnsi="Comic Sans MS"/>
                                <w:i/>
                                <w:sz w:val="20"/>
                              </w:rPr>
                            </w:r>
                          </w:p>
                        </w:tc>
                        <w:tc>
                          <w:tcPr>
                            <w:tcW w:w="707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bCs/>
                                <w:i/>
                                <w:i/>
                                <w:sz w:val="20"/>
                              </w:rPr>
                            </w:pPr>
                            <w:r>
                              <w:rPr>
                                <w:rFonts w:cs="Comic Sans MS" w:ascii="Comic Sans MS" w:hAnsi="Comic Sans MS"/>
                                <w:bCs/>
                                <w:i/>
                                <w:sz w:val="20"/>
                              </w:rPr>
                              <w:t>Sugere-se conforme Regulamento atribuir isenção total para o período indicado</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rPr>
        <w:t>Esta informação fazia-se acompanhar da informação social nela referida</w:t>
      </w:r>
      <w:r>
        <w:rPr>
          <w:rFonts w:cs="Comic Sans MS" w:ascii="Comic Sans MS" w:hAnsi="Comic Sans MS"/>
        </w:rPr>
        <w:t xml:space="preserve">, </w:t>
      </w:r>
      <w:r>
        <w:rPr>
          <w:rFonts w:cs="Comic Sans MS" w:ascii="Comic Sans MS" w:hAnsi="Comic Sans MS"/>
          <w:bCs/>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tendo em conta o teor da informação e ao abrigo do diploma regulamentar citado na mesma, atribuir o estatuto de utilizador especial das Piscinas Municipais conforme quadro síntese nela consta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DOAÇÕES – OBRA DE ARTE INTITULADA “CREPÚSCULO EM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requerimento anexo ao presente vem o artista plástico Manuel Rodrigues Ribeiro oferecer a este Município a sua obra de pintura intitulada “Crepúsculo em Albufeira”, que retrata uma das vistas mais emblemática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artista, residente em Albufeira, já celebrou 50 anos de poesia e pintura, tendo realizado diversas exposições, quer individuais, quer coletivas, em Portugal e em África. Na criação das suas obras utiliza diversas técnicas nomeadamente: pintura mista (tinta em acrílico e pastel) e tinta-da-china, já tendo sido premiado quer na área da pintura quer na área da po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e considerando que é da competência da Ex.ma Câmara aceitar doações, conforme disposto na alínea h) do n.º 1 do art.º 64º da Lei 169/99 de 18 de Setembro, na redação dada pela Lei n.º 5-A/02, de 11 de Janeiro, 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Ex.ma Câmara Municipal delibere aceitar a obra de arte agora oferecida, manifestando, por escrito, junto do artista o seu agradecimento e reconhec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20193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9pt;mso-position-vertical-relative:text;margin-left:-0.4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OBRAS MUNICIPAIS – “REMODELAÇÃO DO RESERVATÓRIO DO BEM PARECE E CONDUTAS ADUTORAS DE INTERLIGAÇÃO AO SISTEMA EXISTENTE”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Este assunto não foi apreciado, tendo sido consensualmente retirad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LICENÇA ESPECIAL DE RUÍDO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Nuclegarve – Núcleo dos Motoristas Terras do Algarve, solicitar apoio para a realização do Encontro de Motoristas a ter lugar no próximo dia 09 de Setembro, na sede da Nuclegarve, sita em Fontaính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º da Lei 169/99 de 18 de Setembr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ssociação em causa visa uma questão de solidariedade e bem social de interesse para o Conselho, nomeadamente a construção de um lar na freguesia de Ferrei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Proponho que:</w:t>
        <w:tab/>
      </w:r>
      <w:r>
        <w:rPr>
          <w:rFonts w:cs="Comic Sans MS" w:ascii="Comic Sans MS" w:hAnsi="Comic Sans MS"/>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apoiar o evento nos seguintes term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issão do alvará de Licença Especial de Ruído, tendo em conta e nos termos da informação do DISU/D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sentar o pagamento das taxas referentes à emissão da licença especial ruído, de acordo com o teor da alínea a) do n.º 4 do art.º 5.º do Regulamento das Taxas e outras Receitas do Município de Albufeira, de acordo com a informação dos serviç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lang w:val="en-US"/>
        </w:rPr>
        <w:t>aprovar a proposta.</w:t>
      </w:r>
      <w:r>
        <w:rPr>
          <w:rFonts w:cs="Comic Sans MS" w:ascii="Comic Sans MS" w:hAnsi="Comic Sans M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LICENÇA ESPECIAL DE RUÍDO - AGOSTINHO SIMÕES GOMES, UNIPESSOAL, LIMITADA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ela empresa </w:t>
      </w:r>
      <w:r>
        <w:rPr>
          <w:rFonts w:cs="Comic Sans MS" w:ascii="Comic Sans MS" w:hAnsi="Comic Sans MS"/>
          <w:bCs/>
        </w:rPr>
        <w:t>Agostinho Simões Gomes, Unipessoal, Limitada, f</w:t>
      </w:r>
      <w:r>
        <w:rPr>
          <w:rFonts w:cs="Comic Sans MS" w:ascii="Comic Sans MS" w:hAnsi="Comic Sans MS"/>
        </w:rPr>
        <w:t xml:space="preserve">oi apresentado um requerimento, datado de vinte e oito de agosto último, pelo qual solicita a emissão de </w:t>
      </w:r>
      <w:r>
        <w:rPr>
          <w:rFonts w:cs="Comic Sans MS" w:ascii="Comic Sans MS" w:hAnsi="Comic Sans MS"/>
          <w:bCs/>
        </w:rPr>
        <w:t>licença especial de ruído para lançamento de fogo-de-artifício, no Hotel Sheraton, Praia do Barranco das Belharucas, no dia oito de setembro corrente, entre as vinte e três horas e vinte minutos e as vinte e três horas e quarenta minut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Este requerimento encontrava-se instruído com uma informação, subscrita pela Chefe da Divisão de Ambiente, </w:t>
      </w:r>
      <w:r>
        <w:rPr>
          <w:rFonts w:cs="Comic Sans MS" w:ascii="Comic Sans MS" w:hAnsi="Comic Sans MS"/>
          <w:bC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Face ao exposto, o pedido para o lançamento de fogo de artifício, no dia 08 de setembro, entre as 23.20 e as 23.40h só poderia ser satisfeito se a Câmara Municipal de Albufeira concedesse uma licença especial de ruído, nos termos dos n.º 2 e 4 do Artigo 9º do Regime Legal sobre Poluição Sono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Tendo em conta que, no entender destes Serviços não se deveria permitir que esta actividade se prolongue para além de 10 minutos, sugere-se que esta seja concedida a licença por 10 minutos, entre as 23.20 e as 23.40h, realçando porém que, nos termos do artigo 23º, n.º 1, do Decreto-Lei 521/71, compete à autoridade policial do concelho autorizar o lançamento de fogo de artifício e designar os locais da sua real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por </w:t>
      </w:r>
      <w:r>
        <w:rPr>
          <w:rFonts w:cs="Comic Sans MS" w:ascii="Comic Sans MS" w:hAnsi="Comic Sans MS"/>
          <w:b/>
        </w:rPr>
        <w:t>unanimidade, deferido nos precisos termos da informação dos serviços.</w:t>
      </w:r>
      <w:r>
        <w:rPr>
          <w:rFonts w:cs="Comic Sans MS" w:ascii="Comic Sans MS" w:hAnsi="Comic Sans MS"/>
        </w:rPr>
        <w:tab/>
      </w:r>
      <w:r>
        <w:rPr>
          <w:rFonts w:cs="Comic Sans MS" w:ascii="Comic Sans MS" w:hAnsi="Comic Sans MS"/>
          <w:b/>
        </w:rPr>
        <w:t xml:space="preserve"> </w:t>
      </w:r>
      <w:r>
        <mc:AlternateContent>
          <mc:Choice Requires="wps">
            <w:drawing>
              <wp:anchor behindDoc="0" distT="0" distB="0" distL="114935" distR="114935" simplePos="0" locked="0" layoutInCell="0" allowOverlap="1" relativeHeight="40">
                <wp:simplePos x="0" y="0"/>
                <wp:positionH relativeFrom="column">
                  <wp:posOffset>-15240</wp:posOffset>
                </wp:positionH>
                <wp:positionV relativeFrom="paragraph">
                  <wp:posOffset>215900</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pt;mso-position-vertical-relative:text;margin-left:-1.2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DIREITO DE PREFERÊNCIA – REQUERIMENTO DE CRISTÓVÃO CORDEIRO – PEDIDO DE CERTID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De </w:t>
      </w:r>
      <w:r>
        <w:rPr>
          <w:rFonts w:cs="Comic Sans MS" w:ascii="Comic Sans MS" w:hAnsi="Comic Sans MS"/>
          <w:bCs/>
        </w:rPr>
        <w:t>Cristóvão Cordeiro</w:t>
      </w:r>
      <w:r>
        <w:rPr>
          <w:rFonts w:cs="Comic Sans MS" w:ascii="Comic Sans MS" w:hAnsi="Comic Sans MS"/>
        </w:rPr>
        <w:t xml:space="preserve"> foi apresentado um requerimento, datado de dois de agosto último, pelo qual solicita informação em como o Município de Albufeira não vai exercer o direito de preferência sobre o prédio urbano, sito na Avenida da Liberdade, Loja noventa e quatro rés do chão, fração E, freguesia e concelho de Albufeira, descrito na Conservatória do Registo Predial de Albufeira sob o número dez mil novecentos e sessenta e oito, barra, dezanove milhões novecentos e oitenta e um mil centos e onze, inscrito na matriz respetiva sob o artigo matricial dezanove mil seiscentos e oitenta e do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O requerimento encontrava-se instruído com uma informação, subscrita pelo senhor Perito Avaliador, Manuel Pardan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Em conformidade com a legislação em vigor e de acordo com as normas do IGESPAR, face aos elementos disponíveis da fracção urbana em referência, este serviço considera não existirem motivos de interesse técnico ou económico para o Município em exercer o direito de preferênc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não exercer o direito de preferência na transação do imóvel em caus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OBRAS MUNICIPAIS – EMPREITADA DE CONSTRUÇÃO DA EB1 DA AVENIDA DO TÉNIS / CONSTRUÇÃO DE POLIVALENTE, SALA DE PROFESSORES E SALA DE BIBLIOTEC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a empreitada e com origem na Divisão de Edifícios e Equipamentos Municipais, foram apresentadas as seguintes duas inform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A primeira, do seguinte teor</w:t>
      </w:r>
      <w:r>
        <w:rPr>
          <w:rFonts w:cs="Comic Sans MS" w:ascii="Comic Sans MS" w:hAnsi="Comic Sans MS"/>
          <w:bCs/>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Proponho ao abrigo do n.º 2 do artigo 112º do decreto lei 59/99 de 2 de Março o accionamento de garantia bancária, tendo em conta que o empreiteiro não contestou no prazo legal sobre o auto de vistoria para efeitos de recepção definitiva nem efectuou as reparações em garantia, não cumprindo assim as suas obrigações legais, poderá ser accionada a garantia bancária no valor de 7.494,20 €  mais IVA  àtaxa de 6%  para custear as reparações, mais se informa que a garantia a accionar será a entregue inicialmente para assinatura do contr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 segunda do teor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Tendo em conta que o valor da garantia inicial é de 7.068,32 € e que o valor total a accionar é de 7.943,85 €,  esclareço em complemento da etapa 24 e 30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Deve ser accionado o valor de 7.068,32 € relativamente à caução dada para assinatura do contrato inici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 Deve ser accionado ainda o valor de 875,53 € relativamente à retenção de valores na facturação do contrato inicial ou garantia correspondente no caso dos valores terem sido devolvi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 xml:space="preserve">Foi deliberado, por unanimidade, </w:t>
      </w:r>
      <w:r>
        <w:rPr>
          <w:rFonts w:cs="Comic Sans MS" w:ascii="Comic Sans MS" w:hAnsi="Comic Sans MS"/>
          <w:b/>
          <w:bCs/>
        </w:rPr>
        <w:t>tendo em conta os teores das informações e nos termos das mesmas, acionar a garantia bancária nos precisos termos sugeridos.</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OBRAS MUNICIPAIS – CONSTRUÇÃO DA CRECHE EM VALE PEDRAS, INCLUINDO INFRAESTRUTURAS E ARRANJOS EXTERIOR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lacionada com esta empreitada e com origem na Divisão de Edifícios e Equipamentos Municipais, foi apresentada uma informação, </w:t>
      </w:r>
      <w:r>
        <w:rPr>
          <w:rFonts w:cs="Comic Sans MS" w:ascii="Comic Sans MS" w:hAnsi="Comic Sans MS"/>
          <w:bC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Proponho ao abrigo do n.º 2 do artigo 112º do decreto lei 59/99 de 2 de Março o accionamento de garantia bancária, tendo em conta que o empreiteiro não contestou no prazo legal sobre o auto de vistoria para efeitos de recepção definitiva nem efectuou as reparações em garantia, não cumprindo assim as suas obrigações legais, poderá ser accionada a garantia bancária no valor de 5.900,00 €  mais IVA  à taxa de 6%  para custear as reparações, mais se informa que a garantia a accionar será a entregue inicialmente para assinatura do contr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 xml:space="preserve">Foi deliberado, por unanimidade, </w:t>
      </w:r>
      <w:r>
        <w:rPr>
          <w:rFonts w:cs="Comic Sans MS" w:ascii="Comic Sans MS" w:hAnsi="Comic Sans MS"/>
          <w:b/>
          <w:bCs/>
        </w:rPr>
        <w:t>tendo em conta o teor da informação e nos termos da mesma, acionar a garantia bancária nos precisos termos sugeridos.</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PLANOS – PROPOSTA FINAL DO PLANO DE URBANIZAÇÃO DA CIDADE DE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lacionada com este assunto e com origem na </w:t>
      </w:r>
      <w:r>
        <w:rPr>
          <w:rFonts w:cs="Comic Sans MS" w:ascii="Comic Sans MS" w:hAnsi="Comic Sans MS"/>
          <w:bCs/>
        </w:rPr>
        <w:t>Divisão de Gestão Urbanística</w:t>
      </w:r>
      <w:r>
        <w:rPr>
          <w:rFonts w:cs="Comic Sans MS" w:ascii="Comic Sans MS" w:hAnsi="Comic Sans MS"/>
        </w:rPr>
        <w:t xml:space="preserve"> foi apresentada uma informação </w:t>
      </w:r>
      <w:r>
        <w:rPr>
          <w:rFonts w:cs="Comic Sans MS" w:ascii="Comic Sans MS" w:hAnsi="Comic Sans MS"/>
          <w:bCs/>
        </w:rPr>
        <w:t>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Deverá proceder-se ao pedido de parecer das entidades externas e do parecer final à CCDR-Algarv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maioria, proceder de acordo com o parecer técnico datado de trinta de agosto de dois mil e doz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Votação: votaram no sentido da deliberação o senhor Vice-Presidente e os senhores Vereadores Carlos Quintino, José Sequeira e Ana Pífaro; votou contra o senhor Vereador David Martins remetendo para as suas declarações de voto proferidas nas reuniões de câmara de três de agosto de dois mil e dez, março e novembro de dois mil e onze. Questionou se já houve algum desenvolvimento em relação ao Plano Diretor Municipal, visto ter sido um compromisso assumido pelo Executivo em dois mil e seis. </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Vice-Presidente referiu que a resposta a esta questão será dada na próxima reunião de câmara, pelo senhor Presidente, responsável pelo pelouro do assunto em caus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rPr>
      </w:pPr>
      <w:r>
        <w:rPr>
          <w:rFonts w:cs="Comic Sans MS" w:ascii="Comic Sans MS" w:hAnsi="Comic Sans M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rPr>
      </w:pPr>
      <w:r>
        <w:rPr>
          <w:rFonts w:cs="Comic Sans MS" w:ascii="Comic Sans MS" w:hAnsi="Comic Sans MS"/>
        </w:rPr>
        <w:t>As descrições dos pedidos que seguem, relacionadas com este tema, tiveram minutas elaboradas sob a exclusiva responsabilidade do mesmo departament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25391 de 13.07.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rPr>
        <w:t xml:space="preserve">Processo n.º: </w:t>
      </w:r>
      <w:r>
        <w:rPr>
          <w:rFonts w:cs="Comic Sans MS" w:ascii="Comic Sans MS" w:hAnsi="Comic Sans MS"/>
          <w:b/>
        </w:rPr>
        <w:t>LOT.504/05</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Malpique Imobiliária – Gestão e Investimentos imobiliários, S.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Cerro Malpique, freguesi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Vistoria às obras de urbanização do loteamento, com vista à recepção provisó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homologar o auto de vistoria número I.U. doze, barra, dois mil e doze, e proceder à recepção provisória, nos termos e condições constantes no citado auto.</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8040 de 01.03.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rPr>
        <w:t xml:space="preserve">Processo n.º: </w:t>
      </w:r>
      <w:r>
        <w:rPr>
          <w:rFonts w:cs="Comic Sans MS" w:ascii="Comic Sans MS" w:hAnsi="Comic Sans MS"/>
          <w:b/>
        </w:rPr>
        <w:t>LOT.100</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ente:</w:t>
      </w:r>
      <w:r>
        <w:rPr>
          <w:rFonts w:cs="Comic Sans MS" w:ascii="Comic Sans MS" w:hAnsi="Comic Sans MS"/>
          <w:b/>
        </w:rPr>
        <w:t xml:space="preserve"> </w:t>
      </w:r>
      <w:r>
        <w:rPr>
          <w:rFonts w:cs="Comic Sans MS" w:ascii="Comic Sans MS" w:hAnsi="Comic Sans MS"/>
          <w:color w:val="FF0000"/>
        </w:rPr>
        <w:t>Montechoro – Empresa de Investimentos Turísticos, S.A.</w:t>
      </w:r>
      <w:r>
        <w:rPr>
          <w:rFonts w:cs="Comic Sans MS" w:ascii="Comic Sans MS" w:hAnsi="Comic Sans MS"/>
        </w:rPr>
        <w:tab/>
      </w:r>
      <w:r>
        <w:rPr>
          <w:rFonts w:cs="Comic Sans MS" w:ascii="Comic Sans MS" w:hAnsi="Comic Sans MS"/>
          <w:color w:val="FF000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Corrieira, freguesi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Vistoria às obras de urbanização do loteamento, com vista à redução da cau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informar o requerente que, de acordo com a informação técnica número vinte e nove, barra, dois mil e doze, e nos termos da mesma, esta Câmara Municipal tem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númer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12131 de 02.04.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rPr>
        <w:t xml:space="preserve">Processo n.º: </w:t>
      </w:r>
      <w:r>
        <w:rPr>
          <w:rFonts w:cs="Comic Sans MS" w:ascii="Comic Sans MS" w:hAnsi="Comic Sans MS"/>
          <w:b/>
        </w:rPr>
        <w:t>886/89</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Titular do Processo:</w:t>
      </w:r>
      <w:r>
        <w:rPr>
          <w:rFonts w:cs="Comic Sans MS" w:ascii="Comic Sans MS" w:hAnsi="Comic Sans MS"/>
          <w:b/>
        </w:rPr>
        <w:t xml:space="preserve"> </w:t>
      </w:r>
      <w:r>
        <w:rPr>
          <w:rFonts w:cs="Comic Sans MS" w:ascii="Comic Sans MS" w:hAnsi="Comic Sans MS"/>
        </w:rPr>
        <w:t>Albatroz Construções, Ldª.</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rPr>
        <w:t>Requerente:</w:t>
      </w:r>
      <w:r>
        <w:rPr>
          <w:rFonts w:cs="Comic Sans MS" w:ascii="Comic Sans MS" w:hAnsi="Comic Sans MS"/>
          <w:b/>
        </w:rPr>
        <w:t xml:space="preserve"> </w:t>
      </w:r>
      <w:r>
        <w:rPr>
          <w:rFonts w:cs="Comic Sans MS" w:ascii="Comic Sans MS" w:hAnsi="Comic Sans MS"/>
          <w:color w:val="FF0000"/>
        </w:rPr>
        <w:t>Helder José Vieira Frad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Vale da Azinheira, freguesia de Olhos D’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Devolução de garantia bancária nº.205 100 131 209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informar o requerente de que face à informação técnica número dois mil e doze, barra, vinte e quatro, barra, P.O.P., e nos termos da mesma, esta Câmara Municipal tem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númer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30475 de 23.08.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rPr>
        <w:t xml:space="preserve">Processo n.º: </w:t>
      </w:r>
      <w:r>
        <w:rPr>
          <w:rFonts w:cs="Comic Sans MS" w:ascii="Comic Sans MS" w:hAnsi="Comic Sans MS"/>
          <w:b/>
        </w:rPr>
        <w:t>8EA/12</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Circo Chen – Flavio e Chen, Ldª</w:t>
      </w:r>
      <w:r>
        <w:rPr>
          <w:rFonts w:cs="Comic Sans MS" w:ascii="Comic Sans MS" w:hAnsi="Comic Sans MS"/>
        </w:rPr>
        <w:tab/>
      </w:r>
      <w:r>
        <w:rPr>
          <w:rFonts w:cs="Comic Sans MS" w:ascii="Comic Sans MS" w:hAnsi="Comic Sans MS"/>
          <w:color w:val="FF000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Estrada da Galé – Vale Parra, freguesia da Gu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Licença – Instalação e funcionamento de recinto itinerante (Circo Chen)</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ratificar a decisão tomada por despacho de trinta de agosto de dois mil e doze.</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45683 de 21.10.2010 e 30724 de 27.08.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rPr>
        <w:t xml:space="preserve">Processo n.º: </w:t>
      </w:r>
      <w:r>
        <w:rPr>
          <w:rFonts w:cs="Comic Sans MS" w:ascii="Comic Sans MS" w:hAnsi="Comic Sans MS"/>
          <w:b/>
        </w:rPr>
        <w:t>13EA/10</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ente:</w:t>
      </w:r>
      <w:r>
        <w:rPr>
          <w:rFonts w:cs="Comic Sans MS" w:ascii="Comic Sans MS" w:hAnsi="Comic Sans MS"/>
          <w:b/>
        </w:rPr>
        <w:t xml:space="preserve"> </w:t>
      </w:r>
      <w:r>
        <w:rPr>
          <w:rFonts w:cs="Comic Sans MS" w:ascii="Comic Sans MS" w:hAnsi="Comic Sans MS"/>
          <w:color w:val="FF0000"/>
        </w:rPr>
        <w:t>Michael John Moore</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Avenida Francisco Sá Carneiro, nº.76 – Areias S. João, freguesi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Licença – Recinto itinerante – Pista de carros de divers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deferir o pedido nos termos do parecer técnico de vinte e nove de agosto de dois mil e doze, devendo o horário de funcionamento limitar-se às vinte e duas horas, de acordo com a lei geral do ruído, podendo iniciar a actividade às dez horas, conforme deliberado em reunião de câmara de dezassete de julho de dois mil e doze.</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25615 de 16.07.2012 e 27296 de 27.07.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rPr>
        <w:t xml:space="preserve">Processo n.º: </w:t>
      </w:r>
      <w:r>
        <w:rPr>
          <w:rFonts w:cs="Comic Sans MS" w:ascii="Comic Sans MS" w:hAnsi="Comic Sans MS"/>
          <w:b/>
        </w:rPr>
        <w:t>06/12/25615</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ente:</w:t>
      </w:r>
      <w:r>
        <w:rPr>
          <w:rFonts w:cs="Comic Sans MS" w:ascii="Comic Sans MS" w:hAnsi="Comic Sans MS"/>
          <w:b/>
        </w:rPr>
        <w:t xml:space="preserve"> </w:t>
      </w:r>
      <w:r>
        <w:rPr>
          <w:rFonts w:cs="Comic Sans MS" w:ascii="Comic Sans MS" w:hAnsi="Comic Sans MS"/>
          <w:color w:val="FF0000"/>
        </w:rPr>
        <w:t>Debora Louro Batalha de Almeida</w:t>
      </w:r>
      <w:r>
        <w:rPr>
          <w:rFonts w:cs="Comic Sans MS" w:ascii="Comic Sans MS" w:hAnsi="Comic Sans MS"/>
        </w:rPr>
        <w:tab/>
      </w:r>
      <w:r>
        <w:rPr>
          <w:rFonts w:cs="Comic Sans MS" w:ascii="Comic Sans MS" w:hAnsi="Comic Sans MS"/>
          <w:color w:val="FF000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Prédio rústico sito no lugar de Alfarrobeiras, freguesia de Ferreiras, descrito na respectiva matriz predial rústica sob o artigo matricial 43, Secção D,</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Assunto: Pedido de emissão de parecer favorável relativo à compropriedade do prédio e emissão da respectiva certidão ao abrigo dos n</w:t>
      </w:r>
      <w:r>
        <w:rPr>
          <w:rFonts w:cs="Comic Sans MS" w:ascii="Comic Sans MS" w:hAnsi="Comic Sans MS"/>
          <w:vertAlign w:val="superscript"/>
        </w:rPr>
        <w:t>os</w:t>
      </w:r>
      <w:r>
        <w:rPr>
          <w:rFonts w:cs="Comic Sans MS" w:ascii="Comic Sans MS" w:hAnsi="Comic Sans MS"/>
        </w:rPr>
        <w:t xml:space="preserve"> 1 e 2 do artigo 54º da Lei 91/95 de 2 de Setembro, na redação dada pela Lei 64/03 de 23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mandar certificar que a Câmara não vê inconveniente na aquisição do prédio em causa em regime de compropriedade.</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18971 de 25.05.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 xml:space="preserve">Processo n.º: </w:t>
      </w:r>
      <w:r>
        <w:rPr>
          <w:rFonts w:cs="Comic Sans MS" w:ascii="Comic Sans MS" w:hAnsi="Comic Sans MS"/>
          <w:b/>
        </w:rPr>
        <w:t>3US/10</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ente:</w:t>
      </w:r>
      <w:r>
        <w:rPr>
          <w:rFonts w:cs="Comic Sans MS" w:ascii="Comic Sans MS" w:hAnsi="Comic Sans MS"/>
          <w:b/>
        </w:rPr>
        <w:t xml:space="preserve"> </w:t>
      </w:r>
      <w:r>
        <w:rPr>
          <w:rFonts w:cs="Comic Sans MS" w:ascii="Comic Sans MS" w:hAnsi="Comic Sans MS"/>
          <w:color w:val="FF0000"/>
        </w:rPr>
        <w:t>Lusoaventura Parque de Diversões, Ldª</w:t>
      </w:r>
      <w:r>
        <w:rPr>
          <w:rFonts w:cs="Comic Sans MS" w:ascii="Comic Sans MS" w:hAnsi="Comic Sans MS"/>
        </w:rPr>
        <w:tab/>
      </w:r>
      <w:r>
        <w:rPr>
          <w:rFonts w:cs="Comic Sans MS" w:ascii="Comic Sans MS" w:hAnsi="Comic Sans MS"/>
          <w:color w:val="FF000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Estrada de Stª. Eulália, freguesi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Licença – Recinto Improvisado – Barracão / Prestação de serviços de bebidas – Ocasional / Instalação Amovív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mandar proceder à realização da vistoria, tendo em conta o parecer técnico de nove de agosto de dois mil e doze.</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7956 de 01.03.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rPr>
        <w:t xml:space="preserve">Processo n.º: </w:t>
      </w:r>
      <w:r>
        <w:rPr>
          <w:rFonts w:cs="Comic Sans MS" w:ascii="Comic Sans MS" w:hAnsi="Comic Sans MS"/>
          <w:b/>
        </w:rPr>
        <w:t>LOT.684/81</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ente:</w:t>
      </w:r>
      <w:r>
        <w:rPr>
          <w:rFonts w:cs="Comic Sans MS" w:ascii="Comic Sans MS" w:hAnsi="Comic Sans MS"/>
          <w:b/>
        </w:rPr>
        <w:t xml:space="preserve"> </w:t>
      </w:r>
      <w:r>
        <w:rPr>
          <w:rFonts w:cs="Comic Sans MS" w:ascii="Comic Sans MS" w:hAnsi="Comic Sans MS"/>
          <w:color w:val="FF0000"/>
        </w:rPr>
        <w:t>Joaquim Diogo Simão Rodrigu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Vale Rabelho,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Licença – Alteração ao alvará de loteamento nº. 1/8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informar o requerente de que, face ao parecer técnico de vinte e quatro de agosto de dois mil e doze e parecer jurídico de quinze de junho de dois mil e doze, esta Câmara Municipal tem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númer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24958 de 27.05.2005 e 3978 de 22.01.201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rPr>
        <w:t xml:space="preserve">Processo n.º: </w:t>
      </w:r>
      <w:r>
        <w:rPr>
          <w:rFonts w:cs="Comic Sans MS" w:ascii="Comic Sans MS" w:hAnsi="Comic Sans MS"/>
          <w:b/>
        </w:rPr>
        <w:t>Lot.445</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Quinta da Mosqueira, Imobiliária, Ldª</w:t>
      </w:r>
      <w:r>
        <w:rPr>
          <w:rFonts w:cs="Comic Sans MS" w:ascii="Comic Sans MS" w:hAnsi="Comic Sans MS"/>
        </w:rPr>
        <w:tab/>
      </w:r>
      <w:r>
        <w:rPr>
          <w:rFonts w:cs="Comic Sans MS" w:ascii="Comic Sans MS" w:hAnsi="Comic Sans MS"/>
          <w:color w:val="FF000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Branqu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Licença – Operação de loteamen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ransmitir ao requerente que esta Câmara Municipal tem intenção de considerar a caducidade do pedido, tendo em conta o parecer jurídico de vinte e um de agosto de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númer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16775 de 08.05.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rPr>
        <w:t>Processo n.º:</w:t>
      </w:r>
      <w:r>
        <w:rPr>
          <w:rFonts w:cs="Comic Sans MS" w:ascii="Comic Sans MS" w:hAnsi="Comic Sans MS"/>
          <w:b/>
        </w:rPr>
        <w:t xml:space="preserve"> 07/16775/2012</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Lilita de Jesus Ventura Guerreiro</w:t>
      </w:r>
      <w:r>
        <w:rPr>
          <w:rFonts w:cs="Comic Sans MS" w:ascii="Comic Sans MS" w:hAnsi="Comic Sans MS"/>
        </w:rPr>
        <w:tab/>
      </w:r>
      <w:r>
        <w:rPr>
          <w:rFonts w:cs="Comic Sans MS" w:ascii="Comic Sans MS" w:hAnsi="Comic Sans MS"/>
          <w:color w:val="FF000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Rua da Figueira – Quinta dos Barros – Caliços – Lote 25 – Fracção D – 1º esq.,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u w:val="single"/>
        </w:rPr>
      </w:pPr>
      <w:r>
        <w:rPr>
          <w:rFonts w:cs="Comic Sans MS" w:ascii="Comic Sans MS" w:hAnsi="Comic Sans MS"/>
        </w:rPr>
        <w:t>Assunto: Pedido de vistoria de conservação do edific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ransmitir o auto de vistoria número dezanove, barra, dois mil e doze e mandar proceder conforme sugerido no parecer jurídico datado de vinte e um de agosto de dois mil e doze.</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ECMA/2012/22653 de 22.06.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rPr>
        <w:t xml:space="preserve">Processo n.º: </w:t>
      </w:r>
      <w:r>
        <w:rPr>
          <w:rFonts w:cs="Comic Sans MS" w:ascii="Comic Sans MS" w:hAnsi="Comic Sans MS"/>
          <w:b/>
        </w:rPr>
        <w:t>LOT.240</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António Fernando da Silva Dia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Vale da Ursa, freguesia da Gu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Pedido de vistoria com vista à recepção provisória das obras de urbanização e consequente anulação da caução – Alvará de loteamento 10/88</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informar o requerente que face ao relatório de inspecção de dez de julho de dois mil e doze, e nos termos do parecer jurídico de vinte e três de agosto de dois mil e doze, esta Câmara Municipal tem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númer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querimento(s)n.º</w:t>
      </w:r>
      <w:r>
        <w:rPr>
          <w:rFonts w:cs="Comic Sans MS" w:ascii="Comic Sans MS" w:hAnsi="Comic Sans MS"/>
          <w:vertAlign w:val="superscript"/>
        </w:rPr>
        <w:t>(s)</w:t>
      </w:r>
      <w:r>
        <w:rPr>
          <w:rFonts w:cs="Comic Sans MS" w:ascii="Comic Sans MS" w:hAnsi="Comic Sans MS"/>
        </w:rPr>
        <w:t>: 30659 de 14.09.2011</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rPr>
        <w:t xml:space="preserve">Processo n.º: </w:t>
      </w:r>
      <w:r>
        <w:rPr>
          <w:rFonts w:cs="Comic Sans MS" w:ascii="Comic Sans MS" w:hAnsi="Comic Sans MS"/>
          <w:b/>
        </w:rPr>
        <w:t>365/80</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Maria Margarida da Cunha Estevão da Silva Santos Pereira, administradora do condomínio do edifício “Cerr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Rua Samora Barros, nº. 41, freguesi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Pedido de vistoria de conservação do edifica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ransmitir o auto de vistoria número vinte e três, barra, dois mil e doze e mandar proceder conforme sugerido no parecer jurídico datado de vinte e quatro de agosto de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com as datas previstas para produção de efeitos das deliberações, que são anteriores à da próxima reunião ordinária d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rPr>
      </w:pPr>
      <w:r>
        <w:rPr>
          <w:rFonts w:cs="Comic Sans MS" w:ascii="Comic Sans MS" w:hAnsi="Comic Sans MS"/>
          <w:b/>
          <w:iCs/>
          <w:color w:val="FF0000"/>
        </w:rPr>
        <w:t>= APOIOS – CLUBE PORTUGUÊS DE AUTOCARAVAN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s documentos anexos, o Clube Português de Autocaravanas, vem solicitar apoio à Câmara Municipal para a realização de um “Jantar de Convívio”, que terá lugar no Espaço Multiusos de Albufeira a 15 de Set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 64º da lei 169/99 de 18 de Setembro; na redação dada pela Lei nº 5-A/02, de 11 de Janeiro, que confere à Câmara Municipal competência, para apoiar ou comparticipar pelos meios adequados, no apoio à atividade de interesse municipal, de natureza social, cultural, desportiva, recreativa ou out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realização do evento visa uma questão de convívio e bem social de interesse para o interesse do Concelho, para a expansão turística do mesmo a nível do Auto caravanis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Isentar parcialmente a Associação, do pagamento das taxas de utilização do referido espaço, ao abrigo do art.º 9, do Regulamento do Espaço Multiusos de Albufeira e do Capítulo XX do Regulamento de Taxas e Outras Receitas do Município, mediante o pagamento de 75,00 € + IVA – setenta e cinco euros, acrescidos de IVA, ou seja 10% do valor previsto no regulamento. Caso o requerente utilize o espaço além do período atrás mencionado, ficará sujeito ao pagamento dos valores previstos neste pont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200 (Duzentas) cadeira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técnicos e humanos necessários à realização do evento, desde que não implique o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Foi deliberado, por unanimidade, </w:t>
      </w:r>
      <w:r>
        <w:rPr>
          <w:rFonts w:cs="Comic Sans MS" w:ascii="Comic Sans MS" w:hAnsi="Comic Sans MS"/>
          <w:b/>
          <w:bCs/>
          <w:lang w:val="en-US"/>
        </w:rPr>
        <w:t>aprovar a proposta</w:t>
      </w:r>
      <w:r>
        <w:rPr>
          <w:rFonts w:cs="Comic Sans MS" w:ascii="Comic Sans MS" w:hAnsi="Comic Sans MS"/>
          <w:b/>
          <w:bCs/>
        </w:rPr>
        <w:t>.</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xml:space="preserve">= </w:t>
      </w:r>
      <w:r>
        <w:rPr>
          <w:rFonts w:cs="Comic Sans MS" w:ascii="Comic Sans MS" w:hAnsi="Comic Sans MS"/>
          <w:b/>
          <w:color w:val="FF0000"/>
          <w:szCs w:val="20"/>
          <w:lang w:val="en-US"/>
        </w:rPr>
        <w:t xml:space="preserve">LICENÇA ESPECIAL DE RUÍDO – </w:t>
      </w:r>
      <w:r>
        <w:rPr>
          <w:rFonts w:cs="Comic Sans MS" w:ascii="Comic Sans MS" w:hAnsi="Comic Sans MS"/>
          <w:b/>
          <w:bCs/>
          <w:color w:val="FF0000"/>
          <w:szCs w:val="20"/>
        </w:rPr>
        <w:t>MARINAGEL – SIMILARES DE HOTELARIA</w:t>
      </w:r>
      <w:r>
        <w:rPr>
          <w:rFonts w:cs="Comic Sans MS" w:ascii="Comic Sans MS" w:hAnsi="Comic Sans MS"/>
          <w:b/>
          <w:bCs/>
          <w:color w:val="FF0000"/>
          <w:szCs w:val="20"/>
          <w:lang w:val="en-US"/>
        </w:rPr>
        <w:t xml:space="preserve">, </w:t>
      </w:r>
      <w:r>
        <w:rPr>
          <w:rFonts w:cs="Comic Sans MS" w:ascii="Comic Sans MS" w:hAnsi="Comic Sans MS"/>
          <w:b/>
          <w:bCs/>
          <w:color w:val="FF0000"/>
          <w:szCs w:val="20"/>
        </w:rPr>
        <w:t xml:space="preserve">S.A. – </w:t>
      </w:r>
      <w:r>
        <w:rPr>
          <w:rFonts w:cs="Comic Sans MS" w:ascii="Comic Sans MS" w:hAnsi="Comic Sans MS"/>
          <w:b/>
          <w:color w:val="FF0000"/>
          <w:szCs w:val="20"/>
          <w:lang w:val="en-US"/>
        </w:rPr>
        <w:t>REQUERIMENTO</w:t>
      </w:r>
      <w:r>
        <w:rPr>
          <w:rFonts w:cs="Comic Sans MS" w:ascii="Comic Sans MS" w:hAnsi="Comic Sans MS"/>
          <w:b/>
          <w:color w:val="FF0000"/>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ela empresa </w:t>
      </w:r>
      <w:r>
        <w:rPr>
          <w:rFonts w:cs="Comic Sans MS" w:ascii="Comic Sans MS" w:hAnsi="Comic Sans MS"/>
          <w:bCs/>
          <w:szCs w:val="20"/>
        </w:rPr>
        <w:t>Marinagel – Similares de Hotelaria, S.A., f</w:t>
      </w:r>
      <w:r>
        <w:rPr>
          <w:rFonts w:cs="Comic Sans MS" w:ascii="Comic Sans MS" w:hAnsi="Comic Sans MS"/>
          <w:szCs w:val="20"/>
        </w:rPr>
        <w:t xml:space="preserve">oi apresentado um requerimento, datado de quatro de setembro corrente, pelo qual solicita a emissão de </w:t>
      </w:r>
      <w:r>
        <w:rPr>
          <w:rFonts w:cs="Comic Sans MS" w:ascii="Comic Sans MS" w:hAnsi="Comic Sans MS"/>
          <w:bCs/>
          <w:szCs w:val="20"/>
        </w:rPr>
        <w:t>licença especial de ruído para realização de festas com música gravada, no estabelecimento Roulotte 2 – Praia da Rocha Baixinha Nascente, de quatro a nove de setembro também corrente, entre as dezanove horas e as vinte e duas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Este requerimento encontrava-se instruído com uma informação, subscrita pela Chefe da Divisão de Ambiente, </w:t>
      </w:r>
      <w:r>
        <w:rPr>
          <w:rFonts w:cs="Comic Sans MS" w:ascii="Comic Sans MS" w:hAnsi="Comic Sans MS"/>
          <w:bCs/>
          <w:szCs w:val="20"/>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Face ao exposto, o pedido para realização do referido evento, só poderia ser satisfeito se a Câmara Municipal de Albufeira concedesse uma licença especial de ruído, nos termos dos n.º 2 e 4 do Artigo 9º do Regime Legal sobre Poluição Sono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Informa-se ainda que pelo exercício deste tipo de actividade ruidosa temporária deverá ser cobrada uma taxa de 50 € e 75 € por dia, respectivamente nos dias úteis e fins de semana ou feriados, nos termos do ponto 11.1.2 da Secção I do Capítulo XI da Tabela de Taxas e outras Receitas do Município de Albufeira que consta do Regulamento n.º 395-A/2010 publicado na II Série do Diário da República de 3 de Maio de 2010; para o referido período tratar-se-ia de 35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por </w:t>
      </w:r>
      <w:r>
        <w:rPr>
          <w:rFonts w:cs="Comic Sans MS" w:ascii="Comic Sans MS" w:hAnsi="Comic Sans MS"/>
          <w:b/>
          <w:szCs w:val="20"/>
        </w:rPr>
        <w:t>unanimidade, deferido nos precisos termos da informação dos servi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endo sido deliberado, por unanimidade, viabilizar tal possibilidade, foi aprovada a minuta, também por unanimidad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rPr>
      </w:pPr>
      <w:r>
        <w:rPr>
          <w:rFonts w:cs="Comic Sans MS" w:ascii="Comic Sans MS" w:hAnsi="Comic Sans MS"/>
          <w:color w:val="00000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 tendo sido considerados findos os trabalhos, pelas dezassete horas, foi a reunião encerrada, lavrando-se para constar a presente ata, que vai ser assinada pelo senhor Vice-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44">
                <wp:simplePos x="0" y="0"/>
                <wp:positionH relativeFrom="column">
                  <wp:posOffset>12065</wp:posOffset>
                </wp:positionH>
                <wp:positionV relativeFrom="paragraph">
                  <wp:posOffset>679450</wp:posOffset>
                </wp:positionV>
                <wp:extent cx="6155690" cy="50698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53.5pt;width:0pt;height:0pt" type="_x0000_t32">
                <v:stroke color="red" weight="12600" joinstyle="miter" endcap="flat"/>
                <v:fill o:detectmouseclick="t" on="false"/>
                <w10:wrap type="none"/>
              </v:shape>
            </w:pict>
          </mc:Fallback>
        </mc:AlternateContent>
      </w:r>
      <w:r>
        <w:rPr>
          <w:rFonts w:cs="Comic Sans MS" w:ascii="Comic Sans MS" w:hAnsi="Comic Sans MS"/>
        </w:rPr>
        <w:t>________________________________________________________________________________________________________________________________</w:t>
      </w:r>
      <w:r>
        <w:rPr>
          <w:rFonts w:cs="Comic Sans MS" w:ascii="Comic Sans MS" w:hAnsi="Comic Sans MS"/>
          <w:color w:val="FF000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4 de setemb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4 de setemb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6"/>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6"/>
      <w:numFmt w:val="bullet"/>
      <w:lvlText w:val=""/>
      <w:lvlJc w:val="left"/>
      <w:pPr>
        <w:tabs>
          <w:tab w:val="num" w:pos="340"/>
        </w:tabs>
        <w:ind w:left="340" w:hanging="34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mic Sans MS" w:hAnsi="Comic Sans MS" w:cs="Comic Sans MS"/>
      <w:b w:val="false"/>
      <w:i/>
      <w:sz w:val="24"/>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cs="Comic Sans MS"/>
      <w:b w:val="false"/>
      <w:i/>
      <w:sz w:val="24"/>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val="false"/>
      <w:i/>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b w:val="false"/>
      <w:i/>
    </w:rPr>
  </w:style>
  <w:style w:type="character" w:styleId="WW8Num33z0">
    <w:name w:val="WW8Num33z0"/>
    <w:qFormat/>
    <w:rPr>
      <w:rFonts w:ascii="Symbol" w:hAnsi="Symbol" w:cs="Symbol"/>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omic Sans MS" w:hAnsi="Comic Sans MS" w:cs="Comic Sans MS"/>
      <w:b w:val="false"/>
      <w:i/>
      <w:sz w:val="24"/>
    </w:rPr>
  </w:style>
  <w:style w:type="character" w:styleId="WW8Num45z0">
    <w:name w:val="WW8Num45z0"/>
    <w:qFormat/>
    <w:rPr>
      <w:rFonts w:ascii="Symbol" w:hAnsi="Symbol" w:cs="Symbol"/>
      <w:color w:val="000000"/>
    </w:rPr>
  </w:style>
  <w:style w:type="character" w:styleId="WW8Num45z1">
    <w:name w:val="WW8Num45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4:05:00Z</dcterms:created>
  <dc:creator>patricia</dc:creator>
  <dc:description/>
  <cp:keywords/>
  <dc:language>en-US</dc:language>
  <cp:lastModifiedBy>patricia</cp:lastModifiedBy>
  <dcterms:modified xsi:type="dcterms:W3CDTF">2012-10-25T14:05:00Z</dcterms:modified>
  <cp:revision>2</cp:revision>
  <dc:subject/>
  <dc:title>ACTA DA REUNIÃO 'Tipo de reunião (maiúsculas)' DA CÂMARA MUNICIPAL DE</dc:title>
</cp:coreProperties>
</file>