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rPr>
      </w:pPr>
      <w:r>
        <w:rPr>
          <w:rFonts w:cs="Comic Sans MS" w:ascii="Comic Sans MS" w:hAnsi="Comic Sans MS"/>
          <w:b/>
        </w:rPr>
        <w:t>ATA DA REUNIÃO ORDINÁRIA PÚBLICA DA CÂMARA MUNICIPAL DE</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rPr>
      </w:pPr>
      <w:r>
        <w:rPr>
          <w:rFonts w:cs="Comic Sans MS" w:ascii="Comic Sans MS" w:hAnsi="Comic Sans MS"/>
          <w:b/>
        </w:rPr>
        <w:t>ALBUFEIRA REALIZADA NO DIA 7 DE FEVEREIRO DE 2012</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 xml:space="preserve">Ao sétimo dia do mês de fevereiro do ano dois mil e doze, nesta cidade de Albufeira, no edifício dos Paços do Município e na sala de reuniões, realizou-se uma reunião ordinária pública da Câmara Municipal de Albufeira, sob a presidência do seu Presidente, senhor </w:t>
      </w:r>
      <w:r>
        <w:rPr>
          <w:rFonts w:cs="Comic Sans MS" w:ascii="Comic Sans MS" w:hAnsi="Comic Sans MS"/>
          <w:b/>
        </w:rPr>
        <w:t>Desidério Jorge da Silva</w:t>
      </w:r>
      <w:r>
        <w:rPr>
          <w:rFonts w:cs="Comic Sans MS" w:ascii="Comic Sans MS" w:hAnsi="Comic Sans MS"/>
        </w:rPr>
        <w:t xml:space="preserve">, achando-se presentes os Vereadores, senhores, </w:t>
      </w:r>
      <w:r>
        <w:rPr>
          <w:rFonts w:cs="Comic Sans MS" w:ascii="Comic Sans MS" w:hAnsi="Comic Sans MS"/>
          <w:b/>
        </w:rPr>
        <w:t>Marlene Martins Dias da Silva</w:t>
      </w:r>
      <w:r>
        <w:rPr>
          <w:rFonts w:cs="Comic Sans MS" w:ascii="Comic Sans MS" w:hAnsi="Comic Sans MS"/>
        </w:rPr>
        <w:t>,</w:t>
      </w:r>
      <w:r>
        <w:rPr>
          <w:rFonts w:cs="Comic Sans MS" w:ascii="Comic Sans MS" w:hAnsi="Comic Sans MS"/>
          <w:b/>
        </w:rPr>
        <w:t xml:space="preserve"> David Martins</w:t>
      </w:r>
      <w:r>
        <w:rPr>
          <w:rFonts w:cs="Comic Sans MS" w:ascii="Comic Sans MS" w:hAnsi="Comic Sans MS"/>
        </w:rPr>
        <w:t xml:space="preserve">, </w:t>
      </w:r>
      <w:r>
        <w:rPr>
          <w:rFonts w:cs="Comic Sans MS" w:ascii="Comic Sans MS" w:hAnsi="Comic Sans MS"/>
          <w:b/>
        </w:rPr>
        <w:t xml:space="preserve">José Manuel Bota Sequeira </w:t>
      </w:r>
      <w:r>
        <w:rPr>
          <w:rFonts w:cs="Comic Sans MS" w:ascii="Comic Sans MS" w:hAnsi="Comic Sans MS"/>
        </w:rPr>
        <w:t xml:space="preserve">e </w:t>
      </w:r>
      <w:r>
        <w:rPr>
          <w:rFonts w:cs="Comic Sans MS" w:ascii="Comic Sans MS" w:hAnsi="Comic Sans MS"/>
          <w:b/>
        </w:rPr>
        <w:t>Ana Filipa Simões Grade dos Santos Pífaro Dini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 xml:space="preserve">Não participaram o senhor Vice-Presidente, que, conforme informação anteriormente prestada, se deslocou a Milão, com elementos de uma escola do Agrupamento Albufeira Poente, no âmbito do Projeto Comenius, e o senhor Vereador Carlos Quintino que, conforme documento apresentado, se deslocou ao Porto, para participar no Congresso da Água, e cujas faltas </w:t>
      </w:r>
      <w:r>
        <w:rPr>
          <w:rFonts w:cs="Comic Sans MS" w:ascii="Comic Sans MS" w:hAnsi="Comic Sans MS"/>
          <w:b/>
        </w:rPr>
        <w:t>a Câmara deliberou, por unanimidade, considerar justificad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TA DA REUNIÃO ANTERIOR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Foi confirmada</w:t>
      </w:r>
      <w:r>
        <w:rPr>
          <w:rFonts w:cs="Comic Sans MS" w:ascii="Comic Sans MS" w:hAnsi="Comic Sans MS"/>
        </w:rPr>
        <w:t>, por maioria, a aprovação da ata da reunião realizada no dia trinta e um de janeiro de dois mil e doze, a qual havia sido aprovada em minuta, após ter sido dispensada a respec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Votação: votaram no sentido da deliberação os senhores Vereadores Marlene Silva, David Martins e José Sequeira, abstiveram-se o senhor Presidente e a senhora Vereadora Ana Pífaro, que declararam fazê-lo por não terem participado na reunião em cau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UDIÇÃO DO PÚBLIC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 Carlos Ventura – O munícipe procedeu à entrega de um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SUMO DIÁRIO DA TESOURARI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Tomou a Câmara conhecimento</w:t>
      </w:r>
      <w:r>
        <w:rPr>
          <w:rFonts w:cs="Comic Sans MS" w:ascii="Comic Sans MS" w:hAnsi="Comic Sans MS"/>
        </w:rPr>
        <w:t xml:space="preserve"> de que os saldos em dinheiro, segundo o Resumo Diário da Tesouraria do dia seis de fevereiro de dois mil e doze, eram das quantias d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Operações Orçamentais – quatro milhões, cento e vinte e oito mil, cinquenta e dois euros e noventa e três cêntim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Operações não Orçamentais – novecentos e setenta e nove mil, trezentos e noventa e oito euros e noventa e quatro cêntimos.</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CISÕES PROFERIDAS AO ABRIGO DE COMPTETÊCIAS DELEGADAS OU SUBDELEGADAS E RELAÇÕES DE PAGAMENTO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 xml:space="preserve">Para cumprimento do disposto no número três, do artigo sexagésimo quinto, da Lei número cento e sessenta e nove, barra, noventa e nove, de dezoito de Setembro, </w:t>
      </w:r>
      <w:r>
        <w:rPr>
          <w:rFonts w:cs="Comic Sans MS" w:ascii="Comic Sans MS" w:hAnsi="Comic Sans MS"/>
          <w:b/>
        </w:rPr>
        <w:t>a</w:t>
      </w:r>
      <w:r>
        <w:rPr>
          <w:rFonts w:cs="Comic Sans MS" w:ascii="Comic Sans MS" w:hAnsi="Comic Sans MS"/>
        </w:rPr>
        <w:t xml:space="preserve"> </w:t>
      </w:r>
      <w:r>
        <w:rPr>
          <w:rFonts w:cs="Comic Sans MS" w:ascii="Comic Sans MS" w:hAnsi="Comic Sans MS"/>
          <w:b/>
        </w:rPr>
        <w:t>Câmara tomou conhecimento</w:t>
      </w:r>
      <w:r>
        <w:rPr>
          <w:rFonts w:cs="Comic Sans MS" w:ascii="Comic Sans MS" w:hAnsi="Comic Sans M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FORMAÇÕ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o pelo senhor Vereador Carlos Quintino foi apresentado um documento, datado de três de fevereiro corrente, pelo qual informa que não estará presente na reunião ordinária pública de sete de fevereiro também corrente, devido à sua participação no Congresso da Água, a realizar no Porto.</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FORMAÇÕ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O senhor Vereador David Martins solicitou esclarecimentos relativamente aos valores que constam nas Grandes Opções do Plano, no ano dois mil e doze, referente à Escola da Guia comparativamente com os valores que constavam nas Grandes Opções do Plano no ano de dois mil e onze, dizendo que não são compatíveis uma vez que estava previsto nas Grandes Opções do Plano de dois mil e onze, um investimento de quatro milhões e oitocentos mil euros e que em dois mil e doze este projeto surge com seis milhões e duzentos e noventa e quatro mil euros. Solicitou ainda esclarecimentos em relação à obra da Creche e Centro de Dia e Lar dos Olhos de Água referindo que em dois mil e onze aparecia um valor quatro milhões e em dois mil e doze consta um valor oito milhões, constatando que existe um diferencial de cerca de quatro milhões.</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FORMAÇÕ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O senhor Presidente informou os senhores Vereadores de que a próxima reunião de Câmara terá inicio às nove horas e trinta minutos.</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INSTITUIÇÕES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Relacionado com o assunto em título referido foi apresentado um documento contendo despacho proferido pelo senhor Presidente, em dois de fevereiro corrente, através do qual, invocando o previsto na alínea b) do número quatro do artigo sexagésimo quarto da Lei número cento e sessenta e nove, barra, noventa e nove, de dezoito de setembro, autorizou a disponibilização dos seguintes transportes, às seguintes entidades, para participação em diversas atividades, nos seguintes dias de fevereiro corrente:</w:t>
        <w:tab/>
      </w:r>
      <w:r>
        <w:rPr>
          <w:rFonts w:cs="Comic Sans MS" w:ascii="Comic Sans MS" w:hAnsi="Comic Sans MS"/>
          <w:b/>
          <w:color w:val="FF0000"/>
        </w:rPr>
        <w:t xml:space="preserve"> </w:t>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Imortal Basket Clube, para deslocação a Portimão, nos dias três, quatro e cinco;</w:t>
        <w:tab/>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Clube de Basquete de Albufeira, para deslocação a Lisboa, no dia quatro;</w:t>
        <w:tab/>
        <w:t xml:space="preserve"> </w:t>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 xml:space="preserve">Futebol Clube de Ferreiras, para deslocação a Lagos, Portimão e Faro, no dia quatro; </w:t>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Guia Futebol Clube, para deslocação a Lagoa, no dia quatro;</w:t>
        <w:tab/>
        <w:t xml:space="preserve"> </w:t>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Padernense Clube, para deslocação a Quarteira, no dia quatro;</w:t>
        <w:tab/>
        <w:t xml:space="preserve"> </w:t>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Associação Academia Alto da Colina, para deslocação a Vila Real de Santo António, no dia quatro;</w:t>
        <w:tab/>
        <w:t xml:space="preserve"> </w:t>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Imortal Desportivo Clube, para deslocação a Olhão, no dia quatro;</w:t>
        <w:tab/>
        <w:t xml:space="preserve"> </w:t>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Bellavista Desportivo Clube, para deslocação a Lagos, no dia quatr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INSTITUIÇÕE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Relacionado com o assunto em título referido foi apresentado um documento subscrito pelo senhor Presidente, em dois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fevereiro corrente:</w:t>
        <w:tab/>
        <w:t xml:space="preserve"> </w:t>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Clube Pesca e Náutica Desportiva, para deslocação à Praia do Garrão -Loulé, nos dias onze e doze, e à Praia da Comporta, nos dias dezoito e dezanove;</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Clube de Basquete de Albufeira, para deslocação a Algés - Oeiras, no dia dezanove;</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Padernense Clube, para deslocação a Lagos, no dia onze;</w:t>
        <w:tab/>
        <w:t xml:space="preserve"> </w:t>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Futebol Clube de Ferreiras, para deslocação a Castro Marim e Messines, no dia onze, a Quarteira, no dia doze, a Faro e Silves, no dia dezoito, e a Silves, Loulé e Messines, no dia dezanove;</w:t>
        <w:tab/>
        <w:t xml:space="preserve"> </w:t>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Imortal Desportivo Clube, para deslocação a Faro e a Quarteira, no dia onze, a Lisboa e a Lagos, no dia doze, a Vila Real de Santo António, no dia dezoito, a Faro, no dia dezanove e a Setúbal, no dia vinte e um;</w:t>
        <w:tab/>
        <w:t xml:space="preserve"> </w:t>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Albufeira Futsal Clube, para deslocação a Portimão, no dia dezoito;</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Junta de Freguesia da Guia, para deslocação à Guia, no dia dezassete;</w:t>
        <w:tab/>
        <w:t xml:space="preserve"> </w:t>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Clube de Artes Marciais de Albufeira, para deslocação ao Porto, nos dias dezoito e dezanove;</w:t>
        <w:tab/>
        <w:t xml:space="preserve"> </w:t>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Imortal Basket Clube, para deslocação a Quarteira, Mem Martins e Olhão, no dia doze, e a Vila Real de Santo António, no dia dezoito;</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Associação Academia Alto da Colina, para deslocação a Alvor, no dia onze;</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Atlético Clube de Albufeira, para deslocação a Portimão, nos dias quinze e dezasseis;</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Guia Futebol Clube, para deslocação a Monchique, no dia onze, e a Faro e a Monchique, nos dias dezoito e dezanove;</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Academia Desportiva e Cultural Praia da Falésia, para deslocação a Pombal, nos dias onze e treze e a Faro, no dia dezoit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color w:val="000000"/>
        </w:rPr>
      </w:pPr>
      <w:r>
        <w:rPr>
          <w:rFonts w:cs="Comic Sans MS" w:ascii="Comic Sans MS" w:hAnsi="Comic Sans MS"/>
          <w:b/>
          <w:color w:val="000000"/>
        </w:rPr>
        <w:t>Foi deliberado, por unanimidade, aprovar a proposta.</w:t>
      </w:r>
      <w:r>
        <w:rPr>
          <w:rFonts w:cs="Comic Sans MS" w:ascii="Comic Sans MS" w:hAnsi="Comic Sans MS"/>
          <w:color w:val="00000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Foi apresentado um documento contendo despacho proferido pelo senhor Presidente, em dois de fevereir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na realização de dois treinos de ginástica acrobática, nos dias três e dez de fevereiro, também corrente, mediante a disponibilização da Sala Polivalente do Pavilhão Desportivo de Albufeir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color w:val="000000"/>
        </w:rPr>
      </w:pPr>
      <w:r>
        <w:rPr>
          <w:rFonts w:cs="Comic Sans MS" w:ascii="Comic Sans MS" w:hAnsi="Comic Sans MS"/>
          <w:b/>
          <w:color w:val="000000"/>
        </w:rPr>
        <w:t>Foi deliberado, por unanimidade, ratificar o despacho do senhor Presidente.</w:t>
      </w:r>
      <w:r>
        <w:rPr>
          <w:rFonts w:cs="Comic Sans MS" w:ascii="Comic Sans MS" w:hAnsi="Comic Sans MS"/>
          <w:color w:val="00000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SSOCIAÇÃO ACADEMIA ALTO DA COLINA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Foi apresentado um documento contendo despacho proferido pelo senhor Presidente, em um de fevereiro corrente, através do qual, invocando o previsto na alínea b) do número quatro do artigo sexagésimo quarto da Lei número cento e sessenta e nove, barra, noventa e nove, de dezoito de setembro, determinou a prestação de apoio à Associação Academia Alto da Colina, na realização do Torneio dos Golfinhos, no dia quatro, do Algarve Cup, no dia cinco, e do Torneio dos Campeões, no dia onze de fevereiro também corrente, mediante a oferta de doze taças para os três primeiros classificados da cada Tornei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color w:val="000000"/>
        </w:rPr>
      </w:pPr>
      <w:r>
        <w:rPr>
          <w:rFonts w:cs="Comic Sans MS" w:ascii="Comic Sans MS" w:hAnsi="Comic Sans MS"/>
          <w:b/>
          <w:color w:val="000000"/>
        </w:rPr>
        <w:t>Foi deliberado, por unanimidade, ratificar o despacho do senhor Presidente.</w:t>
      </w:r>
      <w:r>
        <w:rPr>
          <w:rFonts w:cs="Comic Sans MS" w:ascii="Comic Sans MS" w:hAnsi="Comic Sans MS"/>
          <w:color w:val="00000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PADERNENSE CLUB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w:t>
      </w:r>
      <w:r>
        <w:rPr>
          <w:rFonts w:cs="Comic Sans MS" w:ascii="Comic Sans MS" w:hAnsi="Comic Sans MS"/>
          <w:i/>
          <w:color w:val="000000"/>
        </w:rPr>
        <w:t>Pelo Padernense Clube, foi, através do requerimento junto ao presente, solicitado apoio para a realização de treinos de captação de novos praticantes de Futsal e Ténis de Mesa aos sábados entre as 10:00 e as 13:00 horas, durante a época desportiva 2011/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Considerando:</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este tipo de apoio contribui como forma de incentivo à prática desportiva;</w:t>
        <w:tab/>
        <w:t xml:space="preserve"> </w:t>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se trata de uma forma de promovermos e motivarmos a utilização dos equipamentos desportivos municipais;</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é filosofia desta Câmara Municipal a promoção das actividades desportivas no nosso Concelho em todas as faixas etárias;</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A excelentíssima Câmara Municipal delibere apoiar o Padernense Clube, nos seguintes termos:</w:t>
        <w:tab/>
      </w:r>
    </w:p>
    <w:p>
      <w:pPr>
        <w:pStyle w:val="Normal"/>
        <w:widowControl w:val="false"/>
        <w:numPr>
          <w:ilvl w:val="0"/>
          <w:numId w:val="1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Autorizar a utilização do Pavilhão Desportivo de Paderne, para a realização de treinos de Futsal e Ténis de Mesa, aos sábados entre as 10:00 horas e as 13:00 horas, durante a época desportiva 2011/12.”</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color w:val="000000"/>
        </w:rPr>
      </w:pPr>
      <w:r>
        <w:rPr>
          <w:rFonts w:cs="Comic Sans MS" w:ascii="Comic Sans MS" w:hAnsi="Comic Sans MS"/>
          <w:b/>
          <w:color w:val="000000"/>
        </w:rPr>
        <w:t>Foi deliberado, por unanimidade, aprovar a proposta.</w:t>
      </w:r>
      <w:r>
        <w:rPr>
          <w:rFonts w:cs="Comic Sans MS" w:ascii="Comic Sans MS" w:hAnsi="Comic Sans MS"/>
          <w:color w:val="00000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SSOCIAÇÃO HUMANITÁRIA DOS BOMBEIROS VOLUNTÁRIOS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000000"/>
        </w:rPr>
      </w:pPr>
      <w:r>
        <w:rPr>
          <w:rFonts w:cs="Comic Sans MS" w:ascii="Comic Sans MS" w:hAnsi="Comic Sans MS"/>
          <w:color w:val="00000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w:t>
      </w:r>
      <w:r>
        <w:rPr>
          <w:rFonts w:cs="Comic Sans MS" w:ascii="Comic Sans MS" w:hAnsi="Comic Sans MS"/>
          <w:i/>
          <w:color w:val="000000"/>
        </w:rPr>
        <w:t>Pela Associação Humanitária dos Bombeiros Voluntários de Albufeira, foi, através do requerimento junto ao presente, solicitado apoio para a realização da prática desportiva, através da cedência do Pavilhão Desportivo de Olhos D’Água, à quarta-feira das 21:00h às 23:30h, durante a época desportiva 2011/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Considerando:</w:t>
        <w:tab/>
      </w:r>
    </w:p>
    <w:p>
      <w:pPr>
        <w:pStyle w:val="Normal"/>
        <w:widowControl w:val="false"/>
        <w:numPr>
          <w:ilvl w:val="0"/>
          <w:numId w:val="3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este tipo de apoio contribui como forma de incentivo à prática desportiva;</w:t>
        <w:tab/>
        <w:t xml:space="preserve"> </w:t>
      </w:r>
    </w:p>
    <w:p>
      <w:pPr>
        <w:pStyle w:val="Normal"/>
        <w:widowControl w:val="false"/>
        <w:numPr>
          <w:ilvl w:val="0"/>
          <w:numId w:val="3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se trata de uma forma de promovermos e motivarmos a utilização dos equipamentos desportivos municipais;</w:t>
        <w:tab/>
      </w:r>
    </w:p>
    <w:p>
      <w:pPr>
        <w:pStyle w:val="Normal"/>
        <w:widowControl w:val="false"/>
        <w:numPr>
          <w:ilvl w:val="0"/>
          <w:numId w:val="3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é filosofia desta Câmara Municipal a promoção das actividades desportivas no nosso Concelho em todas as faixas etárias;</w:t>
        <w:tab/>
      </w:r>
    </w:p>
    <w:p>
      <w:pPr>
        <w:pStyle w:val="Normal"/>
        <w:widowControl w:val="false"/>
        <w:numPr>
          <w:ilvl w:val="0"/>
          <w:numId w:val="3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A Excelentíssima Câmara Municipal delibere apoiar a Associação Humanitária dos Bombeiros Voluntários de Albufeira, nos seguintes termos:</w:t>
        <w:tab/>
      </w:r>
    </w:p>
    <w:p>
      <w:pPr>
        <w:pStyle w:val="Normal"/>
        <w:widowControl w:val="false"/>
        <w:numPr>
          <w:ilvl w:val="0"/>
          <w:numId w:val="3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000000"/>
        </w:rPr>
      </w:pPr>
      <w:r>
        <w:rPr>
          <w:rFonts w:cs="Comic Sans MS" w:ascii="Comic Sans MS" w:hAnsi="Comic Sans MS"/>
          <w:i/>
          <w:color w:val="000000"/>
        </w:rPr>
        <w:t>Autorizar a utilização do Pavilhão Desportivo de Olhos D’Água, à quarta-feira, das 21:00h às 23:30h, durante a época desportiva 2011/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color w:val="000000"/>
        </w:rPr>
        <w:t>Foi deliberado, por unanimidade, aprovar a proposta.</w:t>
      </w:r>
      <w:r>
        <w:rPr>
          <w:rFonts w:cs="Comic Sans MS" w:ascii="Comic Sans MS" w:hAnsi="Comic Sans MS"/>
          <w:color w:val="00000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CASA DO POVO DE SÃO BARTOLOMEU DE MESSINE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documento anexo, vem a Casa do Povo de São Bartolomeu de Messines solicitar autorização para a realização de um jogo de Futsal no Pavilhão Desportivo de Paderne no dia 11 de Fevereiro de 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1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este tipo de apoio contribui como forma de incentivo à prática desportiva;</w:t>
        <w:tab/>
      </w:r>
    </w:p>
    <w:p>
      <w:pPr>
        <w:pStyle w:val="Normal"/>
        <w:widowControl w:val="false"/>
        <w:numPr>
          <w:ilvl w:val="0"/>
          <w:numId w:val="1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se trata de uma forma de promovermos e motivarmos a utilização dos equipamentos desportivos municipais;</w:t>
        <w:tab/>
      </w:r>
    </w:p>
    <w:p>
      <w:pPr>
        <w:pStyle w:val="Normal"/>
        <w:widowControl w:val="false"/>
        <w:numPr>
          <w:ilvl w:val="0"/>
          <w:numId w:val="1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é filosofia desta Câmara Municipal a promoção das actividades desportivas no nosso Concelho em todas as faixas etárias;</w:t>
        <w:tab/>
      </w:r>
    </w:p>
    <w:p>
      <w:pPr>
        <w:pStyle w:val="Normal"/>
        <w:widowControl w:val="false"/>
        <w:numPr>
          <w:ilvl w:val="0"/>
          <w:numId w:val="1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1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Excelentíssima Câmara Municipal delibere apoiar a Casa do Povo de São Bartolomeu de Messines através dos seguintes meios:</w:t>
        <w:tab/>
      </w:r>
    </w:p>
    <w:p>
      <w:pPr>
        <w:pStyle w:val="Normal"/>
        <w:widowControl w:val="false"/>
        <w:numPr>
          <w:ilvl w:val="0"/>
          <w:numId w:val="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utorizar a utilização do Pavilhão Desportivo de Paderne, no dia 11 de Fevereiro de 2012 entre as 16:00 e as 19:30 hor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CLUBE DESPORTIVO AREIAS DE SÃO JOÃO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O Clube Desportivo Areias de S. João, através do documento anexo, solicitou à Câmara Municipal, apoio para a realização do 10.º Corta-mato do clube integrado no Campeonato regional de Cross longo a ter lugar no dia 12 de Fevereiro de 2012 na Pista de Cross das Açotei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se encontra a coberto do estipulado na alínea b) do n.º 4, do art.º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referido evento conta com a participação de cerca de 300 atletas de todo o Algarve.</w:t>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se trata de uma forma de promovermos e motivarmos a utilização dos equipamentos desportivos municipais;</w:t>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contribui para a promoção do nome e imagem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s eventos através dos seguintes meios:</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isponibilização de equipamento sonoro, fornecimento de energia eléctrica para ligação de um computador e de um pórtico;</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Montagem de 4 stand`s de madeira e instalação de 40 mastros e respectivos pendões no local;</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ivulgação do evento nos meios habituais da Autarquia;</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de 2 tendas e de um pódio da Divisão de Desporto e oferta de 60 medalhas com caixinha para os 3 primeiros classificados de cada escalão e de 5 taças para as primeiras 5 equipas, que serão adquiridos ao abrigo do procedimento por ajusto directo para fornecimento contínuo em vigor;</w:t>
        <w:tab/>
        <w:t xml:space="preserve"> </w:t>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Montagem de 9 módulos de estrados da DTDE;</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isponibilização de 100 baias;</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Limpeza da pista e colocação de recipientes para recolha de lixo;</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isponibilização de meios humanos e técnicos para a realização do even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DIREÇÃO REGIONAL DE EDUCAÇÃO DO ALGARV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Direcção Regional de Educação, através do documento anexo, solicitou à Câmara Municipal, apoio para a realização do Corta-mato Final do Desporto Escolar a ter lugar no dia 15 de Fevereiro de 2012 na Pista de Cross das Açotei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3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se encontra a coberto do estipulado na alínea b) do n.º 4, do art.º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Normal"/>
        <w:widowControl w:val="false"/>
        <w:numPr>
          <w:ilvl w:val="0"/>
          <w:numId w:val="3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referido evento conta com a participação de cerca de 2000 atletas das escolas de todo o Algarve.</w:t>
        <w:tab/>
      </w:r>
    </w:p>
    <w:p>
      <w:pPr>
        <w:pStyle w:val="Normal"/>
        <w:widowControl w:val="false"/>
        <w:numPr>
          <w:ilvl w:val="0"/>
          <w:numId w:val="3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contribui para a promoção do nome e imagem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s eventos através dos seguintes meios:</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isponibilização de equipamento sonoro, fornecimento de energia eléctrica para ligação de um computador e de um pórtico;</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Montagem de 4 stand`s de madeira e instalação de 40 mastros e respectivos pendões no local;</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ivulgação do evento nos meios habituais da Autarquia;</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de 2 tendas e de um pódio da Divisão de Desporto.</w:t>
        <w:tab/>
        <w:t xml:space="preserve"> </w:t>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Montagem de 9 módulos de estrados e de 10 mesas e 10 cadeiras da DTDE;</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isponibilização de 100 baias;</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Limpeza da pista e colocação de recipientes para recolha de lix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CAPITANIA DO PORTO DE PORTIMÃO – DELEGAÇÃO MARÍTIMA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documento em anexo, vem a Delegação Marítima de Albufeira, solicitar apoio e cedência gratuita de uma sala multiusos/ginásio para aulas práticas e 2 pistas das piscinas aos sábados entre as 09:00h às 14:00h, conforme disponibilidade do Município para apoio à realização de dois Cursos de Nadadores Salvadores, da seguinte forma: 1.º Curso de 24 de Janeiro a 24 de Fevereiro e o 2.º Curso, de 27 de Fevereiro a 28 de Março de 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solicitado se enquadra na alínea b) do n.º 4, do art.º 64, da Lei n.º 169/99 de 18 de Setembro;</w:t>
        <w:tab/>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través deste tipo de apoio e cooperação institucional, o Município de Albufeira contribui de forma decisiva para se poderem realizar os referidos Cursos, da mesma forma que o Concelho de Albufeira, ficará dotado de mais meios humanos especializados (Nadadores Salvadores) nas Praias do Concelho e nas Piscinas Municipais, capazes de resgatar em meios aquáticos, acidentados ou naufragados, elevando de forma significativa a segurança dos banhistas.</w:t>
        <w:tab/>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o Município de Albufeira, terá como contrapartida a possibilidade de nomear 3 funcionários da Divisão de Desporto para a frequência em cada curso e ainda poder efectuar a reciclagem obrigatória aos seus funcionários - Nadadores Salvadores, os que necessitam anualmente, de actualização e certificação, para o desempenho da sua actividade profissional e funções no respectivo serviço, a título gratuito.</w:t>
        <w:tab/>
        <w:t xml:space="preserve"> </w:t>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é filosofia desta Câmara Municipal, colaborar com as instituições oficiais, na promoção de acções que visem contribuir, com mais valia para o enriquecimento e melhor dotação dos seus profissionais e para aumentar a segurança e bem estar de todos os munícipes que frequentam meios aquáticos – Piscinas e Praias do Concelho.</w:t>
        <w:tab/>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nteriormente já foi deliberado aprovar uma proposta inicial, apreciada em 17/01/12 e que este pedido é uma continuidade do pedido de colaboração efectuado ao Município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Câmara Municipal delibere apoiar os referidos cursos nos seguintes termos:</w:t>
        <w:tab/>
      </w:r>
    </w:p>
    <w:p>
      <w:pPr>
        <w:pStyle w:val="Normal"/>
        <w:widowControl w:val="false"/>
        <w:numPr>
          <w:ilvl w:val="0"/>
          <w:numId w:val="2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er e isentar a Delegação Marítima de Albufeira, do pagamento das Taxas previstas em Regulamento do Complexo das Piscinas Municipais e dos meios físicos disponíveis, nomeadamente a cedência de 1 sala multiusos/ginásio às 3.ªs e 5.ªs feiras das 18:30h às 21:00h e 2 pistas de Piscina, para os Sábados entre as 09:00h e as 14:00h, conforme disponibilidade das mesmas em articulação com os serviços da DD.”</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SSOCIAÇÃO DE CICLISMO DO ALGARV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relacionada com a realização da XXXVIII Volta ao Algarve em Bicicle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s documentos anexos, vem a Associação de Ciclismo do Algarve, solicitar apoio para a realização do evento em epígrafe a ter lugar no próximo dia 15 de Fevereiro de 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os eventos se enquadram na alínea b), do n.º 4 do art.º 64º da Lei 169/99 de 18 de Setembro;</w:t>
        <w:tab/>
        <w:t xml:space="preserve"> </w:t>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s provas vão ser transmitidas pela eurosport e pelo canal 2 da televisão pública, o que contribui para promover a imagem de Albufeira a diversos locais de Portugal e do Mundo, associando este concelho a um grande evento desportiv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diversifica o panorama da oferta do Concelho, continuando o reforço da associação ao Desporto, o que tem vindo a ser uma aposta contínua da autarquia, também através de eventos desportivos de grande dimensão e popularidade;</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o evento se vem realizando com regularidade nos últimos anos contribuindo para o cartaz desportivo/turístico do concelh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várias etapas da prova passam pelo nosso concelho, sendo que a 1ª etapa termina em Albufeira, dia 15 de Fevereir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realiza-se na época baixa do turismo do concelho contribuindo para a manutenção das atividades económicas e combatendo a sazonalidad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Câmara Municipal delibere apoiar o evento nos seguintes termos:</w:t>
        <w:tab/>
      </w:r>
    </w:p>
    <w:p>
      <w:pPr>
        <w:pStyle w:val="Normal"/>
        <w:widowControl w:val="false"/>
        <w:numPr>
          <w:ilvl w:val="0"/>
          <w:numId w:val="2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utorizar a utilização da sala de reuniões da Câmara Municipal a partir das 14:00h do dia 15 de Fevereiro, para apoio ao secretariado da prova;</w:t>
        <w:tab/>
      </w:r>
    </w:p>
    <w:p>
      <w:pPr>
        <w:pStyle w:val="Normal"/>
        <w:widowControl w:val="false"/>
        <w:numPr>
          <w:ilvl w:val="0"/>
          <w:numId w:val="2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do Parque de Estacionamento frente à Câmara Municipal, no dia 15 de Fevereiro entre as 07:00h e as 18:00h;</w:t>
        <w:tab/>
        <w:t xml:space="preserve"> </w:t>
      </w:r>
    </w:p>
    <w:p>
      <w:pPr>
        <w:pStyle w:val="Normal"/>
        <w:widowControl w:val="false"/>
        <w:numPr>
          <w:ilvl w:val="0"/>
          <w:numId w:val="2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tribuição de uma comparticipação financeira no valor de 10.000,00 euros (dez mil euros), condicionada à apresentação de documentos comprovativos da realização da referida despes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JARDIM DE INFÂNCIA CASINHA DA TORR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Antes da discussão deste assunto, o senhor Vereador José Sequeira ausentou-se da sal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e documentação que se anexa à presente proposta a entidade acima referida solicita o apoio desta Câmara Municipal, para levar a efeito a Festa de Final de Ano Lectivo 2012, especificamente:</w:t>
        <w:tab/>
      </w:r>
    </w:p>
    <w:p>
      <w:pPr>
        <w:pStyle w:val="Normal"/>
        <w:widowControl w:val="false"/>
        <w:numPr>
          <w:ilvl w:val="0"/>
          <w:numId w:val="4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do Auditório Municipal e dos meios técnicos e humanos necessários ao seu funcionamento, no dia 16 de Junho de 2012 (10H00 às 12H Ensaios; 14H às 18H para a Festa);</w:t>
        <w:tab/>
      </w:r>
    </w:p>
    <w:p>
      <w:pPr>
        <w:pStyle w:val="Normal"/>
        <w:widowControl w:val="false"/>
        <w:numPr>
          <w:ilvl w:val="0"/>
          <w:numId w:val="4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de sistema de som: aparelhagem, 2 micros s/fios;</w:t>
        <w:tab/>
      </w:r>
    </w:p>
    <w:p>
      <w:pPr>
        <w:pStyle w:val="Normal"/>
        <w:widowControl w:val="false"/>
        <w:numPr>
          <w:ilvl w:val="0"/>
          <w:numId w:val="4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de videoproject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título complementar se informa o presente pedido deu entrada nos serviços no dia 7 de Outubro de 2011, em data anterior à entrada em vigor do Regulamento de Utilização do Auditório Municipal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isponibilidade do Auditório no dia e horário solicitados, conforme informação da DC;</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isponibilidade do videoprojector, por existente no Auditório;</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possibilidade de cedência dos meios técnicos;</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o pedido de cedência do Auditório Municipal deu entrada na CMA em data anterior à entrada em vigor do Regulamento de Utilização do Auditório Municipal;</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conveniência de que exista equidade de tratamento para todos os pedidos que deram entrada na CMA em data anterior à entrada em vigor do Regulamento já referido;</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ela conveniência de que exista equidade de tratamento para todos os pedidos que deram entrada na CMA em data anterior à entrada em vigor do Regulamento de Utilização do auditório Municipal;</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equente do ponto supra, apoiar o Jardim de Infância Casinha da Torre, através da concessão dos seguintes apoios:</w:t>
        <w:tab/>
        <w:t xml:space="preserve"> </w:t>
      </w:r>
    </w:p>
    <w:p>
      <w:pPr>
        <w:pStyle w:val="Normal"/>
        <w:widowControl w:val="false"/>
        <w:numPr>
          <w:ilvl w:val="0"/>
          <w:numId w:val="4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cedência do Auditório Municipal de Albufeira no dia 16 de Junho de 2012, das 10H00 às 12H00 e das 14H00 às 18H00;</w:t>
        <w:tab/>
      </w:r>
    </w:p>
    <w:p>
      <w:pPr>
        <w:pStyle w:val="Normal"/>
        <w:widowControl w:val="false"/>
        <w:numPr>
          <w:ilvl w:val="0"/>
          <w:numId w:val="4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cedência do sistema de som: aparelhagem, 2 micros s/fios;</w:t>
        <w:tab/>
      </w:r>
    </w:p>
    <w:p>
      <w:pPr>
        <w:pStyle w:val="Normal"/>
        <w:widowControl w:val="false"/>
        <w:numPr>
          <w:ilvl w:val="0"/>
          <w:numId w:val="4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de videoproject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dos presentes,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Não estava presente o senhor Vereador José Sequeira, que a seguir à votação regressou à sal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SANDRA HOMEM CHRISTO E CLARA SIMÕES HOMEM CHRISTO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s Sras. Sandra Homem Christo e Clara Simões Homem Christo, Consultoras de Bem-Estar, solicitam autorização para utilização da Sala Polivalente da Biblioteca Municipal Lídia Jorge, durante os dias 22 de Março e 26 de Abril de 2012, das 18H00 às 19H00, para realização de duas Palestras sobre Saúde, subordinadas ao tema “Adquirir Bons Hábitos Alimentare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Mais solicita a possibilidade de utilização dos meios audiovisuais existentes na Biblioteca Municipal Lídia Jorge, nomeadamente computador portátil e datashow, bem como tela de projec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Existe disponibilidade de utilização da Sala Polivalente, na data e horas solicitadas;</w:t>
        <w:tab/>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realização desta actividade não envolve o pagamento de horas extraordinárias;</w:t>
        <w:tab/>
        <w:t xml:space="preserve"> </w:t>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actividade tem um carácter gratuito, sendo de entrada livre;</w:t>
        <w:tab/>
        <w:t xml:space="preserve">  </w:t>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Estão disponíveis os meios audiovisuais necessários à realização da actividade;</w:t>
        <w:tab/>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utorizar a cedência da Sala Polivalente da Biblioteca Municipal Lídia Jorge, em Albufeira, bem como a utilização de meios audiovisuais existentes na Biblioteca – computador portátil, datashow e tela de projecção, durante os dias 22 de Março e 26 de Abril de 2012, das 18H00 às 19H00, para realização de duas Palestras sobre Saúde, subordinadas ao tema “Adquirir Bons Hábitos Alimentare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CASA DO POVO DE PADERN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documento anexo, vem a Casa do Povo de Paderne, solicitar apoio para a realização do corso carnavalesco, a ter lugar nos próximos dias 19 e 21 de Fevereiro em Padern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Normal"/>
        <w:widowControl w:val="false"/>
        <w:numPr>
          <w:ilvl w:val="0"/>
          <w:numId w:val="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em Reunião de Câmara realizada no dia 31 de Janeiro, foi deliberado apoiar o evento;</w:t>
        <w:tab/>
        <w:t xml:space="preserve"> </w:t>
      </w:r>
    </w:p>
    <w:p>
      <w:pPr>
        <w:pStyle w:val="Normal"/>
        <w:widowControl w:val="false"/>
        <w:numPr>
          <w:ilvl w:val="0"/>
          <w:numId w:val="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se vem realizando com regularidade nos últimos anos, contribuindo para o panorama cultural e turístico do concelho;</w:t>
        <w:tab/>
      </w:r>
    </w:p>
    <w:p>
      <w:pPr>
        <w:pStyle w:val="Normal"/>
        <w:widowControl w:val="false"/>
        <w:numPr>
          <w:ilvl w:val="0"/>
          <w:numId w:val="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em causa contribui para a promoção do nome e imagem de Albufeira;</w:t>
        <w:tab/>
      </w:r>
    </w:p>
    <w:p>
      <w:pPr>
        <w:pStyle w:val="Normal"/>
        <w:widowControl w:val="false"/>
        <w:numPr>
          <w:ilvl w:val="0"/>
          <w:numId w:val="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evento se realiza na época baixa do turismo concelhio, contribuindo para a manutenção das atividades económicas e combatendo a sazonalidad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1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Isenção do pagamento da taxa referente à emissão da Licença Especial de Ruído, nos termos do disposto da alínea a) do n.º 4 e do n.º 5, ambos do artigo 5º do Regulamento de Taxas e Outras Receitas do Município de Albufeira, de acordo com a informação dos serviços, conforme consta na distribuição n.º SGDCMA/2012/4518, na etapa n.º 6.”</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UDITÓRIO MUNICIPAL - VALENTIM FILIPE, PRODUÇÕES DE ESPETÁCULOS UNIPESSOAL, LIMITAD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e documentação que se anexa à presente proposta a entidade acima referida requer a cedência do Auditório Municipal de Albufeira, para o dia 3 de Março de 2012, para levar a efeito o evento intitulado “Festival de Fado Amador do Algarve”, com início às 21H00, sujeito a receita de bilheteira, nos seguintes valore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 Bilhete inteiro: 5,00 eur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 Portadores de Cartão Jovem ou Cartão Sénior: 4,00 euros, correspondendo a um desconto de 25%.</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3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isponibilidade do Auditório no dia e horários solicitados na Ficha anexa, estando estes em cumprimento com o disposto no ponto 2 do artigo 6º do Regulamento de Utilização do Auditório Municipal;</w:t>
        <w:tab/>
      </w:r>
    </w:p>
    <w:p>
      <w:pPr>
        <w:pStyle w:val="Normal"/>
        <w:widowControl w:val="false"/>
        <w:numPr>
          <w:ilvl w:val="0"/>
          <w:numId w:val="3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personalidade jurídica da entidade solicitante - com fins lucrativos -, sedeada fora do concelho de Albufeira;</w:t>
        <w:tab/>
      </w:r>
    </w:p>
    <w:p>
      <w:pPr>
        <w:pStyle w:val="Normal"/>
        <w:widowControl w:val="false"/>
        <w:numPr>
          <w:ilvl w:val="0"/>
          <w:numId w:val="3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entidade requerente solicita a cedência do AMA para a realização de actividade com receita de bilheteira;</w:t>
        <w:tab/>
      </w:r>
    </w:p>
    <w:p>
      <w:pPr>
        <w:pStyle w:val="Normal"/>
        <w:widowControl w:val="false"/>
        <w:numPr>
          <w:ilvl w:val="0"/>
          <w:numId w:val="3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face às alíneas b) e c) supra, a cedência do AMA tem enquadramento ao abrigo do disposto no ponto 21.5.2 do Anexo I – Taxas, do Regulamento de Utilização do Auditório Municipal de Albufeira (Regulamento nº 640/2001, de 20 de Dezembro), assistindo o direito ao Município de Albufeira da cobrança de 20% da receita de bilheteira, à qual acresce, se for devido, IVA à taxa legal em vigor e o imposto de selo.</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rovar a cedência do Auditório Municipal de Albufeira à empresa Valentim Filipe, Produções de Espectáculos Unipessoal, Lda., no dia 3 de Março de 2012, para a realização do evento “Festival de Fado Amador do Algarve”, com início previsto para as 21H00, nos seguintes termos:</w:t>
        <w:tab/>
      </w:r>
    </w:p>
    <w:p>
      <w:pPr>
        <w:pStyle w:val="Normal"/>
        <w:widowControl w:val="false"/>
        <w:numPr>
          <w:ilvl w:val="0"/>
          <w:numId w:val="1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edência por enquadramento ao disposto no ponto 21.5.2 do Anexo I – Taxas, do Regulamento de Utilização do Auditório Municipal de Albufeira (Regulamento nº 640/2001, de 20 de Dezembro), assistindo o direito ao Município de Albufeira da cobrança de 20% da receita de bilheteira, à qual acresce, se for devido, IVA à taxa legal em vigor e o imposto de selo.</w:t>
        <w:tab/>
      </w:r>
    </w:p>
    <w:p>
      <w:pPr>
        <w:pStyle w:val="Normal"/>
        <w:widowControl w:val="false"/>
        <w:numPr>
          <w:ilvl w:val="0"/>
          <w:numId w:val="1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brigatoriedade do cumprimento rigoroso do preceituado no Regulamento anteriormente citado por parte da entidade requerente.</w:t>
        <w:tab/>
      </w:r>
    </w:p>
    <w:p>
      <w:pPr>
        <w:pStyle w:val="Normal"/>
        <w:widowControl w:val="false"/>
        <w:numPr>
          <w:ilvl w:val="0"/>
          <w:numId w:val="1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umprimento da informação constante na Ficha anex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PROTOCOLOS – FÁBRICA DA IGREJA PAROQUIAL DE PADERNE –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través do requerimento anexo ao presente vem a Fábrica da Igreja Paroquial de Paderne solicitar a esta Edilidade a cedência das instalações do edifício da antiga Escola Primária da Ribeira de Alte em Paderne, para que o “Corpo Nacional de Escutas - Agrupamento 1009 – Paderne” ai possa realizar as suas atividades;</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Município de Albufeira é dono e legítimo possuidor do prédio urbano, sito em Ribeira de Alte, Paderne, Albufeira inscrito na respetiva matriz sob o artº 1341. Inscrito a seu favor na Conservatória do registo Predial de Albufeira sob o n.º 03888/20030923, conforme cópia de documentação anexa;</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prédio acima identificado está desativado das suas funções de Escola do Ensino do 1º Ciclo;</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Entre as competências da Exma. Câmara Municipal assinala-se a concessão de apoio, pelos meios adequados, a organismos e instituições que desenvolvem atividades de interesse municipal, de natureza social, cultural, desportiva e recreativa, conforme disposto na alínea b) do n.º 4 do artº 64º da Lei 169/99 de 18 de Setembro, na redação dada pela Lei n.º 5-A/02, de 11 de Janeiro;</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Corpo Nacional de Escutas - Agrupamento 1009 – Paderne”, agrupamento sediado na freguesia de Paderne, é uma associação sem fins lucrativos que se define como um movimento de juventude que tem como objetivo a formação de cidadãos capazes de tomarem uma posição construtiva na sociedade;</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O Corpo Nacional de Escutas - Agrupamento 1009 – Paderne” tem como objectivos a ocupação da formação de jovens, com o voluntariado dos seus membros, sendo a idoneidade desta entidade para a prossecução dos fins retratados, reconhecida pela população em geral e, simultaneamente pelos aqui outorgantes;</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Fábrica da Igreja Paroquial de Paderne pretende levar a efeito o projeto da futura Capela de Ribeira de Alte;</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Corpo Nacional de Escutas - Agrupamento 1009 – Paderne”, pela sua afirmação enquanto movimento da Igreja Católica, interage com o exercício da atividade da Fábrica;</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Não se encontra prevista qualquer afectação útil para o edifício da antiga Escola;</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presente apoio se faz ao abrigo do disposto pelo art.º 67º da Lei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Ex.ma Câmara Municipal delibere ceder à “Fábrica da Igreja Paroquial de Paderne” o uso do edifício descrito no considerando 2, através da aprovação da minuta do Protocolo de Colaboração anexa à presen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Interveio o Senhor Vereador David Martins para dar os parabéns, pois no ano passado apresentou um pequeno protesto sobre o estado em que a escola se apresentava, uma vez que a mesma se encontrava vandalizada. Disse ainda que ficou muito satisfeito por se ter encontrado uma utilização para o espaço em causa, esperando que seja bem utilizad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O senhor Presidente informou o Senhor Vereador David Martins que só não aconteceu mais cedo porque houve também, da parte da Paróquia, algumas dúvidas em termos de conveniência, tendo havido um compasso de espera que teve exatamente a ver com essa questão. Acrescentou ainda que se trata de um processo que já tem algum tempo e que estava um pouco dependente da conjugação de vários fator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ESCOLA SECUNDÁRIA DE ALBUFEIRA - MARCO CATARINO – ESTÁGIO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Escola Secundária de Albufeira vem solicitar a formalização de um protocolo entre o Município de Albufeira e a respectiva Escola, para a realização de um estágio do seu aluno Marco António Rodrigues Catarino, portador de deficiênci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3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segundo o Decreto-Lei n.º 3/2008, de 7 de Janeiro, que regulamenta a Educação Especial nas Escolas, sempre que os alunos apresentem necessidades educativas especiais, deverá a escola, através da sua equipa multidisciplinar, complementar o Programa Educativo Individual do aluno, com um Plano de Transição para a Vida Activa;</w:t>
        <w:tab/>
      </w:r>
    </w:p>
    <w:p>
      <w:pPr>
        <w:pStyle w:val="Normal"/>
        <w:widowControl w:val="false"/>
        <w:numPr>
          <w:ilvl w:val="0"/>
          <w:numId w:val="3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E – Divisão de Educação, mais concretamente, a Escola de Trânsito está disponível para articular com a Escola Secundária de Albufeira, neste sentido;</w:t>
        <w:tab/>
      </w:r>
    </w:p>
    <w:p>
      <w:pPr>
        <w:pStyle w:val="Normal"/>
        <w:widowControl w:val="false"/>
        <w:numPr>
          <w:ilvl w:val="0"/>
          <w:numId w:val="3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rovar a celebração do protocolo entre o Município de Albufeira e a Escola Secundária de Albufeira, em que o estágio do aluno Marco António Rodrigues Catarino decorrerá na Escola de Trânsito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ESCOLA SECUNDÁRIA DE ALBUFEIRA - MARIA NETO – ESTÁGIO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Escola Secundária de Albufeira vem solicitar a formalização de um protocolo entre o Município de Albufeira e a respectiva Escola, para a realização de um estágio da sua aluna Maria Clara São Miguel Bento Neto, portadora de deficiênci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4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segundo o Decreto-Lei n.º 3/2008, de 7 de Janeiro, que regulamenta a Educação Especial nas Escolas, sempre que os alunos apresentem necessidades educativas especiais, deverá a escola, através da sua equipa multidisciplinar, complementar o Programa Educativo Individual do aluno, com um Plano de Transição para a Vida Activa;</w:t>
        <w:tab/>
      </w:r>
    </w:p>
    <w:p>
      <w:pPr>
        <w:pStyle w:val="Normal"/>
        <w:widowControl w:val="false"/>
        <w:numPr>
          <w:ilvl w:val="0"/>
          <w:numId w:val="4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E – Divisão Educação, mais concretamente, o serviço da Escola de Trânsito, está disponível para articular com a Escola Secundária de Albufeira, neste sentido;</w:t>
        <w:tab/>
      </w:r>
    </w:p>
    <w:p>
      <w:pPr>
        <w:pStyle w:val="Normal"/>
        <w:widowControl w:val="false"/>
        <w:numPr>
          <w:ilvl w:val="0"/>
          <w:numId w:val="4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rovar a celebração do protocolo entre o Município de Albufeira e a Escola Secundária de Albufeira, em que o estágio da aluna Maria Clara São Miguel Bento Neto decorrerá na Escola de Trânsito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CAIXA DE CRÉDITO AGRÍCOLA MÚTUO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w:t>
        <w:tab/>
      </w:r>
    </w:p>
    <w:p>
      <w:pPr>
        <w:pStyle w:val="Normal"/>
        <w:widowControl w:val="false"/>
        <w:numPr>
          <w:ilvl w:val="0"/>
          <w:numId w:val="4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proposta do protocolo de cedência de utilização de espaço a celebrar entre este Município e a Caixa de Crédito Agrícola Mútuo de Albufeira, aprovada em reunião de câmara de 17/01/2012, conforme documentos em anexo;</w:t>
        <w:tab/>
      </w:r>
    </w:p>
    <w:p>
      <w:pPr>
        <w:pStyle w:val="Normal"/>
        <w:widowControl w:val="false"/>
        <w:numPr>
          <w:ilvl w:val="0"/>
          <w:numId w:val="4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por lapso, o texto da cláusula sétima do referido protocolo ficou incompleto;</w:t>
        <w:tab/>
      </w:r>
    </w:p>
    <w:p>
      <w:pPr>
        <w:pStyle w:val="Normal"/>
        <w:widowControl w:val="false"/>
        <w:numPr>
          <w:ilvl w:val="0"/>
          <w:numId w:val="4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nde se lê:</w:t>
        <w:tab/>
      </w:r>
    </w:p>
    <w:p>
      <w:pPr>
        <w:pStyle w:val="Normal"/>
        <w:widowControl w:val="false"/>
        <w:pBdr>
          <w:left w:val="single" w:sz="8" w:space="4" w:color="FF0000"/>
          <w:right w:val="single" w:sz="8" w:space="4" w:color="FF0000"/>
        </w:pBdr>
        <w:tabs>
          <w:tab w:val="clear" w:pos="709"/>
          <w:tab w:val="right" w:pos="5954" w:leader="hyphen"/>
          <w:tab w:val="left" w:pos="9866" w:leader="hyphen"/>
        </w:tabs>
        <w:spacing w:lineRule="auto" w:line="264"/>
        <w:rPr>
          <w:rFonts w:ascii="Comic Sans MS" w:hAnsi="Comic Sans MS" w:cs="Comic Sans MS"/>
          <w:i/>
          <w:i/>
        </w:rPr>
      </w:pPr>
      <w:r>
        <w:rPr>
          <w:rFonts w:cs="Comic Sans MS" w:ascii="Comic Sans MS" w:hAnsi="Comic Sans MS"/>
          <w:i/>
        </w:rPr>
        <w:t>-----------------------------------“CLÁUSULA SÉTIMA”</w:t>
        <w:tab/>
      </w:r>
    </w:p>
    <w:p>
      <w:pPr>
        <w:pStyle w:val="Normal"/>
        <w:widowControl w:val="false"/>
        <w:pBdr>
          <w:left w:val="single" w:sz="8" w:space="4" w:color="FF0000"/>
          <w:right w:val="single" w:sz="8" w:space="4" w:color="FF0000"/>
        </w:pBdr>
        <w:tabs>
          <w:tab w:val="clear" w:pos="709"/>
          <w:tab w:val="right" w:pos="6096" w:leader="hyphen"/>
          <w:tab w:val="right" w:pos="9866" w:leader="hyphen"/>
        </w:tabs>
        <w:spacing w:lineRule="auto" w:line="264"/>
        <w:rPr>
          <w:rFonts w:ascii="Comic Sans MS" w:hAnsi="Comic Sans MS" w:cs="Comic Sans MS"/>
          <w:i/>
          <w:i/>
        </w:rPr>
      </w:pPr>
      <w:r>
        <w:rPr>
          <w:rFonts w:cs="Comic Sans MS" w:ascii="Comic Sans MS" w:hAnsi="Comic Sans MS"/>
          <w:i/>
        </w:rPr>
        <w:tab/>
        <w:t>------------------(RECLAMES E SISTEMAS DE ALARME E VIGILÂNCIA)---------------</w:t>
      </w:r>
    </w:p>
    <w:p>
      <w:pPr>
        <w:pStyle w:val="Normal"/>
        <w:widowControl w:val="false"/>
        <w:numPr>
          <w:ilvl w:val="0"/>
          <w:numId w:val="2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CEDENTE desde já reconhece à CESSIONÁRIA o direito a colocar, no exterior do ESPAÇO, reclames luminosos, indicativos da existência de uma máquina ATM.</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ela assinatura do presente protocolo, a CEDENTE autoriza ainda a CESSIONÁRIA a instalar, no interior e exterior do seu ESPAÇO, os sistemas de alarme e videovigilância que entender necessários à manutenção da segurança da máquina ATM, dos seus utentes e d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eve ler-se:</w:t>
        <w:tab/>
      </w:r>
    </w:p>
    <w:p>
      <w:pPr>
        <w:pStyle w:val="Normal"/>
        <w:widowControl w:val="false"/>
        <w:pBdr>
          <w:left w:val="single" w:sz="8" w:space="4" w:color="FF0000"/>
          <w:right w:val="single" w:sz="8" w:space="4" w:color="FF0000"/>
        </w:pBdr>
        <w:tabs>
          <w:tab w:val="clear" w:pos="709"/>
          <w:tab w:val="right" w:pos="9866" w:leader="hyphen"/>
        </w:tabs>
        <w:spacing w:lineRule="auto" w:line="264"/>
        <w:rPr>
          <w:rFonts w:ascii="Comic Sans MS" w:hAnsi="Comic Sans MS" w:cs="Comic Sans MS"/>
          <w:i/>
          <w:i/>
        </w:rPr>
      </w:pPr>
      <w:r>
        <w:rPr>
          <w:rFonts w:cs="Comic Sans MS" w:ascii="Comic Sans MS" w:hAnsi="Comic Sans MS"/>
          <w:i/>
        </w:rPr>
        <w:t>----------------------------------“CLÁUSULA SÉTIMA”--------------------------------------</w:t>
      </w:r>
    </w:p>
    <w:p>
      <w:pPr>
        <w:pStyle w:val="Normal"/>
        <w:widowControl w:val="false"/>
        <w:pBdr>
          <w:left w:val="single" w:sz="8" w:space="4" w:color="FF0000"/>
          <w:right w:val="single" w:sz="8" w:space="4" w:color="FF0000"/>
        </w:pBdr>
        <w:tabs>
          <w:tab w:val="clear" w:pos="709"/>
          <w:tab w:val="right" w:pos="9866" w:leader="hyphen"/>
        </w:tabs>
        <w:spacing w:lineRule="auto" w:line="264"/>
        <w:rPr>
          <w:rFonts w:ascii="Comic Sans MS" w:hAnsi="Comic Sans MS" w:cs="Comic Sans MS"/>
          <w:i/>
          <w:i/>
        </w:rPr>
      </w:pPr>
      <w:r>
        <w:rPr>
          <w:rFonts w:cs="Comic Sans MS" w:ascii="Comic Sans MS" w:hAnsi="Comic Sans MS"/>
          <w:i/>
        </w:rPr>
        <w:t>------------------ (RECLAMES E SISTEMAS DE ALARME E VIGILÂNCIA) --------------</w:t>
      </w:r>
    </w:p>
    <w:p>
      <w:pPr>
        <w:pStyle w:val="Normal"/>
        <w:widowControl w:val="false"/>
        <w:numPr>
          <w:ilvl w:val="0"/>
          <w:numId w:val="2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CEDENTE desde já reconhece à CESSIONÁRIA o direito a colocar, no exterior do ESPAÇO, reclames luminosos, indicativos da existência de uma máquina ATM.</w:t>
        <w:tab/>
      </w:r>
    </w:p>
    <w:p>
      <w:pPr>
        <w:pStyle w:val="Normal"/>
        <w:widowControl w:val="false"/>
        <w:numPr>
          <w:ilvl w:val="0"/>
          <w:numId w:val="2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ela assinatura do presente protocolo, a CEDENTE autoriza ainda a CESSIONÁRIA a instalar, no interior e exterior do seu ESPAÇO, os sistemas de alarme e videovigilância que entender necessários à manutenção da segurança da máquina ATM, dos seus utentes e do ESPAÇO onde está instalad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rovar a alteração ao texto da cláusula sétima do protocolo de cedência de utilização de espaço a celebrar entre este Município e a Caixa de Crédito Agrícola Mútuo de Albufeira, anexa à presente, e que dela faz parte integran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alteração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CORDOS – UNIDADE LOCAL DE SAÚDE DO BAIXO ALENTEJO, E. P. E. E JOSÉ GASPAR MONTEIRO RODRIGUES - MINUTA=</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Foi apresentada a minuta do acordo de cedência de interesse público, a celebrar com a Unidade Local de Saúde do Baixo Alentejo, E. P. E. e com José Gaspar Monteiro Rodrigues, visando a nomeação deste para o cargo de Vogal do Conselho de Administração daquela entidad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a minuta fazia-se acompanhar do referido acordo de cedência de interesse públic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e processo encontrava-se instruído com uma informação subscrita pela Chefe da Divisão de Recursos Humano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ssim, face ao exposto, submete-se à apreciação da digníssima Câmara Municipal, para</w:t>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utorizar a cedência de interesse público relativamente ao trabalhador deste Município, José Gaspar Monteiro Rodrigues;</w:t>
        <w:tab/>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provar o acordo de cedência de interesse público remetido pela ULSBA, com a alteração referida no ponto 4, da presente informa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Foi deliberado, por unanimidade, tendo em conta o teor da informação e nos termos da mesma:</w:t>
      </w:r>
      <w:r>
        <w:rPr>
          <w:rFonts w:cs="Comic Sans MS" w:ascii="Comic Sans MS" w:hAnsi="Comic Sans MS"/>
        </w:rPr>
        <w:tab/>
      </w:r>
      <w:r>
        <w:rPr>
          <w:rFonts w:cs="Comic Sans MS" w:ascii="Comic Sans MS" w:hAnsi="Comic Sans MS"/>
          <w:b/>
        </w:rPr>
        <w:t xml:space="preserve"> </w:t>
      </w:r>
    </w:p>
    <w:p>
      <w:pPr>
        <w:pStyle w:val="Normal"/>
        <w:widowControl w:val="false"/>
        <w:numPr>
          <w:ilvl w:val="0"/>
          <w:numId w:val="49"/>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autorizar a cedência de interesse público relativamente ao trabalhador do município, José Gaspar Monteiro Rodrigues;</w:t>
      </w:r>
      <w:r>
        <w:rPr>
          <w:rFonts w:cs="Comic Sans MS" w:ascii="Comic Sans MS" w:hAnsi="Comic Sans MS"/>
        </w:rPr>
        <w:tab/>
      </w:r>
      <w:r>
        <w:rPr>
          <w:rFonts w:cs="Comic Sans MS" w:ascii="Comic Sans MS" w:hAnsi="Comic Sans MS"/>
          <w:b/>
        </w:rPr>
        <w:t xml:space="preserve"> </w:t>
      </w:r>
    </w:p>
    <w:p>
      <w:pPr>
        <w:pStyle w:val="Normal"/>
        <w:widowControl w:val="false"/>
        <w:numPr>
          <w:ilvl w:val="0"/>
          <w:numId w:val="4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manifestar concordância com os termos propostos para o acordo de cedência de interesse público, nos precisos termos propostos na mes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FORNECIMENTO DE BENS E SERVIÇOS – PRESTAÇÃO DE SERVIÇOS PARA A REALIZAÇÃO DE ESTUDOS HIDROLÓGICOS DE INVESTIGAÇÃO ASSOCIADOS AOS PLANOS DE URBANIZAÇÃO DA CIDADE DE ALBUFEIRA, FERREIRAS E GUIA E À REVISÃO DO PLANO DIRETOR MUNICIPAL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Está em curso nesta Câmara Municipal a elaboração dos Planos de Urbanização da cidade de Albufeira, Ferreiras e Guia e a Revisão do Plano Diretor Municipal de Albufeira;</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ara a elaboração dos planos supra referidos torna-se necessário promover estudos hidrológicos de investigação que permitam identificar as áreas inundáveis do concelho, as linhas de água naturais e elementos principais dos sistemas de drenagem de águas pluviais, determinar os caudais associados ao período de retorno de 100 anos, analisar a capacidade de drenagem para o período de retorno considerado e delimitar as áreas inundáveis para o cenário de cheia centenária e obtenção da respectiva cartografia.</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s referidos estudos destinam-se ainda a determinar as medidas que visem a melhoria do desempenho dos sistemas, a reavaliar o desempenho dos sistemas de drenagem após a implementação das mediadas propostas, a obter cartografia com indicação das áreas identificadas com probabilidade de cheia e inundação para a situação futura após implementação das medidas propostas e a definir orientações para o ordenamento e planeamento do território, para a gestão/manutenção periódica dos sistemas e para elaboração do plano de gestão de emergências para eventos extremos.</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Nos termos do disposto no n.º 1, do art.º 440º do Código dos Contratos Públicos, é necessário e conveniente, em função da natureza das prestações exigidas, e do objecto do contrato e das condições da sua execução que o prazo seja fixado em 35 meses;</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execução do trabalho assim caracterizado não implica uma relação de trabalho subordinado, não se compaginando com o recurso a qualquer modalidade de relação jurídica de emprego público, porquanto se configura como uma aquisição de serviços;</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referido trabalho será realizado por pessoa colectiva, convidando-se a apresentar proposta a Universidade do Algarve (NIPC 505387271);</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Será observado o regime legal de aquisição de serviços, previsto no Código dos Contratos Públicos, aprovado pelo Decreto-Lei n.º 18/2008, de 29 de Janeiro, na actual redacção;</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fornecimento assim caracterizado, assume-se como um serviço de investigação e desenvolvimento previsto pela al. e), do n.º 1, do art.º 27º do Código dos Contratos Públicos, aprovado pelo Decreto-Lei n.º 18/2008, de 29 de Janeiro, dado que, nos termos colocados, não se destina ao uso exclusivo da Câmara Municipal de Albufeira e para a utilização no exercício da sua actividade;</w:t>
        <w:tab/>
      </w:r>
    </w:p>
    <w:p>
      <w:pPr>
        <w:pStyle w:val="Normal"/>
        <w:widowControl w:val="false"/>
        <w:numPr>
          <w:ilvl w:val="0"/>
          <w:numId w:val="4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ode a Câmara Municipal de Albufeira, com o enquadramento supra referido, escolher o ajuste directo para a formação do contrato de aquisição dos serviços supra retratados;</w:t>
        <w:tab/>
      </w:r>
    </w:p>
    <w:p>
      <w:pPr>
        <w:pStyle w:val="Normal"/>
        <w:widowControl w:val="false"/>
        <w:numPr>
          <w:ilvl w:val="0"/>
          <w:numId w:val="50"/>
        </w:numPr>
        <w:pBdr>
          <w:left w:val="single" w:sz="8" w:space="4" w:color="FF0000"/>
          <w:right w:val="single" w:sz="8" w:space="4" w:color="FF0000"/>
        </w:pBdr>
        <w:tabs>
          <w:tab w:val="clear" w:pos="709"/>
          <w:tab w:val="left" w:pos="-426" w:leader="hyphen"/>
          <w:tab w:val="right" w:pos="9866" w:leader="hyphen"/>
        </w:tabs>
        <w:spacing w:lineRule="auto" w:line="264"/>
        <w:jc w:val="both"/>
        <w:rPr>
          <w:rFonts w:ascii="Comic Sans MS" w:hAnsi="Comic Sans MS" w:cs="Comic Sans MS"/>
          <w:i/>
          <w:i/>
        </w:rPr>
      </w:pPr>
      <w:r>
        <w:rPr>
          <w:rFonts w:cs="Comic Sans MS" w:ascii="Comic Sans MS" w:hAnsi="Comic Sans MS"/>
          <w:i/>
        </w:rPr>
        <w:t>Os objectivos da presente investigação, nomeadamente no que concerne à determinação dos caudais associados ao período de retorno de 100 anos, não se compadecem com um prazo de execução inferior a três anos;</w:t>
        <w:tab/>
        <w:t xml:space="preserve"> </w:t>
      </w:r>
    </w:p>
    <w:p>
      <w:pPr>
        <w:pStyle w:val="Normal"/>
        <w:widowControl w:val="false"/>
        <w:numPr>
          <w:ilvl w:val="0"/>
          <w:numId w:val="50"/>
        </w:numPr>
        <w:pBdr>
          <w:left w:val="single" w:sz="8" w:space="4" w:color="FF0000"/>
          <w:right w:val="single" w:sz="8" w:space="4" w:color="FF0000"/>
        </w:pBdr>
        <w:tabs>
          <w:tab w:val="clear" w:pos="709"/>
          <w:tab w:val="left" w:pos="-426" w:leader="hyphen"/>
          <w:tab w:val="right" w:pos="9866" w:leader="hyphen"/>
        </w:tabs>
        <w:spacing w:lineRule="auto" w:line="264"/>
        <w:jc w:val="both"/>
        <w:rPr>
          <w:rFonts w:ascii="Comic Sans MS" w:hAnsi="Comic Sans MS" w:cs="Comic Sans MS"/>
          <w:i/>
          <w:i/>
        </w:rPr>
      </w:pPr>
      <w:r>
        <w:rPr>
          <w:rFonts w:cs="Comic Sans MS" w:ascii="Comic Sans MS" w:hAnsi="Comic Sans MS"/>
          <w:i/>
        </w:rPr>
        <w:t>Nos termos da al. b), do n.º 1, do art.º 18º do Decreto-Lei n.º 197/99, de 8 de junho, a competência para autorizar a despesa decorrente da celebração do presente contrato, é da Câmara Municipal;</w:t>
        <w:tab/>
      </w:r>
    </w:p>
    <w:p>
      <w:pPr>
        <w:pStyle w:val="Normal"/>
        <w:widowControl w:val="false"/>
        <w:numPr>
          <w:ilvl w:val="0"/>
          <w:numId w:val="50"/>
        </w:numPr>
        <w:pBdr>
          <w:left w:val="single" w:sz="8" w:space="4" w:color="FF0000"/>
          <w:right w:val="single" w:sz="8" w:space="4" w:color="FF0000"/>
        </w:pBdr>
        <w:tabs>
          <w:tab w:val="clear" w:pos="709"/>
          <w:tab w:val="left" w:pos="-426" w:leader="hyphen"/>
          <w:tab w:val="right" w:pos="9866" w:leader="hyphen"/>
        </w:tabs>
        <w:spacing w:lineRule="auto" w:line="264"/>
        <w:jc w:val="both"/>
        <w:rPr>
          <w:rFonts w:ascii="Comic Sans MS" w:hAnsi="Comic Sans MS" w:cs="Comic Sans MS"/>
          <w:i/>
          <w:i/>
        </w:rPr>
      </w:pPr>
      <w:r>
        <w:rPr>
          <w:rFonts w:cs="Comic Sans MS" w:ascii="Comic Sans MS" w:hAnsi="Comic Sans MS"/>
          <w:i/>
        </w:rPr>
        <w:t>O n.º 4, do art.º 26º, da Lei n.º 64-B/2011, de 30 de Dezembro (Lei do Orçamento de Estado para 2012), determina, para a aquisição de serviços, a obrigatoriedade de obtenção de parecer prévio vinculativo, agora solicitado à apreciação da Excelentíssima Câmara Municipal.</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ssim,</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Submeto à Digníssima Câmara Municipal, pedido de parecer prévio vinculativo, para o qual forneço, em obediência ao disposto no n.º 2, do art.º 3º da Portaria n.º 9/2012, de 10 de Janeiro, os seguintes elementos:</w:t>
        <w:tab/>
      </w:r>
    </w:p>
    <w:p>
      <w:pPr>
        <w:pStyle w:val="Normal"/>
        <w:widowControl w:val="false"/>
        <w:numPr>
          <w:ilvl w:val="0"/>
          <w:numId w:val="3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escrição do contrato é a indicada em epígrafe e o seu objecto consiste na aquisição de estudos hidrológicos de investigação associados aos Planos de Urbanização da cidade de Albufeira, Ferreiras e Guia e à revisão do Plano Diretor Municipal de Albufeira. O prestador de serviços actuará autonomamente, não estado sujeito a qualquer subordinação hierárquica, obrigando-se a entregar o resultado de um trabalho e não a prestar trabalho para a autarquia. Dessa maneira não está configurada uma relação de trabalho subordinado. A obtenção de tal estudo exige conhecimentos técnicos e científicos que se não compaginam com o recurso a modalidade de relação jurídica de emprego público constituída, porquanto para o presente trabalho de investigação é necessário o recurso a uma equipa multidisciplinar, composta por técnicos das mais variadas áreas do saber, inexistentes no Mapa de Pessoal do Município de Albufeira. Por outro lado, não se configura uma necessidade permanente, razão pela qual se não justifica o recurso a modalidade de relação jurídica a constituir, ou o recurso a pessoal em situação de mobilidade especial.</w:t>
        <w:tab/>
      </w:r>
    </w:p>
    <w:p>
      <w:pPr>
        <w:pStyle w:val="Normal"/>
        <w:widowControl w:val="false"/>
        <w:numPr>
          <w:ilvl w:val="0"/>
          <w:numId w:val="38"/>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O valor para a realização da despesa está contemplado no Projecto 2004/86 – 2 das GOP 2012/2015 deste município, ou seja, € 100.000,00 para 2012, montante que se encontra devidamente cabimentado, € 158.300,00 para 2013 e € 62.730,00 para 2014.</w:t>
        <w:tab/>
        <w:t xml:space="preserve">  </w:t>
      </w:r>
    </w:p>
    <w:p>
      <w:pPr>
        <w:pStyle w:val="Normal"/>
        <w:widowControl w:val="false"/>
        <w:numPr>
          <w:ilvl w:val="0"/>
          <w:numId w:val="38"/>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Os estudos a contratar destinam-se a ser utilizados pelo Município de Albufeira no desenvolvimento das suas atribuições e competências, no âmbito do Ordenamento do Território, e a proporcionar a aplicação desses estudos de investigação a outras entidades, nomeadamente as que intervenham na protecção da comunidade civil. O fornecimento assim caracterizado, assume-se como um serviço de investigação e desenvolvimento previsto pela al. e), do n.º 1, do art.º 27º do Código dos Contratos Públicos, aprovado pelo Decreto-Lei n.º 18/2008, de 29 de Janeiro.</w:t>
        <w:tab/>
        <w:tab/>
        <w:t>\</w:t>
      </w:r>
    </w:p>
    <w:p>
      <w:pPr>
        <w:pStyle w:val="Normal"/>
        <w:widowControl w:val="false"/>
        <w:numPr>
          <w:ilvl w:val="0"/>
          <w:numId w:val="3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entidade contratada emitirá declaração sob compromisso de honra, na qual informará sobre o conteúdo previsto na al. d), do n.º 2, do art.º 3º da Portaria n.º 9/2012, de 3 de Janeiro;</w:t>
        <w:tab/>
      </w:r>
    </w:p>
    <w:p>
      <w:pPr>
        <w:pStyle w:val="Normal"/>
        <w:widowControl w:val="false"/>
        <w:numPr>
          <w:ilvl w:val="0"/>
          <w:numId w:val="3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À presente aquisição de serviços mostra-se aplicável a redução remuneratória prevista no n.º 1, do art.º 26º, da Lei n.º 64-B/2011, de 30 de Setembr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numPr>
          <w:ilvl w:val="0"/>
          <w:numId w:val="30"/>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A Digníssima Câmara Municipal emita, nos termos do disposto nos n.º 4 e 8, do art.º 26º, da Lei n.º 64-B/2011, de 30 de Dezembro, parecer prévio vinculativo para a aquisição de serviços em título.</w:t>
        <w:tab/>
      </w:r>
    </w:p>
    <w:p>
      <w:pPr>
        <w:pStyle w:val="Normal"/>
        <w:widowControl w:val="false"/>
        <w:numPr>
          <w:ilvl w:val="0"/>
          <w:numId w:val="30"/>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A Câmara Municipal autorize a realização de despesa, no valor de € 321.030,00, com a seguinte repartição de encargos: € 100.000,00 para 2012, € 158.300,00 para 2013 e € 62.730,00 para 2014.</w:t>
        <w:tab/>
      </w:r>
    </w:p>
    <w:p>
      <w:pPr>
        <w:pStyle w:val="Normal"/>
        <w:widowControl w:val="false"/>
        <w:numPr>
          <w:ilvl w:val="0"/>
          <w:numId w:val="3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Seja aprovado o Caderno de Encargos e o Convite anex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O senhor Presidente explicou que o assunto em apreciação já havia sido apreciado em reunião de câmara, mencionado que as peças do procedimento foram retificadas e que se procedeu à redução remuneratória ficando o valor da despesa em menos vinte e nove mil euros em relação ao processo inicial.</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O senhor Vereador David Martins, constatando que o intuito é a realização de estudos hidrológicos, questionou se os mesmos incorporam toda a baixa de Albufeir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 xml:space="preserve">O senhor Presidente esclareceu que o âmbito dos estudos hidrológicos tem a ver com o Plano de Urbanização da Cidade de Albufeira e que abrange, não só a baixa, mas toda a bacia. </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O senhor Vereador David Martins voltou a intervir questionando o senhor Presidente se no desenvolvimento do projeto Polis Albufeira, os estudos não tinham sido efetuad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O senhor Presidente respondeu que os estudos foram efetuados, num âmbito mais restrito, e que o plano em causa é de âmbito mais abrangente, desde a Ourada, Marina, até à Santa Eulália e até as Ferreiras, ou seja, toda a Baci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O senhor Vereador David Martins referiu que o que gostava de saber, e que já foi esclarecido, é que já haviam sido feitos estudos hidrológicos, não fazendo sentido a requalificação da Baixa de Albufeira, sem terem sido feitos estud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O senhor Presidente voltou a esclarecer que uma situação não tem nada a ver com a outra, dizendo que, a abrangência do PUCA - Plano de Urbanização da Cidade de Albufeira (entre a Marina e Santa Eulália) é de mais de mil hectares e para esta zona toda é preciso ver todo o processo para ver de onde vêm todas as linhas de água de toda a Baci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UDIÇÃO DO PÚBLIC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 Eduardo Pedro – Iniciou a sua intervenção dizendo:</w:t>
      </w:r>
      <w:r>
        <w:rPr>
          <w:rFonts w:cs="Comic Sans MS" w:ascii="Comic Sans MS" w:hAnsi="Comic Sans MS"/>
          <w:i/>
        </w:rPr>
        <w:t xml:space="preserve"> “Em primeiro lugar quero agradecer a todos, ao senhor Vereador que me resolveu uma situação que estava pendente. Já estou esclarecido. Senhor Vereador, muito obrigado. Ao Vereador Quintino, quero agradecer que resolveu uma situação ali do café Costa, ele acha que é noventa por cento. Não é bem noventa por cento. Era noventa por cento se tivesse posto pinos. Já se fez alguma coisa, já se protegeu a integridade das pessoas, já lá há uma passadeira. Fez a mesma coisa na zona do Montechoro, sentimo-nos muito mais seguros, foi uma coisa muito importante. Falta na realidade (que eu depois falo com ele pessoalmente, que se deve ter esquecido), era demarcar um estacionamento com o marcador branco, e agora temos um problema grave ali que eu precisava da ajuda da senhora Vereadora Ana Pífaro.</w:t>
        <w:tab/>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Senhora Vereadora – na semana passada ia havendo um acidente, ali são vários, eu não consigo perceber. Estou a falar da esplanada. Não consigo entender. Uma coisa que já passou dois ou três meses, que implica a integridade física das pessoas, os vasos, eu falei ao senhor Vereador Quintino, “agora não ponho ali passadeira, nem sequer ponho os riscos enquanto aquilo não estiver resolvido”, faz minimamente um sentido, eu agora até vinha tentar falar com ele, se havia a possibilidade de por ali uns riscos amarelos porque eles estacionam ali com dezenas de lugares vagos, dezenas, eu tenho fotografias daquilo tudo, que é uma coisa impressionante, está assim um espaço muito pequenino para as pessoas poderem passar entre os vasos para o outro lado que é aí, precisamente, que põem os carros. Gostava de saber se a câmara tem ou não tem autonomia ou independência de chegar ali, que é uma coisa gravíssima, e de recuar com aquilo imediatamente porque, se por acaso, algum de nós tiver um carro ou um vaso à entrada de nossa casa, que dificulte a entrada do nosso carro para a garagem e que não implica a integridade física de ninguém, em dez minutos, esse vaso ou esse carro é retirad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A senhora Vereadora Ana Pífaro interveio para dizer que após ter falado com o munícipe da última vez, há quinze dias atrás, falou com o chefe da Polícia Municipal, para que procedesse à apreensão de tudo o que não estivesse licenciado naquela esplanada, tendo-lhe sido dito que para proceder à remoção do material, possivelmente o mesmo ficaria danificado e que não poderia fazer isso sem ter um parecer jurídico tendo em vista poder apreender aquele material, independentemente, de ele poder ficar sem utilidade ou não. Informou ainda a Senhora Vereadora Ana Pífaro que, neste momento, se está à espera que a jurista que tem o assunto dê o parecer para que a Polícia Municipal possa ir apreender o material em cau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O munícipe voltou a intervir para dizer</w:t>
      </w:r>
      <w:r>
        <w:rPr>
          <w:rFonts w:cs="Comic Sans MS" w:ascii="Comic Sans MS" w:hAnsi="Comic Sans MS"/>
          <w:i/>
        </w:rPr>
        <w:t xml:space="preserve"> “Eu e as pessoas temos tido imensa sorte. A senhora já lá foi ver, e sabe bem daquilo que eu estou a falar. É extremamente complicado. As pessoas não têm hipóteses e ficam paradas na estrada como ficou uma senhora com um carrinho de bebé. Nem para traz nem para a frente, e ficou ali, e por acaso um homem vinha devagar e parou. É só antes que aconteça alguma coisa, se fosse uma coisa do outro mundo. Há certas coisas burocráticas que a gente deita as mãos à cabeça mas o que é que há de se fazer. A minha dificuldade em entender é porquê que a câmara não atua aqui.”</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A senhora Vereadora tornou a esclarecer o munícipe de que este assunto está a ser resolvid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GULAMENTOS – PROJETO DE REGULAMENTO DE PUBLICIDADE DO MUNICÍPIO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Decreto-Lei n.º 48/2011, de 1 de abril, no seu artigo 31.º, veio proceder a alterações e aditamentos à Lei n.º 97/88, de 17 de agosto (referente à afixação e inscrição de mensagens de publicidade e propaganda);</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n.º 1 do artigo 1.º da Lei n.º 97/88 (na sua atual redação) prevê que: "A afixação ou inscrição de mensagens publicitárias de natureza comercial (...) depende do licenciamento prévio das autoridades competentes, salvo o disposto no n.º 3.";</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n.º 3 do aludido artigo 1.º fixa situações em que não é exigido qualquer licenciamento para a publicidade afixada ou a afixar;</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primeira hipótese de isenção, que já se encontra em vigor, respeita à afixação ou inscrição de mensagens publicitárias em bens de que são proprietárias ou legítimas possuidoras ou detentoras entidades privadas e não visíveis ou audíveis a partir do espaço público;</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segunda situação de isenção, a entrar em vigor somente em 2 de maio de 2012, refere-se a mensagens publicitárias de natureza comercial afixadas ou inscritas em bens de que são proprietárias ou legítimas possuidoras ou detentoras entidades privadas e a mensagem publicita os sinais distintivos do comércio do estabelecimento ou do respectivo titular da exploração, ainda que visíveis do espaço público;</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terceira situação de isenção, a entrar em vigor somente em 2 de maio de 2012, refere-se a mensagens publicitárias de natureza comercial, que ocupem o espaço público contíguo à fachada do estabelecimento e publicitem os sinais distintivos do comércio do estabelecimento ou do respetivo titular da exploração ou estão relacionadas com bens e serviços comercializados no estabelecimento;</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No município de Albufeira a atividade de publicidade comercial tem sentido um forte incremento nos últimos anos, quer se trate do número de suportes de publicidade, quer seja através do número de empresas que vão recorrendo a esta forma de comunicação com o mercado;</w:t>
        <w:tab/>
        <w:t xml:space="preserve"> </w:t>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atual regulamentação municipal sobre publicidade está em vigor desde 23 de fevereiro de 2000;</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 n.º 5 do artigo 1.º da Lei n.º 97/88, de 17 de agosto, alterada pela Lei n.º 23/2000, de 23 de agosto, e pelo Decreto-Lei n.º 48/2011, de 1 de abril, refere que “Compete aos municípios, para salvaguarda do equilíbrio urbano e ambiental, a definição dos critérios que devem ser observados na afixação e inscrição de mensagens publicitárias não sujeitas a licenciamento nos termos das alíneas b) e c) do n.º 3.”;</w:t>
        <w:tab/>
      </w:r>
    </w:p>
    <w:p>
      <w:pPr>
        <w:pStyle w:val="Normal"/>
        <w:widowControl w:val="false"/>
        <w:numPr>
          <w:ilvl w:val="0"/>
          <w:numId w:val="4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simplificação do regime da afixação e inscrição de mensagens publicitárias de natureza comercial.</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 a Câmara Municipal deliber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provar o presente projeto de “Regulamento de Publicidade do Município de Albufeira” e, consequentemente, desencadear o período de discussão pública, nos termos do plasmado no artigo 118.º do Código do Procedimento Administrativ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a proposta fazia-se acompanhar do referido Projeto de Regulament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maioria,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Votação: votaram no sentido da deliberação o senhor Presidente e os senhores Vereadores Marlene Silva, José Sequeira e Ana Pífaro; absteve-se o senhor Vereador David Martin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CONSELHEIRA LOCAL PARA A IGUALDADE –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Foi apresentado um documento, contendo despacho proferido pelo senhor Presidente, em dois de fevereiro corrente, através do qual determina a nomeação da Dr.ª Teresa Luísa Vicente Biló, como Conselheira Local para a Igualdade.</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JETO DE CEMITÉRIO EM FERREIRA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Todo o teor da informação prestada pelo Departamento de Planeamento /DPGU, em 24 de Janeiro do corrente ano, com o registo I-CMA/2012/868, cujo teor da mesma aqui se considera integralmente por reproduzida para todos os efeit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pós identificação de um prédio rústico, embora localizado em área classificada como Reserva Agrícola Nacional, que reúne as condições para a instalação de um novo cemitério na freguesia de Ferreiras, foram auscultados os respetivos donos e legítimos proprietários os quais, através de uma declaração por si subscrita (anexa à presente proposta), demonstram a sua vontade em proceder à venda do mesmo a este município, nos termos e condições ali constantes, desde que o fim seja aquele e que, para tanto, venha a ser autorizado, pelas entidades competentes, o uso não agrícola do mesm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Em face do teor daquela declaração, importa, antes de mais, dar início ao processo, junto da Entidade Regional da RAN, com vista à solicitação de uso não agrícola do prédio rústico objeto daquela declaração – descrito na Conservatória do Registo Predial de Albufeira sob o n.º 17118/20110930 e inscrito na respetiva matriz sob o artº 9º da seção “F” da freguesia de Ferreiras – para o fim específico de um cemitério, sendo para tal necessário auscultar anteriormente o interesse público deste projeto para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digníssima Câmara, com base nos considerandos precedentes avalie o interesse municipal desta intenção de projeto e, bem assim, em caso de concordância, delibere, de igual modo, remeter para a digníssima Assembleia Municipal propondo a atribuição de interesse municipal ao mesm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o mesmo tempo, delibere dar início ao processo junto da Direção Regional de Agricultura do Algarve, com vista à solicitação de uso não agrícola do aludido prédio rústico, tendo em conta o teor da autorização, expressa, dos respetivos donos e legítimos proprietários, para o efeito e demais elementos de identificação do referido prédio anexos à presen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LDEIA DA SOLIDARIEDADE - NUCLEGARVE – NÚCLEO DOS MOTORISTAS TERRAS DO ALGARV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Nuclegarve - Núcleo dos Motoristas Terras do Algarve”, é uma associação de direito privado, sem fins lucrativos, com sede, desde a respetiva constituição, no concelho de Albufeira, que pretende construir, implantar e manter em funcionamento o complexo social denominado “Aldeia da Solidariedade”, o qual abrangerá as seguintes actividades: centro de dia, lar de idosos, creche, infantário, ocupação de tempos livres para jovens e acolhimento temporário para jovens e crianças em risco; unidade comercial tendo por fim exclusivamente a angariação de receitas que a se destinam à prossecução dos fins da associação;</w:t>
        <w:tab/>
        <w:t xml:space="preserve"> </w:t>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utorgou já o Município de Albufeira com a referenciada Associação, em 05 de Março de 2008, Contrato de Constituição de Direito de Superfície, a favor daquela, pelo período de 99 anos, sobre prédio propriedade do Município de Albufeira, com vista à edificação naquele da mencionada “Aldeia da Solidariedade”;</w:t>
        <w:tab/>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Associação referenciada deduziu já, junto desta Edilidade, o competente pedido de licença para a execução das obras de construção da “Aldeia da Solidariedade”, a erigir no prédio propriedade do Município de Albufeira, sito no prédio rústico localizado na Mosqueira, freguesia e concelho de Albufeira, inscrito na respectiva matriz cadastral sob o artº nº 28, secção P, com o valor patrimonial de Euros 696,12 e descrito na Conservatória do Registo Predial de Albufeira, sob o nº 10783, a fls. 141 vº, do livro B-29, da ficha da freguesia de Albufeira;</w:t>
        <w:tab/>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Por requerimento datado de 11 de Abril de 2008, veio a Associação solicitar “</w:t>
      </w:r>
      <w:r>
        <w:rPr>
          <w:rFonts w:cs="Comic Sans MS" w:ascii="Comic Sans MS" w:hAnsi="Comic Sans MS"/>
          <w:i/>
          <w:u w:val="single"/>
        </w:rPr>
        <w:t>autorização para a construção</w:t>
      </w:r>
      <w:r>
        <w:rPr>
          <w:rFonts w:cs="Comic Sans MS" w:ascii="Comic Sans MS" w:hAnsi="Comic Sans MS"/>
          <w:i/>
        </w:rPr>
        <w:t xml:space="preserve">, naquele prédio, de um </w:t>
      </w:r>
      <w:r>
        <w:rPr>
          <w:rFonts w:cs="Comic Sans MS" w:ascii="Comic Sans MS" w:hAnsi="Comic Sans MS"/>
          <w:i/>
          <w:u w:val="single"/>
        </w:rPr>
        <w:t>estaleiro</w:t>
      </w:r>
      <w:r>
        <w:rPr>
          <w:rFonts w:cs="Comic Sans MS" w:ascii="Comic Sans MS" w:hAnsi="Comic Sans MS"/>
          <w:i/>
        </w:rPr>
        <w:t xml:space="preserve"> para poder guardar muitos dos materiais de apoio aos eventos que realiza, bem como para serviços de apoio (a nível administrativo) a associados”;</w:t>
        <w:tab/>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pretensão requerida foi deferida por deliberação de Câmara de 01 de Julho de 2008;</w:t>
        <w:tab/>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or requerimento datado de 10 de Janeiro de 2012, veio a Associação solicitar «autorização para construção de uma estrutura metálica» uma vez que o edifício construído «(…) já não apresenta capacidade para armazenar o que tem vindo a recolher para a construção da Aldeia da Solidariedade, nomeadamente materiais de construção, materiais de apoio à angariação de fundos, entre outros.»;</w:t>
        <w:tab/>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hecedor das actividades desenvolvidas por aquela e, bem assim, dos problemas de escassez de espaço e de instalações nas quais possa planear e concretizar as suas múltiplas ações e intervenções sociais, entende-se que, efetivamente, a construção da estrutura em causa se reveste de primordial importância para aquela Associa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õe-se que a Digníssima Câmara Municipal deliber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utorizar a construção da estrutura metálica pretendida conforme projeto apresentado, no terreno propriedade do Município e sob o qual aquela tem direito de edificar, para afectação ao fim referido, com menção de que o mesmo deve ser demolido, nos 30 dias subsequentes à emissão do alvará de autorização de utilização do complexo social respetivo, tal como o edifício cuja construção foi autorizada por deliberação de Câmara de 01 de Julho de 2008.”</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COIMA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em 17 de Março de 2005, foi celebrado entre o Município de Albufeira e a AHSA - Associação Humanitária de Solidariedade de Albufeira, um Protocolo de Colaboração, nos termos do qual foi cedido o edifício, sito na Rua Latino Coelho. Freguesia e concelho de Albufeira, para que nele instalasse e mantivesse em funcionamento um Centro de Dia;</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em adenda àquele protocolo, datada de 21 de Dezembro de 2005, o Município de Albufeira cedeu àquela Associação Humanitária, um veículo para ser utilizado no transporte de utentes do Centro de Dia e no Apoio Domiciliário, nos termos e condições a estabelecer em Contrato de Comodato a celebrar;</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em 05 de Junho de 2006, foi celebrado o Contrato de Comodato com a Associação Humanitária, para a entrega, a título gratuito e com caracter temporário, da viatura de marca “IVECO”, modelo ES1 (29L12), matrícula 93-BA-14 (de 23/12/2005), peso bruto 3.300 Kg, cor branca, com a categoria 1-ligeiros, tipo 4B misto, motor n.º 254357, 9 lugares e 2.286 cm3 de cilindrada, com a finalidade de efetuar o transporte dos utentes do Centro de Dia, sito na Rua Latino Coelho, Albufeira e no Apoio Domiciliário a efetuar no âmbito daquele Centro;</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no dia 20 de Janeiro, recebemos 3 notificações, referentes a autuações sobre a viatura que se encontra cedida à AHSA, relativas uma ao estado da matrícula e duas relativas ao estado dos pneus, os quais não foram substituídos porque, pelo facto dos casquilhos se encontrarem danificados, os pneus novos teriam um desgaste acelerado, o que não seria economicamente viável;</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de acordo com o n.º 1 da cláusula 5.ª do contrato de comodato, o Município de Albufeira assume a obrigação de suportar o pagamento das apólices de seguros obrigatórios da viatura, bem como as despesas relativas à manutenção da mesma, como sejam as decorrentes das revisões periódicas, reparações e substituições que por aquele venham a ser consideradas necessárias;</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Excelentíssima Câmara Municipal delibere:</w:t>
        <w:tab/>
        <w:t xml:space="preserve"> </w:t>
      </w:r>
    </w:p>
    <w:p>
      <w:pPr>
        <w:pStyle w:val="Normal"/>
        <w:widowControl w:val="false"/>
        <w:numPr>
          <w:ilvl w:val="0"/>
          <w:numId w:val="2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utorizar o pagamento das coimas, cujo valor se encontra devidamente cabimentado, no valor de 219,76 euros (duzentos e dezanove euros e setenta e seis cêntim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maioria,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Votação: votaram no sentido da deliberação o senhor Presidente e os senhores Vereadores Marlene Silva, José Sequeira e Ana Pífaro;</w:t>
      </w:r>
      <w:r>
        <w:rPr>
          <w:rFonts w:cs="Comic Sans MS" w:ascii="Comic Sans MS" w:hAnsi="Comic Sans MS"/>
          <w:szCs w:val="20"/>
        </w:rPr>
        <w:t xml:space="preserve"> </w:t>
      </w:r>
      <w:r>
        <w:rPr>
          <w:rFonts w:cs="Comic Sans MS" w:ascii="Comic Sans MS" w:hAnsi="Comic Sans MS"/>
          <w:b/>
        </w:rPr>
        <w:t>absteve-se o senhor Vereador David Martins.</w:t>
      </w:r>
      <w:r>
        <w:rPr>
          <w:rFonts w:cs="Comic Sans MS" w:ascii="Comic Sans MS" w:hAnsi="Comic Sans MS"/>
        </w:rPr>
        <w:tab/>
      </w:r>
      <w:r>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663575</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2.25pt;mso-position-vertical-relative:text;margin-left:-1.2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PROTOCOLOS – AGRUPAMENTO VERTICAL DE ESCOLAS DE ALBUFEIRA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POENTE E.B.2.3 D. MARTIM FERNANDE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ice-Presidente foi apresentada uma proposta do seguinte te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inalizado o 1.º período lectivo 2011/2012 o Município de Albufeira enviou ao Agrupamento Vertical de Escolas de Albufeira Poente EB2,3 D. Martim Fernandes o número de refeições fornecidas aos alunos do 2.º Ciclo da Guia com a finalidade de serem compensadas as despesas inerentes à confeção das refeições fornecidas durante este períod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gestão da cantina da EB1,2,3 da Guia é efetuada pelo Município de Albufeir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Os alunos do 2.º Ciclo usufruem da cantina da Escola Básica do 1.º, 2.º e 3.º Ciclo da Gui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Existe necessidade do Agrupamento Vertical de Escolas de Albufeira Poente EB2,3 D. Martim Fernandes compensar as despesas inerentes à confecção das refeições.</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rovar a celebração de um protocolo entre o Município de Albufeira e o Agrupamento Vertical de Escolas de Albufeira Poente EB2,3 D. Martim Fernandes, nos termos da minuta do protocolo que se anex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HABITAÇÃO – REAJUSTE DO VALOR DA RENDA – MARIA ANGELINA MIRA VIDA DIONÍSIO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w:t>
      </w:r>
      <w:r>
        <w:rPr>
          <w:rFonts w:cs="Comic Sans MS" w:ascii="Comic Sans MS" w:hAnsi="Comic Sans MS"/>
          <w:i/>
        </w:rPr>
        <w:t>Face ao exposto, sugere-se que a digníssima Câmara Municipal delibere reajustar o valor mensal da renda apoiada da arrendatária Maria Angelina Mira Vida Dionísio de 40,00 € para 4,85 € mensais, com efeitos a partir do início de janeiro de 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e nos termos da mesma, reajustar o valor mensal da renda apoiada de quarenta euros para quatro</w:t>
      </w:r>
      <w:r>
        <w:rPr>
          <w:rFonts w:cs="Comic Sans MS" w:ascii="Comic Sans MS" w:hAnsi="Comic Sans MS"/>
        </w:rPr>
        <w:t xml:space="preserve"> </w:t>
      </w:r>
      <w:r>
        <w:rPr>
          <w:rFonts w:cs="Comic Sans MS" w:ascii="Comic Sans MS" w:hAnsi="Comic Sans MS"/>
          <w:b/>
        </w:rPr>
        <w:t>euros e oitenta e cinco cêntimos mensais, com efeitos a partir do início do mês de janeiro último.</w:t>
      </w:r>
      <w:r>
        <w:rPr>
          <w:rFonts w:cs="Comic Sans MS" w:ascii="Comic Sans MS" w:hAnsi="Comic Sans MS"/>
        </w:rPr>
        <w:tab/>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89789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7pt;mso-position-vertical-relative:text;margin-left:0.15pt;mso-position-horizontal-relative:text">
                <v:textbox>
                  <w:txbxContent>
                    <w:p>
                      <w:pPr>
                        <w:pStyle w:val="Heading1"/>
                        <w:rPr/>
                      </w:pPr>
                      <w:r>
                        <w:rPr/>
                        <w:t>C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DEMNIZAÇÕES – MUNICÍPIO DE CELORICO DA B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sequência da deliberação de Câmara adoptada em reunião de 6 de Dezembro de 2011, veio o Município de Celorico da Beira, no âmbito do direito de audiência prévia e dentro do prazo estabelecido para o efeito, reclamar da intenção da Câmara de declinar a responsabilidade pelos danos reclamados no processo de sinistro supra referido, alegando, em síntese, que o veículo estacionou em local de estacionamento autorizado solicitando, por isso, o reembolso dos valores despendidos com a reparação dos dan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Sobre a presente reclamação foi emitido parecer pela Divisão Jurídica e de Contencioso, o qual se encontra anexo ao respectivo process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Tendo em conta aquele parecer, com o qual concordo, proponho que a Câmara Municipal delibere manter o indeferimento do pedido de indemnização, declinando, em definitivo, a responsabilidade na ocorrênci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2070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BENEFICIAÇÃO DE RUAS, ESTRADAS E CAMINHOS – REPAVIMENTAÇÃO DA URBANIZAÇÃO DA QUINTA DO POÇO” – RECEPÇÃO DEFINITIV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Relativamente a esta empreitada, executada pela empresa, José de Sousa Barra &amp; Filhos, Limitada, foi apresentado o auto de recepção definitiva, datado de vinte e sete de janei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EXECUÇÃO DE CALÇADA NA AVENIDA DA LIBERDADE” – RECEPÇÃO PROVISÓRI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Relativamente a esta empreitada, executada pela empresa José de Sousa Barra &amp; Filhos, Limitada, foi apresentado o auto de recepção provisória, datado de vinte e sete de janeiro último,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SISTEMA DE INTERCEPÇÃO DE PADERNE – INTERCEPTOR DE PADERNE NASCENTE – 2.ª FASE” – RECEPÇÃO PROVISÓRI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Relativamente a esta empreitada, executada pela empresa CONSDEP – Engenharia e Construção, S.A., foi apresentado o auto de vistoria para efeitos de recepção provisória, datado de um de fevereiro corrente,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homologar o auto de recepção provisór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RETIFICAÇÃO E ALARGAMENTO DO ENTRONCAMENTO DA ESTRADA 526 À ESTRADA DO CASTELO”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Relacionada com esta empreitada e com origem na Divisão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a vistoria para efeitos de recepção definitiva foi negativa tendo sido concedido 30 dias para a regularização das situações mencionad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Decorridos os 30 dias para correcção das anomalias existentes, não se verificou qualquer intervenção por parte do Empreiteiro, pelo que se sugere o seguinte:</w:t>
        <w:tab/>
      </w:r>
    </w:p>
    <w:p>
      <w:pPr>
        <w:pStyle w:val="Normal"/>
        <w:widowControl w:val="false"/>
        <w:numPr>
          <w:ilvl w:val="0"/>
          <w:numId w:val="10"/>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Seja deliberado pela Exma. Câmara a intenção de accionamento das garantias bancárias existentes da empreitada em epígrafe, com vista a regularização das anomalias verificadas, pelo que se anexa planta de localização deficiências e respectiva estimativa orçamental dos trabalhos a serem realizados no valor de 10.250 € (dez mil duzentos e cinquenta euros) mais IVA.</w:t>
        <w:tab/>
      </w:r>
    </w:p>
    <w:p>
      <w:pPr>
        <w:pStyle w:val="Normal"/>
        <w:widowControl w:val="false"/>
        <w:numPr>
          <w:ilvl w:val="0"/>
          <w:numId w:val="10"/>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Seja concedido o prazo de dez dias para, querendo, por escrito, dizer o que se lhe oferecer sobre o assunto, para cumprimento do estabelecido nos artigos oitavo, centésimo e seguintes do Código do Procedimento Administrativ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Foi deliberado, por unanimidade, tendo em conta o teor da informação, manifestar a intenção de acionar as garantias bancárias nos precisos termos propost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Assim, para cumprimento do estabelecido nos artigos oitavo, centésimo e seguintes do Código do Procedimento Administrativo, é concedido à empresa “Algarestradas, S.A.” o prazo de dez dias, para, por escrito, dizer o que se lhe oferecer sobre o assu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AXA DE RECURSOS HÍDRICOS – VALORES PARA O ANO DE 2012 – INFORMAÇÕ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Relacionada com este assunto foi apresentada uma informação com origem na Divisão de Águas e Saneamento, do seguinte te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s facturas de Fevereiro já se encontram emitidas, estando a ser impressas e envelopadas. Assim, sugere-se que a repercussão da Taxa de Recursos Hídricos sobre os utilizadores finais, nos termos propostos na mesma, tenha efeitos na factura do mês de Março de 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mandar efetuar a repercussão da Taxa de Recursos Hídricos sobre os utilizadores finais, nos termos propostos na mesma, com efeitos a partir da factura do mês de março</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de dois mil e doze.</w:t>
      </w:r>
      <w:r>
        <w:rPr>
          <w:rFonts w:cs="Comic Sans MS" w:ascii="Comic Sans MS" w:hAnsi="Comic Sans MS"/>
        </w:rPr>
        <w:tab/>
      </w:r>
      <w:r>
        <mc:AlternateContent>
          <mc:Choice Requires="wps">
            <w:drawing>
              <wp:anchor behindDoc="0" distT="0" distB="0" distL="114935" distR="114935" simplePos="0" locked="0" layoutInCell="0" allowOverlap="1" relativeHeight="46">
                <wp:simplePos x="0" y="0"/>
                <wp:positionH relativeFrom="column">
                  <wp:posOffset>-17780</wp:posOffset>
                </wp:positionH>
                <wp:positionV relativeFrom="paragraph">
                  <wp:posOffset>1873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75pt;mso-position-vertical-relative:text;margin-left:-1.4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LANOS – PLANO DE PORMENOR DO ESCARPÃO – PLANO DE INTERVENÇÃO EM ESPAÇO RURAL E PROGRAMA DE AÇÃO TERRITORIAL – INFORMAÇÃO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rPr>
      </w:pPr>
      <w:r>
        <w:rPr>
          <w:rFonts w:cs="Comic Sans MS" w:ascii="Comic Sans MS" w:hAnsi="Comic Sans MS"/>
        </w:rPr>
        <w:t>Com origem no Gabinete de Planeamento, foi apresentada uma informação que se dá por integralmente transcrita e da qual fica uma cópia arquivada na pasta de documentos respeitantes à presente reunião,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digníssima Câmara delibere:</w:t>
        <w:tab/>
      </w:r>
    </w:p>
    <w:p>
      <w:pPr>
        <w:pStyle w:val="Normal"/>
        <w:widowControl w:val="false"/>
        <w:numPr>
          <w:ilvl w:val="0"/>
          <w:numId w:val="14"/>
        </w:numPr>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i/>
          <w:i/>
        </w:rPr>
      </w:pPr>
      <w:r>
        <w:rPr>
          <w:rFonts w:cs="Comic Sans MS" w:ascii="Comic Sans MS" w:hAnsi="Comic Sans MS"/>
          <w:i/>
        </w:rPr>
        <w:t>manifestar concordância com a proposta de Plano de Pormenor do Escarpão - Plano de Intervenção e Espaço Rural, bem como com o Programa de Acção Territorial,</w:t>
        <w:tab/>
        <w:t xml:space="preserve"> </w:t>
      </w:r>
    </w:p>
    <w:p>
      <w:pPr>
        <w:pStyle w:val="Normal"/>
        <w:widowControl w:val="false"/>
        <w:numPr>
          <w:ilvl w:val="0"/>
          <w:numId w:val="1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remeter a mesma à Assembleia Municipal para análise e eventual aprovação no âmbito do n.º 1 do artigo 79.º do RJIGT.”</w:t>
        <w:tab/>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pPr>
      <w:r>
        <w:rPr>
          <w:rFonts w:cs="Comic Sans MS" w:ascii="Comic Sans MS" w:hAnsi="Comic Sans MS"/>
          <w:b/>
        </w:rPr>
        <w:t>Foi deliberado, por unanimidade, tendo em conta o teor da informação e nos termos da mesm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pPr>
      <w:r>
        <w:rPr>
          <w:rFonts w:cs="Comic Sans MS" w:ascii="Comic Sans MS" w:hAnsi="Comic Sans MS"/>
          <w:b/>
        </w:rPr>
        <w:t>a) manifestar concordância com a proposta de Plano de Pormenor do Escarpão – Plano de Intervenção em Espaço Rural, bem como com o Programa de Ação Territorial;</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b/>
          <w:b/>
        </w:rPr>
      </w:pPr>
      <w:r>
        <w:rPr>
          <w:rFonts w:cs="Comic Sans MS" w:ascii="Comic Sans MS" w:hAnsi="Comic Sans MS"/>
          <w:b/>
        </w:rPr>
        <w:t>b) remeter a mesma à Assembleia Municipal para análise e eventual aprovação no âmbito do número um do artigo septuagésimo nono do Regime Jurídico dos Instrumentos de Gestão Territorial.</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LANOS – PLANO DE PORMENOR DA ZONA DE COMÉRCIO, INDÚSTRIA E SERVIÇOS DA GUIA – RETIFICAÇÃO DE ERRO MATERIAL – INFORMAÇÃO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rPr>
      </w:pPr>
      <w:r>
        <w:rPr>
          <w:rFonts w:cs="Comic Sans MS" w:ascii="Comic Sans MS" w:hAnsi="Comic Sans MS"/>
        </w:rPr>
        <w:t>Com origem no Gabinete de Planeamento, foi apresentada uma informação que se dá por integralmente transcrita e da qual fica uma cópia arquivada na pasta de documentos respeitantes à presente reunião,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Digníssima Câmara Municipal de Albufeira delibere:</w:t>
        <w:tab/>
      </w:r>
    </w:p>
    <w:p>
      <w:pPr>
        <w:pStyle w:val="Normal"/>
        <w:widowControl w:val="false"/>
        <w:numPr>
          <w:ilvl w:val="0"/>
          <w:numId w:val="4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cordar com as retificações efetuadas ao quadro quantitativo da Revisão do Plano de Pormenor da Zona de Comércio, Indústria e Serviços da Guia, nos termos do previsto no n.º 5 do Artigo 97.º-A do RJIGT;</w:t>
        <w:tab/>
      </w:r>
    </w:p>
    <w:p>
      <w:pPr>
        <w:pStyle w:val="Normal"/>
        <w:widowControl w:val="false"/>
        <w:numPr>
          <w:ilvl w:val="0"/>
          <w:numId w:val="41"/>
        </w:numPr>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i/>
          <w:i/>
        </w:rPr>
      </w:pPr>
      <w:r>
        <w:rPr>
          <w:rFonts w:cs="Comic Sans MS" w:ascii="Comic Sans MS" w:hAnsi="Comic Sans MS"/>
          <w:i/>
        </w:rPr>
        <w:t>Emitir a necessária Declaração de Retificação, a publicar em Diário da República, nos termos do previsto no n.º 2 do Artigo 97.º-A do RJIGT;</w:t>
        <w:tab/>
      </w:r>
    </w:p>
    <w:p>
      <w:pPr>
        <w:pStyle w:val="Normal"/>
        <w:widowControl w:val="false"/>
        <w:numPr>
          <w:ilvl w:val="0"/>
          <w:numId w:val="4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municar previamente à Assembleia Municipal de Albufeira e Comissão de Coordenação e Desenvolvimento Regional do Algarve, nos termos do previsto no n.º 3 do Artigo 97º-A do RJIGT.”</w:t>
        <w:tab/>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pPr>
      <w:r>
        <w:rPr>
          <w:rFonts w:cs="Comic Sans MS" w:ascii="Comic Sans MS" w:hAnsi="Comic Sans MS"/>
          <w:b/>
        </w:rPr>
        <w:t>Foi deliberado, por unanimidade, tendo em conta o teor da informação e nos termos da mesm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pPr>
      <w:r>
        <w:rPr>
          <w:rFonts w:cs="Comic Sans MS" w:ascii="Comic Sans MS" w:hAnsi="Comic Sans MS"/>
          <w:b/>
        </w:rPr>
        <w:t>a) concordar com as retificações efetuadas ao quadro quantitativo da Revisão do Plano de Pormenor da Zona de Comércio, Indústria e Serviços da Guia, nos termos do previsto no número cinco do artigo nonagésimo sétimo-A, do Regime Jurídico dos Instrumentos de Gestão Territorial;</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pPr>
      <w:r>
        <w:rPr>
          <w:rFonts w:cs="Comic Sans MS" w:ascii="Comic Sans MS" w:hAnsi="Comic Sans MS"/>
          <w:b/>
        </w:rPr>
        <w:t>b) emitir a necessária Declaração de Retificação, a publicar em Diário da República, nos termos do previsto no número dois do artigo nonagésimo sétimo A do Regime Jurídico dos Instrumentos de Gestão Territorial;</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pPr>
      <w:r>
        <w:rPr>
          <w:rFonts w:cs="Comic Sans MS" w:ascii="Comic Sans MS" w:hAnsi="Comic Sans MS"/>
          <w:b/>
        </w:rPr>
        <w:t>c) comunicar previamente a retificação em causa à Assembleia Municipal de Albufeira e Comissão de Coordenação e Desenvolvimento Regional do Algarve, nos termos do previsto no número três do artigo nonagésimo sétimo-A do Regime Jurídico dos Instrumentos de Gestão Territorial.</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CESSOS DE OBRAS PARTICULARES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rPr>
      </w:pPr>
      <w:r>
        <w:rPr>
          <w:rFonts w:cs="Comic Sans MS" w:ascii="Comic Sans MS" w:hAnsi="Comic Sans M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rPr>
      </w:pPr>
      <w:r>
        <w:rPr>
          <w:rFonts w:cs="Comic Sans MS" w:ascii="Comic Sans MS" w:hAnsi="Comic Sans MS"/>
        </w:rPr>
        <w:t>As descrições dos pedidos que seguem, relacionadas com este tema, tiveram minutas elaboradas sob a exclusiva responsabilidade do mesmo departamento.</w:t>
        <w:tab/>
      </w:r>
    </w:p>
    <w:p>
      <w:pPr>
        <w:pStyle w:val="Normal"/>
        <w:widowControl w:val="false"/>
        <w:numPr>
          <w:ilvl w:val="0"/>
          <w:numId w:val="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Requerimento(s) n.º(s): 1278 de 11-01-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301/2007</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rPr>
      </w:pPr>
      <w:r>
        <w:rPr>
          <w:rFonts w:cs="Comic Sans MS" w:ascii="Comic Sans MS" w:hAnsi="Comic Sans MS"/>
        </w:rPr>
        <w:t xml:space="preserve">Requerente: </w:t>
      </w:r>
      <w:r>
        <w:rPr>
          <w:rFonts w:cs="Comic Sans MS" w:ascii="Comic Sans MS" w:hAnsi="Comic Sans MS"/>
          <w:color w:val="FF0000"/>
        </w:rPr>
        <w:t>Arnaldo Severino de Jesu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Local da Obra: Sesmarias, freguesia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Assunto: pedido de emissão de certidão de destaque de um terreno descrito na conservatória do registo predial sob o número 11935</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rPr>
      </w:pPr>
      <w:r>
        <w:rPr>
          <w:rFonts w:cs="Comic Sans MS" w:ascii="Comic Sans MS" w:hAnsi="Comic Sans MS"/>
          <w:b/>
          <w:bCs/>
        </w:rPr>
        <w:t>Foi, por unanimidade, deliberado informar o requerente de que, face ao parecer técnico de dezoito de janeiro de dois mil e doze, e nos termos do mesmo, esta Câmara Municipal tem a intenção de indeferir o pedido.</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bCs/>
        </w:rPr>
        <w:tab/>
      </w:r>
      <w:r>
        <w:rPr>
          <w:rFonts w:cs="Comic Sans MS" w:ascii="Comic Sans MS" w:hAnsi="Comic Sans MS"/>
          <w:b/>
          <w:bCs/>
        </w:rPr>
        <w:t xml:space="preserve">  </w:t>
      </w:r>
    </w:p>
    <w:p>
      <w:pPr>
        <w:pStyle w:val="Normal"/>
        <w:widowControl w:val="false"/>
        <w:numPr>
          <w:ilvl w:val="0"/>
          <w:numId w:val="3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rPr>
      </w:pPr>
      <w:r>
        <w:rPr>
          <w:rFonts w:cs="Comic Sans MS" w:ascii="Comic Sans MS" w:hAnsi="Comic Sans MS"/>
          <w:bCs/>
        </w:rPr>
        <w:t>Requerimento(s) n.º(s): 29827 de 06-09-2011</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rPr>
        <w:t xml:space="preserve">Processo n.º: </w:t>
      </w:r>
      <w:r>
        <w:rPr>
          <w:rFonts w:cs="Comic Sans MS" w:ascii="Comic Sans MS" w:hAnsi="Comic Sans MS"/>
          <w:b/>
          <w:bCs/>
        </w:rPr>
        <w:t>420/2000</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rPr>
        <w:t xml:space="preserve">Requerente: </w:t>
      </w:r>
      <w:r>
        <w:rPr>
          <w:rFonts w:cs="Comic Sans MS" w:ascii="Comic Sans MS" w:hAnsi="Comic Sans MS"/>
          <w:bCs/>
          <w:color w:val="FF0000"/>
        </w:rPr>
        <w:t>Condomínio Alfamar lote 177</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rPr>
      </w:pPr>
      <w:r>
        <w:rPr>
          <w:rFonts w:cs="Comic Sans MS" w:ascii="Comic Sans MS" w:hAnsi="Comic Sans MS"/>
          <w:bCs/>
        </w:rPr>
        <w:t>Local da Obra: Urbanização alfamar, lote 177, freguesia de Olhos de Águ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rPr>
      </w:pPr>
      <w:r>
        <w:rPr>
          <w:rFonts w:cs="Comic Sans MS" w:ascii="Comic Sans MS" w:hAnsi="Comic Sans MS"/>
          <w:bCs/>
        </w:rPr>
        <w:t>Assunto: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rPr>
      </w:pPr>
      <w:r>
        <w:rPr>
          <w:rFonts w:cs="Comic Sans MS" w:ascii="Comic Sans MS" w:hAnsi="Comic Sans MS"/>
          <w:b/>
          <w:bCs/>
        </w:rPr>
        <w:t>Foi, por unanimidade, deliberado homologar o auto de vistoria número trinta, barra, dois mil e onze e mandar proceder conforme sugerido no parecer jurídico de dezanove de janeiro de dois mil e doz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rPr>
      </w:pPr>
      <w:r>
        <w:rPr>
          <w:rFonts w:cs="Comic Sans MS" w:ascii="Comic Sans MS" w:hAnsi="Comic Sans MS"/>
          <w:bCs/>
        </w:rPr>
        <w:t>Requerimento(s) n.º(s): 16652 de 13-04-2010 e 20306 de 30-04-2010</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rPr>
        <w:t xml:space="preserve">Processo n.º: </w:t>
      </w:r>
      <w:r>
        <w:rPr>
          <w:rFonts w:cs="Comic Sans MS" w:ascii="Comic Sans MS" w:hAnsi="Comic Sans MS"/>
          <w:b/>
          <w:bCs/>
        </w:rPr>
        <w:t>4/1987</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rPr>
        <w:t xml:space="preserve">Requerente: </w:t>
      </w:r>
      <w:r>
        <w:rPr>
          <w:rFonts w:cs="Comic Sans MS" w:ascii="Comic Sans MS" w:hAnsi="Comic Sans MS"/>
          <w:bCs/>
          <w:color w:val="FF0000"/>
        </w:rPr>
        <w:t>Carlos Alberto dos Santos Costa e Ana Rita Casimiro de Brito</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rPr>
      </w:pPr>
      <w:r>
        <w:rPr>
          <w:rFonts w:cs="Comic Sans MS" w:ascii="Comic Sans MS" w:hAnsi="Comic Sans MS"/>
          <w:bCs/>
        </w:rPr>
        <w:t>Local da Obra: Edifício Montechoro lotes 220/221/222 – 4º N</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rPr>
      </w:pPr>
      <w:r>
        <w:rPr>
          <w:rFonts w:cs="Comic Sans MS" w:ascii="Comic Sans MS" w:hAnsi="Comic Sans MS"/>
          <w:bCs/>
        </w:rPr>
        <w:t>Assunto: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rPr>
      </w:pPr>
      <w:r>
        <w:rPr>
          <w:rFonts w:cs="Comic Sans MS" w:ascii="Comic Sans MS" w:hAnsi="Comic Sans MS"/>
          <w:b/>
          <w:bCs/>
        </w:rPr>
        <w:t>Foi, por unanimidade, deliberado homologar o auto de vistoria número vinte e sete, barra, dois mil e dez e mandar proceder conforme sugerido no parecer jurídico de catorze de dezembro de dois mil e onz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SSUNTOS RECONHECIDOS COMO URGENT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 quarto e quinto caso com</w:t>
      </w:r>
      <w:r>
        <w:rPr>
          <w:rFonts w:cs="Comic Sans MS" w:ascii="Comic Sans MS" w:hAnsi="Comic Sans MS"/>
          <w:szCs w:val="20"/>
        </w:rPr>
        <w:t xml:space="preserve"> </w:t>
      </w:r>
      <w:r>
        <w:rPr>
          <w:rFonts w:cs="Comic Sans MS" w:ascii="Comic Sans MS" w:hAnsi="Comic Sans MS"/>
        </w:rPr>
        <w:t>a oportunidade e, portanto, com a vantagem no não adiamento das respetivas apreciações e nos restantes quatro casos com</w:t>
      </w:r>
      <w:r>
        <w:rPr>
          <w:rFonts w:cs="Comic Sans MS" w:ascii="Comic Sans MS" w:hAnsi="Comic Sans MS"/>
          <w:szCs w:val="20"/>
        </w:rPr>
        <w:t xml:space="preserve"> </w:t>
      </w:r>
      <w:r>
        <w:rPr>
          <w:rFonts w:cs="Comic Sans MS" w:ascii="Comic Sans MS" w:hAnsi="Comic Sans MS"/>
        </w:rPr>
        <w:t>data prevista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INSTITUIÇÕE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subscrito pelo senhor Presidente, em set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fevereiro corrente:</w:t>
        <w:tab/>
        <w:t xml:space="preserve"> </w:t>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Clube Desportivo Areias de São João, para deslocação a Barão de São João - Lagos, no dia vinte e um;</w:t>
        <w:tab/>
        <w:t xml:space="preserve"> </w:t>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Clube de Basquete de Albufeira, para deslocação a Lisboa, no dia dezoito;</w:t>
        <w:tab/>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Associação Academia Alto da Colina, para deslocação a Estômbar e Faro, no dia dezoito;</w:t>
        <w:tab/>
        <w:t xml:space="preserve"> </w:t>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Padernense Clube, para deslocação a Vila do Bispo e Quarteira, no dia dezoito;</w:t>
        <w:tab/>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Imortal Desportivo Clube, para deslocação a Seixal, Silves e Faro, no dia dezoito, e a Lisboa - Aeroporto, no dia vinte e cinco e retorno no dia vinte e seis;</w:t>
        <w:tab/>
        <w:t xml:space="preserve"> </w:t>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Futebol Clube de Ferreiras, para deslocação a Vila Real de Santo António, no dia dezoito;</w:t>
        <w:tab/>
        <w:t xml:space="preserve"> </w:t>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Judo Clube de Albufeira, para deslocação a Odivelas, no dia doz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rPr>
        <w:t>Foi apresentado um documento subscrito pela senhora Vereadora Marlene Silva, em sete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LUEL – Arte em Movimento – Associação Cultural, Desportiva e Social de Albufeira, para deslocação a Loulé, no dia onze de fevereiro também corrente, no âmbito da participação no Campeonato de Ginástica Acrobátic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IEFP – INSTITUTO DO EMPREGO E FORMAÇÃO PROFISSIONAL, IP – CENTRO DE EMPREGO DE LOULÉ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requerimento anexo ao presente vem o IEFP – Instituto do Emprego e Formação Profissional, IP – Delegação Regional do Algarve, solicitar apoio a esta edilidade, através da disponibilização da sala de reuniões dos Paços do Concelho no próximo dia 13 de Fevereiro para a realização de uma sessão de informa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2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s sessões de informação, dirigidas a jovens à procura do primeiro emprego e a adultos que necessitem de reconversão e aperfeiçoamento profissional, se destinam às pessoas desempregadas inscritas no Centro de Emprego de Loulé e residentes no nosso Concelho;</w:t>
        <w:tab/>
      </w:r>
    </w:p>
    <w:p>
      <w:pPr>
        <w:pStyle w:val="Normal"/>
        <w:widowControl w:val="false"/>
        <w:numPr>
          <w:ilvl w:val="0"/>
          <w:numId w:val="2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sala de reuniões se encontra disponível na data solicitada;</w:t>
        <w:tab/>
      </w:r>
    </w:p>
    <w:p>
      <w:pPr>
        <w:pStyle w:val="Normal"/>
        <w:widowControl w:val="false"/>
        <w:numPr>
          <w:ilvl w:val="0"/>
          <w:numId w:val="2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situação em causa se enquadra na alínea b), do n.º 4 do art. 64º e no artº 67º da Lei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Ex.ma Câmara delibere apoiar o solicitado através da cedência da sala de reuniões dos Paços dos Concelho, para a realização da referida sessão de informação, no dia 13 de Fevereiro das 9:00 às 17:00 hor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AJUSTE TRIMESTRAL – HELEIDO MOREIRA SALVES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digníssima Câmara Municipal deliber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Continuar a atribuição do subsídio de arrendamento ao agregado familiar tendo em conta os motivos mencionados no ponto n.º 4 da presente distribui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justar o valor do subsídio de arrendamento de € 175,00 (cento e setenta e cinco euros) para € 150,00 (cento e cinquenta euros) à data do início do mês de Novembro último, conforme valores mencionados no quadro abaix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4445</wp:posOffset>
                </wp:positionV>
                <wp:extent cx="6192520" cy="2081530"/>
                <wp:effectExtent l="0" t="0" r="0" b="0"/>
                <wp:wrapNone/>
                <wp:docPr id="6" name="Frame6"/>
                <a:graphic xmlns:a="http://schemas.openxmlformats.org/drawingml/2006/main">
                  <a:graphicData uri="http://schemas.microsoft.com/office/word/2010/wordprocessingShape">
                    <wps:wsp>
                      <wps:cNvSpPr txBox="1"/>
                      <wps:spPr>
                        <a:xfrm>
                          <a:off x="0" y="0"/>
                          <a:ext cx="6192520" cy="2081530"/>
                        </a:xfrm>
                        <a:prstGeom prst="rect"/>
                        <a:solidFill>
                          <a:srgbClr val="FFFFFF"/>
                        </a:solidFill>
                        <a:ln w="9525">
                          <a:solidFill>
                            <a:srgbClr val="000000"/>
                          </a:solidFill>
                        </a:ln>
                      </wps:spPr>
                      <wps:txbx>
                        <w:txbxContent>
                          <w:tbl>
                            <w:tblPr>
                              <w:tblW w:w="9556" w:type="dxa"/>
                              <w:jc w:val="left"/>
                              <w:tblInd w:w="-113" w:type="dxa"/>
                              <w:tblLayout w:type="fixed"/>
                              <w:tblCellMar>
                                <w:top w:w="0" w:type="dxa"/>
                                <w:left w:w="108" w:type="dxa"/>
                                <w:bottom w:w="0" w:type="dxa"/>
                                <w:right w:w="108" w:type="dxa"/>
                              </w:tblCellMar>
                            </w:tblPr>
                            <w:tblGrid>
                              <w:gridCol w:w="1334"/>
                              <w:gridCol w:w="1860"/>
                              <w:gridCol w:w="1551"/>
                              <w:gridCol w:w="1551"/>
                              <w:gridCol w:w="1701"/>
                              <w:gridCol w:w="1559"/>
                            </w:tblGrid>
                            <w:tr>
                              <w:trPr>
                                <w:trHeight w:val="1833"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N.º da Candidatura</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 xml:space="preserve">Nome do Candidato   (renovado pelo 3.º ano: Maio de 2011 com o valor de 175,00€ tendo o seu termo em Abril de 2012).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Outubro de 201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 xml:space="preserve">Valor subsídio a vigorar a partir do início do mês de Novembro de 2011, inclusi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 xml:space="preserve">Valor a descabiment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nual previsto do subsídio de arrendamento face ao actual ajuste.</w:t>
                                  </w:r>
                                </w:p>
                              </w:tc>
                            </w:tr>
                            <w:tr>
                              <w:trPr>
                                <w:trHeight w:val="421"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76</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Heleido Moreira Salve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7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95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6pt;height:163.9pt;mso-wrap-distance-left:9.05pt;mso-wrap-distance-right:9.05pt;mso-wrap-distance-top:0pt;mso-wrap-distance-bottom:0pt;margin-top:-0.35pt;mso-position-vertical-relative:text;margin-left:-0.05pt;mso-position-horizontal:center;mso-position-horizontal-relative:text">
                <v:textbox>
                  <w:txbxContent>
                    <w:tbl>
                      <w:tblPr>
                        <w:tblW w:w="9556" w:type="dxa"/>
                        <w:jc w:val="left"/>
                        <w:tblInd w:w="-113" w:type="dxa"/>
                        <w:tblLayout w:type="fixed"/>
                        <w:tblCellMar>
                          <w:top w:w="0" w:type="dxa"/>
                          <w:left w:w="108" w:type="dxa"/>
                          <w:bottom w:w="0" w:type="dxa"/>
                          <w:right w:w="108" w:type="dxa"/>
                        </w:tblCellMar>
                      </w:tblPr>
                      <w:tblGrid>
                        <w:gridCol w:w="1334"/>
                        <w:gridCol w:w="1860"/>
                        <w:gridCol w:w="1551"/>
                        <w:gridCol w:w="1551"/>
                        <w:gridCol w:w="1701"/>
                        <w:gridCol w:w="1559"/>
                      </w:tblGrid>
                      <w:tr>
                        <w:trPr>
                          <w:trHeight w:val="1833"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N.º da Candidatura</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 xml:space="preserve">Nome do Candidato   (renovado pelo 3.º ano: Maio de 2011 com o valor de 175,00€ tendo o seu termo em Abril de 2012).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Outubro de 201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 xml:space="preserve">Valor subsídio a vigorar a partir do início do mês de Novembro de 2011, inclusi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 xml:space="preserve">Valor a descabiment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nual previsto do subsídio de arrendamento face ao actual ajuste.</w:t>
                            </w:r>
                          </w:p>
                        </w:tc>
                      </w:tr>
                      <w:tr>
                        <w:trPr>
                          <w:trHeight w:val="421"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76</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Heleido Moreira Salve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7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950,00€</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Foi deliberado, por unanimidade, considerando as razões invocadas, o teor da informação dos serviços e nos termos dest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a) determinar a continuidade da atribuição do subsídio de arrendamento ao agregado familiar de Heleido Moreira Salve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b) ajustar o valor mensal do subsídio de arrendamento de cento e setenta e cinco euros para cento e cinquenta euros, com efeitos à data do início do mês de novembro últim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MUDANÇA DE RESIDÊNCIA DA BENEFICIÁRIA ZENAIDA JOSÉ BENICIO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Ex.ª Câmara delibere:</w:t>
        <w:tab/>
      </w:r>
    </w:p>
    <w:p>
      <w:pPr>
        <w:pStyle w:val="Normal"/>
        <w:widowControl w:val="false"/>
        <w:numPr>
          <w:ilvl w:val="0"/>
          <w:numId w:val="3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a manutenção do apoio ao arrendamento à Candidatura Nº 170</w:t>
        <w:tab/>
        <w:t xml:space="preserve"> </w:t>
      </w:r>
    </w:p>
    <w:p>
      <w:pPr>
        <w:pStyle w:val="Normal"/>
        <w:widowControl w:val="false"/>
        <w:numPr>
          <w:ilvl w:val="0"/>
          <w:numId w:val="32"/>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rPr>
        <w:t>o valor mensal do apoio de 240 €, a partir de Dezembro de 2011 inclusivé.</w:t>
        <w:tab/>
      </w:r>
    </w:p>
    <w:p>
      <w:pPr>
        <w:pStyle w:val="Normal"/>
        <w:widowControl w:val="false"/>
        <w:numPr>
          <w:ilvl w:val="0"/>
          <w:numId w:val="3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rPr>
      </w:pPr>
      <w:r>
        <w:rPr>
          <w:rFonts w:cs="Comic Sans MS" w:ascii="Comic Sans MS" w:hAnsi="Comic Sans MS"/>
          <w:i/>
        </w:rPr>
        <w:t>que a transferência se passe a efectuar pa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4F81BD"/>
          <w:szCs w:val="20"/>
          <w:lang w:val="en-US" w:eastAsia="en-US"/>
        </w:rPr>
      </w:pPr>
      <w:r>
        <w:rPr>
          <w:rFonts w:cs="Comic Sans MS" w:ascii="Comic Sans MS" w:hAnsi="Comic Sans MS"/>
          <w:i/>
          <w:color w:val="4F81BD"/>
          <w:szCs w:val="20"/>
          <w:lang w:val="en-US" w:eastAsia="en-US"/>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4445</wp:posOffset>
                </wp:positionV>
                <wp:extent cx="5965190" cy="1224280"/>
                <wp:effectExtent l="0" t="0" r="0" b="0"/>
                <wp:wrapNone/>
                <wp:docPr id="7" name="Frame7"/>
                <a:graphic xmlns:a="http://schemas.openxmlformats.org/drawingml/2006/main">
                  <a:graphicData uri="http://schemas.microsoft.com/office/word/2010/wordprocessingShape">
                    <wps:wsp>
                      <wps:cNvSpPr txBox="1"/>
                      <wps:spPr>
                        <a:xfrm>
                          <a:off x="0" y="0"/>
                          <a:ext cx="5965190" cy="1224280"/>
                        </a:xfrm>
                        <a:prstGeom prst="rect"/>
                        <a:solidFill>
                          <a:srgbClr val="FFFFFF"/>
                        </a:solidFill>
                        <a:ln w="9525">
                          <a:solidFill>
                            <a:srgbClr val="000000"/>
                          </a:solidFill>
                        </a:ln>
                      </wps:spPr>
                      <wps:txbx>
                        <w:txbxContent>
                          <w:tbl>
                            <w:tblPr>
                              <w:tblW w:w="4775" w:type="dxa"/>
                              <w:jc w:val="center"/>
                              <w:tblInd w:w="0" w:type="dxa"/>
                              <w:tblLayout w:type="fixed"/>
                              <w:tblCellMar>
                                <w:top w:w="0" w:type="dxa"/>
                                <w:left w:w="108" w:type="dxa"/>
                                <w:bottom w:w="0" w:type="dxa"/>
                                <w:right w:w="108" w:type="dxa"/>
                              </w:tblCellMar>
                            </w:tblPr>
                            <w:tblGrid>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Nome: José João Cabrita</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NIF : 144 737 370</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Morada: Sítio do Carrasqueiro</w:t>
                                  </w:r>
                                </w:p>
                                <w:p>
                                  <w:pPr>
                                    <w:pStyle w:val="Normal"/>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Padern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NIB : 0045 7010 4000 0394 8950 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7pt;height:96.4pt;mso-wrap-distance-left:9.05pt;mso-wrap-distance-right:9.05pt;mso-wrap-distance-top:0pt;mso-wrap-distance-bottom:0pt;margin-top:-0.35pt;mso-position-vertical-relative:text;margin-left:8.9pt;mso-position-horizontal:center;mso-position-horizontal-relative:text">
                <v:textbox>
                  <w:txbxContent>
                    <w:tbl>
                      <w:tblPr>
                        <w:tblW w:w="4775" w:type="dxa"/>
                        <w:jc w:val="center"/>
                        <w:tblInd w:w="0" w:type="dxa"/>
                        <w:tblLayout w:type="fixed"/>
                        <w:tblCellMar>
                          <w:top w:w="0" w:type="dxa"/>
                          <w:left w:w="108" w:type="dxa"/>
                          <w:bottom w:w="0" w:type="dxa"/>
                          <w:right w:w="108" w:type="dxa"/>
                        </w:tblCellMar>
                      </w:tblPr>
                      <w:tblGrid>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Nome: José João Cabrita</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NIF : 144 737 370</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Morada: Sítio do Carrasqueiro</w:t>
                            </w:r>
                          </w:p>
                          <w:p>
                            <w:pPr>
                              <w:pStyle w:val="Normal"/>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Padern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NIB : 0045 7010 4000 0394 8950 5</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4F81BD"/>
        </w:rPr>
      </w:pPr>
      <w:r>
        <w:rPr>
          <w:rFonts w:cs="Comic Sans MS" w:ascii="Comic Sans MS" w:hAnsi="Comic Sans MS"/>
          <w:i/>
          <w:color w:val="4F81BD"/>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4F81BD"/>
        </w:rPr>
      </w:pPr>
      <w:r>
        <w:rPr>
          <w:rFonts w:cs="Comic Sans MS" w:ascii="Comic Sans MS" w:hAnsi="Comic Sans MS"/>
          <w:i/>
          <w:color w:val="4F81BD"/>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4F81BD"/>
        </w:rPr>
      </w:pPr>
      <w:r>
        <w:rPr>
          <w:rFonts w:cs="Comic Sans MS" w:ascii="Comic Sans MS" w:hAnsi="Comic Sans MS"/>
          <w:i/>
          <w:color w:val="4F81BD"/>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i/>
          <w:i/>
          <w:color w:val="4F81BD"/>
        </w:rPr>
      </w:pPr>
      <w:r>
        <w:rPr>
          <w:rFonts w:cs="Comic Sans MS" w:ascii="Comic Sans MS" w:hAnsi="Comic Sans MS"/>
          <w:i/>
          <w:color w:val="4F81BD"/>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Foi deliberado, por unanimidade, considerando as razões invocadas, o teor da informação dos serviços e nos termos dest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a) determinar a continuidade da atribuição do subsídio de arrendamento a Zenaida José Benici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b) manter o valor mensal do subsídio de arrendamento em duzentos e quarenta eur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CONCESSÕES – CONCURSO PÚBLICO INTERNACIONAL PARA A “CONCESSÃO DA EXPLORAÇÃO DOS PARQUES DE ESTACIONAMENTO P5 E P6 E DO ESTACIONAMENTO À SUPERFÍCIE NA AVENIDA DA LIBERDADE, EM ALBUFEIRA” – PRORROGAÇÃO DO PRAZO PARA ENTREGA DE DOCUMENTOS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Foi apresentado um documento contendo despacho proferido pelo senhor Presidente, em três de fevereiro corrente, através do qual, invocando o previsto no número três do artigo octogésimo sexto do Código de Contratações Públicas, na redação dada pelo Decreto-Lei número duzentos e setenta e oito, barra, dois mil e nove, de dois de outubro, determinou aprovar a prorrogação do prazo de entrega dos documentos de habilitação em falta (garantias bancárias), pela empresa adjudicatária, até ao dia vinte e nove de fevereiro também corrente, e, conforme o disposto no número três do artigo sexagésimo oitavo da lei cento e sessenta e nove, barra, noventa e nove, de dezoito de setembro, remeteu aquele despacho para ratificação pela Câmara Municipal.</w:t>
        <w:tab/>
      </w:r>
      <w:r>
        <w:rPr>
          <w:rFonts w:cs="Comic Sans MS" w:ascii="Comic Sans MS" w:hAnsi="Comic Sans MS"/>
          <w:b/>
          <w:color w:val="FF0000"/>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rPr>
      </w:pPr>
      <w:r>
        <w:rPr>
          <w:rFonts w:cs="Comic Sans MS" w:ascii="Comic Sans MS" w:hAnsi="Comic Sans MS"/>
          <w:b/>
        </w:rPr>
        <w:t>Foi deliberado, por unanimidade, ratificar o despacho do senhor Presid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ROVAÇÃO DA ATA EM MINU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rPr>
        <w:t>Tendo sido deliberado, por unanimidade, viabilizar tal possibilidade, foi aprovada a minuta, também por unanim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LIBERAÇÕES – FORMA DE VOT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color w:val="FF0000"/>
        </w:rPr>
      </w:pPr>
      <w:r>
        <w:rPr>
          <w:rFonts w:cs="Comic Sans MS" w:ascii="Comic Sans MS" w:hAnsi="Comic Sans MS"/>
          <w:color w:val="00000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ENCERRAMENT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E tendo sido considerados findos os trabalhos, pelas dezassete horas, foi a reunião encerrada, lavrando-se para constar a presente ata, que vai ser assinada pelo Senhor Presidente e por mim, Carla Maria Pereira Cabrita Silva Farinha, Direc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7620</wp:posOffset>
                </wp:positionV>
                <wp:extent cx="6012180" cy="33991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0.6pt;width:0pt;height:0pt" type="_x0000_t32">
                <v:stroke color="red" weight="12600" joinstyle="miter" endcap="flat"/>
                <v:fill o:detectmouseclick="t" on="false"/>
                <w10:wrap type="none"/>
              </v:shape>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rPr>
      </w:pPr>
      <w:r>
        <w:rPr>
          <w:rFonts w:cs="Comic Sans MS" w:ascii="Comic Sans MS" w:hAnsi="Comic Sans M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Feverei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Feverei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454"/>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righ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righ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right"/>
      <w:pPr>
        <w:tabs>
          <w:tab w:val="num" w:pos="3060"/>
        </w:tabs>
        <w:ind w:left="3060" w:hanging="340"/>
      </w:pPr>
      <w:rPr/>
    </w:lvl>
  </w:abstractNum>
  <w:abstractNum w:abstractNumId="4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454"/>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righ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righ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right"/>
      <w:pPr>
        <w:tabs>
          <w:tab w:val="num" w:pos="3060"/>
        </w:tabs>
        <w:ind w:left="306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43z0">
    <w:name w:val="WW8NumSt4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16:00Z</dcterms:created>
  <dc:creator>Alzira Maria Pinho Carvalho</dc:creator>
  <dc:description/>
  <dc:language>en-US</dc:language>
  <cp:lastModifiedBy>Valter Miguel Horta Dias</cp:lastModifiedBy>
  <cp:lastPrinted>2012-02-10T14:13:00Z</cp:lastPrinted>
  <dcterms:modified xsi:type="dcterms:W3CDTF">2012-02-22T11:16:00Z</dcterms:modified>
  <cp:revision>2</cp:revision>
  <dc:subject/>
  <dc:title>ACTA DA REUNIÃO 'Tipo de reunião (maiúsculas)' DA CÂMARA MUNICIPAL DE</dc:title>
</cp:coreProperties>
</file>