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AGOST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sétimo dia do mês de agosto do ano dois mil e doze, nesta cidade de Albufeira, no edifício dos Paços do Município e na sala de reuniões, realizou-se uma reunião ordinária pública da Câmara Municipal de Albufeira, sob a presidência do seu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o Presidente, senhor </w:t>
      </w:r>
      <w:r>
        <w:rPr>
          <w:rFonts w:cs="Comic Sans MS" w:ascii="Comic Sans MS" w:hAnsi="Comic Sans MS"/>
          <w:b/>
          <w:szCs w:val="20"/>
        </w:rPr>
        <w:t>Desidério Jorge da Silva</w:t>
      </w:r>
      <w:r>
        <w:rPr>
          <w:rFonts w:cs="Comic Sans MS" w:ascii="Comic Sans MS" w:hAnsi="Comic Sans MS"/>
          <w:szCs w:val="20"/>
        </w:rPr>
        <w:t xml:space="preserve">, que conforme informação apresentada, se encontra em gozo de férias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trinta e um de julh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compareceu qualquer cidadão interessado em interpelar a Câmara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seis de agost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quatro milhões, oitocentos e sessenta mil, quinhentos e cinquenta e seis euros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setecentos e sessenta e oito mil, oitocentos e trinta e nove euros e quarenta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o pelo senhor Presidente da Câmara foi apresentado um documento, datado de dois de agosto corrent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Informo a Ex.ma Câmara Municipal que me encontrarei em gozo de férias nos próximos dias 6 a 10 de Agosto,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ereador David Martins</w:t>
      </w:r>
      <w:r>
        <w:rPr>
          <w:rFonts w:cs="Comic Sans MS" w:ascii="Comic Sans MS" w:hAnsi="Comic Sans MS"/>
          <w:szCs w:val="20"/>
        </w:rPr>
        <w:t xml:space="preserve"> </w:t>
      </w:r>
      <w:r>
        <w:rPr>
          <w:rFonts w:cs="Comic Sans MS" w:ascii="Comic Sans MS" w:hAnsi="Comic Sans MS"/>
          <w:szCs w:val="20"/>
          <w:lang w:val="en-US"/>
        </w:rPr>
        <w:t>começou por dizer que tinha ouvido o senhor Presidente falar, em direto na Antena 1, sobre questões de segurança, e que o mesmo tinha feito uma referência particular ao estado da situação atual</w:t>
      </w:r>
      <w:r>
        <w:rPr>
          <w:rFonts w:cs="Comic Sans MS" w:ascii="Comic Sans MS" w:hAnsi="Comic Sans MS"/>
          <w:szCs w:val="20"/>
        </w:rPr>
        <w:t xml:space="preserve"> referindo que </w:t>
      </w:r>
      <w:r>
        <w:rPr>
          <w:rFonts w:cs="Comic Sans MS" w:ascii="Comic Sans MS" w:hAnsi="Comic Sans MS"/>
          <w:szCs w:val="20"/>
          <w:lang w:val="en-US"/>
        </w:rPr>
        <w:t>estava muito melhor do que há um ano atrás. Prosseguiu dizendo que o tema de debate era também sobre a videovigilância e que o senhor Presidente tinha dado a indicação de que o processo se encontrava numa fase final</w:t>
      </w:r>
      <w:r>
        <w:rPr>
          <w:rFonts w:cs="Comic Sans MS" w:ascii="Comic Sans MS" w:hAnsi="Comic Sans MS"/>
          <w:szCs w:val="20"/>
        </w:rPr>
        <w:t>,</w:t>
      </w:r>
      <w:r>
        <w:rPr>
          <w:rFonts w:cs="Comic Sans MS" w:ascii="Comic Sans MS" w:hAnsi="Comic Sans MS"/>
          <w:szCs w:val="20"/>
          <w:lang w:val="en-US"/>
        </w:rPr>
        <w:t xml:space="preserve"> para depois</w:t>
      </w:r>
      <w:r>
        <w:rPr>
          <w:rFonts w:cs="Comic Sans MS" w:ascii="Comic Sans MS" w:hAnsi="Comic Sans MS"/>
          <w:szCs w:val="20"/>
        </w:rPr>
        <w:t>, certamente,</w:t>
      </w:r>
      <w:r>
        <w:rPr>
          <w:rFonts w:cs="Comic Sans MS" w:ascii="Comic Sans MS" w:hAnsi="Comic Sans MS"/>
          <w:szCs w:val="20"/>
          <w:lang w:val="en-US"/>
        </w:rPr>
        <w:t xml:space="preserve"> ser enviado para a Comissão Nacional de Proteção de Dados</w:t>
      </w:r>
      <w:r>
        <w:rPr>
          <w:rFonts w:cs="Comic Sans MS" w:ascii="Comic Sans MS" w:hAnsi="Comic Sans MS"/>
          <w:szCs w:val="20"/>
        </w:rPr>
        <w:t xml:space="preserve">. Questionou, o senhor Vereador David Martins, </w:t>
      </w:r>
      <w:r>
        <w:rPr>
          <w:rFonts w:cs="Comic Sans MS" w:ascii="Comic Sans MS" w:hAnsi="Comic Sans MS"/>
          <w:szCs w:val="20"/>
          <w:lang w:val="en-US"/>
        </w:rPr>
        <w:t>se haverá algum desenvolvimento desde as últimas reuniões onde levantou esse tema ou, se se mantem tudo ig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ice-Presidente solicitou a intervenção da senhora Vereadora Ana Pífaro, questionando se a mesma teria algo acrescentar ou se pretendia esperar que o senhor Presidente </w:t>
      </w:r>
      <w:r>
        <w:rPr>
          <w:rFonts w:cs="Comic Sans MS" w:ascii="Comic Sans MS" w:hAnsi="Comic Sans MS"/>
          <w:b/>
          <w:szCs w:val="20"/>
        </w:rPr>
        <w:t>esclarecesse a situ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A senhora Vereadora respondeu que seria melhor o senhor Presidente esclarecer, no entanto acrescentou que o processo está, já há alguns meses, praticamente concluído, </w:t>
      </w:r>
      <w:r>
        <w:rPr>
          <w:rFonts w:cs="Comic Sans MS" w:ascii="Comic Sans MS" w:hAnsi="Comic Sans MS"/>
          <w:b/>
          <w:szCs w:val="20"/>
        </w:rPr>
        <w:t xml:space="preserve">aguardando a submissão a parecer </w:t>
      </w:r>
      <w:r>
        <w:rPr>
          <w:rFonts w:cs="Comic Sans MS" w:ascii="Comic Sans MS" w:hAnsi="Comic Sans MS"/>
          <w:b/>
          <w:szCs w:val="20"/>
          <w:lang w:val="en-US"/>
        </w:rPr>
        <w:t xml:space="preserve">mas que se está a analisar </w:t>
      </w:r>
      <w:r>
        <w:rPr>
          <w:rFonts w:cs="Comic Sans MS" w:ascii="Comic Sans MS" w:hAnsi="Comic Sans MS"/>
          <w:b/>
          <w:szCs w:val="20"/>
        </w:rPr>
        <w:t>a viabilidade económica por parte do município para avançar com o</w:t>
      </w:r>
      <w:r>
        <w:rPr>
          <w:rFonts w:cs="Comic Sans MS" w:ascii="Comic Sans MS" w:hAnsi="Comic Sans MS"/>
          <w:b/>
          <w:szCs w:val="20"/>
          <w:lang w:val="en-US"/>
        </w:rPr>
        <w:t xml:space="preserve"> processo</w:t>
      </w:r>
      <w:r>
        <w:rPr>
          <w:rFonts w:cs="Comic Sans MS" w:ascii="Comic Sans MS" w:hAnsi="Comic Sans MS"/>
          <w:b/>
          <w:szCs w:val="20"/>
        </w:rPr>
        <w:t>, tendo o senhor Vice-Presidente dito “neste caso, financ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Vereador David Martins voltou a intervir dizendo: “então </w:t>
      </w:r>
      <w:r>
        <w:rPr>
          <w:rFonts w:cs="Comic Sans MS" w:ascii="Comic Sans MS" w:hAnsi="Comic Sans MS"/>
          <w:szCs w:val="20"/>
        </w:rPr>
        <w:t>não</w:t>
      </w:r>
      <w:r>
        <w:rPr>
          <w:rFonts w:cs="Comic Sans MS" w:ascii="Comic Sans MS" w:hAnsi="Comic Sans MS"/>
          <w:szCs w:val="20"/>
          <w:lang w:val="en-US"/>
        </w:rPr>
        <w:t xml:space="preserve"> é entregue por questões económic</w:t>
      </w:r>
      <w:r>
        <w:rPr>
          <w:rFonts w:cs="Comic Sans MS" w:ascii="Comic Sans MS" w:hAnsi="Comic Sans MS"/>
          <w:szCs w:val="20"/>
        </w:rPr>
        <w:t>o e</w:t>
      </w:r>
      <w:r>
        <w:rPr>
          <w:rFonts w:cs="Comic Sans MS" w:ascii="Comic Sans MS" w:hAnsi="Comic Sans MS"/>
          <w:szCs w:val="20"/>
          <w:lang w:val="en-US"/>
        </w:rPr>
        <w:t xml:space="preserve"> financ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ainda não tinha chegado a essa fase, mas que haveria de lá che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Vereador David Martins </w:t>
      </w:r>
      <w:r>
        <w:rPr>
          <w:rFonts w:cs="Comic Sans MS" w:ascii="Comic Sans MS" w:hAnsi="Comic Sans MS"/>
          <w:szCs w:val="20"/>
          <w:lang w:val="en-US"/>
        </w:rPr>
        <w:t xml:space="preserve">prosseguiu dizendo que na última discussão sobre esse tema, o senhor presidente, na altura, dizia que não avançava com o processo, até pela questão de necessidade de reforço do efetivo, e que essa seria a prioridade número um, sendo que a prioridade número dois então </w:t>
      </w:r>
      <w:r>
        <w:rPr>
          <w:rFonts w:cs="Comic Sans MS" w:ascii="Comic Sans MS" w:hAnsi="Comic Sans MS"/>
          <w:szCs w:val="20"/>
        </w:rPr>
        <w:t>passar-se-ia essa situação</w:t>
      </w:r>
      <w:r>
        <w:rPr>
          <w:rFonts w:cs="Comic Sans MS" w:ascii="Comic Sans MS" w:hAnsi="Comic Sans MS"/>
          <w:szCs w:val="20"/>
          <w:lang w:val="en-US"/>
        </w:rPr>
        <w:t>.</w:t>
      </w:r>
      <w:r>
        <w:rPr>
          <w:rFonts w:cs="Comic Sans MS" w:ascii="Comic Sans MS" w:hAnsi="Comic Sans MS"/>
          <w:szCs w:val="20"/>
        </w:rPr>
        <w:tab/>
      </w:r>
      <w:r>
        <w:rPr>
          <w:rFonts w:cs="Comic Sans MS" w:ascii="Comic Sans MS" w:hAnsi="Comic Sans M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CPCJ – COMISSÃO DE PROTECÇÃO DE CRIANÇAS E JOVEN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color w:val="000000"/>
          <w:szCs w:val="20"/>
          <w:lang w:val="en-U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color w:val="000000"/>
          <w:szCs w:val="20"/>
          <w:lang w:val="en-US"/>
        </w:rPr>
        <w:tab/>
      </w:r>
      <w:r>
        <w:rPr>
          <w:rFonts w:cs="Comic Sans MS" w:ascii="Comic Sans MS" w:hAnsi="Comic Sans MS"/>
          <w:b/>
          <w:color w:val="000000"/>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color w:val="000000"/>
          <w:szCs w:val="20"/>
          <w:lang w:val="en-US"/>
        </w:rPr>
        <w:t>Tendo o impedimento sido declarado, nas condições previstas no Código do Procedimento Administrativo, a senhora Vereadora ausentou-se da sala.</w:t>
      </w:r>
      <w:r>
        <w:rPr>
          <w:rFonts w:cs="Comic Sans MS" w:ascii="Comic Sans MS" w:hAnsi="Comic Sans MS"/>
          <w:color w:val="000000"/>
          <w:szCs w:val="20"/>
          <w:lang w:val="en-US"/>
        </w:rPr>
        <w:tab/>
      </w:r>
      <w:r>
        <w:rPr>
          <w:rFonts w:cs="Comic Sans MS" w:ascii="Comic Sans MS" w:hAnsi="Comic Sans MS"/>
          <w:b/>
          <w:color w:val="000000"/>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Relacionado com o assunto em título referido foi apresentado um documento contendo despacho proferido pelo senhor Presidente, em três de agosto corrente, através do qual, invocando o previsto na alínea b) do número quatro do artigo sexagésimo quarto da Lei número cento e sessenta e nove, barra, noventa e nove, de dezoito de setembro, autorizou a disponibilização do transporte solicitado pela CPCJ – Comissão de Proteção de Crianças e Jovens de Albufeira, nos dias seis, sete e oito de agosto também corrente, para a realização de visitas domiciliári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color w:val="000000"/>
          <w:szCs w:val="20"/>
          <w:lang w:val="en-US"/>
        </w:rPr>
        <w:t>Foi deliberado, por unanimidade dos presentes, ratificar o despacho do senhor Presidente.</w:t>
      </w:r>
      <w:r>
        <w:rPr>
          <w:rFonts w:cs="Comic Sans MS" w:ascii="Comic Sans MS" w:hAnsi="Comic Sans MS"/>
          <w:color w:val="000000"/>
          <w:szCs w:val="20"/>
          <w:lang w:val="en-US"/>
        </w:rPr>
        <w:tab/>
      </w:r>
      <w:r>
        <w:rPr>
          <w:rFonts w:cs="Comic Sans MS" w:ascii="Comic Sans MS" w:hAnsi="Comic Sans MS"/>
          <w:b/>
          <w:color w:val="000000"/>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Não estava presente a senhora Vereadora Marlene Silva, que a seguir à votação regressou à sal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FUNDAÇÃO ANTÓNIO SILVA LE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Relacionado com o assunto em título referido foi apresentado um documento contendo despacho proferido pelo senhor Vice-Presidente, na falta do Presidente da Câmara, em um de agosto corrente, através do qual, invocando o previsto na alínea b) do número quatro do artigo sexagésimo quarto da Lei número cento e sessenta e nove, barra, noventa e nove, de dezoito de setembro, autorizou a disponibilização do transporte solicitado pela Fundação António Silva Leal, para deslocação de um grupo de jovens da Casa dos Rapazes do Barreiro, da Estação dos Comboios de Ferreiras para a colónia de férias “O Búzio” e retorno, nos dias um e sete de agost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ratificar o despacho do senhor Vice-Presidente.</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Através do documento anexo, vem o Futebol Clube de Ferreiras, solicitar apoio para a realização das “Festa de Verão do Futebol Clube e Ferreiras”, a ter lugar no próximo dia 19 de Agosto no Parque de Estacionamento do Complexo Desportivo da 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evento se vem realizando com regularidade nos últimos anos, contribuindo para o panorama cultural e turístico do concelh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na Reunião de Câmara do passado dia 3 de Junho foi deliberado apoiar o evento em termos logístic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libere apoiar o evento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utorizar a colocação de duas faixas publicitárias e isenção do pagamento das taxas devidas pela afixação das mesmas, nas estruturas junto aos Bombeiros Voluntários de Albufeira e de Ferreiras de 7 a 20 de Agosto, tendo em conta e nos termos da informação da DJC na distribuição n.º 41586, na etapa n.º 3;</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Disponibilização do tapete de linóleo afeto à Divisão de Cultu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RANCHO FOLCLÓRICO DOS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Através do documento anexo, vem o Rancho Folclórico dos Olhos de Água, solicitar apoio para a realização das “XIV Festival de Folclore”, a ter lugar no próximo dia 25 de Agosto no Polidesportivo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na Reunião de Câmara de dia 26 de Julho foi deliberado apoiar o evento em termos logístic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evento se vem realizando com regularidade nos últimos anos, contribuindo para o panorama cultural e turístico do concelh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libere apoiar o evento nos seguintes term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utorização para emissão e isenção do pagamento da taxa devida à Licença Especial de Ruído, nos termos do disposto no n.º 5, do artigo 5º do Regulamento de Taxas e Outras Receitas do Município de Albufeira, de acordo com a informação dos serviços, conforme consta na distribuição n.º 39769 na etapa n.º 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EDERAÇÃO NACIONAL DE FUTEVÓLEI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Através do documento anexo, vem a Federação Nacional de Futevólei, solicitar apoio para a realização da Etapa de Albufeira do Campeonato Nacional de Futevólei, a decorrer nos dias 11 e 12 de Agosto na Praia dos Pescadores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 qu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evento enquadra-se na alínea b), do n.º 4 do art.º 64º da Lei 169/99 de 18 de Setembr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promoção à prática desportiva se faz também com a organização e apoio a eventos desportivo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s chamados “desportos de praia” gozam de inegável poder de atracção, sobretudo junto dos mais jovens e sobretudo nesta época do an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modalidade de “Futevólei” tem uma larga tradição nas praias do concelho, sendo praticada diariamente na Praia dos Pescadore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Federação organizadora do evento tem sede no concelho de Albufeira, o que representa também uma mais-valia para a divulgação da modalidade;</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do ponto de vista turístico, esta é mais uma actividade que poderá contribuir para diversificar a oferta turística, neste caso através de um acontecimento desportivo de grande espectácul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libere apoiar os eventos através dos seguintes mei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o pódio grande da DD para entrega de prémi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locação de um ponto de água junto ao local da realização do evento, bem como uma mangueira para efectuar a rega dos campos de jog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a aparelhagem de som da Divisão de Desporto, incluindo 2 colunas, leitor de CD, microfone, amplificador e mesa de mistu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e 100 cadeiras e 2 mesas;</w:t>
        <w:tab/>
        <w:t xml:space="preserve"> </w:t>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e 25 baias de delimitação de espaço da DD;</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e uma tenda (4,5m x 3m) da DD;</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edido de autorização por parte da CMA à Delegação Marítima de Albufei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moção e divulgação do evento nos meios de comunicação social;</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edência de meios técnicos e humanos necessários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maioria,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Vice-Presidente e os senhores Vereadores Marlene Silva, Carlos Quintino, José Sequeira e Ana Pífaro; votou contra o senhor Vereador David Martins pelos fundamentos invocados no âmbito das informaçõe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ÁBRICA DA IGREJA PAROQU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Através do documento anexo, vem a Fábrica da Igreja Paroquial de Albufeira, solicitar apoio para a realização da Festa em Honra de Nossa Senhora da Orada a realizar nos dias 13 a 15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s Festas da Nossa Senhora da Orada são festas tradicionais/religiosas com grande relevância no concelh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evento se vem realizando com regularidade nos últimos anos, contribuindo para o panorama cultural e turístico do concelh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libere apoiar o evento nos seguintes term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Limpeza e embelezamento das zonas envolventes da Ermida da Orada com bandeiras e plant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Montagem de 3 barraquinhas eletrificadas, para a quermess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Disponibilização de 400 cadeiras para o recinto do espetácul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Iluminação festiva desde a entrada da alameda até à Ermida de N. Sra. da Orad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Limpeza e colocação de 2 contentores de lix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color w:val="000000"/>
          <w:szCs w:val="20"/>
          <w:lang w:val="en-US"/>
        </w:rPr>
        <w:t>Disponibilização de transporte para a Banda Filarmónica de Paderne com recurso à realização de 3 horas de trabalho extraordinário, traduzindo-se no montante de 15,84 € termos do SGDCMA/2012/3763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maioria,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Vice-Presidente e os senhores Vereadores Marlene Silva, Carlos Quintino, José Sequeira e Ana Pífaro; votou contra o senhor Vereador David Martins pelos fundamentos invocados no âmbito das informaçõe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requerimento apresentado pela LUEL – ARTE EM MOVIMENTO - Associação Cultural, Desportiva e Social de Albufeira, para a realização de espetáculos de Danças de Salão, uma vez por semana na Baixa de Albufeira, e a isenção das respetivas taxas de ocupação da via pública (dist./2012/41913, relatório detalhado em anex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principal objetivo da Associação é o desenvolvimento de atividades culturais, desportivas, sociais e recreativ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Não poderão atuar nos dias em que existem espetáculos organizados pelo Município de Albufeira, designadamente à quarta-feira, no dia 14 de agosto (Festa da Orada), e no dia 20 de agosto (dia do Município). Deverão também respeitar as atuações dos artistas que já possuem autorização do Município para a ocupação da via pública com atividades artístic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pedido solicitado visa a prossecução dos fins da Associação requerente, e nos termos do disposto na alínea a) do nº 4 do artigo 5º do Regulamento de Taxas e Outras Receitas deste Município, pode a pretensão requerida ser concedid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isenção requerida é concedida por deliberação da Câmara Municipal de acordo com o nº 5 do mesmo diploma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libere autorizar a realização espetáculos de Danças de Salão, pelos atletas da LUEL – ARTE EM MOVIMENTO - Associação Cultural, Desportiva e Social de Albufeira, uma vez por semana, durante o mês de Agosto, desde que respeitem as condições referidas, e aprovar a isenção do pagamento das respetivas taxas de ocupação da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TOCOLOS – SANTA CASA DA MISERICÓRDIA DE ALBUFEIRA – FORMAÇÃO PRÁTICA EM CONTEXTO DE TRABA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color w:val="000000"/>
          <w:szCs w:val="20"/>
          <w:lang w:val="en-US"/>
        </w:rPr>
        <w:t>“</w:t>
      </w:r>
      <w:r>
        <w:rPr>
          <w:rFonts w:cs="Comic Sans MS" w:ascii="Comic Sans MS" w:hAnsi="Comic Sans MS"/>
          <w:i/>
          <w:color w:val="000000"/>
          <w:szCs w:val="20"/>
          <w:lang w:val="en-US"/>
        </w:rPr>
        <w:t xml:space="preserve">A Santa Casa da Misericórdia de Albufeira vem solicitar a formalização de um protocolo entre aquela entidade e o Município de Albufeira, a fim de proporcionar formação prática em contexto real de trabalho, ao formando </w:t>
      </w:r>
      <w:r>
        <w:rPr>
          <w:rFonts w:cs="Comic Sans MS" w:ascii="Comic Sans MS" w:hAnsi="Comic Sans MS"/>
          <w:i/>
          <w:color w:val="000000"/>
          <w:szCs w:val="20"/>
          <w:u w:val="single"/>
          <w:lang w:val="en-US"/>
        </w:rPr>
        <w:t>Floriano Nunes Romão, a partir de 9 de agosto até 31 de dezembro de 2012.</w:t>
      </w:r>
      <w:r>
        <w:rPr>
          <w:rFonts w:cs="Comic Sans MS" w:ascii="Comic Sans MS" w:hAnsi="Comic Sans MS"/>
          <w:i/>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protocolo em apreço se destina a proporcionar formação prática em contexto real de trabalho a um formando daquela entidade, Floriano Nunes Romão, que frequenta o curso de Operador de Jardinagem;</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presente protocolo tem por objetivo estabelecer, entre as duas entidades, as atividades a desenvolver pelo formando, enquanto decorrer a formação prática em contexto real de trabalho, tendo como objetivo a empregabilidade e a inserção socioprofissional do formando, o que implica a definição de estratégias e metodologias do plano individual com vista à redução das incapacidades e o desenvolvimento integrado das competências intelectuais, sociais, relacionais e profissionais que permitam o desempenho de uma atividade laboral com autonomia e eficácias máxim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digníssima Câmara Municipal delibere aprovar a celebração do protocolo entre a Santa Casa da Misericórdia de Albufeira e o Município de Albufeira, nos termos da minuta do protocolo que se ane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 podendo, em consequência, o protocolo ser outorgado e produzir todos os seus efeito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TOCOLOS – COOPERATIVA DE REEDUCAÇÃO E APOIO À CRIANÇA EXCEPCIONAL DE PORTIMÃO - CRACE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Consideran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o art.º 67º da Lei n.º 169/99, de 18/09 com as alterações introduzidas pela Lei n.º 5-A/02, de 11/01, possibilita às Câmaras Municipais poderem celebrar protocolos com entidades terceiras no âmbito da alínea l) do n.º 1 do art.º 64º dos citados diploma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mpete ao Município no âmbito das suas competências fornecer o serviço de transporte aos cidadãos portadores de deficiência, com necessidades educativas especiais, ao abrigo do disposto na al. b), do n.º 4, do art.º 64º, da Lei n.º 169/99, de 18 de setembr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mpete à Câmara Municipal, nos termos do disposto na al. a), do n.º 4, do art.º 64º da Lei n.º 169/99, de 18 de setembro, na sua atual redação, deliberar sobre as formas de apoio a entidades e organismos legalmente existentes, nomeadamente com vista à prossecução de obras ou eventos de interesse municipal, bem como à informação e defesa dos direitos dos cidadã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mpete ao Município organizar e gerir os transportes escolares nos termos do disposto da alínea m), n.º 1, art.º 64º, do Decreto-Lei nº 169/99, na redação conferida pela Lei nº 5-A/20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Digníssima Câmara Municipal de Albufeira delibere celebrar o protocolo entre o Município de Albufeira e a CRACE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 podendo, em consequência, o protocolo ser outorgado e produzir todos os seus efeito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CUPAÇÃO DA VIA PÚBLICA – BRAND MEANING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Através dos requerimentos (via correio eletrónico) anexos à presente veio a Brand Meaning, parceira operacional da estação televisiva SIC, solicitar a esta Câmara Municipal a cedência de espaço público para realização de exposição itinerante através de equipamentos sensoriais e interativos instalados dentro de um camião, assim como a respetiva isenção de pagamento das taxas de ocupação de via pública e de ruído para o dia 18 de Agosto das 12:00 às 22:00 na Praça dos Pesc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SIC comemora 20 anos de existência e tem tido como objetivo levar ao espetador informação rigorosa e isenta, assim como conteúdos dinâmicos e modern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ara comemoração do aniversário pretende reviver e partilhar com a população os 20 anos de evolução histórica dos país e a história da SIC, através de uma partilha de memória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A SIC pretende partilhar com os seus espetadores os momentos mais memoráveis através de um road show que irá percorrer o país através de uma exposição itinerante com equipamentos sensoriais e interativos instalados dentro de um cami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Esta iniciativa irá publicitar a cidade de Albufeira nos meios de comunicação social nacional e internacion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O evento é suscetível de ser enquadrado nas situações que permitem nos termos da alínea a) do nº 4 e nº 9 do Regulamento de Taxas e outras Receitas do Município de Albufeira, a isenção do pagamento das respetivas taxas, mediante deliberação de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Que a Exma. Câmara Municipal delibere deferir o pedido de isenção de pagamento das taxas de ocupação de via pública e ruído tal com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CUPAÇÃO DA VIA PÚBLICA – AVENIDA SÁ CARNEIRO - SU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Relacionada com este assunto foi apresentada uma informação com origem na Divisão Jurídica e Contencios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Senhora Vereadora, relativamente à presente matéria temos a informar e sugerir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A 21 de junho de 2012, Alfredo Machado, proprietário da Loja W, do Lote 2 B, 2.ª Fase, da Urbanização Vila Nova, Avenida Sá Carneiro, freguesia e município de Albufeira, vem apresentar exposição na qual refere que o seu espaço comercial possui área frontal, de 47 metros quadrados, que se encontra em propriedade priv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A 22 de junho do corrente já esta DJC, através do Consultor Jurídico Dr. Paulo Martins, se pronunciou quanto à questão em análi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Concluindo que a área indicada, de acordo com o alvará de loteamento (sem número) do local, de 15 de março de 1973, com aditamento em 2004, constitui área de cedência ao Município, no âmbito da operação urbanística efetu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Assim, toda a ocupação da via pública no local realizada pelo exponente carecerá de licenciamento camar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Parecer similar foi emitido pelo Diretor do DPGU, em 26 de julh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Alfredo Machado, não obstante ter tomado conhecimento das conclusões dos serviços camarários, não apresentou quaisquer elementos adi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Mais se refere que os serviços do DPGU/DGU elaboraram, no sentido de eventual esclarecimento da situação, levantamento topográfico do local, em 10 de julh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Tendo, a 30 de julho de 2012, sido novamente emitido parecer jurídico, que reiterou que o local constitui área de domínio público municipal, por força do alvará de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Licínia da Conceição Chalaça Figueira, arrendatária da Loja 22, do Lote 2 B, 2.ª Fase, da Urbanização Vila Nova, Avenida Sá Carneiro, freguesia e município de Albufeira, apresentou também exposição assumindo que a ocupação da via pública efetuada por si no seu espaço comercial, com expositores, se localiza, na íntegra, em propriedade priv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A DJC, a 18 de julho de 2012, considerou também que se trata de uma zona do domínio público municipal, por cedência ao Município, em termos de alvará de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O DPGU/DGU, a 1 de agosto do presente, entendeu (conforme levantamento topográfico de 10 de julho de 2012) que a área ocupada por Licínia Figueira abrange, além de área do lote (privada), também áre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Toda e qualquer ocupação no local em análise, efetuada por particulares, em área do domínio público municipal deverá ser objeto de licenciamento camarário, não se nos afigurando existir dúvida quanto ao cariz público do espaço em discus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Para melhor compreensão, conforme a planta em anexo, toda a ocupação na área marcada a encarnado carece de licenciamento, por se tratar, conforme o alvará de loteamento (sem número), de 15 de março de 1973, com aditamento em 2004, de área de cedência ao município (log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 xml:space="preserve">Sugere-se, em conclusão, que a presente matéria seja remetida a reunião da Digníssima Câmara Municipal, sendo posteriormente os interessados notificados da deliberação tomada.”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unanimidade, tendo em conta e nos termos do parecer, considerar a zona em causa como pública, sendo que toda a ocupação efetuada na mesma por particulares carecerá de autorização camarária e consequente pagamento de taxas.</w:t>
      </w:r>
      <w:r>
        <w:rPr>
          <w:rFonts w:cs="Comic Sans MS" w:ascii="Comic Sans MS" w:hAnsi="Comic Sans MS"/>
          <w:color w:val="000000"/>
          <w:szCs w:val="20"/>
          <w:lang w:val="en-US"/>
        </w:rPr>
        <w:tab/>
      </w:r>
      <w:r>
        <mc:AlternateContent>
          <mc:Choice Requires="wps">
            <w:drawing>
              <wp:anchor behindDoc="0" distT="0" distB="0" distL="114935" distR="114935" simplePos="0" locked="0" layoutInCell="0" allowOverlap="1" relativeHeight="29">
                <wp:simplePos x="0" y="0"/>
                <wp:positionH relativeFrom="column">
                  <wp:posOffset>1905</wp:posOffset>
                </wp:positionH>
                <wp:positionV relativeFrom="paragraph">
                  <wp:posOffset>9105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7pt;mso-position-vertical-relative:text;margin-left:0.1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ENTRAL DE CAMIONAGEM – CONTRATO PARA EXPLORAÇÃO TEMPORÁRIA DA LOJA DESTINADA À VENDA DE REVISTAS, POSTAIS, TABACO E OUTROS ARTIGOS DA MESMA NATUREZ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 qu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 informação das Taxas e Licenças desta edilidade, datada de 16 de maio de 2012, as rendas referentes à loja, sita na Central de Camionagem, cuja exploração está à responsabilidade do Sr. Carlos Manuel Pereira Bento, estão em divida desde o mês de julho de 2011 até ao mês de maio de 2012, num valor total de 2709,00€ acrescidos de 50% por mês a título de agravamento pelo não pagamento dentro do prazo determinado no respetivo caderno de encarg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Decorre da cláusula 12º do Caderno de encargos que, a violação grave ou reiterada por parte do adjudicatário das obrigações decorrentes do respetivo contrato de exploração culminam na resolução do referido contrato pelo Município de Albufei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stabelece o nº 1 da cláusula 6ª do referido caderno de encargos que, o pagamento da renda estabelecida deverá ser efetuada até ao 8º dia do mês anterior àquele a que respeita, sob pena do referido valor, conforme o nº 2 da mesma cláusula, ser acrescido de 50%, por pago fora do prazo, nos termos previstos no artigo 1041º do Código Civil;</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termina ainda o nº 2 da referida cláusula que, poderá o referido contrato de adjudicação ser rescindido, procedendo-se à cobrança das importâncias em divid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garantir o bom e pontual cumprimento das obrigações decorrentes do contrato, o adjudicatário deve prestar uma caução no valor de 2% do montante global da exploração, com exclusão do IVA, podendo a entidade adjudicante executar a caução prestada, sem necessidade de prévia decisão judicial ou arbitral, para satisfação de quaisquer importâncias que se mostrem devidas por força do não cumprimento, pelo adjudicatário, das obrigações legais e contratuais, conforme disposto na nº 1 e 2 da cláusula 14ª do caderno de encarg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referida caução é liberada nos termos do artigo 254º do Código dos contratos públicos, situação prevista no nº 3 da cláusula acima referid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arecer jurídico da Divisão Jurídica e Contencioso de 02/08/2012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libere aprovar a resolução do contrato de adjudicação, por violação grave e reiterada da obrigação estabelecida na cláusula 6º do respetivo caderno de encargos, a execução da caução prestada pelo adjudicatário, e o pagamento do valor em divida acrescido de 50% por mês, até à data de comunicação de rescisão ao adjudicat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ENTRAL DE CAMIONAGEM – CONTRATO PARA EXPLORAÇÃO TEMPORÁRIA DE UMA LOJA NA CENTRAL DE CAMIONAGEM DE ALBUFEIRA, DESTINADA À VENDA DE PRODUTOS DE CAFETARIA, DE PASTELARIA E DE GELAD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subscrita pela chefe da Divisão de Contratação Pública e Gestão Patrimonial, foi apresentada uma informação,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suger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aceitar a caução prestada sob forma de depósito em numerário, no valor de € 4.800,00 (quatro mil e oitocentos euros), efectuado pela adjudicatária na Caixa Geral de Depósitos em 23 de Julho de 2012, em substituição da garantia bancária número 00125-02-1782402, prestada aquando da celebração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devolver a referida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 aceitar a caução prestada sob forma de depósito em numerário, no valor de quatro mil e oitocentos euros, efectuado pela adjudicatária na Caixa Geral de Depósitos, em substituição da garantia bancária prestada aquando da celebração do contrato.</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13093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89.0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HABITAÇÃO – REAJUSTE DO VALOR DA RENDA – INÁCIO DA SILVA SOLEDADE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Face ao exposto, sugere-se que a digníssima Câmara Municipal delibere a alteração extraordinária, do valor mensal da renda apoiada da habitação, arrendada a Inácio da Silva Soledade, de € 170,00 (cento e setenta euros) para € 120,00 (cento e vinte euros) com efeitos a partir do início do próximo mês de agosto (pagamento correspondente ao mês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 reajustar o valor da renda de cento e setenta euros para cento e vinte euros mensais, com efeitos a partir do início do mês de agosto corrente, pagamento correspondente ao mês de setembro de dois mil e do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CESSAÇÃO DA ATRIBUIÇÃO DE SUBSÍDIO A CARLA SOFIA MARTINS RODRIGU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sugere-se que a digníssima Câmara Municipal delibere cessar a atribuição do subsídio de arrendamento, no final do corrente mês de julho, ao agregado familiar da beneficiária do subsídio de arrendamento Carla Sofia Martins Rodrigu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considerando as razões invocadas e o teor da informação, cessar a atribuição do subsídio de arrendamento à candidatura número duzentos e nove, da beneficiária Carla Sofia Martins Rodrigues, a partir do final do mês de julho últim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BERTURA DAS PISCINAS MUNICIPAIS A PARTIR DO DIA 1 DE OUTUBRO DE 2012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conjuntura financeira atual e a necessidade de redução máxima de custos fix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no 1º trimestre do corrente ano, em comparação com o 1º trimestre do ano de 2011, houve uma redução de proveitos com a utilização das Piscinas Municipais, não se prevendo, na sequência desta leitura, a arrecadação de mais receitas no corrente ano do que no ano transato. Aliás, face à conjuntura social que vivemos a tendência é de os utentes cortarem nas suas despesas e, consequentemente, gastarem menos com as suas deslocações às Piscinas Municipai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informação da Divisão de Desporto dada na distribuição SGDCA/2012/15141, que se anexa à presente;</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revisto no artigo 35º (horário de funcionamento) do Regulamento das Piscinas Municipais de Albufeira, que refere que "..... o horário de funcionamento das Piscinas é definido anualmente pela Câmara Municipal, cabendo ao mesmo deliberar sobre eventuais ajustamentos ou alterações ao horário fixado que se evidenciem necessários à efetiva satisfação dos interesse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Exma. Câmara Municipal delibere proceder ao encerramento das Piscinas Municipais durante o próximo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David Martins, solicitou o </w:t>
      </w:r>
      <w:r>
        <w:rPr>
          <w:rFonts w:cs="Comic Sans MS" w:ascii="Comic Sans MS" w:hAnsi="Comic Sans MS"/>
          <w:b/>
          <w:szCs w:val="20"/>
        </w:rPr>
        <w:t xml:space="preserve">uso </w:t>
      </w:r>
      <w:r>
        <w:rPr>
          <w:rFonts w:cs="Comic Sans MS" w:ascii="Comic Sans MS" w:hAnsi="Comic Sans MS"/>
          <w:b/>
          <w:szCs w:val="20"/>
          <w:lang w:val="en-US"/>
        </w:rPr>
        <w:t>da palavra para dizer que, pelo que entende da proposta, o intuito é o encerramento das piscinas municipais em setembro, por motivos económicos/financeiros</w:t>
      </w:r>
      <w:r>
        <w:rPr>
          <w:rFonts w:cs="Comic Sans MS" w:ascii="Comic Sans MS" w:hAnsi="Comic Sans MS"/>
          <w:b/>
          <w:szCs w:val="20"/>
        </w:rPr>
        <w:t xml:space="preserve">. Prosseguiu dizendo </w:t>
      </w:r>
      <w:r>
        <w:rPr>
          <w:rFonts w:cs="Comic Sans MS" w:ascii="Comic Sans MS" w:hAnsi="Comic Sans MS"/>
          <w:b/>
          <w:szCs w:val="20"/>
          <w:lang w:val="en-US"/>
        </w:rPr>
        <w:t xml:space="preserve">que gostava de perceber se, em setembro, vão ser dados trinta dias de férias aos colaboradores das piscinas para efetuar essa poupança e, no pressuposto de que quem utiliza as piscinas não são só pessoas por questões meramente lúdicas, que haverá pessoas que a utilizam por questões de saúde, </w:t>
      </w:r>
      <w:r>
        <w:rPr>
          <w:rFonts w:cs="Comic Sans MS" w:ascii="Comic Sans MS" w:hAnsi="Comic Sans MS"/>
          <w:b/>
          <w:szCs w:val="20"/>
        </w:rPr>
        <w:t xml:space="preserve">se </w:t>
      </w:r>
      <w:r>
        <w:rPr>
          <w:rFonts w:cs="Comic Sans MS" w:ascii="Comic Sans MS" w:hAnsi="Comic Sans MS"/>
          <w:b/>
          <w:szCs w:val="20"/>
          <w:lang w:val="en-US"/>
        </w:rPr>
        <w:t>foram acauteladas devidamente essas situa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Questionou, por fim, qual seria a poupança que se pretendia atingir com o encerramento, mantendo todos os recursos com contrato</w:t>
      </w:r>
      <w:r>
        <w:rPr>
          <w:rFonts w:cs="Comic Sans MS" w:ascii="Comic Sans MS" w:hAnsi="Comic Sans MS"/>
          <w:b/>
          <w:szCs w:val="20"/>
        </w:rPr>
        <w:t>s</w:t>
      </w:r>
      <w:r>
        <w:rPr>
          <w:rFonts w:cs="Comic Sans MS" w:ascii="Comic Sans MS" w:hAnsi="Comic Sans MS"/>
          <w:b/>
          <w:szCs w:val="20"/>
          <w:lang w:val="en-US"/>
        </w:rPr>
        <w:t xml:space="preserve"> de manutenção, se seriam os custos variáveis que, certamente, até poderiam, de alguma forma, ser poupados, questionando se seria essa a intenção, porque </w:t>
      </w:r>
      <w:r>
        <w:rPr>
          <w:rFonts w:cs="Comic Sans MS" w:ascii="Comic Sans MS" w:hAnsi="Comic Sans MS"/>
          <w:b/>
          <w:szCs w:val="20"/>
        </w:rPr>
        <w:t xml:space="preserve">esta situação </w:t>
      </w:r>
      <w:r>
        <w:rPr>
          <w:rFonts w:cs="Comic Sans MS" w:ascii="Comic Sans MS" w:hAnsi="Comic Sans MS"/>
          <w:b/>
          <w:szCs w:val="20"/>
          <w:lang w:val="en-US"/>
        </w:rPr>
        <w:t>tinha-lhe gerado algumas dúvidas, entendendo que, em determinados momentos e em determinadas situações, se tenham de fazer algumas poupanças, mas que teria muitas dúvidas em relação à proposta apresentada, solicitando esclarecimentos antes de assumir a sua tomada de posição de vo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que, como o senhor Vereador David Martins saberia, a proposta era do senhor Presidente, e que o senhor Presidente tinha, também, o pelouro do desporto, onde está inserido o funcionamento das piscinas e que, certamente, na elaboração da proposta teve em conta todos os estudos que lhe apresentaram e sabe que lhe apresentaram, estudos de viabilidade económica, ocupação de todo o pessoal durante o mês de setembro, acrescentando que algum desse pessoal será ocupado na educação, que vão ser utilizadas não só durante o mês de setembro, mas durante os outros mes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concluiu que, de momento, é só o que pode responder,</w:t>
      </w:r>
      <w:r>
        <w:rPr>
          <w:rFonts w:cs="Comic Sans MS" w:ascii="Comic Sans MS" w:hAnsi="Comic Sans MS"/>
          <w:b/>
          <w:szCs w:val="20"/>
        </w:rPr>
        <w:t xml:space="preserve"> </w:t>
      </w:r>
      <w:r>
        <w:rPr>
          <w:rFonts w:cs="Comic Sans MS" w:ascii="Comic Sans MS" w:hAnsi="Comic Sans MS"/>
          <w:b/>
          <w:szCs w:val="20"/>
          <w:lang w:val="en-US"/>
        </w:rPr>
        <w:t xml:space="preserve">e que mais pormenores só o senhor Presidente </w:t>
      </w:r>
      <w:r>
        <w:rPr>
          <w:rFonts w:cs="Comic Sans MS" w:ascii="Comic Sans MS" w:hAnsi="Comic Sans MS"/>
          <w:b/>
          <w:szCs w:val="20"/>
        </w:rPr>
        <w:t xml:space="preserve">lhe poderá dar, </w:t>
      </w:r>
      <w:r>
        <w:rPr>
          <w:rFonts w:cs="Comic Sans MS" w:ascii="Comic Sans MS" w:hAnsi="Comic Sans MS"/>
          <w:b/>
          <w:szCs w:val="20"/>
          <w:lang w:val="en-US"/>
        </w:rPr>
        <w:t>na altura em que estiver pres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szCs w:val="20"/>
          <w:lang w:val="en-US"/>
        </w:rPr>
        <w:t>O senhor Vereador David Martins interveio para dizer que considera que, de facto, a poupança vai ser mínima e que se irá abster, sem mais discussões, na boa-fé de que o senhor Presidente possa ter tido em consideração a conversa e a negociação com as associações, e que sejam aproveitados os recursos humanos</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Foi deliberado, por maioria, aprovar a proposta.</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Vice-Presidente e os senhores Vereadores Marlene Silva, Carlos Quintino, José Sequeira e Ana Pífaro; absteve-se o senhor Vereador David Martins pelos fundamentos atrás indicado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ISCINAS MUNICIPAIS – ESTATUTO DE UTILIZADOR ESPECIAL – SÓNIA REGINA GOMES PIR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Ação Social, Saúde e Juventude foi apresentada uma informação que aqui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ssim, e depois de analisada a situação verifica-se que o valor do rendimento per capita é inferior ao valor do salário mínimo nacional para 2011 verificando-se que a atribuição da isenção irá proporcionar uma melhoria nas condições económicas desta família.”</w:t>
        <w:tab/>
      </w:r>
      <w:r>
        <mc:AlternateContent>
          <mc:Choice Requires="wps">
            <w:drawing>
              <wp:anchor behindDoc="0" distT="0" distB="0" distL="114935" distR="114935" simplePos="0" locked="0" layoutInCell="0" allowOverlap="1" relativeHeight="33">
                <wp:simplePos x="0" y="0"/>
                <wp:positionH relativeFrom="column">
                  <wp:posOffset>38735</wp:posOffset>
                </wp:positionH>
                <wp:positionV relativeFrom="paragraph">
                  <wp:posOffset>894080</wp:posOffset>
                </wp:positionV>
                <wp:extent cx="6115050" cy="977900"/>
                <wp:effectExtent l="0" t="0" r="0" b="0"/>
                <wp:wrapNone/>
                <wp:docPr id="4" name="Frame4"/>
                <a:graphic xmlns:a="http://schemas.openxmlformats.org/drawingml/2006/main">
                  <a:graphicData uri="http://schemas.microsoft.com/office/word/2010/wordprocessingShape">
                    <wps:wsp>
                      <wps:cNvSpPr txBox="1"/>
                      <wps:spPr>
                        <a:xfrm>
                          <a:off x="0" y="0"/>
                          <a:ext cx="6115050" cy="977900"/>
                        </a:xfrm>
                        <a:prstGeom prst="rect"/>
                        <a:solidFill>
                          <a:srgbClr val="FFFFFF"/>
                        </a:solidFill>
                        <a:ln w="9525">
                          <a:solidFill>
                            <a:srgbClr val="000000"/>
                          </a:solidFill>
                        </a:ln>
                      </wps:spPr>
                      <wps:txbx>
                        <w:txbxContent>
                          <w:tbl>
                            <w:tblPr>
                              <w:tblW w:w="9504" w:type="dxa"/>
                              <w:jc w:val="left"/>
                              <w:tblInd w:w="-113" w:type="dxa"/>
                              <w:tblLayout w:type="fixed"/>
                              <w:tblCellMar>
                                <w:top w:w="0" w:type="dxa"/>
                                <w:left w:w="108" w:type="dxa"/>
                                <w:bottom w:w="0" w:type="dxa"/>
                                <w:right w:w="108" w:type="dxa"/>
                              </w:tblCellMar>
                            </w:tblPr>
                            <w:tblGrid>
                              <w:gridCol w:w="2235"/>
                              <w:gridCol w:w="3402"/>
                              <w:gridCol w:w="850"/>
                              <w:gridCol w:w="30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w:t>
                                  </w:r>
                                </w:p>
                                <w:p>
                                  <w:pPr>
                                    <w:pStyle w:val="Normal"/>
                                    <w:jc w:val="center"/>
                                    <w:rPr>
                                      <w:rFonts w:ascii="Comic Sans MS" w:hAnsi="Comic Sans MS" w:cs="Comic Sans MS"/>
                                      <w:i/>
                                      <w:i/>
                                      <w:sz w:val="18"/>
                                      <w:szCs w:val="18"/>
                                    </w:rPr>
                                  </w:pPr>
                                  <w:r>
                                    <w:rPr>
                                      <w:rFonts w:cs="Comic Sans MS" w:ascii="Comic Sans MS" w:hAnsi="Comic Sans MS"/>
                                      <w:i/>
                                      <w:sz w:val="18"/>
                                      <w:szCs w:val="18"/>
                                    </w:rPr>
                                    <w:t>Estatuto Espe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w:t>
                                  </w:r>
                                </w:p>
                                <w:p>
                                  <w:pPr>
                                    <w:pStyle w:val="Normal"/>
                                    <w:jc w:val="center"/>
                                    <w:rPr>
                                      <w:rFonts w:ascii="Comic Sans MS" w:hAnsi="Comic Sans MS" w:cs="Comic Sans MS"/>
                                      <w:i/>
                                      <w:i/>
                                      <w:sz w:val="18"/>
                                      <w:szCs w:val="18"/>
                                    </w:rPr>
                                  </w:pPr>
                                  <w:r>
                                    <w:rPr>
                                      <w:rFonts w:cs="Comic Sans MS" w:ascii="Comic Sans MS" w:hAnsi="Comic Sans MS"/>
                                      <w:i/>
                                      <w:sz w:val="18"/>
                                      <w:szCs w:val="18"/>
                                    </w:rPr>
                                    <w:t>Agregado Familiar</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Sónia Regina Pi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18"/>
                                      <w:szCs w:val="18"/>
                                    </w:rPr>
                                    <w:t>Sónia Regina Gomes P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6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41.1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72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Sugere-se conforme Regulamento atribuir isenção total para o período indicado</w:t>
                                  </w:r>
                                </w:p>
                                <w:p>
                                  <w:pPr>
                                    <w:pStyle w:val="Normal"/>
                                    <w:rPr>
                                      <w:rFonts w:ascii="Comic Sans MS" w:hAnsi="Comic Sans MS" w:cs="Comic Sans MS"/>
                                      <w:i/>
                                      <w:i/>
                                      <w:sz w:val="18"/>
                                      <w:szCs w:val="18"/>
                                    </w:rPr>
                                  </w:pPr>
                                  <w:r>
                                    <w:rPr>
                                      <w:rFonts w:cs="Comic Sans MS" w:ascii="Comic Sans MS" w:hAnsi="Comic Sans MS"/>
                                      <w:i/>
                                      <w:sz w:val="18"/>
                                      <w:szCs w:val="18"/>
                                    </w:rPr>
                                  </w:r>
                                </w:p>
                              </w:tc>
                            </w:tr>
                          </w:tbl>
                          <w:p>
                            <w:pPr>
                              <w:pStyle w:val="Normal"/>
                              <w:rPr/>
                            </w:pPr>
                            <w:r>
                              <w:rPr/>
                              <w:tab/>
                              <w:tab/>
                              <w:tab/>
                            </w:r>
                          </w:p>
                          <w:p>
                            <w:pPr>
                              <w:pStyle w:val="Normal"/>
                              <w:rPr/>
                            </w:pPr>
                            <w:r>
                              <w:rPr/>
                              <w:tab/>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77pt;mso-wrap-distance-left:9.05pt;mso-wrap-distance-right:9.05pt;mso-wrap-distance-top:0pt;mso-wrap-distance-bottom:0pt;margin-top:70.4pt;mso-position-vertical-relative:text;margin-left:3.05pt;mso-position-horizontal-relative:text">
                <v:textbox>
                  <w:txbxContent>
                    <w:tbl>
                      <w:tblPr>
                        <w:tblW w:w="9504" w:type="dxa"/>
                        <w:jc w:val="left"/>
                        <w:tblInd w:w="-113" w:type="dxa"/>
                        <w:tblLayout w:type="fixed"/>
                        <w:tblCellMar>
                          <w:top w:w="0" w:type="dxa"/>
                          <w:left w:w="108" w:type="dxa"/>
                          <w:bottom w:w="0" w:type="dxa"/>
                          <w:right w:w="108" w:type="dxa"/>
                        </w:tblCellMar>
                      </w:tblPr>
                      <w:tblGrid>
                        <w:gridCol w:w="2235"/>
                        <w:gridCol w:w="3402"/>
                        <w:gridCol w:w="850"/>
                        <w:gridCol w:w="30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quer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Nome dos Utilizadores para</w:t>
                            </w:r>
                          </w:p>
                          <w:p>
                            <w:pPr>
                              <w:pStyle w:val="Normal"/>
                              <w:jc w:val="center"/>
                              <w:rPr>
                                <w:rFonts w:ascii="Comic Sans MS" w:hAnsi="Comic Sans MS" w:cs="Comic Sans MS"/>
                                <w:i/>
                                <w:i/>
                                <w:sz w:val="18"/>
                                <w:szCs w:val="18"/>
                              </w:rPr>
                            </w:pPr>
                            <w:r>
                              <w:rPr>
                                <w:rFonts w:cs="Comic Sans MS" w:ascii="Comic Sans MS" w:hAnsi="Comic Sans MS"/>
                                <w:i/>
                                <w:sz w:val="18"/>
                                <w:szCs w:val="18"/>
                              </w:rPr>
                              <w:t>Estatuto Espe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Idade</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ndimento Per Capita do</w:t>
                            </w:r>
                          </w:p>
                          <w:p>
                            <w:pPr>
                              <w:pStyle w:val="Normal"/>
                              <w:jc w:val="center"/>
                              <w:rPr>
                                <w:rFonts w:ascii="Comic Sans MS" w:hAnsi="Comic Sans MS" w:cs="Comic Sans MS"/>
                                <w:i/>
                                <w:i/>
                                <w:sz w:val="18"/>
                                <w:szCs w:val="18"/>
                              </w:rPr>
                            </w:pPr>
                            <w:r>
                              <w:rPr>
                                <w:rFonts w:cs="Comic Sans MS" w:ascii="Comic Sans MS" w:hAnsi="Comic Sans MS"/>
                                <w:i/>
                                <w:sz w:val="18"/>
                                <w:szCs w:val="18"/>
                              </w:rPr>
                              <w:t>Agregado Familiar</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Sónia Regina Pi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18"/>
                                <w:szCs w:val="18"/>
                              </w:rPr>
                              <w:t>Sónia Regina Gomes P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6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41.1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72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Sugere-se conforme Regulamento atribuir isenção total para o período indicado</w:t>
                            </w:r>
                          </w:p>
                          <w:p>
                            <w:pPr>
                              <w:pStyle w:val="Normal"/>
                              <w:rPr>
                                <w:rFonts w:ascii="Comic Sans MS" w:hAnsi="Comic Sans MS" w:cs="Comic Sans MS"/>
                                <w:i/>
                                <w:i/>
                                <w:sz w:val="18"/>
                                <w:szCs w:val="18"/>
                              </w:rPr>
                            </w:pPr>
                            <w:r>
                              <w:rPr>
                                <w:rFonts w:cs="Comic Sans MS" w:ascii="Comic Sans MS" w:hAnsi="Comic Sans MS"/>
                                <w:i/>
                                <w:sz w:val="18"/>
                                <w:szCs w:val="18"/>
                              </w:rPr>
                            </w:r>
                          </w:p>
                        </w:tc>
                      </w:tr>
                    </w:tbl>
                    <w:p>
                      <w:pPr>
                        <w:pStyle w:val="Normal"/>
                        <w:rPr/>
                      </w:pPr>
                      <w:r>
                        <w:rPr/>
                        <w:tab/>
                        <w:tab/>
                        <w:tab/>
                      </w:r>
                    </w:p>
                    <w:p>
                      <w:pPr>
                        <w:pStyle w:val="Normal"/>
                        <w:rPr/>
                      </w:pPr>
                      <w:r>
                        <w:rPr/>
                        <w:tab/>
                        <w:tab/>
                        <w:tab/>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informação fazia-se acompanhar da informação social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ARTA ARQUEOLÓGICA SUBAQUÁTIC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importância do Património Cultural Submerso para a História de Portugal e mais em concreto do território que constituí o atual Município de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arta Arqueológica Subaquática é um instrumento de catalogação, proteção, valorização e divulgação do Património Cultural Subaquático de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presente projeto, junto em anexo, pretende desenvolver a investigação da arqueologia náutica no Algarv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existência de uma Carta Arqueológica Subaquática atualizada permitirá a programação de outras intervenções arqueológicas em meio submerso, a melhor gestão e salvaguarda daquele Património Cultural, bem como, produzirá um corpo documental disponível à investigação científica nacional e internacional;</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definido nos art.º 93º da Lei n.º 107/2001, de 8 de Setembro, relativamente às atribuições das autarquias locais na proteção e salvaguarda do Património Cultural;</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ituação em causa se enquadra n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Que a Digníssima Câmara Municipal delibere aprovar o projeto de criação da Carta Arqueológica Subaquática de Albufeira, e que a sua execução fique suspensa até que a autarquia reúna os meios financeiros para o efeito.”</w:t>
        <w:tab/>
      </w:r>
      <w:r>
        <w:rPr>
          <w:rFonts w:cs="Comic Sans MS" w:ascii="Comic Sans MS" w:hAnsi="Comic Sans MS"/>
          <w:b/>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1974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5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REQUALIFICAÇÃO DAS INFRAESTRUTURAS DA RUA DE ACESSO À ESTAÇÃO FERROVIÁRIA DE FERREIRAS”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Manuel Joaquim Pinto, S.A, foi apresentado o auto de receção definitiva, datado de doze de julh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homologar o auto de receção definitiv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MARINAGEL – SIMILARES DE HOTELARIA, S.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contendo despacho proferido pelo senhor Presidente, em três de agosto corrente, através do qual determinou autorizar a emissão da licença especial de ruído, para realização de festas com música gravada, no estabelecimento “Roulotte 2", na praia da Rocha Baixinha Nascente, nos dias três, cinco, sete, nove, onze, treze, quinze, dezassete, dezanove, vinte e um, vinte e três, vinte e cinco, vinte e sete, vinte e nove e trinta e um mês de agosto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ratificar o despacho do senhor 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ULTIMATE EVENTS,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Ultimate Events, Limitada, foi apresentado um requerimento, datado de vinte e três de julho último, pelo qual solicita a emissão de licença especial de ruído para a realização de uma Festa de Casamento, numa residência particular na Vila Ciete, sita na Praia da Balbina, Galé, nos dias seis e sete de setembro próximo, entre as catorze horas e as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50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ULTIMATE EVENTS,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Ultimate Events, Limitada, foi apresentado um requerimento, datado de vinte e três de julho último, pelo qual solicita a emissão de licença especial de ruído para a realização de uma Festa de Casamento, numa residência particular na Vila Ciete, sita na Praia da Balbina, Galé, nos dias vinte e um e vinte e dois de setembro próximo, entre as catorze horas e as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50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ULTIMATE EVENTS,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Ultimate Events, Limitada, foi apresentado um requerimento, datado de vinte e três de julho último, pelo qual solicita a emissão de licença especial de ruído para a realização de uma Festa de Casamento, numa residência particular na Vila Ciete, sita na Praia da Balbina, Galé, nos dias vinte e nove e trinta de setembro próximo, entre as catorze horas e as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75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SOPRO SALGADO,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Sopro Salgado, Limitada foi apresentado um requerimento, datado de dezanove de julho último, pelo qual solicita a emissão de licença especial de ruído para a realização de espetáculos de diversão, no areal da praia em frente ao estabelecimento Restaurante-Bar Sétima Onda, nos meses de julho e ago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informação, subscrita pela chefe da Divisão de Ambiente, que se dá por integralmente transcrita e da qual fica uma cópia arquivada na pasta de documentos respeitantes à presente reunião, e que, em conclusão referem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Tendo em conta a exposição do local de realização das festas, julgo que não deverá ser alargado o horário definido na LER já emitida (24h). Os antecedentes encontram-se na SGDCMA/2012/3403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 informação, manifestar a intenção de indeferir o pedid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à requerente o prazo de dez dias, para, por escrito, dizer o que se lhe oferecer sobre o assun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3746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95pt;mso-position-vertical-relative:text;margin-left:-1.2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LANOS – PLANO DE PORMENOR NA MODALIDADE DE PLANO DE INTERVENÇÃO EM ESPAÇO RURAL DO ESCARPÃO - DECLARAÇÃO AMBIENTAL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Sugere-se que a digníssima Câmara Municipal delibere aprovar a Declaração Ambiental em anexo que deverá ser assinada pelo Exmo. Sr. Presidente e remetida à CCDR-Algarve e à Agencia Portuguesa do Ambient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lang w:val="en-US"/>
        </w:rPr>
        <w:t>Com a aprovação da referida Declaração Ambiental, esta deve, em cumprimento do disposto no n.º 2 do Artigo 10.º do Decreto-Lei n.º 232/2007, de 15 de junho, alterado pelo Decreto-Lei n.º 58/2011, de 04 de maio, ser disponibilizada no sítio da internet do Município de Albufeira (www.cm-albufeira.pt), juntamente com o respetivo Relatório Ambiental e Resumo Não Técnico.”</w:t>
        <w:tab/>
      </w:r>
      <w:r>
        <w:rPr>
          <w:rFonts w:cs="Comic Sans MS" w:ascii="Comic Sans MS" w:hAnsi="Comic Sans MS"/>
          <w:b/>
          <w:i/>
          <w:szCs w:val="20"/>
          <w:lang w:val="en-US"/>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 aprovar a Declaração Ambiental do Plano de Pormenor do Escarpão, remetê-la à Comissão de Coordenação e Desenvolvimento Regional – Algarve e à Agência Portuguesa do Ambiente, e promover a sua disponibilização no sítio da internet do Município de Albufeira, juntamente com o respetivo Relatório Ambiental e Resumo Não Técnic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17294 de 11-05-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94/86</w:t>
      </w:r>
      <w:r>
        <w:rPr>
          <w:rFonts w:cs="Comic Sans MS" w:ascii="Comic Sans MS" w:hAnsi="Comic Sans MS"/>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sé João da Conceição Martins</w:t>
      </w:r>
      <w:r>
        <w:rPr>
          <w:rFonts w:cs="Comic Sans MS" w:ascii="Comic Sans MS" w:hAnsi="Comic Sans MS"/>
          <w:szCs w:val="20"/>
          <w:lang w:val="en-US"/>
        </w:rPr>
        <w:tab/>
      </w:r>
      <w:r>
        <w:rPr>
          <w:rFonts w:cs="Comic Sans MS" w:ascii="Comic Sans MS" w:hAnsi="Comic Sans MS"/>
          <w:color w:val="FF0000"/>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édio misto sito em Vale Rabelho, freguesia da Guia, concelho de Albufeira, descrito na CRPA sob o nº.5071/20110907 da freguesia da Guia, cuja parte rústica se encontra inscrita na matriz sob o artigo 3, secção AR e a urbana sob o artigo 4148, ambos d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ssunto: Pedido de emissão de parecer favorável relativo à compropriedade do prédio e emissão da respectiva certidão ao abrigo dos n</w:t>
      </w:r>
      <w:r>
        <w:rPr>
          <w:rFonts w:cs="Comic Sans MS" w:ascii="Comic Sans MS" w:hAnsi="Comic Sans MS"/>
          <w:szCs w:val="20"/>
          <w:vertAlign w:val="superscript"/>
          <w:lang w:val="en-US"/>
        </w:rPr>
        <w:t>os</w:t>
      </w:r>
      <w:r>
        <w:rPr>
          <w:rFonts w:cs="Comic Sans MS" w:ascii="Comic Sans MS" w:hAnsi="Comic Sans MS"/>
          <w:szCs w:val="20"/>
          <w:lang w:val="en-US"/>
        </w:rPr>
        <w:t xml:space="preserve"> 1 e 2 do artigo 54º da Lei 91/95 de 2 de Setembro, na redação dada pela Lei 64/03 de 23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certificar que a Câmara não vê inconveniente na aquisição do prédio em causa, em regime de compropriedade</w:t>
      </w:r>
      <w:r>
        <w:rPr>
          <w:rFonts w:cs="Comic Sans MS" w:ascii="Comic Sans MS" w:hAnsi="Comic Sans MS"/>
          <w:szCs w:val="20"/>
          <w:lang w:val="en-US"/>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42598 de 29-12-2011, 2372 de 19-01-2012, 9063 de 08-03-2012, 9974 de 14-03-2012, 22482 de 21-06-2012, 25833 de 17-07-2012 e 26439 de 23-07-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2OU/11</w:t>
      </w:r>
      <w:r>
        <w:rPr>
          <w:rFonts w:cs="Comic Sans MS" w:ascii="Comic Sans MS" w:hAnsi="Comic Sans MS"/>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Serafim Rodrigues da Costa Ro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Fontainhas, freguesia de Ferrei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rmazenagem de Combustíveis parque de garrafas GP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pedido nos termos da informação técnica de dois de agosto de dois mil e doz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no primeiro caso com a oportunidade e, portanto, com a vantagem no não adiamento da respetiva apreciação, e, no segundo caso com data prevista para produção de efeitos da deliberação, que é anterior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SSOCIAÇÃO JUVENIL CÓDIGO ARTE DE R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través dos requerimentos (via correio eletrónico) anexos à presente veio a Associação Juvenil sem fins lucrativos, Código Arte Rua de Aveiro, solicitar a esta Câmara Municipal a cedência de espaço público para animação de rua, assim como a respetiva isenção de pagamento das taxas de ocupação de via pública entre os dias 9 e 18 de agosto, com exceção do dia 15 de agosto, das 19:00 às 23:00 no Largo Engenheiro Duarte Pache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ssociação, juntamente com o Instituto Português da Juventude (IPJ), Associação Nacional de Hip Hop e Agência de Desenvolvimento desenvolveram o projeto de promoção e incentivo da dança Hip Hop com uma equipa de 4 bailarinos de destaque nacional;</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ssociação é uma associação sem fins lucrativ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rincipal objetivo da associação é desenvolver eventos para os jovens associados, e comunidade em geral, através de iniciativas ligadas ao Hip Hop com especial destaque para a área da dança – Breakdanc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erá distribuído pelos jovens DVD gratuitos (financiado pelo IPJ) com conteúdo de incentivo à prática de desporto, principalmente, Hip Hop;</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oi deferida a autorização para ocupação de via pública para o Largo Engenheiro Duarte Pacheco, entre os dias 9 e 18 de agosto, com exceção do dia 15 de agosto, das 19:00 às 23:00;</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ssociação solicita a isenção de pagamento da taxa de ocupação de via públic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Exma. Câmara Municipal delibere aprovar o pedido de isenção de pagamento das taxas de ocupação de via pública tal com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ereador David Martins interveio para dizer</w:t>
      </w:r>
      <w:r>
        <w:rPr>
          <w:rFonts w:cs="Comic Sans MS" w:ascii="Comic Sans MS" w:hAnsi="Comic Sans MS"/>
          <w:b/>
          <w:szCs w:val="20"/>
        </w:rPr>
        <w:t xml:space="preserve"> que, pelo que</w:t>
      </w:r>
      <w:r>
        <w:rPr>
          <w:rFonts w:cs="Comic Sans MS" w:ascii="Comic Sans MS" w:hAnsi="Comic Sans MS"/>
          <w:b/>
          <w:szCs w:val="20"/>
          <w:lang w:val="en-US"/>
        </w:rPr>
        <w:t xml:space="preserve"> </w:t>
      </w:r>
      <w:r>
        <w:rPr>
          <w:rFonts w:cs="Comic Sans MS" w:ascii="Comic Sans MS" w:hAnsi="Comic Sans MS"/>
          <w:b/>
          <w:szCs w:val="20"/>
        </w:rPr>
        <w:t xml:space="preserve">se </w:t>
      </w:r>
      <w:r>
        <w:rPr>
          <w:rFonts w:cs="Comic Sans MS" w:ascii="Comic Sans MS" w:hAnsi="Comic Sans MS"/>
          <w:b/>
          <w:szCs w:val="20"/>
          <w:lang w:val="en-US"/>
        </w:rPr>
        <w:t>record</w:t>
      </w:r>
      <w:r>
        <w:rPr>
          <w:rFonts w:cs="Comic Sans MS" w:ascii="Comic Sans MS" w:hAnsi="Comic Sans MS"/>
          <w:b/>
          <w:szCs w:val="20"/>
        </w:rPr>
        <w:t>a,</w:t>
      </w:r>
      <w:r>
        <w:rPr>
          <w:rFonts w:cs="Comic Sans MS" w:ascii="Comic Sans MS" w:hAnsi="Comic Sans MS"/>
          <w:b/>
          <w:szCs w:val="20"/>
          <w:lang w:val="en-US"/>
        </w:rPr>
        <w:t xml:space="preserve"> </w:t>
      </w:r>
      <w:r>
        <w:rPr>
          <w:rFonts w:cs="Comic Sans MS" w:ascii="Comic Sans MS" w:hAnsi="Comic Sans MS"/>
          <w:b/>
          <w:szCs w:val="20"/>
        </w:rPr>
        <w:t xml:space="preserve">houve uma </w:t>
      </w:r>
      <w:r>
        <w:rPr>
          <w:rFonts w:cs="Comic Sans MS" w:ascii="Comic Sans MS" w:hAnsi="Comic Sans MS"/>
          <w:b/>
          <w:szCs w:val="20"/>
          <w:lang w:val="en-US"/>
        </w:rPr>
        <w:t>deliberação que de</w:t>
      </w:r>
      <w:r>
        <w:rPr>
          <w:rFonts w:cs="Comic Sans MS" w:ascii="Comic Sans MS" w:hAnsi="Comic Sans MS"/>
          <w:b/>
          <w:szCs w:val="20"/>
        </w:rPr>
        <w:t xml:space="preserve">terminou a </w:t>
      </w:r>
      <w:r>
        <w:rPr>
          <w:rFonts w:cs="Comic Sans MS" w:ascii="Comic Sans MS" w:hAnsi="Comic Sans MS"/>
          <w:b/>
          <w:szCs w:val="20"/>
          <w:lang w:val="en-US"/>
        </w:rPr>
        <w:t>criação de uma comissão</w:t>
      </w:r>
      <w:r>
        <w:rPr>
          <w:rFonts w:cs="Comic Sans MS" w:ascii="Comic Sans MS" w:hAnsi="Comic Sans MS"/>
          <w:b/>
          <w:szCs w:val="20"/>
        </w:rPr>
        <w:t>, da qual o senhor</w:t>
      </w:r>
      <w:r>
        <w:rPr>
          <w:rFonts w:cs="Comic Sans MS" w:ascii="Comic Sans MS" w:hAnsi="Comic Sans MS"/>
          <w:b/>
          <w:szCs w:val="20"/>
          <w:lang w:val="en-US"/>
        </w:rPr>
        <w:t xml:space="preserve"> Vereador José Sequeira faz parte</w:t>
      </w:r>
      <w:r>
        <w:rPr>
          <w:rFonts w:cs="Comic Sans MS" w:ascii="Comic Sans MS" w:hAnsi="Comic Sans MS"/>
          <w:b/>
          <w:szCs w:val="20"/>
        </w:rPr>
        <w:t>,</w:t>
      </w:r>
      <w:r>
        <w:rPr>
          <w:rFonts w:cs="Comic Sans MS" w:ascii="Comic Sans MS" w:hAnsi="Comic Sans MS"/>
          <w:b/>
          <w:szCs w:val="20"/>
          <w:lang w:val="en-US"/>
        </w:rPr>
        <w:t xml:space="preserve"> que é uma comissão que analisa espetáculos de rua </w:t>
      </w:r>
      <w:r>
        <w:rPr>
          <w:rFonts w:cs="Comic Sans MS" w:ascii="Comic Sans MS" w:hAnsi="Comic Sans MS"/>
          <w:b/>
          <w:szCs w:val="20"/>
        </w:rPr>
        <w:t xml:space="preserve">de </w:t>
      </w:r>
      <w:r>
        <w:rPr>
          <w:rFonts w:cs="Comic Sans MS" w:ascii="Comic Sans MS" w:hAnsi="Comic Sans MS"/>
          <w:b/>
          <w:szCs w:val="20"/>
          <w:lang w:val="en-US"/>
        </w:rPr>
        <w:t xml:space="preserve">artistas e afins, para os isentar de pagamentos de taxas de ocupação, </w:t>
      </w:r>
      <w:r>
        <w:rPr>
          <w:rFonts w:cs="Comic Sans MS" w:ascii="Comic Sans MS" w:hAnsi="Comic Sans MS"/>
          <w:b/>
          <w:szCs w:val="20"/>
        </w:rPr>
        <w:t xml:space="preserve">questionando </w:t>
      </w:r>
      <w:r>
        <w:rPr>
          <w:rFonts w:cs="Comic Sans MS" w:ascii="Comic Sans MS" w:hAnsi="Comic Sans MS"/>
          <w:b/>
          <w:szCs w:val="20"/>
          <w:lang w:val="en-US"/>
        </w:rPr>
        <w:t xml:space="preserve">por que razão </w:t>
      </w:r>
      <w:r>
        <w:rPr>
          <w:rFonts w:cs="Comic Sans MS" w:ascii="Comic Sans MS" w:hAnsi="Comic Sans MS"/>
          <w:b/>
          <w:szCs w:val="20"/>
        </w:rPr>
        <w:t>estava o assunto a ser apresentado em</w:t>
      </w:r>
      <w:r>
        <w:rPr>
          <w:rFonts w:cs="Comic Sans MS" w:ascii="Comic Sans MS" w:hAnsi="Comic Sans MS"/>
          <w:b/>
          <w:szCs w:val="20"/>
          <w:lang w:val="en-US"/>
        </w:rPr>
        <w:t xml:space="preserve"> reunião</w:t>
      </w:r>
      <w:r>
        <w:rPr>
          <w:rFonts w:cs="Comic Sans MS" w:ascii="Comic Sans MS" w:hAnsi="Comic Sans MS"/>
          <w:b/>
          <w:szCs w:val="20"/>
        </w:rPr>
        <w:t xml:space="preserve"> de câmara</w:t>
      </w:r>
      <w:r>
        <w:rPr>
          <w:rFonts w:cs="Comic Sans MS" w:ascii="Comic Sans MS" w:hAnsi="Comic Sans MS"/>
          <w:b/>
          <w:szCs w:val="20"/>
          <w:lang w:val="en-US"/>
        </w:rPr>
        <w:t xml:space="preserve"> porque</w:t>
      </w:r>
      <w:r>
        <w:rPr>
          <w:rFonts w:cs="Comic Sans MS" w:ascii="Comic Sans MS" w:hAnsi="Comic Sans MS"/>
          <w:b/>
          <w:szCs w:val="20"/>
        </w:rPr>
        <w:t>,</w:t>
      </w:r>
      <w:r>
        <w:rPr>
          <w:rFonts w:cs="Comic Sans MS" w:ascii="Comic Sans MS" w:hAnsi="Comic Sans MS"/>
          <w:b/>
          <w:szCs w:val="20"/>
          <w:lang w:val="en-US"/>
        </w:rPr>
        <w:t xml:space="preserve"> se bem perceb</w:t>
      </w:r>
      <w:r>
        <w:rPr>
          <w:rFonts w:cs="Comic Sans MS" w:ascii="Comic Sans MS" w:hAnsi="Comic Sans MS"/>
          <w:b/>
          <w:szCs w:val="20"/>
        </w:rPr>
        <w:t>e,</w:t>
      </w:r>
      <w:r>
        <w:rPr>
          <w:rFonts w:cs="Comic Sans MS" w:ascii="Comic Sans MS" w:hAnsi="Comic Sans MS"/>
          <w:b/>
          <w:szCs w:val="20"/>
          <w:lang w:val="en-US"/>
        </w:rPr>
        <w:t xml:space="preserve"> é exatamente o mesmo que fosse um artista qualquer dessa mesma comissão, composta p</w:t>
      </w:r>
      <w:r>
        <w:rPr>
          <w:rFonts w:cs="Comic Sans MS" w:ascii="Comic Sans MS" w:hAnsi="Comic Sans MS"/>
          <w:b/>
          <w:szCs w:val="20"/>
        </w:rPr>
        <w:t xml:space="preserve">elo senhor </w:t>
      </w:r>
      <w:r>
        <w:rPr>
          <w:rFonts w:cs="Comic Sans MS" w:ascii="Comic Sans MS" w:hAnsi="Comic Sans MS"/>
          <w:b/>
          <w:szCs w:val="20"/>
          <w:lang w:val="en-US"/>
        </w:rPr>
        <w:t xml:space="preserve">Vereador </w:t>
      </w:r>
      <w:r>
        <w:rPr>
          <w:rFonts w:cs="Comic Sans MS" w:ascii="Comic Sans MS" w:hAnsi="Comic Sans MS"/>
          <w:b/>
          <w:szCs w:val="20"/>
        </w:rPr>
        <w:t xml:space="preserve">José Sequeira, pela </w:t>
      </w:r>
      <w:r>
        <w:rPr>
          <w:rFonts w:cs="Comic Sans MS" w:ascii="Comic Sans MS" w:hAnsi="Comic Sans MS"/>
          <w:b/>
          <w:szCs w:val="20"/>
          <w:lang w:val="en-US"/>
        </w:rPr>
        <w:t xml:space="preserve">chefe </w:t>
      </w:r>
      <w:r>
        <w:rPr>
          <w:rFonts w:cs="Comic Sans MS" w:ascii="Comic Sans MS" w:hAnsi="Comic Sans MS"/>
          <w:b/>
          <w:szCs w:val="20"/>
        </w:rPr>
        <w:t xml:space="preserve">da Divisão </w:t>
      </w:r>
      <w:r>
        <w:rPr>
          <w:rFonts w:cs="Comic Sans MS" w:ascii="Comic Sans MS" w:hAnsi="Comic Sans MS"/>
          <w:b/>
          <w:szCs w:val="20"/>
          <w:lang w:val="en-US"/>
        </w:rPr>
        <w:t xml:space="preserve">do </w:t>
      </w:r>
      <w:r>
        <w:rPr>
          <w:rFonts w:cs="Comic Sans MS" w:ascii="Comic Sans MS" w:hAnsi="Comic Sans MS"/>
          <w:b/>
          <w:szCs w:val="20"/>
        </w:rPr>
        <w:t xml:space="preserve">Turismo </w:t>
      </w:r>
      <w:r>
        <w:rPr>
          <w:rFonts w:cs="Comic Sans MS" w:ascii="Comic Sans MS" w:hAnsi="Comic Sans MS"/>
          <w:b/>
          <w:szCs w:val="20"/>
          <w:lang w:val="en-US"/>
        </w:rPr>
        <w:t xml:space="preserve">e mais </w:t>
      </w:r>
      <w:r>
        <w:rPr>
          <w:rFonts w:cs="Comic Sans MS" w:ascii="Comic Sans MS" w:hAnsi="Comic Sans MS"/>
          <w:b/>
          <w:szCs w:val="20"/>
        </w:rPr>
        <w:t>um elemento</w:t>
      </w:r>
      <w:r>
        <w:rPr>
          <w:rFonts w:cs="Comic Sans MS" w:ascii="Comic Sans MS" w:hAnsi="Comic Sans MS"/>
          <w:b/>
          <w:szCs w:val="20"/>
          <w:lang w:val="en-US"/>
        </w:rPr>
        <w:t xml:space="preserve">, que, com </w:t>
      </w:r>
      <w:r>
        <w:rPr>
          <w:rFonts w:cs="Comic Sans MS" w:ascii="Comic Sans MS" w:hAnsi="Comic Sans MS"/>
          <w:b/>
          <w:szCs w:val="20"/>
        </w:rPr>
        <w:t xml:space="preserve">determinados </w:t>
      </w:r>
      <w:r>
        <w:rPr>
          <w:rFonts w:cs="Comic Sans MS" w:ascii="Comic Sans MS" w:hAnsi="Comic Sans MS"/>
          <w:b/>
          <w:szCs w:val="20"/>
          <w:lang w:val="en-US"/>
        </w:rPr>
        <w:t>critérios determinam quem tem</w:t>
      </w:r>
      <w:r>
        <w:rPr>
          <w:rFonts w:cs="Comic Sans MS" w:ascii="Comic Sans MS" w:hAnsi="Comic Sans MS"/>
          <w:b/>
          <w:szCs w:val="20"/>
        </w:rPr>
        <w:t>, ou não,</w:t>
      </w:r>
      <w:r>
        <w:rPr>
          <w:rFonts w:cs="Comic Sans MS" w:ascii="Comic Sans MS" w:hAnsi="Comic Sans MS"/>
          <w:b/>
          <w:szCs w:val="20"/>
          <w:lang w:val="en-US"/>
        </w:rPr>
        <w:t xml:space="preserve"> condições</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rPr>
        <w:t xml:space="preserve">Questionou ainda, considerando a existência da comissão referida, se não estariam a </w:t>
      </w:r>
      <w:r>
        <w:rPr>
          <w:rFonts w:cs="Comic Sans MS" w:ascii="Comic Sans MS" w:hAnsi="Comic Sans MS"/>
          <w:b/>
          <w:szCs w:val="20"/>
          <w:lang w:val="en-US"/>
        </w:rPr>
        <w:t xml:space="preserve">ultrapassar as competências que </w:t>
      </w:r>
      <w:r>
        <w:rPr>
          <w:rFonts w:cs="Comic Sans MS" w:ascii="Comic Sans MS" w:hAnsi="Comic Sans MS"/>
          <w:b/>
          <w:szCs w:val="20"/>
        </w:rPr>
        <w:t>foram atribuídas a essa comiss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rPr>
        <w:t xml:space="preserve">A senhora </w:t>
      </w:r>
      <w:r>
        <w:rPr>
          <w:rFonts w:cs="Comic Sans MS" w:ascii="Comic Sans MS" w:hAnsi="Comic Sans MS"/>
          <w:b/>
          <w:szCs w:val="20"/>
          <w:lang w:val="en-US"/>
        </w:rPr>
        <w:t xml:space="preserve">Vereadora Ana Pífaro </w:t>
      </w:r>
      <w:r>
        <w:rPr>
          <w:rFonts w:cs="Comic Sans MS" w:ascii="Comic Sans MS" w:hAnsi="Comic Sans MS"/>
          <w:b/>
          <w:szCs w:val="20"/>
        </w:rPr>
        <w:t xml:space="preserve">referiu que o assunto </w:t>
      </w:r>
      <w:r>
        <w:rPr>
          <w:rFonts w:cs="Comic Sans MS" w:ascii="Comic Sans MS" w:hAnsi="Comic Sans MS"/>
          <w:b/>
          <w:szCs w:val="20"/>
          <w:lang w:val="en-US"/>
        </w:rPr>
        <w:t>foi analisado</w:t>
      </w:r>
      <w:r>
        <w:rPr>
          <w:rFonts w:cs="Comic Sans MS" w:ascii="Comic Sans MS" w:hAnsi="Comic Sans MS"/>
          <w:b/>
          <w:szCs w:val="20"/>
        </w:rPr>
        <w:t>, pelos serviços jurídicos,</w:t>
      </w:r>
      <w:r>
        <w:rPr>
          <w:rFonts w:cs="Comic Sans MS" w:ascii="Comic Sans MS" w:hAnsi="Comic Sans MS"/>
          <w:b/>
          <w:szCs w:val="20"/>
          <w:lang w:val="en-US"/>
        </w:rPr>
        <w:t xml:space="preserve"> do ponto de vista d</w:t>
      </w:r>
      <w:r>
        <w:rPr>
          <w:rFonts w:cs="Comic Sans MS" w:ascii="Comic Sans MS" w:hAnsi="Comic Sans MS"/>
          <w:b/>
          <w:szCs w:val="20"/>
        </w:rPr>
        <w:t>a</w:t>
      </w:r>
      <w:r>
        <w:rPr>
          <w:rFonts w:cs="Comic Sans MS" w:ascii="Comic Sans MS" w:hAnsi="Comic Sans MS"/>
          <w:b/>
          <w:szCs w:val="20"/>
          <w:lang w:val="en-US"/>
        </w:rPr>
        <w:t xml:space="preserve"> ocupação de via pública e não de licença para artistas, </w:t>
      </w:r>
      <w:r>
        <w:rPr>
          <w:rFonts w:cs="Comic Sans MS" w:ascii="Comic Sans MS" w:hAnsi="Comic Sans MS"/>
          <w:b/>
          <w:szCs w:val="20"/>
        </w:rPr>
        <w:t>uma vez que as pessoas</w:t>
      </w:r>
      <w:r>
        <w:rPr>
          <w:rFonts w:cs="Comic Sans MS" w:ascii="Comic Sans MS" w:hAnsi="Comic Sans MS"/>
          <w:b/>
          <w:szCs w:val="20"/>
          <w:lang w:val="en-US"/>
        </w:rPr>
        <w:t xml:space="preserve"> v</w:t>
      </w:r>
      <w:r>
        <w:rPr>
          <w:rFonts w:cs="Comic Sans MS" w:ascii="Comic Sans MS" w:hAnsi="Comic Sans MS"/>
          <w:b/>
          <w:szCs w:val="20"/>
        </w:rPr>
        <w:t>ê</w:t>
      </w:r>
      <w:r>
        <w:rPr>
          <w:rFonts w:cs="Comic Sans MS" w:ascii="Comic Sans MS" w:hAnsi="Comic Sans MS"/>
          <w:b/>
          <w:szCs w:val="20"/>
          <w:lang w:val="en-US"/>
        </w:rPr>
        <w:t>m pedir para utilizar três ou quatro metros quadrados da via pública para distribuição d</w:t>
      </w:r>
      <w:r>
        <w:rPr>
          <w:rFonts w:cs="Comic Sans MS" w:ascii="Comic Sans MS" w:hAnsi="Comic Sans MS"/>
          <w:b/>
          <w:szCs w:val="20"/>
        </w:rPr>
        <w:t>e</w:t>
      </w:r>
      <w:r>
        <w:rPr>
          <w:rFonts w:cs="Comic Sans MS" w:ascii="Comic Sans MS" w:hAnsi="Comic Sans MS"/>
          <w:b/>
          <w:szCs w:val="20"/>
          <w:lang w:val="en-US"/>
        </w:rPr>
        <w:t xml:space="preserve"> DVD`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rPr>
        <w:t xml:space="preserve">O senhor </w:t>
      </w:r>
      <w:r>
        <w:rPr>
          <w:rFonts w:cs="Comic Sans MS" w:ascii="Comic Sans MS" w:hAnsi="Comic Sans MS"/>
          <w:b/>
          <w:szCs w:val="20"/>
          <w:lang w:val="en-US"/>
        </w:rPr>
        <w:t xml:space="preserve">Vereador David Martins </w:t>
      </w:r>
      <w:r>
        <w:rPr>
          <w:rFonts w:cs="Comic Sans MS" w:ascii="Comic Sans MS" w:hAnsi="Comic Sans MS"/>
          <w:b/>
          <w:szCs w:val="20"/>
        </w:rPr>
        <w:t>perguntou</w:t>
      </w:r>
      <w:r>
        <w:rPr>
          <w:rFonts w:cs="Comic Sans MS" w:ascii="Comic Sans MS" w:hAnsi="Comic Sans MS"/>
          <w:b/>
          <w:szCs w:val="20"/>
          <w:lang w:val="en-US"/>
        </w:rPr>
        <w:t xml:space="preserve"> qual </w:t>
      </w:r>
      <w:r>
        <w:rPr>
          <w:rFonts w:cs="Comic Sans MS" w:ascii="Comic Sans MS" w:hAnsi="Comic Sans MS"/>
          <w:b/>
          <w:szCs w:val="20"/>
        </w:rPr>
        <w:t>era</w:t>
      </w:r>
      <w:r>
        <w:rPr>
          <w:rFonts w:cs="Comic Sans MS" w:ascii="Comic Sans MS" w:hAnsi="Comic Sans MS"/>
          <w:b/>
          <w:szCs w:val="20"/>
          <w:lang w:val="en-US"/>
        </w:rPr>
        <w:t xml:space="preserve"> a diferença que exist</w:t>
      </w:r>
      <w:r>
        <w:rPr>
          <w:rFonts w:cs="Comic Sans MS" w:ascii="Comic Sans MS" w:hAnsi="Comic Sans MS"/>
          <w:b/>
          <w:szCs w:val="20"/>
        </w:rPr>
        <w:t>ia</w:t>
      </w:r>
      <w:r>
        <w:rPr>
          <w:rFonts w:cs="Comic Sans MS" w:ascii="Comic Sans MS" w:hAnsi="Comic Sans MS"/>
          <w:b/>
          <w:szCs w:val="20"/>
          <w:lang w:val="en-US"/>
        </w:rPr>
        <w:t xml:space="preserve"> para as situações de ocupação </w:t>
      </w:r>
      <w:r>
        <w:rPr>
          <w:rFonts w:cs="Comic Sans MS" w:ascii="Comic Sans MS" w:hAnsi="Comic Sans MS"/>
          <w:b/>
          <w:szCs w:val="20"/>
        </w:rPr>
        <w:t>d</w:t>
      </w:r>
      <w:r>
        <w:rPr>
          <w:rFonts w:cs="Comic Sans MS" w:ascii="Comic Sans MS" w:hAnsi="Comic Sans MS"/>
          <w:b/>
          <w:szCs w:val="20"/>
          <w:lang w:val="en-US"/>
        </w:rPr>
        <w:t xml:space="preserve">os artistas, </w:t>
      </w:r>
      <w:r>
        <w:rPr>
          <w:rFonts w:cs="Comic Sans MS" w:ascii="Comic Sans MS" w:hAnsi="Comic Sans MS"/>
          <w:b/>
          <w:szCs w:val="20"/>
        </w:rPr>
        <w:t xml:space="preserve">considerando que se trata da mesma situação, dizendo que, provavelmente foi criada uma comissão </w:t>
      </w:r>
      <w:r>
        <w:rPr>
          <w:rFonts w:cs="Comic Sans MS" w:ascii="Comic Sans MS" w:hAnsi="Comic Sans MS"/>
          <w:b/>
          <w:szCs w:val="20"/>
          <w:lang w:val="en-US"/>
        </w:rPr>
        <w:t>que não tem efeito nenhum porque efetivamente e juridicamente</w:t>
      </w:r>
      <w:r>
        <w:rPr>
          <w:rFonts w:cs="Comic Sans MS" w:ascii="Comic Sans MS" w:hAnsi="Comic Sans MS"/>
          <w:b/>
          <w:szCs w:val="20"/>
        </w:rPr>
        <w:t>, provavelmente,</w:t>
      </w:r>
      <w:r>
        <w:rPr>
          <w:rFonts w:cs="Comic Sans MS" w:ascii="Comic Sans MS" w:hAnsi="Comic Sans MS"/>
          <w:b/>
          <w:szCs w:val="20"/>
          <w:lang w:val="en-US"/>
        </w:rPr>
        <w:t xml:space="preserve"> terá que passar pelo mesmo método que a senhora </w:t>
      </w:r>
      <w:r>
        <w:rPr>
          <w:rFonts w:cs="Comic Sans MS" w:ascii="Comic Sans MS" w:hAnsi="Comic Sans MS"/>
          <w:b/>
          <w:szCs w:val="20"/>
        </w:rPr>
        <w:t>vereadora Ana referiu</w:t>
      </w:r>
      <w:r>
        <w:rPr>
          <w:rFonts w:cs="Comic Sans MS" w:ascii="Comic Sans MS" w:hAnsi="Comic Sans MS"/>
          <w:b/>
          <w:szCs w:val="20"/>
          <w:lang w:val="en-US"/>
        </w:rPr>
        <w:t xml:space="preserve">, </w:t>
      </w:r>
      <w:r>
        <w:rPr>
          <w:rFonts w:cs="Comic Sans MS" w:ascii="Comic Sans MS" w:hAnsi="Comic Sans MS"/>
          <w:b/>
          <w:szCs w:val="20"/>
        </w:rPr>
        <w:t>achando que se está a</w:t>
      </w:r>
      <w:r>
        <w:rPr>
          <w:rFonts w:cs="Comic Sans MS" w:ascii="Comic Sans MS" w:hAnsi="Comic Sans MS"/>
          <w:b/>
          <w:szCs w:val="20"/>
          <w:lang w:val="en-US"/>
        </w:rPr>
        <w:t xml:space="preserve"> esvaziar competência</w:t>
      </w:r>
      <w:r>
        <w:rPr>
          <w:rFonts w:cs="Comic Sans MS" w:ascii="Comic Sans MS" w:hAnsi="Comic Sans MS"/>
          <w:b/>
          <w:szCs w:val="20"/>
        </w:rPr>
        <w:t>s</w:t>
      </w:r>
      <w:r>
        <w:rPr>
          <w:rFonts w:cs="Comic Sans MS" w:ascii="Comic Sans MS" w:hAnsi="Comic Sans MS"/>
          <w:b/>
          <w:szCs w:val="20"/>
          <w:lang w:val="en-US"/>
        </w:rPr>
        <w:t xml:space="preserve"> e funções </w:t>
      </w:r>
      <w:r>
        <w:rPr>
          <w:rFonts w:cs="Comic Sans MS" w:ascii="Comic Sans MS" w:hAnsi="Comic Sans MS"/>
          <w:b/>
          <w:szCs w:val="20"/>
        </w:rPr>
        <w:t>d</w:t>
      </w:r>
      <w:r>
        <w:rPr>
          <w:rFonts w:cs="Comic Sans MS" w:ascii="Comic Sans MS" w:hAnsi="Comic Sans MS"/>
          <w:b/>
          <w:szCs w:val="20"/>
          <w:lang w:val="en-US"/>
        </w:rPr>
        <w:t>aquela comissão, que analisa caso a caso</w:t>
      </w:r>
      <w:r>
        <w:rPr>
          <w:rFonts w:cs="Comic Sans MS" w:ascii="Comic Sans MS" w:hAnsi="Comic Sans MS"/>
          <w:b/>
          <w:szCs w:val="20"/>
        </w:rPr>
        <w:t xml:space="preserve">. Considera que a situação em apreciação </w:t>
      </w:r>
      <w:r>
        <w:rPr>
          <w:rFonts w:cs="Comic Sans MS" w:ascii="Comic Sans MS" w:hAnsi="Comic Sans MS"/>
          <w:b/>
          <w:szCs w:val="20"/>
          <w:lang w:val="en-US"/>
        </w:rPr>
        <w:t xml:space="preserve">se enquadra perfeitamente nesse mesmo patamar, </w:t>
      </w:r>
      <w:r>
        <w:rPr>
          <w:rFonts w:cs="Comic Sans MS" w:ascii="Comic Sans MS" w:hAnsi="Comic Sans MS"/>
          <w:b/>
          <w:szCs w:val="20"/>
        </w:rPr>
        <w:t xml:space="preserve">dizendo que </w:t>
      </w:r>
      <w:r>
        <w:rPr>
          <w:rFonts w:cs="Comic Sans MS" w:ascii="Comic Sans MS" w:hAnsi="Comic Sans MS"/>
          <w:b/>
          <w:szCs w:val="20"/>
          <w:lang w:val="en-US"/>
        </w:rPr>
        <w:t xml:space="preserve">se </w:t>
      </w:r>
      <w:r>
        <w:rPr>
          <w:rFonts w:cs="Comic Sans MS" w:ascii="Comic Sans MS" w:hAnsi="Comic Sans MS"/>
          <w:b/>
          <w:szCs w:val="20"/>
        </w:rPr>
        <w:t xml:space="preserve">a situação em causa </w:t>
      </w:r>
      <w:r>
        <w:rPr>
          <w:rFonts w:cs="Comic Sans MS" w:ascii="Comic Sans MS" w:hAnsi="Comic Sans MS"/>
          <w:b/>
          <w:szCs w:val="20"/>
          <w:lang w:val="en-US"/>
        </w:rPr>
        <w:t>é apresentad</w:t>
      </w:r>
      <w:r>
        <w:rPr>
          <w:rFonts w:cs="Comic Sans MS" w:ascii="Comic Sans MS" w:hAnsi="Comic Sans MS"/>
          <w:b/>
          <w:szCs w:val="20"/>
        </w:rPr>
        <w:t>a</w:t>
      </w:r>
      <w:r>
        <w:rPr>
          <w:rFonts w:cs="Comic Sans MS" w:ascii="Comic Sans MS" w:hAnsi="Comic Sans MS"/>
          <w:b/>
          <w:szCs w:val="20"/>
          <w:lang w:val="en-US"/>
        </w:rPr>
        <w:t xml:space="preserve"> </w:t>
      </w:r>
      <w:r>
        <w:rPr>
          <w:rFonts w:cs="Comic Sans MS" w:ascii="Comic Sans MS" w:hAnsi="Comic Sans MS"/>
          <w:b/>
          <w:szCs w:val="20"/>
        </w:rPr>
        <w:t>par</w:t>
      </w:r>
      <w:r>
        <w:rPr>
          <w:rFonts w:cs="Comic Sans MS" w:ascii="Comic Sans MS" w:hAnsi="Comic Sans MS"/>
          <w:b/>
          <w:szCs w:val="20"/>
          <w:lang w:val="en-US"/>
        </w:rPr>
        <w:t>a deliberação</w:t>
      </w:r>
      <w:r>
        <w:rPr>
          <w:rFonts w:cs="Comic Sans MS" w:ascii="Comic Sans MS" w:hAnsi="Comic Sans MS"/>
          <w:b/>
          <w:szCs w:val="20"/>
        </w:rPr>
        <w:t>,</w:t>
      </w:r>
      <w:r>
        <w:rPr>
          <w:rFonts w:cs="Comic Sans MS" w:ascii="Comic Sans MS" w:hAnsi="Comic Sans MS"/>
          <w:b/>
          <w:szCs w:val="20"/>
          <w:lang w:val="en-US"/>
        </w:rPr>
        <w:t xml:space="preserve"> nesta câmara </w:t>
      </w:r>
      <w:r>
        <w:rPr>
          <w:rFonts w:cs="Comic Sans MS" w:ascii="Comic Sans MS" w:hAnsi="Comic Sans MS"/>
          <w:b/>
          <w:szCs w:val="20"/>
        </w:rPr>
        <w:t xml:space="preserve">municipal, </w:t>
      </w:r>
      <w:r>
        <w:rPr>
          <w:rFonts w:cs="Comic Sans MS" w:ascii="Comic Sans MS" w:hAnsi="Comic Sans MS"/>
          <w:b/>
          <w:szCs w:val="20"/>
          <w:lang w:val="en-US"/>
        </w:rPr>
        <w:t xml:space="preserve">então </w:t>
      </w:r>
      <w:r>
        <w:rPr>
          <w:rFonts w:cs="Comic Sans MS" w:ascii="Comic Sans MS" w:hAnsi="Comic Sans MS"/>
          <w:b/>
          <w:szCs w:val="20"/>
        </w:rPr>
        <w:t>exige</w:t>
      </w:r>
      <w:r>
        <w:rPr>
          <w:rFonts w:cs="Comic Sans MS" w:ascii="Comic Sans MS" w:hAnsi="Comic Sans MS"/>
          <w:b/>
          <w:szCs w:val="20"/>
          <w:lang w:val="en-US"/>
        </w:rPr>
        <w:t xml:space="preserve"> que todas </w:t>
      </w:r>
      <w:r>
        <w:rPr>
          <w:rFonts w:cs="Comic Sans MS" w:ascii="Comic Sans MS" w:hAnsi="Comic Sans MS"/>
          <w:b/>
          <w:szCs w:val="20"/>
        </w:rPr>
        <w:t xml:space="preserve">as situações </w:t>
      </w:r>
      <w:r>
        <w:rPr>
          <w:rFonts w:cs="Comic Sans MS" w:ascii="Comic Sans MS" w:hAnsi="Comic Sans MS"/>
          <w:b/>
          <w:szCs w:val="20"/>
          <w:lang w:val="en-US"/>
        </w:rPr>
        <w:t xml:space="preserve">que sejam </w:t>
      </w:r>
      <w:r>
        <w:rPr>
          <w:rFonts w:cs="Comic Sans MS" w:ascii="Comic Sans MS" w:hAnsi="Comic Sans MS"/>
          <w:b/>
          <w:szCs w:val="20"/>
        </w:rPr>
        <w:t xml:space="preserve">da mesma natureza </w:t>
      </w:r>
      <w:r>
        <w:rPr>
          <w:rFonts w:cs="Comic Sans MS" w:ascii="Comic Sans MS" w:hAnsi="Comic Sans MS"/>
          <w:b/>
          <w:szCs w:val="20"/>
          <w:lang w:val="en-US"/>
        </w:rPr>
        <w:t xml:space="preserve">sejam </w:t>
      </w:r>
      <w:r>
        <w:rPr>
          <w:rFonts w:cs="Comic Sans MS" w:ascii="Comic Sans MS" w:hAnsi="Comic Sans MS"/>
          <w:b/>
          <w:szCs w:val="20"/>
        </w:rPr>
        <w:t>apresentadas também em reunião de câmara</w:t>
      </w:r>
      <w:r>
        <w:rPr>
          <w:rFonts w:cs="Comic Sans MS" w:ascii="Comic Sans MS" w:hAnsi="Comic Sans MS"/>
          <w:b/>
          <w:szCs w:val="20"/>
          <w:lang w:val="en-US"/>
        </w:rPr>
        <w:t xml:space="preserve">, considerando, no entanto, que </w:t>
      </w:r>
      <w:r>
        <w:rPr>
          <w:rFonts w:cs="Comic Sans MS" w:ascii="Comic Sans MS" w:hAnsi="Comic Sans MS"/>
          <w:b/>
          <w:szCs w:val="20"/>
        </w:rPr>
        <w:t>tal</w:t>
      </w:r>
      <w:r>
        <w:rPr>
          <w:rFonts w:cs="Comic Sans MS" w:ascii="Comic Sans MS" w:hAnsi="Comic Sans MS"/>
          <w:b/>
          <w:szCs w:val="20"/>
          <w:lang w:val="en-US"/>
        </w:rPr>
        <w:t xml:space="preserve"> competência</w:t>
      </w:r>
      <w:r>
        <w:rPr>
          <w:rFonts w:cs="Comic Sans MS" w:ascii="Comic Sans MS" w:hAnsi="Comic Sans MS"/>
          <w:b/>
          <w:szCs w:val="20"/>
        </w:rPr>
        <w:t xml:space="preserve"> deveria manter-se na comissão referida</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A senhora </w:t>
      </w:r>
      <w:r>
        <w:rPr>
          <w:rFonts w:cs="Comic Sans MS" w:ascii="Comic Sans MS" w:hAnsi="Comic Sans MS"/>
          <w:b/>
          <w:szCs w:val="20"/>
          <w:lang w:val="en-US"/>
        </w:rPr>
        <w:t>Vereadora Ana Pífaro</w:t>
      </w:r>
      <w:r>
        <w:rPr>
          <w:rFonts w:cs="Comic Sans MS" w:ascii="Comic Sans MS" w:hAnsi="Comic Sans MS"/>
          <w:b/>
          <w:szCs w:val="20"/>
        </w:rPr>
        <w:t xml:space="preserve"> voltou a intervir para dizer que, provavelmente, o senhor Vereador David Martins não teria percebido </w:t>
      </w:r>
      <w:r>
        <w:rPr>
          <w:rFonts w:cs="Comic Sans MS" w:ascii="Comic Sans MS" w:hAnsi="Comic Sans MS"/>
          <w:b/>
          <w:szCs w:val="20"/>
          <w:lang w:val="en-US"/>
        </w:rPr>
        <w:t xml:space="preserve">aquilo que </w:t>
      </w:r>
      <w:r>
        <w:rPr>
          <w:rFonts w:cs="Comic Sans MS" w:ascii="Comic Sans MS" w:hAnsi="Comic Sans MS"/>
          <w:b/>
          <w:szCs w:val="20"/>
        </w:rPr>
        <w:t xml:space="preserve">a mesma havia dito, explicando que </w:t>
      </w:r>
      <w:r>
        <w:rPr>
          <w:rFonts w:cs="Comic Sans MS" w:ascii="Comic Sans MS" w:hAnsi="Comic Sans MS"/>
          <w:b/>
          <w:szCs w:val="20"/>
          <w:lang w:val="en-US"/>
        </w:rPr>
        <w:t xml:space="preserve">o pedido que foi </w:t>
      </w:r>
      <w:r>
        <w:rPr>
          <w:rFonts w:cs="Comic Sans MS" w:ascii="Comic Sans MS" w:hAnsi="Comic Sans MS"/>
          <w:b/>
          <w:szCs w:val="20"/>
        </w:rPr>
        <w:t>efetuado</w:t>
      </w:r>
      <w:r>
        <w:rPr>
          <w:rFonts w:cs="Comic Sans MS" w:ascii="Comic Sans MS" w:hAnsi="Comic Sans MS"/>
          <w:b/>
          <w:szCs w:val="20"/>
          <w:lang w:val="en-US"/>
        </w:rPr>
        <w:t xml:space="preserve"> pela associação não foi feito no sentido de ser uma representação artístic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mas sim</w:t>
      </w:r>
      <w:r>
        <w:rPr>
          <w:rFonts w:cs="Comic Sans MS" w:ascii="Comic Sans MS" w:hAnsi="Comic Sans MS"/>
          <w:b/>
          <w:szCs w:val="20"/>
          <w:lang w:val="en-US"/>
        </w:rPr>
        <w:t xml:space="preserve"> </w:t>
      </w:r>
      <w:r>
        <w:rPr>
          <w:rFonts w:cs="Comic Sans MS" w:ascii="Comic Sans MS" w:hAnsi="Comic Sans MS"/>
          <w:b/>
          <w:szCs w:val="20"/>
        </w:rPr>
        <w:t>uma</w:t>
      </w:r>
      <w:r>
        <w:rPr>
          <w:rFonts w:cs="Comic Sans MS" w:ascii="Comic Sans MS" w:hAnsi="Comic Sans MS"/>
          <w:b/>
          <w:szCs w:val="20"/>
          <w:lang w:val="en-US"/>
        </w:rPr>
        <w:t xml:space="preserve"> ocupação de via pública</w:t>
      </w:r>
      <w:r>
        <w:rPr>
          <w:rFonts w:cs="Comic Sans MS" w:ascii="Comic Sans MS" w:hAnsi="Comic Sans MS"/>
          <w:b/>
          <w:szCs w:val="20"/>
        </w:rPr>
        <w:t xml:space="preserve">.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O senhor </w:t>
      </w:r>
      <w:r>
        <w:rPr>
          <w:rFonts w:cs="Comic Sans MS" w:ascii="Comic Sans MS" w:hAnsi="Comic Sans MS"/>
          <w:b/>
          <w:szCs w:val="20"/>
          <w:lang w:val="en-US"/>
        </w:rPr>
        <w:t xml:space="preserve">Vereador David Martins </w:t>
      </w:r>
      <w:r>
        <w:rPr>
          <w:rFonts w:cs="Comic Sans MS" w:ascii="Comic Sans MS" w:hAnsi="Comic Sans MS"/>
          <w:b/>
          <w:szCs w:val="20"/>
        </w:rPr>
        <w:t>voltou a intervir dizendo que se trata da mesma situação, dando como exemplo que os</w:t>
      </w:r>
      <w:r>
        <w:rPr>
          <w:rFonts w:cs="Comic Sans MS" w:ascii="Comic Sans MS" w:hAnsi="Comic Sans MS"/>
          <w:b/>
          <w:szCs w:val="20"/>
          <w:lang w:val="en-US"/>
        </w:rPr>
        <w:t xml:space="preserve"> artistas e os artesões d</w:t>
      </w:r>
      <w:r>
        <w:rPr>
          <w:rFonts w:cs="Comic Sans MS" w:ascii="Comic Sans MS" w:hAnsi="Comic Sans MS"/>
          <w:b/>
          <w:szCs w:val="20"/>
        </w:rPr>
        <w:t>a competência do</w:t>
      </w:r>
      <w:r>
        <w:rPr>
          <w:rFonts w:cs="Comic Sans MS" w:ascii="Comic Sans MS" w:hAnsi="Comic Sans MS"/>
          <w:b/>
          <w:szCs w:val="20"/>
          <w:lang w:val="en-US"/>
        </w:rPr>
        <w:t xml:space="preserve"> senhor Vereador </w:t>
      </w:r>
      <w:r>
        <w:rPr>
          <w:rFonts w:cs="Comic Sans MS" w:ascii="Comic Sans MS" w:hAnsi="Comic Sans MS"/>
          <w:b/>
          <w:szCs w:val="20"/>
        </w:rPr>
        <w:t xml:space="preserve">José </w:t>
      </w:r>
      <w:r>
        <w:rPr>
          <w:rFonts w:cs="Comic Sans MS" w:ascii="Comic Sans MS" w:hAnsi="Comic Sans MS"/>
          <w:b/>
          <w:szCs w:val="20"/>
          <w:lang w:val="en-US"/>
        </w:rPr>
        <w:t xml:space="preserve">Sequeira </w:t>
      </w:r>
      <w:r>
        <w:rPr>
          <w:rFonts w:cs="Comic Sans MS" w:ascii="Comic Sans MS" w:hAnsi="Comic Sans MS"/>
          <w:b/>
          <w:szCs w:val="20"/>
        </w:rPr>
        <w:t xml:space="preserve">também </w:t>
      </w:r>
      <w:r>
        <w:rPr>
          <w:rFonts w:cs="Comic Sans MS" w:ascii="Comic Sans MS" w:hAnsi="Comic Sans MS"/>
          <w:b/>
          <w:szCs w:val="20"/>
          <w:lang w:val="en-US"/>
        </w:rPr>
        <w:t>ocupam</w:t>
      </w:r>
      <w:r>
        <w:rPr>
          <w:rFonts w:cs="Comic Sans MS" w:ascii="Comic Sans MS" w:hAnsi="Comic Sans MS"/>
          <w:b/>
          <w:szCs w:val="20"/>
        </w:rPr>
        <w:t xml:space="preserve"> espaço e </w:t>
      </w:r>
      <w:r>
        <w:rPr>
          <w:rFonts w:cs="Comic Sans MS" w:ascii="Comic Sans MS" w:hAnsi="Comic Sans MS"/>
          <w:b/>
          <w:szCs w:val="20"/>
          <w:lang w:val="en-US"/>
        </w:rPr>
        <w:t xml:space="preserve">que </w:t>
      </w:r>
      <w:r>
        <w:rPr>
          <w:rFonts w:cs="Comic Sans MS" w:ascii="Comic Sans MS" w:hAnsi="Comic Sans MS"/>
          <w:b/>
          <w:szCs w:val="20"/>
        </w:rPr>
        <w:t>a câmara</w:t>
      </w:r>
      <w:r>
        <w:rPr>
          <w:rFonts w:cs="Comic Sans MS" w:ascii="Comic Sans MS" w:hAnsi="Comic Sans MS"/>
          <w:b/>
          <w:szCs w:val="20"/>
          <w:lang w:val="en-US"/>
        </w:rPr>
        <w:t xml:space="preserve"> isenta-o</w:t>
      </w:r>
      <w:r>
        <w:rPr>
          <w:rFonts w:cs="Comic Sans MS" w:ascii="Comic Sans MS" w:hAnsi="Comic Sans MS"/>
          <w:b/>
          <w:szCs w:val="20"/>
        </w:rPr>
        <w:t>s</w:t>
      </w:r>
      <w:r>
        <w:rPr>
          <w:rFonts w:cs="Comic Sans MS" w:ascii="Comic Sans MS" w:hAnsi="Comic Sans MS"/>
          <w:b/>
          <w:szCs w:val="20"/>
          <w:lang w:val="en-US"/>
        </w:rPr>
        <w:t xml:space="preserve"> </w:t>
      </w:r>
      <w:r>
        <w:rPr>
          <w:rFonts w:cs="Comic Sans MS" w:ascii="Comic Sans MS" w:hAnsi="Comic Sans MS"/>
          <w:b/>
          <w:szCs w:val="20"/>
        </w:rPr>
        <w:t xml:space="preserve">das </w:t>
      </w:r>
      <w:r>
        <w:rPr>
          <w:rFonts w:cs="Comic Sans MS" w:ascii="Comic Sans MS" w:hAnsi="Comic Sans MS"/>
          <w:b/>
          <w:szCs w:val="20"/>
          <w:lang w:val="en-US"/>
        </w:rPr>
        <w:t xml:space="preserve">taxas de ocupação </w:t>
      </w:r>
      <w:r>
        <w:rPr>
          <w:rFonts w:cs="Comic Sans MS" w:ascii="Comic Sans MS" w:hAnsi="Comic Sans MS"/>
          <w:b/>
          <w:szCs w:val="20"/>
        </w:rPr>
        <w:t xml:space="preserve">deixando-os, </w:t>
      </w:r>
      <w:r>
        <w:rPr>
          <w:rFonts w:cs="Comic Sans MS" w:ascii="Comic Sans MS" w:hAnsi="Comic Sans MS"/>
          <w:b/>
          <w:szCs w:val="20"/>
          <w:lang w:val="en-US"/>
        </w:rPr>
        <w:t>gratuitamente promover e animar os loc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UNITED INVESTMENTS (PORTUGAL) EMPREENDIMENTOS TURISTICOS,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United Investments (Portugal) Empreendimentos Turísticos, S.A.., foi apresentado um requerimento, datado de seis de agosto corrente, pelo qual solicita a emissão de licença especial de ruído para a realização da Festa de Verão Guilty, no Pine Cliffs Resort, no dia onze de agosto, entre as dezasseis horas e as vinte e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szCs w:val="20"/>
          <w:lang w:val="en-US"/>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julgo que o pedido apenas poderia ser satisfeito se a Câmara Municipal de Albufeira concedesse uma licença especial de ruído, nos termos do artigo 15º do Regulamento Geral do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Informa-se ainda que pelo exercício deste tipo de atividade ruidosa temporária deverá ser cobrada uma taxa de 75 €, nos termos do ponto 11.1.2.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mc:AlternateContent>
          <mc:Choice Requires="wps">
            <w:drawing>
              <wp:anchor behindDoc="0" distT="0" distB="0" distL="0" distR="0" simplePos="0" locked="0" layoutInCell="0" allowOverlap="1" relativeHeight="34">
                <wp:simplePos x="0" y="0"/>
                <wp:positionH relativeFrom="column">
                  <wp:posOffset>-3810</wp:posOffset>
                </wp:positionH>
                <wp:positionV relativeFrom="paragraph">
                  <wp:posOffset>191135</wp:posOffset>
                </wp:positionV>
                <wp:extent cx="6156325" cy="2766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5.05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agost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agost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cs="Comic Sans MS"/>
      <w:b w:val="false"/>
      <w:i/>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mic Sans MS" w:hAnsi="Comic Sans MS" w:cs="Comic Sans MS"/>
      <w:b w:val="false"/>
      <w:i/>
      <w:sz w:val="24"/>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4:00Z</dcterms:created>
  <dc:creator>Alzira Maria Pinho Carvalho</dc:creator>
  <dc:description/>
  <dc:language>en-US</dc:language>
  <cp:lastModifiedBy>psilva</cp:lastModifiedBy>
  <cp:lastPrinted>2012-09-18T10:16:00Z</cp:lastPrinted>
  <dcterms:modified xsi:type="dcterms:W3CDTF">2012-09-18T13:04:00Z</dcterms:modified>
  <cp:revision>2</cp:revision>
  <dc:subject/>
  <dc:title>ACTA DA REUNIÃO 'Tipo de reunião (maiúsculas)' DA CÂMARA MUNICIPAL DE</dc:title>
</cp:coreProperties>
</file>