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ULHO DE 2011</w:t>
      </w:r>
    </w:p>
    <w:p>
      <w:pPr>
        <w:pStyle w:val="TextBody"/>
        <w:widowControl w:val="false"/>
        <w:tabs>
          <w:tab w:val="clear" w:pos="709"/>
          <w:tab w:val="left" w:pos="9866" w:leader="hyphen"/>
        </w:tabs>
        <w:spacing w:lineRule="auto" w:line="264"/>
        <w:rPr>
          <w:sz w:val="24"/>
          <w:szCs w:val="24"/>
        </w:rPr>
      </w:pPr>
      <w:r>
        <w:rPr>
          <w:sz w:val="24"/>
          <w:szCs w:val="24"/>
        </w:rPr>
        <w:t xml:space="preserve">Ao décimo nono dia do mês de Julho do ano dois mil e onz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Marlene Martins Dias da Silva</w:t>
      </w:r>
      <w:r>
        <w:rPr>
          <w:sz w:val="24"/>
          <w:szCs w:val="24"/>
        </w:rPr>
        <w:t>,</w:t>
      </w:r>
      <w:r>
        <w:rPr>
          <w:b/>
          <w:sz w:val="24"/>
          <w:szCs w:val="24"/>
        </w:rPr>
        <w:t xml:space="preserve"> David Martins</w:t>
      </w:r>
      <w:r>
        <w:rPr>
          <w:sz w:val="24"/>
          <w:szCs w:val="24"/>
        </w:rPr>
        <w:t xml:space="preserve">, </w:t>
      </w:r>
      <w:r>
        <w:rPr>
          <w:b/>
          <w:sz w:val="24"/>
          <w:szCs w:val="24"/>
        </w:rPr>
        <w:t>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sz w:val="24"/>
          <w:szCs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cinco de Julh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Marlene Silva, David Martins, Carlos Quintino, José Sequeira e Ana Pífaro; absteve-se o Senhor Presidente,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oito de Julho de dois mil e onze, eram das quantias de:</w:t>
        <w:tab/>
      </w:r>
    </w:p>
    <w:p>
      <w:pPr>
        <w:pStyle w:val="Corpodetexto2"/>
        <w:widowControl w:val="false"/>
        <w:tabs>
          <w:tab w:val="clear" w:pos="709"/>
          <w:tab w:val="left" w:pos="9866" w:leader="hyphen"/>
        </w:tabs>
        <w:spacing w:lineRule="auto" w:line="264"/>
        <w:rPr/>
      </w:pPr>
      <w:r>
        <w:rPr>
          <w:szCs w:val="24"/>
        </w:rPr>
        <w:t>Operações Orçamentais – quatro milhões novecentos e vinte e oito mil, quatrocentos e noventa e seis euros e sessenta e um cêntimos.</w:t>
        <w:tab/>
      </w:r>
    </w:p>
    <w:p>
      <w:pPr>
        <w:pStyle w:val="Corpodetexto2"/>
        <w:widowControl w:val="false"/>
        <w:tabs>
          <w:tab w:val="clear" w:pos="709"/>
          <w:tab w:val="left" w:pos="9866" w:leader="hyphen"/>
        </w:tabs>
        <w:spacing w:lineRule="auto" w:line="264"/>
        <w:rPr/>
      </w:pPr>
      <w:r>
        <w:rPr>
          <w:szCs w:val="24"/>
        </w:rPr>
        <w:t>Operações não Orçamentais – novecentos e sessenta e quatro mil, duzentos e oitenta e tês euros e dois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szCs w:val="2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pPr>
      <w:r>
        <w:rPr>
          <w:szCs w:val="24"/>
        </w:rPr>
        <w:t xml:space="preserve">Da </w:t>
      </w:r>
      <w:r>
        <w:rPr>
          <w:b/>
          <w:szCs w:val="24"/>
        </w:rPr>
        <w:t>Declaração de Rectificação n.º 18/2011</w:t>
      </w:r>
      <w:r>
        <w:rPr>
          <w:szCs w:val="24"/>
        </w:rPr>
        <w:t>, de sete de Julho, que rectifica o Mapa Oficial número seis - A, barra, dois mil e onze de dezassete de Junho, da Comissão Nacional de Eleições.</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pPr>
      <w:r>
        <w:rPr>
          <w:bCs/>
          <w:szCs w:val="24"/>
        </w:rPr>
        <w:t>Subscrito pelo Senhor Vereador Carlos Quintino foi apresentado um documento, datado de sete de Julho corrente, do seguinte teor:</w:t>
        <w:tab/>
        <w:t xml:space="preserve"> </w:t>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Venho por este meio informar, que estarei de férias no dia 8 de Julho do corrente ano.”</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a Senhora Vereadora Ana Pífaro foi apresentado um documento, datado de dezoito de Julho corrent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Venho por este meio informar V.Exa., que me encontrarei de férias no dia 22 de Julho do corrente an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bCs/>
        </w:rPr>
      </w:pPr>
      <w:r>
        <w:rPr>
          <w:bCs/>
        </w:rPr>
        <w:t>O Senhor Presidente começou por dizer que tinha duas ou três situações que gostava de partilhar com os Senhores Vereadores e que lhe pareciam importantes: A primeira relacionada com a questão dos comandos da GNR sobre a qual relatou que, desde há alguns meses, tem procurado, primeiro, junto do antigo Governo, e depois, já com este novo Governo, dar continuidade àquilo que foi feito em relação a questões de segurança, nomeadamente, através da compilação de dossiês que foi fazendo chegar ao Senhor Ministro, através dos quais lhe foi dando conta que a situação em Albufeira não estava fácil. Mais referiu que o último dossiêr foi reforçado, nas últimas duas, três semanas, mencionando que não tem sido fácil a questão dos jornais e das notícias, e que, como Presidente desta Câmara Municipal, sentiu-se na obrigação de procurar, junto de quem tem essa capacidade e esse poder, quer em termos políticos, quer em termos da gestão do pessoal, dar sinal de uma preocupação evidente sobre aquilo que ia acontecendo todos os dias.</w:t>
        <w:tab/>
      </w:r>
    </w:p>
    <w:p>
      <w:pPr>
        <w:pStyle w:val="Corpodetexto2"/>
        <w:widowControl w:val="false"/>
        <w:tabs>
          <w:tab w:val="clear" w:pos="709"/>
          <w:tab w:val="left" w:pos="9866" w:leader="hyphen"/>
        </w:tabs>
        <w:spacing w:lineRule="auto" w:line="264"/>
        <w:rPr>
          <w:bCs/>
        </w:rPr>
      </w:pPr>
      <w:r>
        <w:rPr>
          <w:bCs/>
        </w:rPr>
        <w:t>O Senhor Presidente disse que fez esse papel de pressão e de exigência perante uma situação que, para além de se estar a passar em Albufeira, também se alargava a todo o Algarve, mencionando que não existem fronteiras, e que as situações podiam-se complicar, relatando que no dia seguinte à tomada de posse do novo Governo, solicitou uma reunião com o Senhor Ministro da Administração Interna, a qual já se realizou, e em que lhe foram transmitidas as preocupações que, ao longo do tempo, tem sentido. Disse depois, que sobre tais preocupações o Senhor Ministro estabeleceu contacto com o Comando Geral da GNR (comandante Luis N. Pereira) e que, posteriormente, foi o próprio comandante da GNR, que, na sequência da conversa com o Senhor Ministro telefonou ao Senhor Presidente e teve lugar no Quartel Geral uma reunião no dia onze de Julho para abordarem as questões da segurança, nomeadamente: o clima de insegurança, que havia, e que se sentia; a questão de muito pouco policiamento; referiu o Presidente o facto de, na noite anterior, ter andado na Avenida Sá Carneiro, às dez e meia da noite, quase onze horas, e de não haver um único militar na rua, com centenas de pessoas na rua, e de, na semana anterior, ter andado na baixa, por volta das onze horas, onze e trinta minutos, e de ter constatado que não havia também um militar na rua; que existem zonas de risco em Albufeira, que estão identificadas; que em determinada altura o comando tinha invertido um pouco as prioridades, dizendo que da parte da câmara, em relação à GNR, sempre houve apoio em todas as situações; o aumento de cerca de dez mil pessoas no concelho, mais vinte e nove por cento, confirmado através dos censos de dois mil e onze relativamente aos de dois mil e um; que era importante ter uma estratégica ao longo de todo o ano, e não apenas entre o dia um de Julho e o dia quinze ou dezasseis de Setembro, e que a lógica deveria ser em função do rácio dos residentes e dos turistas de Albufeira; o facto de, para o bem e para o mal, Albufeira representar trinta e oito por cento da região, mais de três milhões de dormidas, sendo necessário equacionar esta questão, ao nível da segurança, e que são necessárias soluções rápidas e que seja dado um sinal, uma vez que está associado ao turismo, à economia, à imagem, sendo importante, não só para Albufeira, como também para o Algarve, e para o país.</w:t>
        <w:tab/>
      </w:r>
    </w:p>
    <w:p>
      <w:pPr>
        <w:pStyle w:val="Corpodetexto2"/>
        <w:widowControl w:val="false"/>
        <w:tabs>
          <w:tab w:val="clear" w:pos="709"/>
          <w:tab w:val="left" w:pos="9866" w:leader="hyphen"/>
        </w:tabs>
        <w:spacing w:lineRule="auto" w:line="264"/>
        <w:rPr>
          <w:bCs/>
        </w:rPr>
      </w:pPr>
      <w:r>
        <w:rPr>
          <w:bCs/>
        </w:rPr>
        <w:t>De seguida, o Senhor Presidente informou que veio da reunião com o Senhor comandante com a informação de que o Comando se encontra atento à situação de Albufeira e que o dispositivo em Albufeira o destacamento passa a ser comandado por um Major, o posto passa a sub-destacamento, em que, em vez de um Sargento, passa a ter um Oficial.</w:t>
        <w:tab/>
      </w:r>
    </w:p>
    <w:p>
      <w:pPr>
        <w:pStyle w:val="Corpodetexto2"/>
        <w:widowControl w:val="false"/>
        <w:tabs>
          <w:tab w:val="clear" w:pos="709"/>
          <w:tab w:val="left" w:pos="9866" w:leader="hyphen"/>
        </w:tabs>
        <w:spacing w:lineRule="auto" w:line="264"/>
        <w:rPr>
          <w:bCs/>
        </w:rPr>
      </w:pPr>
      <w:r>
        <w:rPr>
          <w:bCs/>
        </w:rPr>
        <w:t>O Senhor Presidente disse ainda que transmitiu ao Senhor Comandante a necessidade, por um lado, de haver lugar a um reforço dos efectivos, e, por outro, de reorganização de todo o destacamento. Deu conta que o Senhor Comandante informou que já tinha uma pessoa para comandar, em Albufeira, que era o Capitão Marco Henriques, que agora é Major e que está em Faro, no sector de relações públicas. Informou ainda, que o Senhor Comandante lhe perguntou qual era a sua opinião acerca do assunto, ao que o Senhor Presidente respondeu que tal pessoa esteve a comandar o destacamento de Albufeira, durante três anos, e que é uma pessoa com quem tem uma relação institucional forte, e que lhe parece ser uma pessoa competente.</w:t>
        <w:tab/>
      </w:r>
    </w:p>
    <w:p>
      <w:pPr>
        <w:pStyle w:val="Corpodetexto2"/>
        <w:widowControl w:val="false"/>
        <w:tabs>
          <w:tab w:val="clear" w:pos="709"/>
          <w:tab w:val="left" w:pos="9866" w:leader="hyphen"/>
        </w:tabs>
        <w:spacing w:lineRule="auto" w:line="264"/>
        <w:rPr>
          <w:bCs/>
        </w:rPr>
      </w:pPr>
      <w:r>
        <w:rPr>
          <w:bCs/>
        </w:rPr>
        <w:t>Concluindo, o Senhor Presidente deu conta de que o capitão Marco Henriques se apresentou aqui, na manhã do dia de hoje, como novo comandante do destacamento de Albufeira, dando-lhe conta que o posto vai ser dirigido por um Oficial e que o serviço está a ser reorganizado, em termos dos comandos, ao que o Senhor Presidente lhe respondeu que espera que reorganize os serviços em função do que o Municipio precisa, nomeadamente o policiamento na rua, pretendendo uma atenção diferente nas zonas de risco que se sabe quais são e que já estão, mais ou menos, identificadas.</w:t>
        <w:tab/>
      </w:r>
    </w:p>
    <w:p>
      <w:pPr>
        <w:pStyle w:val="Corpodetexto2"/>
        <w:widowControl w:val="false"/>
        <w:tabs>
          <w:tab w:val="clear" w:pos="709"/>
          <w:tab w:val="left" w:pos="9866" w:leader="hyphen"/>
        </w:tabs>
        <w:spacing w:lineRule="auto" w:line="264"/>
        <w:rPr>
          <w:bCs/>
        </w:rPr>
      </w:pPr>
      <w:r>
        <w:rPr>
          <w:bCs/>
        </w:rPr>
        <w:t>Informou ainda, o Senhor Presidente que o Ministro da Administração Interna virá, na próxima Quinta-feira ao Comando Distrital de Faro, e que depois na companhia do General vão estar no comando em Albufeira onde será feita uma conferência de imprensa aos órgãos de comunicação social, e que depois farão uma reunião no edifício da Câmara Municipal com todos os Presidentes de Câmara do Algarve, para fazerem uma abordagem sobre a região e que estarão presentes, também, o Cônsul do Reino Unido, porque é um recado interessante e o Presidente da Região do Turismo, estes dois últimos a pedido dele próprio.</w:t>
        <w:tab/>
      </w:r>
    </w:p>
    <w:p>
      <w:pPr>
        <w:pStyle w:val="Corpodetexto2"/>
        <w:widowControl w:val="false"/>
        <w:tabs>
          <w:tab w:val="clear" w:pos="709"/>
          <w:tab w:val="left" w:pos="9866" w:leader="hyphen"/>
        </w:tabs>
        <w:spacing w:lineRule="auto" w:line="264"/>
        <w:rPr>
          <w:bCs/>
        </w:rPr>
      </w:pPr>
      <w:r>
        <w:rPr>
          <w:bCs/>
        </w:rPr>
        <w:t xml:space="preserve">Disse ainda que sabe que a AHETA teve uma reunião com o Senhor Ministro em que o mesmo se mostrou disponível para falar com os representantes daquela associação, na parte da tarde, e que o motivo pelo qual estes encontros se farão em Albufeira prende-se com o facto de este município andar nas bocas do mundo sendo, por isso, importante dar um sinal sobre Albufeira para aliviar este ataque, uma vez que, em termos de imagem turística é muito complicado, porque tem uma imagem bastante forte nestes mercados emissores, dizendo que é nesta transmissão de informação que gostaria de dar conta e que pretende que se perceba que não tem sido fácil, que tem sido essa a preocupação e pensa que, de uma forma ou de outra tenha conseguido transmitir a necessidade de pôr mais gente na rua, nos sítios mais importantes, tendo sido dada essa garantia. </w:t>
        <w:tab/>
      </w:r>
    </w:p>
    <w:p>
      <w:pPr>
        <w:pStyle w:val="Corpodetexto2"/>
        <w:widowControl w:val="false"/>
        <w:tabs>
          <w:tab w:val="clear" w:pos="709"/>
          <w:tab w:val="left" w:pos="9866" w:leader="hyphen"/>
        </w:tabs>
        <w:spacing w:lineRule="auto" w:line="264"/>
        <w:rPr/>
      </w:pPr>
      <w:r>
        <w:rPr>
          <w:bCs/>
        </w:rPr>
        <w:t>O Senhor Presidente pretende que fique bem explícito que todo este processo foi feito no contexto da defesa do Concelho e da defesa da imagem do Algarve e que está aqui no contexto de uma exigência muito grande, dizendo que está preocupado com aquilo que tem sido o descalabro das informações nos jornais e nas televisões, com situações de páginas inteiras sobre Albufeira.</w:t>
        <w:tab/>
        <w:t xml:space="preserve"> </w:t>
      </w:r>
    </w:p>
    <w:p>
      <w:pPr>
        <w:pStyle w:val="Corpodetexto2"/>
        <w:widowControl w:val="false"/>
        <w:tabs>
          <w:tab w:val="clear" w:pos="709"/>
          <w:tab w:val="left" w:pos="9866" w:leader="hyphen"/>
        </w:tabs>
        <w:spacing w:lineRule="auto" w:line="264"/>
        <w:rPr>
          <w:bCs/>
        </w:rPr>
      </w:pPr>
      <w:r>
        <w:rPr>
          <w:bCs/>
        </w:rPr>
        <w:t>Considera que há um sinal, que tem tendência a melhorar, e espera que o reforço policial seja canalizado para os sítios que fazem falta, ou seja, nas zonas identificadas. Concluiu, por fim, que era esta a situação que queria transmitir aos Senhores Vereadores porque acha que é importante que estejam todos na lógica da defesa conjunta, uma vez que é uma realidade que toca a todos.</w:t>
        <w:tab/>
      </w:r>
    </w:p>
    <w:p>
      <w:pPr>
        <w:pStyle w:val="Corpodetexto2"/>
        <w:widowControl w:val="false"/>
        <w:tabs>
          <w:tab w:val="clear" w:pos="709"/>
          <w:tab w:val="left" w:pos="9866" w:leader="hyphen"/>
        </w:tabs>
        <w:spacing w:lineRule="auto" w:line="264"/>
        <w:rPr>
          <w:bCs/>
        </w:rPr>
      </w:pPr>
      <w:r>
        <w:rPr>
          <w:bCs/>
        </w:rPr>
        <w:t>O Senhor Vereador David Martins solicitou o uso da palavra para dizer que gostava, em primeiro lugar, de falar no esforço do Senhor Presidente ao longo dos últimos meses, em que se assistiu, inclusivamente, nas últimas reuniões deste Órgão, em que o Senhor Presidente faltou, e que foi exactamente por razões, que se prendem com a reunião com o Senhor Ministro da Administração Interna, em que foi dada nota pública, no continuar sobre das suas preocupações, as suas idas regulares a Lisboa para chamar à atenção sobre estes problemas que, de facto, tinham surgido.</w:t>
        <w:tab/>
      </w:r>
    </w:p>
    <w:p>
      <w:pPr>
        <w:pStyle w:val="Corpodetexto2"/>
        <w:widowControl w:val="false"/>
        <w:tabs>
          <w:tab w:val="clear" w:pos="709"/>
          <w:tab w:val="left" w:pos="9866" w:leader="hyphen"/>
        </w:tabs>
        <w:spacing w:lineRule="auto" w:line="264"/>
        <w:rPr/>
      </w:pPr>
      <w:r>
        <w:rPr>
          <w:bCs/>
        </w:rPr>
        <w:t>Considera o Senhor Vereador David Martins que era inevitável tomar uma posição, em termos de resultados, dizendo que, acima de tudo, as soluções são mais importantes do que o caminho que se percorre para fazê-las chegar a bom porto.</w:t>
        <w:tab/>
        <w:t xml:space="preserve"> </w:t>
      </w:r>
    </w:p>
    <w:p>
      <w:pPr>
        <w:pStyle w:val="Corpodetexto2"/>
        <w:widowControl w:val="false"/>
        <w:tabs>
          <w:tab w:val="clear" w:pos="709"/>
          <w:tab w:val="left" w:pos="9866" w:leader="hyphen"/>
        </w:tabs>
        <w:spacing w:lineRule="auto" w:line="264"/>
        <w:rPr>
          <w:bCs/>
        </w:rPr>
      </w:pPr>
      <w:r>
        <w:rPr>
          <w:bCs/>
        </w:rPr>
        <w:t>Acha, efectivamente, que essas preocupações são mais do que válidas, como o Senhor Presidente disse, e que, constantemente, se assistiu que a imprensa apontava todos os dias para Albufeira, numa altura em que se está a entrar no período turístico e que, naturalmente, é extremamente aborrecido para a imagem do município, para as próprias pessoas, para os comerciantes, e em que toda a população começa a sentir-se mais insegura, e isso é constrangedor, constatando que estas acções foram muito positivas.</w:t>
      </w:r>
    </w:p>
    <w:p>
      <w:pPr>
        <w:pStyle w:val="Corpodetexto2"/>
        <w:widowControl w:val="false"/>
        <w:tabs>
          <w:tab w:val="clear" w:pos="709"/>
          <w:tab w:val="left" w:pos="9866" w:leader="hyphen"/>
        </w:tabs>
        <w:spacing w:lineRule="auto" w:line="264"/>
        <w:rPr>
          <w:bCs/>
        </w:rPr>
      </w:pPr>
      <w:r>
        <w:rPr>
          <w:bCs/>
        </w:rPr>
        <w:t>O Senhor Vereador David Martins disse que tinha algumas dúvidas em relação a duas ou três questões relacionadas com a reestruturação mencionada, que parece que se resume a dois ou três homens e não percebeu como é que dois homens podem mudar tão, efectivamente, o reforço policial de proximidade. Remeteu as suas dúvidas, também, para a conferência de imprensa que o Senhor Ministro da Administração Interna tinha feito, no Porto, sobre esta matéria do turismo / segurança, não percebendo de que forma tão objectiva se poderia trazer uma melhoria de operacionalidade.</w:t>
        <w:tab/>
      </w:r>
    </w:p>
    <w:p>
      <w:pPr>
        <w:pStyle w:val="Corpodetexto2"/>
        <w:widowControl w:val="false"/>
        <w:tabs>
          <w:tab w:val="clear" w:pos="709"/>
          <w:tab w:val="left" w:pos="9866" w:leader="hyphen"/>
        </w:tabs>
        <w:spacing w:lineRule="auto" w:line="264"/>
        <w:rPr>
          <w:bCs/>
        </w:rPr>
      </w:pPr>
      <w:r>
        <w:rPr>
          <w:bCs/>
        </w:rPr>
        <w:t>O Senhor Presidente esclareceu que não são só os dois homens que vêm, mas sim mais homens para o Destacamento e, a forma de reorganização vai ser diferente, ficando o Destacamento de Albufeira com um total de cerca de duzentos homens, sendo dos Destacamentos do País com mais efectivos.</w:t>
        <w:tab/>
      </w:r>
    </w:p>
    <w:p>
      <w:pPr>
        <w:pStyle w:val="Corpodetexto2"/>
        <w:widowControl w:val="false"/>
        <w:tabs>
          <w:tab w:val="clear" w:pos="709"/>
          <w:tab w:val="left" w:pos="9866" w:leader="hyphen"/>
        </w:tabs>
        <w:spacing w:lineRule="auto" w:line="264"/>
        <w:rPr>
          <w:bCs/>
        </w:rPr>
      </w:pPr>
      <w:r>
        <w:rPr>
          <w:bCs/>
        </w:rPr>
        <w:t>O Senhor Vereador David Martins concluiu que o que era importante, também, era que o reforço de efectivos não ocorresse, apenas, nos meses de Verão mas que se mantivessem ao longo de todo o ano. Disse também que gostava de saber se o Senhor Presidente abordou com o Senhor Ministro a opção da videovigilância, e que se poderia equacionar como complemento das forças de segurança podendo ser colocado quer na baixa, quer na Avenida Sá Carneiro, quer no Montechoro, considerando que é um caminho que se deve percorrer, que traz mais valia e mais segurança, mais não seja o sentimento de segurança e que não tem complexos rigorosamente nenhuns em defender esta questão da videovigilância. Sabe que existem dificuldades, que se trata de um processo moroso, mas julga que é benéfico, dando como exemplo a utilização, na Inglaterra, deste tipo de equipamento.</w:t>
        <w:tab/>
      </w:r>
    </w:p>
    <w:p>
      <w:pPr>
        <w:pStyle w:val="Corpodetexto2"/>
        <w:widowControl w:val="false"/>
        <w:tabs>
          <w:tab w:val="clear" w:pos="709"/>
          <w:tab w:val="left" w:pos="9866" w:leader="hyphen"/>
        </w:tabs>
        <w:spacing w:lineRule="auto" w:line="264"/>
        <w:rPr>
          <w:bCs/>
        </w:rPr>
      </w:pPr>
      <w:r>
        <w:rPr>
          <w:bCs/>
        </w:rPr>
        <w:t>O Senhor Presidente disse que não referenciou a questão da videovigilância para não misturar, nesta fase, as situações, referindo que já tem um processo sobre essa matéria com a identificação das zonas mas que, nesta fase, pretendeu “agarrar” a questão da reorganização e dos comand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FUNDAÇÃO ANTÓNIO SILVA LEAL – CENTRO INFANTIL “O BÚZIO” – RATIFICAÇÃO DE DESPACHO =</w:t>
      </w:r>
    </w:p>
    <w:p>
      <w:pPr>
        <w:pStyle w:val="Corpodetexto2"/>
        <w:widowControl w:val="false"/>
        <w:tabs>
          <w:tab w:val="clear" w:pos="709"/>
          <w:tab w:val="left" w:pos="9866" w:leader="hyphen"/>
        </w:tabs>
        <w:spacing w:lineRule="auto" w:line="264"/>
        <w:rPr/>
      </w:pPr>
      <w:r>
        <w:rPr>
          <w:szCs w:val="24"/>
        </w:rPr>
        <w:t>Relacionado com o assunto em título referido foi apresentado um documento contendo despacho proferido pelo Senhor Presidente, em oito de Julho corrente, através do qual, invocando o previsto na alínea b) do número quatro do artigo sexagésimo quarto da Lei número cento e sessenta e nove, barra, noventa e nove, de dezoito de Setembro, autorizou a disponibilização do transporte solicitado pela Fundação António Silva Leal – Centro Infantil “O Búzio”, para deslocação de crianças do Centro Infantil para o Auditório Municipal, no dia oito de Julho também corrente, no âmbito da Festa de Fim de Ano Lectiv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PROJECTO XKOLHAXKOLA –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onze de Julho corrente, através do qual, invocando o previsto na alínea b) do número quatro do artigo sexagésimo quarto da Lei número cento e sessenta e nove, barra, noventa e nove, de dezoito de Setembro, autorizou a disponibilização do transporte solicitado pelo Projecto Xkolhaxkola, para transportar vinte crianças do primeiro ciclo, do Campo de Férias do Projecto Xkolhaxkola, e vinte e três crianças e jovens, com idades entre os seis e dezanove anos, do Projecto Tu Decides Mais – Programa de Escolhas, da Guarda, nos dias doze e catorze de Julho também corrente, no horário compreendido entre as dez horas e dezasseis hor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catorze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2"/>
        </w:numPr>
        <w:tabs>
          <w:tab w:val="clear" w:pos="709"/>
          <w:tab w:val="left" w:pos="9866" w:leader="hyphen"/>
        </w:tabs>
        <w:spacing w:lineRule="auto" w:line="264"/>
        <w:rPr/>
      </w:pPr>
      <w:r>
        <w:rPr>
          <w:szCs w:val="24"/>
        </w:rPr>
        <w:t>Clube Pesca e Náutica Desportiva - Albufeira, para deslocação a Ericeira, no dia vinte e três e regresso no dia vinte e quatro de Julho;</w:t>
        <w:tab/>
        <w:t xml:space="preserve"> </w:t>
      </w:r>
    </w:p>
    <w:p>
      <w:pPr>
        <w:pStyle w:val="Corpodetexto2"/>
        <w:widowControl w:val="false"/>
        <w:numPr>
          <w:ilvl w:val="0"/>
          <w:numId w:val="2"/>
        </w:numPr>
        <w:tabs>
          <w:tab w:val="clear" w:pos="709"/>
          <w:tab w:val="left" w:pos="9866" w:leader="hyphen"/>
        </w:tabs>
        <w:spacing w:lineRule="auto" w:line="264"/>
        <w:rPr/>
      </w:pPr>
      <w:r>
        <w:rPr>
          <w:bCs/>
          <w:szCs w:val="24"/>
        </w:rPr>
        <w:t xml:space="preserve">Associação de Guitarras do Algarve, </w:t>
      </w:r>
      <w:r>
        <w:rPr>
          <w:szCs w:val="24"/>
        </w:rPr>
        <w:t>para deslocação a Faro, no dia vinte e quatro de Julho;</w:t>
        <w:tab/>
        <w:t xml:space="preserve"> </w:t>
      </w:r>
    </w:p>
    <w:p>
      <w:pPr>
        <w:pStyle w:val="Corpodetexto2"/>
        <w:widowControl w:val="false"/>
        <w:numPr>
          <w:ilvl w:val="0"/>
          <w:numId w:val="2"/>
        </w:numPr>
        <w:tabs>
          <w:tab w:val="clear" w:pos="709"/>
          <w:tab w:val="left" w:pos="9866" w:leader="hyphen"/>
        </w:tabs>
        <w:spacing w:lineRule="auto" w:line="264"/>
        <w:rPr>
          <w:szCs w:val="24"/>
        </w:rPr>
      </w:pPr>
      <w:r>
        <w:rPr>
          <w:szCs w:val="24"/>
        </w:rPr>
        <w:t>Associação Casa do Alentejo - Albufeira, para deslocação a Garvão, no dia vinte e oito de Agosto;</w:t>
        <w:tab/>
      </w:r>
    </w:p>
    <w:p>
      <w:pPr>
        <w:pStyle w:val="Corpodetexto2"/>
        <w:widowControl w:val="false"/>
        <w:numPr>
          <w:ilvl w:val="0"/>
          <w:numId w:val="2"/>
        </w:numPr>
        <w:tabs>
          <w:tab w:val="clear" w:pos="709"/>
          <w:tab w:val="left" w:pos="9866" w:leader="hyphen"/>
        </w:tabs>
        <w:spacing w:lineRule="auto" w:line="264"/>
        <w:rPr/>
      </w:pPr>
      <w:r>
        <w:rPr>
          <w:szCs w:val="24"/>
        </w:rPr>
        <w:t>LUEL – Arte em Movimento, para deslocação a Carcavelos, no dia vinte e três e regresso no dia vinte e quatro de Julho;</w:t>
        <w:tab/>
        <w:t xml:space="preserve"> </w:t>
      </w:r>
    </w:p>
    <w:p>
      <w:pPr>
        <w:pStyle w:val="Corpodetexto2"/>
        <w:widowControl w:val="false"/>
        <w:numPr>
          <w:ilvl w:val="0"/>
          <w:numId w:val="2"/>
        </w:numPr>
        <w:tabs>
          <w:tab w:val="clear" w:pos="709"/>
          <w:tab w:val="left" w:pos="9866" w:leader="hyphen"/>
        </w:tabs>
        <w:spacing w:lineRule="auto" w:line="264"/>
        <w:rPr/>
      </w:pPr>
      <w:r>
        <w:rPr>
          <w:szCs w:val="24"/>
        </w:rPr>
        <w:t>Associação Música Popular Portuguesa - Albufeira, para deslocação a Figueira de Cavaleiros / Ferreira do Alentejo, no dia cinco de Agosto;</w:t>
        <w:tab/>
        <w:t xml:space="preserve"> </w:t>
      </w:r>
    </w:p>
    <w:p>
      <w:pPr>
        <w:pStyle w:val="Corpodetexto2"/>
        <w:widowControl w:val="false"/>
        <w:numPr>
          <w:ilvl w:val="0"/>
          <w:numId w:val="2"/>
        </w:numPr>
        <w:tabs>
          <w:tab w:val="clear" w:pos="709"/>
          <w:tab w:val="left" w:pos="9866" w:leader="hyphen"/>
        </w:tabs>
        <w:spacing w:lineRule="auto" w:line="264"/>
        <w:rPr/>
      </w:pPr>
      <w:r>
        <w:rPr>
          <w:szCs w:val="24"/>
        </w:rPr>
        <w:t>Fábrica da Igreja Paroquial de Albufeira, para deslocação a Fátima, no dia oito de Outubro;</w:t>
        <w:tab/>
        <w:t xml:space="preserve"> </w:t>
      </w:r>
    </w:p>
    <w:p>
      <w:pPr>
        <w:pStyle w:val="Corpodetexto2"/>
        <w:widowControl w:val="false"/>
        <w:numPr>
          <w:ilvl w:val="0"/>
          <w:numId w:val="2"/>
        </w:numPr>
        <w:tabs>
          <w:tab w:val="clear" w:pos="709"/>
          <w:tab w:val="left" w:pos="9866" w:leader="hyphen"/>
        </w:tabs>
        <w:spacing w:lineRule="auto" w:line="264"/>
        <w:rPr>
          <w:szCs w:val="24"/>
        </w:rPr>
      </w:pPr>
      <w:r>
        <w:rPr>
          <w:szCs w:val="24"/>
        </w:rPr>
        <w:t>Fábrica da Igreja Paroquial de Albufeira, para deslocação a Fátima, no dia vinte e quatro e regresso no dia vinte e cinco de Setembro;</w:t>
        <w:tab/>
      </w:r>
    </w:p>
    <w:p>
      <w:pPr>
        <w:pStyle w:val="Corpodetexto2"/>
        <w:widowControl w:val="false"/>
        <w:numPr>
          <w:ilvl w:val="0"/>
          <w:numId w:val="2"/>
        </w:numPr>
        <w:tabs>
          <w:tab w:val="clear" w:pos="709"/>
          <w:tab w:val="left" w:pos="9866" w:leader="hyphen"/>
        </w:tabs>
        <w:spacing w:lineRule="auto" w:line="264"/>
        <w:rPr>
          <w:szCs w:val="24"/>
        </w:rPr>
      </w:pPr>
      <w:r>
        <w:rPr>
          <w:szCs w:val="24"/>
        </w:rPr>
        <w:t>Fábrica da Igreja Paroquial de Ferreiras, para deslocação a Tavira, no dia onze de Agosto, e a Sagres no dia doze também de Agosto;</w:t>
        <w:tab/>
        <w:t xml:space="preserve"> </w:t>
        <w:tab/>
      </w:r>
    </w:p>
    <w:p>
      <w:pPr>
        <w:pStyle w:val="Corpodetexto2"/>
        <w:widowControl w:val="false"/>
        <w:numPr>
          <w:ilvl w:val="0"/>
          <w:numId w:val="2"/>
        </w:numPr>
        <w:tabs>
          <w:tab w:val="clear" w:pos="709"/>
          <w:tab w:val="left" w:pos="9866" w:leader="hyphen"/>
        </w:tabs>
        <w:spacing w:lineRule="auto" w:line="264"/>
        <w:rPr/>
      </w:pPr>
      <w:r>
        <w:rPr>
          <w:szCs w:val="24"/>
        </w:rPr>
        <w:t>Fábrica da Igreja Paroquial da Guia, para deslocação a Fátima, no dia dezassete e regresso no dia dezoito de Setembro;</w:t>
        <w:tab/>
        <w:tab/>
        <w:t xml:space="preserve"> </w:t>
      </w:r>
    </w:p>
    <w:p>
      <w:pPr>
        <w:pStyle w:val="Corpodetexto2"/>
        <w:widowControl w:val="false"/>
        <w:numPr>
          <w:ilvl w:val="0"/>
          <w:numId w:val="2"/>
        </w:numPr>
        <w:tabs>
          <w:tab w:val="clear" w:pos="709"/>
          <w:tab w:val="left" w:pos="9866" w:leader="hyphen"/>
        </w:tabs>
        <w:spacing w:lineRule="auto" w:line="264"/>
        <w:rPr/>
      </w:pPr>
      <w:r>
        <w:rPr>
          <w:szCs w:val="24"/>
        </w:rPr>
        <w:t>Associação Rancho Folclórico Amigos de Ferreiras, para deslocação a Tavira, no dia vinte e um de Agosto;</w:t>
        <w:tab/>
        <w:t xml:space="preserve"> </w:t>
      </w:r>
    </w:p>
    <w:p>
      <w:pPr>
        <w:pStyle w:val="Corpodetexto2"/>
        <w:widowControl w:val="false"/>
        <w:numPr>
          <w:ilvl w:val="0"/>
          <w:numId w:val="2"/>
        </w:numPr>
        <w:tabs>
          <w:tab w:val="clear" w:pos="709"/>
          <w:tab w:val="left" w:pos="9866" w:leader="hyphen"/>
        </w:tabs>
        <w:spacing w:lineRule="auto" w:line="264"/>
        <w:rPr/>
      </w:pPr>
      <w:r>
        <w:rPr>
          <w:szCs w:val="24"/>
        </w:rPr>
        <w:t>GASMI – Grupo de Apoio à Saúde Mental Infantil, para deslocação a Algoz, no dia dezassete de Agost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SELHO SUPERIOR DA MAGISTRATU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um de Julho corrente, através do qual, invocando o previsto na alínea b) do número quatro do artigo sexagésimo quarto da Lei número cento e sessenta e nove, barra, noventa e nove, de dezoito de Setembro, determinou a prestação de apoio ao Conselho Superior de Magistratura, na realização de uma acção de formação, no dia um de Julho também corrente, mediante a disponibilização de microfones,</w:t>
      </w:r>
      <w:r>
        <w:rPr>
          <w:bCs/>
          <w:szCs w:val="24"/>
        </w:rPr>
        <w:t xml:space="preserve"> </w:t>
      </w:r>
      <w:r>
        <w:rPr>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um de Julho corrente, através do qual, invocando o previsto na alínea b) do número quatro do artigo sexagésimo quarto da Lei número cento e sessenta e nove, barra, noventa e nove, de dezoito de Setembro, determinou a prestação de apoio à </w:t>
      </w:r>
      <w:r>
        <w:rPr>
          <w:bCs/>
          <w:szCs w:val="24"/>
        </w:rPr>
        <w:t>LUEL – Arte em Movimento – Associação Cultural, Desportiva e Social de Albufeira</w:t>
      </w:r>
      <w:r>
        <w:rPr>
          <w:szCs w:val="24"/>
        </w:rPr>
        <w:t>, na realização da V Gala LUEL, no dia dois de Julho também corrente, mediante a execução de quinhentas fotocópias,</w:t>
      </w:r>
      <w:r>
        <w:rPr>
          <w:bCs/>
          <w:szCs w:val="24"/>
        </w:rPr>
        <w:t xml:space="preserve"> </w:t>
      </w:r>
      <w:r>
        <w:rPr>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SSÃO COORDENADORA DISTRITAL DO BLOCO DE ESQUERD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catorze de Julho corrente, através do qual, invocando o previsto na alínea b) do número quatro do artigo sexagésimo quarto da Lei número cento e sessenta e nove, barra, noventa e nove, de dezoito de Setembro, determinou a prestação de apoio à Comissão Coordenadora Distrital do Bloco de Esquerda, na realização de uma Assembleia Distrital, no dia quinze de Julho também corrente, mediante a disponibilização da sala da Biblioteca Municipal Lídia Jorge,</w:t>
      </w:r>
      <w:r>
        <w:rPr>
          <w:bCs/>
          <w:szCs w:val="24"/>
        </w:rPr>
        <w:t xml:space="preserve"> </w:t>
      </w:r>
      <w:r>
        <w:rPr>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APOIOS – ASSOCIAÇÃO DOS AMIGOS DE OLHOS DE ÁGU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catorze de Julho corrente, através do qual, invocando o previsto na alínea b) do número quatro do artigo sexagésimo quarto da Lei número cento e sessenta e nove, barra, noventa e nove, de dezoito de Setembro, determinou a prestação de apoio à Associação dos Amigos de Olhos de Água</w:t>
      </w:r>
      <w:r>
        <w:rPr>
          <w:bCs/>
          <w:szCs w:val="24"/>
        </w:rPr>
        <w:t>, na realização do quinto Passeio / Convívio Equestre dos Olhos de Água, no dia dezasseis, também de Julho corrente, mediante a atribuição de uma comparticipação financeira de duzentos e cinquenta euro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catorze de Julho corrente, através do qual, invocando o previsto na alínea b) do número quatro do artigo sexagésimo quarto da Lei número cento e sessenta e nove, barra, noventa e nove, de dezoito de Setembro, determinou a prestação de apoio ao Futebol Clube de Ferreiras</w:t>
      </w:r>
      <w:r>
        <w:rPr>
          <w:bCs/>
          <w:szCs w:val="24"/>
        </w:rPr>
        <w:t>, na realização de um espectáculo com João Paulo Cavaco, no dia dezasseis de Julho também corrente, mediante a disponibilização de palco grande, seis barraquinhas, apoio e meios técnicos/humanos, e isenção do pagamento de taxa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UNIDADE ISLÂMICA DE ALBUFEI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quinze de Julho corrente, através do qual, invocando o previsto na alínea b) do número quatro do artigo sexagésimo quarto da Lei número cento e sessenta e nove, barra, noventa e nove, de dezoito de Setembro, determinou a prestação de apoio à Comunidade Islâmica de Albufeira</w:t>
      </w:r>
      <w:r>
        <w:rPr>
          <w:bCs/>
          <w:szCs w:val="24"/>
        </w:rPr>
        <w:t xml:space="preserve">, </w:t>
      </w:r>
      <w:r>
        <w:rPr>
          <w:szCs w:val="24"/>
        </w:rPr>
        <w:t xml:space="preserve">na realização do seu encontro ecuménico anual, </w:t>
      </w:r>
      <w:r>
        <w:rPr>
          <w:bCs/>
          <w:szCs w:val="24"/>
        </w:rPr>
        <w:t>nos dias quinze, dezasseis e dezassete de Julho também corrente, mediante a disponibilização das instalações da cantina escolar da Avenida do Téni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A ACRODA – Associação Cultural e Recreativa dos Olhos de Água, através do documento em anexo, solicitou à Câmara Municipal apoio para a Festa do Polvo a ter lugar nos próximos dias 22 e 23 de Julho nos Olhos de Água.</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3"/>
          <w:numId w:val="23"/>
        </w:numPr>
        <w:tabs>
          <w:tab w:val="clear" w:pos="709"/>
          <w:tab w:val="left" w:pos="9866" w:leader="hyphen"/>
        </w:tabs>
        <w:spacing w:lineRule="auto" w:line="264"/>
        <w:rPr>
          <w:i/>
          <w:i/>
          <w:szCs w:val="24"/>
        </w:rPr>
      </w:pPr>
      <w:r>
        <w:rPr>
          <w:i/>
          <w:szCs w:val="24"/>
        </w:rPr>
        <w:t>Se trata de uma festa de cariz tradicional, fazendo parte do calendário de festas anual;</w:t>
        <w:tab/>
      </w:r>
    </w:p>
    <w:p>
      <w:pPr>
        <w:pStyle w:val="Corpodetexto2"/>
        <w:widowControl w:val="false"/>
        <w:numPr>
          <w:ilvl w:val="3"/>
          <w:numId w:val="23"/>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Montagem de três barraquinhas e de palc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Electrificação das barraquinhas, iluminação do recinto e fornecimento de energia eléctrica para os espectáculo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Disponibilização de espaço para colocação de uma faixa alusiva ao evento na estrutura dos Olhos de Água;</w:t>
        <w:tab/>
      </w:r>
    </w:p>
    <w:p>
      <w:pPr>
        <w:pStyle w:val="Corpodetexto2"/>
        <w:widowControl w:val="false"/>
        <w:numPr>
          <w:ilvl w:val="0"/>
          <w:numId w:val="10"/>
        </w:numPr>
        <w:tabs>
          <w:tab w:val="clear" w:pos="709"/>
          <w:tab w:val="left" w:pos="9866" w:leader="hyphen"/>
        </w:tabs>
        <w:spacing w:lineRule="auto" w:line="264"/>
        <w:rPr>
          <w:i/>
          <w:i/>
          <w:szCs w:val="24"/>
        </w:rPr>
      </w:pPr>
      <w:r>
        <w:rPr>
          <w:rFonts w:cs="Arial"/>
          <w:i/>
          <w:szCs w:val="24"/>
        </w:rPr>
        <w:t>Isentar o</w:t>
      </w:r>
      <w:r>
        <w:rPr>
          <w:rFonts w:cs="Arial"/>
          <w:b/>
          <w:bCs/>
          <w:i/>
          <w:szCs w:val="24"/>
        </w:rPr>
        <w:t xml:space="preserve"> </w:t>
      </w:r>
      <w:r>
        <w:rPr>
          <w:rFonts w:cs="Arial"/>
          <w:i/>
          <w:szCs w:val="24"/>
        </w:rPr>
        <w:t>pagamento do licenciamento do evento, bem como da Licença Especial de Ruído para o evento em epígrafe, nos termos do disposto na al) do n.º 4, do artigo 5.º do Regulamento de Taxas e Outras Receitas do Município de Albufeira, de acordo com a informação dos serviço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Disponibilização de meios humanos e técnicos para a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 DANÇAS E CANTARES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Festival de Folclore de Paderne,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o Grupo de Danças e Cantares de Paderne, solicitar apoio para a realização do evento em epígraf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Se trata de uma festa de cariz tradicional, fazendo parte do calendário de festas anual;</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Que o evento se enquadra na alínea b), do n.º 4 do art. 64.º da lei 169/99de 18 de Setembro; na redacção dada pela lei n.º 5-A/02, de 11 de Janeiro, que confere à Câmara Municipal, para apoiar ou comparticipar pelos meios adequados, actividades de interesse municipal, de natureza social, cultural, desportiva, recreativa ou outra.</w:t>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Iluminação do recinto, electrificação de 2 tasquinhas e energização do palc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Disponibilização de meios humanos e técnicos para a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VIII Passeio Equestre “Paderne 2011”,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s documentos anexos, vem a Juventude Desportiva de Paderne, solicitar apoio para o evento em epígrafe a ter lugar no próximo dia 24 de Julho em Paderne.</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o evento se vem realizando nos últimos anos, o que contribui como forma de incentivo à prática desportiva;</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O evento permite a divulgação e promoção do Concelho de Albufeira;</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compete à Câmara Municipal colaborar e dar apoio aos Clubes e Associações de Concelh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Isentar o pagamento das taxas referentes ao licenciamento do evento e da licença especial ruído, de acordo com o teor da alínea a) do n.º 4 do art. 5.º do Regulamento das Taxas e outras Receitas do Município de Albufeira, de acordo com a informação dos serviços.”</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Padernense Clube, através do documento anexo solicitou à Câmara Municipal apoio para as Festas de Verão que terão lugar nos próximos dias 22, 23 de Julho e 19 de Agosto de 2011.</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este tipo de evento contribui para o desenvolvimento social e cultural da região, assumindo também, pela sua visibilidade e impacto mediático, um papel fundamental na dinamização turística e no fomento a actividade económica, em particular da freguesia em questã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o evento se enquadra na alínea b), do n.º 4 do art. 64.º da lei 169/99 de 18 de Setembro; na redacção dada pela Lei n.°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Montagem de 4 barraquinhas de madeira e electrificação das mesma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Montagem de palc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Iluminação do recinto, fornecimento de energia para os espectáculos, equipamento de som e respectivo apoio técnic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Pagamento do cachet dos artistas que irão integrar a animação das festas, designadamente:</w:t>
        <w:tab/>
      </w:r>
    </w:p>
    <w:p>
      <w:pPr>
        <w:pStyle w:val="Corpodetexto2"/>
        <w:widowControl w:val="false"/>
        <w:tabs>
          <w:tab w:val="clear" w:pos="709"/>
          <w:tab w:val="left" w:pos="9866" w:leader="hyphen"/>
        </w:tabs>
        <w:spacing w:lineRule="auto" w:line="264"/>
        <w:rPr>
          <w:i/>
          <w:i/>
          <w:szCs w:val="24"/>
        </w:rPr>
      </w:pPr>
      <w:r>
        <w:rPr>
          <w:i/>
          <w:szCs w:val="24"/>
        </w:rPr>
        <w:t>Dia 22 de Julho: Vera Mónika no valor de 200 € e do projecto composto por Filipa Sousa, João Frade e Luís Tiago Henrique, pela importância de 699,99 €;</w:t>
        <w:tab/>
      </w:r>
    </w:p>
    <w:p>
      <w:pPr>
        <w:pStyle w:val="Corpodetexto2"/>
        <w:widowControl w:val="false"/>
        <w:tabs>
          <w:tab w:val="clear" w:pos="709"/>
          <w:tab w:val="left" w:pos="9866" w:leader="hyphen"/>
        </w:tabs>
        <w:spacing w:lineRule="auto" w:line="264"/>
        <w:rPr>
          <w:i/>
          <w:i/>
          <w:szCs w:val="24"/>
        </w:rPr>
      </w:pPr>
      <w:r>
        <w:rPr>
          <w:i/>
          <w:szCs w:val="24"/>
        </w:rPr>
        <w:t>Dia 23 de Julho: Banda Vibrações, pelo valor de 1.500 €;</w:t>
        <w:tab/>
      </w:r>
    </w:p>
    <w:p>
      <w:pPr>
        <w:pStyle w:val="Corpodetexto2"/>
        <w:widowControl w:val="false"/>
        <w:tabs>
          <w:tab w:val="clear" w:pos="709"/>
          <w:tab w:val="left" w:pos="9866" w:leader="hyphen"/>
        </w:tabs>
        <w:spacing w:lineRule="auto" w:line="264"/>
        <w:rPr>
          <w:i/>
          <w:i/>
          <w:szCs w:val="24"/>
        </w:rPr>
      </w:pPr>
      <w:r>
        <w:rPr>
          <w:i/>
          <w:szCs w:val="24"/>
        </w:rPr>
        <w:t>Dia 19 de Agosto: Filipe Conde, pela importância de 250 €;</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Reprodução de 150 cartazes A3 nos Serviços da Autarquia para promoção da festa de dia 22 e 23 de Julho e de 150 cartazes A3 para o dia 19 de Agost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Disponibilização de meios técnicos e humanos para apoio a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ECI – NÚCLEO DE EDUCAÇÃO DA CRIANÇA INADAPTADA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NECI – Núcleo de Educação da Criança Inadaptada é uma Associação Particular de Solidariedade Social sem fins lucrativos, que prossegue fins de utilidade públic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 principal objectivo da associação é a Educação e socialização da criança Inadaptada e de pessoas portadoras de deficiênci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Pretendem desenvolver uma campanha de sensibilização e angariação de fundos ao longo do ano 2011, solicitando, a isenção do pagamento das taxas de ocupação da via pública, referente a uma área de 1 m2, na Av. Sá Carneiro e no Largo Eng. Duarte Pacheco em Albufeira, durante os dias de 15 a 21 de Agosto de 2011;</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 pedido solicitado visa a prossecução dos fins da Associação requerente, e nos termos do disposto na alínea a) do n.º 4 do artigo 5.º do Regulamento de Taxas e Outras Receitas deste Município, pode a pretensão requerida ser concedid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isenção requerida é concedida por deliberação da Câmara Municipal de acordo com o n.º 5 do mesmo diploma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Exma. Câmara delibere aprovar a isenção de taxas à NECI – Núcleo de Educação da Criança Inadaptada, Associação Particular de Solidariedade Social sem fins lucrativos, para realização de campanha de sensibilização e angariação de fundos de 15 a 21 de Agosto de 2011, no Municípi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DMINISTRAÇÃO REGIONAL DE SAÚDE DO ALGARVE I.P., CAD - CENTRO DE ACONSELHAMENTO E DETECÇÃO PRECOCE DA INFECÇÃO VIH/SIDA DE FARO, E A APF – ASSOCIAÇÃO PARA O PLANEAMENTO DA FAMÍLIA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Administração Regional de Saúde do Algarve, IP e o Centro de Aconselhamento e Detecção Precoce da Infecção VIH/SIDA de Faro, em parceria com a APF – Associação para o Planeamento da Família (instituição particular de solidariedade social, sem fins lucrativos), pretendem desenvolver a Campanha de Verão 2011/Rastreio da Infecção VIH/Sida, no Município de Albufeir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ara o rastreio será utilizada uma Unidade Móvel, que irá ocupar a via públic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O pedido solicitado visa a prossecução dos fins das entidades requerentes, e nos termos do disposto na alínea a) do n.º 4 do artigo 5.º do Regulamento de Taxas e Outras Receitas deste Município, podem as requerentes ser isentas do pagamento de taxas de ocupação da via públic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isenção referida é concedida por deliberação da Câmara Municipal de acordo com o n.º 5 do mesmo diploma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Exma. Câmara delibere aprovar a isenção de taxas à Administração Regional de Saúde do Algarve, IP, ao Centro de Aconselhamento e Detecção Precoce da Infecção VIH/SIDA de Faro, e à APF – Associação para o Planeamento da Família, para realização de Campanha de Verão 2011 – Prevenção e Rastreio da infecção VIH/SIDA no Município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68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URSOS HUMANOS – ABERTURA DE PROCEDIMENTO CONCURSAL PARA RECRUTAMENTO DE DOCENTES DAS ACTIVIDADES DE ENRIQUECIMENTO CURRICULAR – PROPOSTA =</w:t>
      </w:r>
    </w:p>
    <w:p>
      <w:pPr>
        <w:pStyle w:val="Corpodetexto2"/>
        <w:widowControl w:val="false"/>
        <w:tabs>
          <w:tab w:val="clear" w:pos="709"/>
          <w:tab w:val="left" w:pos="9866" w:leader="hyphen"/>
        </w:tabs>
        <w:spacing w:lineRule="auto" w:line="264"/>
        <w:rPr>
          <w:szCs w:val="24"/>
        </w:rPr>
      </w:pPr>
      <w:r>
        <w:rPr>
          <w:szCs w:val="24"/>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t xml:space="preserve"> </w:t>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Um dos propósitos do Decreto-Lei n.º 144/2008, de 28 de Julho, na redacção dada pelas Lei n.º 3-B/2010 e 55-A/2010, respectivamente, de 28 de Abril e de 31 de Dezembro, foi a descentralização de competências para os municípios em matérias de educação, com o objectivo de obter aumentos claros e sustentados na qualidade das aprendizagens dos aluno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No âmbito da referida descentralização estão inseridas as atribuições em matéria de actividades de enriquecimento curricular do 1.º ciclo, designadamente, o ensino do inglês e de outras línguas estrangeiras, a actividade física e desportiva, o ensino da música e outras expressões artísticas (cf. n.º 1, do art.º 11.º, da citada norm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s actividades de enriquecimento curricular, doravante designadas por AEC's são de natureza temporária, uma vez que dependem das opções efectuadas pelos estabelecimentos de ensino, não constituindo, deste modo, necessidades permanentes do município de Albufeir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O disposto no n.º 1, do art.º 3.º, do Decreto-Lei n.º 212/2009, de 3 de Setembro, estabelece que os municípios podem celebrar, precedido de um processo de recrutamento, contratos de trabalho a termo resolutivo, a tempo integral ou parcial, com profissionais especialmente habilitados para o efeit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s orientações respeitantes às habilitações dos técnicos para leccionarem AEC's encontram-se previstas nos artigos 9.º, 12.º, 16.º, 18.º</w:t>
        <w:softHyphen/>
        <w:t>B e 19.º, do Regulamento de Acesso ao Financiamento do Programa das Actividades de Enriquecimento, anexo ao Despacho n.º 14460/2008, de 26 de Maio, na redacção dada pelo Despacho n.º 8683/2011, de 28 de Junho, respectivamente, para os domínios de inglês, actividade física e desportiva, música, actividades lúdico-expressivas e outras actividades de enriquecimento curricular;</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Para a concretização das AEC's no próximo ano escolar - 2011/2012, ter-se-á, indubitavelmente, que proceder ao recrutamento de técnicos habilitados para leccionarem as referenciadas actividades nos estabelecimentos do 1.º ciclo da área deste municípi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Tal razão deve-se ao facto do município não dispor de recursos humanos para o efeito, uma vez que as actividades a leccionar poderão ser, em cada ano escolar, alterada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tentos os motivos invocados no ponto anterior, os contratos de trabalho celebrados com os docentes de AEC's no ano lectivo findo, duraram, unicamente, até 30 de Junho do corrente ano (cf. n.º 2, do art.º 4.º, do Decreto-Lei n.º 212/2009, de 3 de Setembr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nualmente, esta edilidade confronta-se com um aumento do número de alunos inscritos no 1.º cicl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0 número de técnicos necessários para leccionarem AEC's é variável em função do número de turmas constituídas, realidade que apenas é conhecida em início de Julho de cada an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É de relevante importância desenvolver AEC's no 1.º ciclo a fim de promover o desenvolvimento das crianças e, consequentemente, o sucesso escolar;</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s AEC's têm a finalidade de adaptar os tempos de permanência dos alunos na escola às necessidades das famílias e, simultaneamente, de garantir que os tempos de permanência na escola sejam pedagogicamente ricos e complementares das aprendizagens associadas à aquisição das competências básica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s razões invocadas nos pontos 9 a 12 são razoáveis para que se possa qualificar o recrutamento em causa de interesse público (alínea a), do n.º 2, do art.º 10.º, da Lei n.º 12-A/2010, de 30 de Junh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Nos termos do disposto no n.º 8, do artigo 10.º, da Lei n.º 12-A/2010, de 30 de Junho, o recrutamento para as AEC's, por revestirem necessidades excepcionais resultantes da transferência de competências em matéria de educação, não é aplicável o regime constante na alínea b), do n.º 2, e ao n.º 5, da Lei n.º 12-A/2010, de 30 de Junh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0 recrutamento a efectuar será para a modalidade de contrato de trabalho em funções públicas a termo resolutivo certo, a tempo parcial (face aos horários em que será necessário leccionar as AEC's), nos termos do pressuposto da alínea f), do n.º 1, do artigo 93.º, do Regime da Lei n.º 59/2008, de 11 de Setembro, ou seja, para "Execução de tarefa ocasional ou serviço determinado precisamente definido e não duradour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No mapa de pessoal de 2011 existem vagos, bem como previsto o respectivo encargo remuneratório, postos de trabalho para os seguintes domínios de AEC's:</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8 - Actividades lúdico-expressivas;</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11 - Música;</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26 - Actividade física e desportiva;</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23 - Inglês;</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5 - Informática;</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12 - Divulgação científica;</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 xml:space="preserve">O processo de recrutamento tem como suporte a aplicação informática concebida pela Direcção-Geral dos Recursos Humanos da Educação, cujo acesso é efectuado através do link disponível no sítio da internet do Município, em </w:t>
      </w:r>
      <w:r>
        <w:rPr>
          <w:bCs/>
          <w:i/>
          <w:szCs w:val="24"/>
          <w:u w:val="single"/>
        </w:rPr>
        <w:t>www.cm-albufeira.pt</w:t>
      </w:r>
      <w:r>
        <w:rPr>
          <w:bCs/>
          <w:i/>
          <w:szCs w:val="24"/>
        </w:rPr>
        <w:t xml:space="preserve"> (cf. Art.º 6.º, n.º 2, do Decreto-Lei n.º 212/2009, de 3 de Setembr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Face ao disposto no n.º 2, do artigo 4.º, do Decreto-Lei n.º 212/2009, de 3 de Setembro, "O contrato de trabalho a termo resolutivo tem a duração mínima de 30 dias caducando no termo do ano escolar a que respeita.", sendo que o ano escolar, em 2012, termina em 30 de Junh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Nos termos do preceituado no artigo 4.º, do Decreto-Lei n.º 209/2009, de 3 de Setembro a aprovação para o recrutamento dos postos de trabalho vagos é da competência do órgão executivo.</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abertura de procedimento concursal, em regime de contrato de trabalho em funções pública a termo resolutivo certo a tempo parcial, para a docência de actividades de enriquecimento curricular, nos termos do disposto no n.º 212/2009, de 03 de Setembro, desde o início de Setembro corrente e até 30 de Junho de 2012, para os postos de trabalho abaixo indicados:</w:t>
        <w:tab/>
      </w:r>
    </w:p>
    <w:p>
      <w:pPr>
        <w:pStyle w:val="Corpodetexto2"/>
        <w:widowControl w:val="false"/>
        <w:tabs>
          <w:tab w:val="clear" w:pos="709"/>
          <w:tab w:val="left" w:pos="9866" w:leader="hyphen"/>
        </w:tabs>
        <w:spacing w:lineRule="auto" w:line="264"/>
        <w:rPr>
          <w:bCs/>
          <w:i/>
          <w:i/>
          <w:szCs w:val="24"/>
        </w:rPr>
      </w:pPr>
      <w:r>
        <w:rPr>
          <w:bCs/>
          <w:i/>
          <w:szCs w:val="24"/>
        </w:rPr>
        <w:t>Ref.ª A - 8 postos de trabalho para a actividade lúdico-expressiva;</w:t>
        <w:tab/>
      </w:r>
    </w:p>
    <w:p>
      <w:pPr>
        <w:pStyle w:val="Corpodetexto2"/>
        <w:widowControl w:val="false"/>
        <w:tabs>
          <w:tab w:val="clear" w:pos="709"/>
          <w:tab w:val="left" w:pos="9866" w:leader="hyphen"/>
        </w:tabs>
        <w:spacing w:lineRule="auto" w:line="264"/>
        <w:rPr>
          <w:bCs/>
          <w:i/>
          <w:i/>
          <w:szCs w:val="24"/>
        </w:rPr>
      </w:pPr>
      <w:r>
        <w:rPr>
          <w:bCs/>
          <w:i/>
          <w:szCs w:val="24"/>
        </w:rPr>
        <w:t>Ref.ª B - 11 postos de trabalho para a actividade de música;</w:t>
        <w:tab/>
      </w:r>
    </w:p>
    <w:p>
      <w:pPr>
        <w:pStyle w:val="Corpodetexto2"/>
        <w:widowControl w:val="false"/>
        <w:tabs>
          <w:tab w:val="clear" w:pos="709"/>
          <w:tab w:val="left" w:pos="9866" w:leader="hyphen"/>
        </w:tabs>
        <w:spacing w:lineRule="auto" w:line="264"/>
        <w:rPr>
          <w:bCs/>
          <w:i/>
          <w:i/>
          <w:szCs w:val="24"/>
        </w:rPr>
      </w:pPr>
      <w:r>
        <w:rPr>
          <w:bCs/>
          <w:i/>
          <w:szCs w:val="24"/>
        </w:rPr>
        <w:t>Ref.ª C - 26 postos de trabalho para a actividade física e desportiva;</w:t>
        <w:tab/>
        <w:tab/>
      </w:r>
    </w:p>
    <w:p>
      <w:pPr>
        <w:pStyle w:val="Corpodetexto2"/>
        <w:widowControl w:val="false"/>
        <w:tabs>
          <w:tab w:val="clear" w:pos="709"/>
          <w:tab w:val="left" w:pos="9866" w:leader="hyphen"/>
        </w:tabs>
        <w:spacing w:lineRule="auto" w:line="264"/>
        <w:rPr>
          <w:bCs/>
          <w:i/>
          <w:i/>
          <w:szCs w:val="24"/>
        </w:rPr>
      </w:pPr>
      <w:r>
        <w:rPr>
          <w:bCs/>
          <w:i/>
          <w:szCs w:val="24"/>
        </w:rPr>
        <w:t>Ref.ª D - 23 postos de trabalho para a actividade de inglês;</w:t>
        <w:tab/>
      </w:r>
    </w:p>
    <w:p>
      <w:pPr>
        <w:pStyle w:val="Corpodetexto2"/>
        <w:widowControl w:val="false"/>
        <w:tabs>
          <w:tab w:val="clear" w:pos="709"/>
          <w:tab w:val="left" w:pos="9866" w:leader="hyphen"/>
        </w:tabs>
        <w:spacing w:lineRule="auto" w:line="264"/>
        <w:rPr>
          <w:bCs/>
          <w:i/>
          <w:i/>
          <w:szCs w:val="24"/>
        </w:rPr>
      </w:pPr>
      <w:r>
        <w:rPr>
          <w:bCs/>
          <w:i/>
          <w:szCs w:val="24"/>
        </w:rPr>
        <w:t>Ref.ª E - 5 postos de trabalho para a actividade de informática;</w:t>
        <w:tab/>
      </w:r>
    </w:p>
    <w:p>
      <w:pPr>
        <w:pStyle w:val="Corpodetexto2"/>
        <w:widowControl w:val="false"/>
        <w:tabs>
          <w:tab w:val="clear" w:pos="709"/>
          <w:tab w:val="left" w:pos="9866" w:leader="hyphen"/>
        </w:tabs>
        <w:spacing w:lineRule="auto" w:line="264"/>
        <w:rPr>
          <w:bCs/>
          <w:i/>
          <w:i/>
          <w:szCs w:val="24"/>
        </w:rPr>
      </w:pPr>
      <w:r>
        <w:rPr>
          <w:bCs/>
          <w:i/>
          <w:szCs w:val="24"/>
        </w:rPr>
        <w:t>Ref.ª F - 12 postos de trabalho para a actividade de divulgação científic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URSOS HUMANOS – RECRUTAMENTO EXCEPCIONAL DE OITO ASSISTENTES OPERACIONAIS NA ÁREA DE ACTIVIDADE AUXILIAR TÉCNICO DE EDUCAÇÃO – PROPOSTA =</w:t>
      </w:r>
    </w:p>
    <w:p>
      <w:pPr>
        <w:pStyle w:val="Corpodetexto2"/>
        <w:widowControl w:val="false"/>
        <w:tabs>
          <w:tab w:val="clear" w:pos="709"/>
          <w:tab w:val="left" w:pos="9866" w:leader="hyphen"/>
        </w:tabs>
        <w:spacing w:lineRule="auto" w:line="264"/>
        <w:rPr>
          <w:szCs w:val="24"/>
        </w:rPr>
      </w:pPr>
      <w:r>
        <w:rPr>
          <w:szCs w:val="24"/>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Em Setembro corrente encontra-se prevista a abertura de um novo estabelecimento escolar, sito na Guia;</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Por inexistência de recursos humanos disponíveis urge, inevitavelmente, proceder ao recrutamento de recursos humanos, nomeadamente para 8 postos de trabalho da carreira/categoria de Assistente Operacional, área de actividade de auxiliar técnico de educação, de modo a garantir o funcionamento do referido estabelecimento escolar;</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s necessidades ora sentidas por este município advém da transferência de competências, da administração central para a local, no âmbito da educaçã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Nos termos do disposto no n.º 8, do artigo 10.º, da Lei n.º 12-A/2010, de 30 de Junho, e atentas as necessidades referidas no número anterior, o recrutamento excepcional não se encontra subordinado ao regime ínsito na alínea b), do n.º 2, do artigo 10.º e ao n.º 5, ambos da citada norma legal;</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Na sequência de procedimento concursal com vista ao recrutamento para 160 postos de trabalho para a carreira de assistente operacional, área de actividade de auxiliar técnico de educação, foi constituída uma reserva interna de recrutamento, ao abrigo do disposto no n.º 1, do art.º 40.º, da Portaria n.º 83-A/2009, de 22 de Janeir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reserva interna de recrutamento tem a duração máxima de 18 meses, a contar da data de homologação da lista de ordenarão final, que relativamente ao procedimento referido no ponto anterior ainda se encontram em vigor;</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s postos de trabalho a recrutar são idênticos ao do procedimento concursal referido no ponto 5);</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s 8 postos de trabalho da carreira/categoria dc assistente operacional, área de actividade de auxiliar técnico de edução, encontram-se previstos no mapa de pessoal de 2011 e cabimentados no orçament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competência para o recrutamento excepcional é do órgão executivo (cf. n.º 3, do art.º 10.º, da Lei n.º 12-A/2010, de 30 de Junho)</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Nos termos do disposto no n.º 8, do artigo 10.º, da Lei n.º 12-A/2010, de 30 de Junho, conjugado com o art.º 40.º, da Portaria n.º 83-A/2009, de 22 de Janeiro, que seja autorizado o recrutamento excepcional para o recrutamento para 8 postos de trabalho para a carreira de assistente operacional, da área de actividade de auxiliar técnico de edução, o qual dever-se-á efectuar a lista de candidatos da reserva de recrutamento interno do procedimento concursal mencionado no ponto 5).”</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19875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5.6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i/>
          <w:i/>
          <w:szCs w:val="24"/>
        </w:rPr>
      </w:pPr>
      <w:r>
        <w:rPr>
          <w:i/>
          <w:szCs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s informações dos serviç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spacing w:lineRule="auto" w:line="264"/>
        <w:rPr/>
      </w:pPr>
      <w:r>
        <w:rPr>
          <w:szCs w:val="24"/>
        </w:rPr>
        <w:t>Esta proposta fazia-se acompanhar do mapa anexo</w:t>
      </w:r>
      <w:r>
        <w:rPr>
          <w:bCs/>
          <w:szCs w:val="24"/>
        </w:rPr>
        <w:t xml:space="preserve"> nela referido, documento que se dá por integralmente transcrito e do qual fica uma cópia arquivada na pasta de documentos referentes à presente reunião</w:t>
      </w:r>
      <w:r>
        <w:rPr>
          <w:szCs w:val="24"/>
        </w:rPr>
        <w:t>.</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2120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RUI MANUEL DE CASIMIRO RASCÃO –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seguimento da reclamação apresentada pelo Sr. Rui Manuel de Casimiro Rascão, solicitando o ressarcimento dos danos sofridos no seu veículo no processo de remoção do mesmo da via pública para o depósito no Escarpão,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i/>
          <w:i/>
          <w:szCs w:val="24"/>
        </w:rPr>
      </w:pPr>
      <w:r>
        <w:rPr>
          <w:i/>
          <w:szCs w:val="24"/>
        </w:rPr>
        <w:t>Tendo em conta o referido parecer, com o qual concordo, proponho que a Câmara Municipal delibere assumir a responsabilidade pela reparação dos danos reclamados e, consequentemente, que seja paga, a título de indemnização, a importância de 741,00 € (setecentos quarenta e um euros) ao Sr. Rui Manuel de Casimiro Rasc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ISAURA SILVA LEITÃO –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No seguimento da reclamação apresentada pela Sra. Isaura Silva Leitão, solicitando o ressarcimento dos danos sofridos no seu veículo no processo de remoção do mesmo da via pública para o depósito no Escarpão e ainda o pagamento referente ao estacionamento do veículo na oficina de reparação, onde se encontra desde 10 de Agosto de 2010 até à presente data,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i/>
          <w:i/>
          <w:szCs w:val="24"/>
        </w:rPr>
      </w:pPr>
      <w:r>
        <w:rPr>
          <w:i/>
          <w:szCs w:val="24"/>
        </w:rPr>
        <w:t>Tendo em conta o referido parecer, com o qual concordo, proponho que a Câmara Municipal delibere manifestar a intenção de atender parcialmente o pedido, ou seja:</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assumir a responsabilidade pela reparação dos danos reclamados e, consequentemente, que seja paga, a título de indemnização, a importância de 888,27 € (oitocentos e oitenta e oito euros e vinte e sete cêntimos) à Sra. Isaura Silva Leitã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Não atender a pretensão do pagamento diário do estacionamento do veículo em oficina mecânica.</w:t>
        <w:tab/>
      </w:r>
    </w:p>
    <w:p>
      <w:pPr>
        <w:pStyle w:val="Corpodetexto2"/>
        <w:widowControl w:val="false"/>
        <w:tabs>
          <w:tab w:val="clear" w:pos="709"/>
          <w:tab w:val="left" w:pos="9866" w:leader="hyphen"/>
        </w:tabs>
        <w:spacing w:lineRule="auto" w:line="264"/>
        <w:rPr>
          <w:i/>
          <w:i/>
          <w:szCs w:val="24"/>
        </w:rPr>
      </w:pPr>
      <w:r>
        <w:rPr>
          <w:i/>
          <w:szCs w:val="24"/>
        </w:rPr>
        <w:t>Nos termos dos art.ºs 8.°, 100.º e seguintes do Código do Procedimento Administrativo, deve a requerente ser notificada para, querendo, se pronunciar no prazo de 10 dias úteis, sobre a referida deliberaç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INDEMNIZAÇÕES –</w:t>
      </w:r>
      <w:r>
        <w:rPr>
          <w:b/>
          <w:color w:val="FF0000"/>
          <w:szCs w:val="24"/>
        </w:rPr>
        <w:t xml:space="preserve"> GUARDA NACIONAL REPUBLICANA – GRUPO TERRITORIAL DE PORTIMÃO</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ereador Carlos Quintino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deliberação de Câmara adoptada em reunião de 17/05/2011, foi enviado à requerente Guarda Nacional Republicana - Grupo Territorial de Portimão, ofício, informando sobre a intenção de a Câmara declinar a responsabilidade da ocorrência, a que se refere o processo de registo de sinistro n.º 40/2008, tendo-lhe sido concedido o prazo de 10 dias úteis para se pronunciar.</w:t>
        <w:tab/>
      </w:r>
    </w:p>
    <w:p>
      <w:pPr>
        <w:pStyle w:val="Corpodetexto2"/>
        <w:widowControl w:val="false"/>
        <w:tabs>
          <w:tab w:val="clear" w:pos="709"/>
          <w:tab w:val="left" w:pos="9866" w:leader="hyphen"/>
        </w:tabs>
        <w:spacing w:lineRule="auto" w:line="264"/>
        <w:rPr>
          <w:bCs/>
          <w:i/>
          <w:i/>
          <w:szCs w:val="24"/>
        </w:rPr>
      </w:pPr>
      <w:r>
        <w:rPr>
          <w:bCs/>
          <w:i/>
          <w:szCs w:val="24"/>
        </w:rPr>
        <w:t>De acordo com informação da Divisão Jurídica e de Contencioso não foi apresentada qualquer alegação dentro daquele prazo, pelo que se submete novamente à Câmara para, em definitivo, declinar qualquer responsabilidad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NDEMNIZAÇÕES – CARLOS JOSÉ PALMA DA SILVA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 deliberação de Câmara adoptada em reunião de 21/06/2011, veio o Sr. Carlos José Palma da Silva, no âmbito do direito de audiência prévia e dentro do prazo estabelecido para o efeito, reclamar da intenção da Câmara de declinar a responsabilidade pelos danos reclamados no processo de sinistro supra referido, alegando, em síntese, que a Câmara Municipal não está totalmente isenta de culpas no sinistro em que esteve envolvido, pelo facto de a sinalização estar na altura mal colocada e ser insuficiente, reduzindo agora para metade o montante então solicitado.</w:t>
        <w:tab/>
      </w:r>
    </w:p>
    <w:p>
      <w:pPr>
        <w:pStyle w:val="Corpodetexto2"/>
        <w:widowControl w:val="false"/>
        <w:tabs>
          <w:tab w:val="clear" w:pos="709"/>
          <w:tab w:val="left" w:pos="9866" w:leader="hyphen"/>
        </w:tabs>
        <w:spacing w:lineRule="auto" w:line="264"/>
        <w:rPr>
          <w:i/>
          <w:i/>
          <w:szCs w:val="24"/>
        </w:rPr>
      </w:pPr>
      <w:r>
        <w:rPr>
          <w:i/>
          <w:szCs w:val="24"/>
        </w:rPr>
        <w:t>Sobre a presente reclamação foi emitido parecer pela Divisão Jurídica e de Contencioso, o qual se encontra anexo ao respectivo processo.</w:t>
        <w:tab/>
      </w:r>
    </w:p>
    <w:p>
      <w:pPr>
        <w:pStyle w:val="Corpodetexto2"/>
        <w:widowControl w:val="false"/>
        <w:tabs>
          <w:tab w:val="clear" w:pos="709"/>
          <w:tab w:val="left" w:pos="9866" w:leader="hyphen"/>
        </w:tabs>
        <w:spacing w:lineRule="auto" w:line="264"/>
        <w:rPr>
          <w:i/>
          <w:i/>
          <w:szCs w:val="24"/>
        </w:rPr>
      </w:pPr>
      <w:r>
        <w:rPr>
          <w:i/>
          <w:szCs w:val="24"/>
        </w:rPr>
        <w:t>Tendo em conta aquele parecer, com o qual concordo, proponho que a Câmara Municipal delibere manter o indeferimento do pedido de indemnização, declinando, em definitivo, a responsabilidade na ocorrênci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INDEMNIZAÇÕES –</w:t>
      </w:r>
      <w:r>
        <w:rPr>
          <w:b/>
          <w:color w:val="FF0000"/>
          <w:szCs w:val="24"/>
        </w:rPr>
        <w:t xml:space="preserve"> JMSC - ADMINISTRAÇÃO DE CONDOMÍNIOS</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ereador Carlos Quintino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seguimento da reclamação apresentada pela empresa JMSC - Administração de Condomínios, na qualidade de administradora do prédio sito no lote 109, na Rua Camilo Castelo Branco, n.º 19, em Albufeira, solicitando o pagamento dos danos causados na cave daquele edifício, na sequência de uma inundação alegadamente provocada por entupimento de caixa de esgoto da Câmara,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szCs w:val="24"/>
        </w:rPr>
      </w:pPr>
      <w:r>
        <w:rPr>
          <w:bCs/>
          <w:i/>
          <w:szCs w:val="24"/>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pPr>
      <w:r>
        <w:rPr>
          <w:bCs/>
          <w:i/>
          <w:szCs w:val="24"/>
        </w:rPr>
        <w:t>Nos termos dos art.°s 8.º, 100.º e seguintes do Código do Procedimento Administrativo, deve o requerente ser notificado para, querendo, se pronunciar no prazo de 10 dias úteis, sobre a referida deliberação.”</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3">
                <wp:simplePos x="0" y="0"/>
                <wp:positionH relativeFrom="column">
                  <wp:posOffset>-38735</wp:posOffset>
                </wp:positionH>
                <wp:positionV relativeFrom="paragraph">
                  <wp:posOffset>2070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pt;mso-position-vertical-relative:text;margin-left:-3.0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AMINHO DE LIGAÇÃO ENTRE E.M. 526 E CAMINHO DA ESCOLA PRIMÁR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definitiva, datado de trinta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BECO E RUA DO MALPIQUE”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definitiva, datado de trinta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XECUÇÃO DE ILUMINAÇÃO PÚBLICA NO PARQUE DE ESTACIONAMENTO E RECREIO NO CM 1281 – TROÇO VALE DE PARRA GUIA”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APS – Estudos Projectos e Montagens de Iluminação, Limitada, foi apresentado o auto de recepção provisória, datado de vinte e oito de Junho último,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XECUÇÃO DE ILUMINAÇÃO PÚBLICA NO PARQUE DE ESTACIONAMENTO DO MERCADO DOS CALIÇOS, EM ALBUFEIRA”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APS – Estudos Projectos e Montagens de Iluminação Limitada, foi apresentado o auto de recepção provisória, datado de cinco de Julho corrente,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TERRENOS – AQUISIÇÃO DE PARCELA PARA EXECUÇÃO DA EMPREITADA DE </w:t>
      </w:r>
      <w:r>
        <w:rPr>
          <w:b/>
          <w:color w:val="FF0000"/>
          <w:szCs w:val="24"/>
        </w:rPr>
        <w:t xml:space="preserve">“ARRUAMENTO DE ACESSO À NOVA E.B. 1, 2, 3 DA GUIA” </w:t>
      </w:r>
    </w:p>
    <w:p>
      <w:pPr>
        <w:pStyle w:val="Corpodetexto2"/>
        <w:widowControl w:val="false"/>
        <w:tabs>
          <w:tab w:val="clear" w:pos="709"/>
          <w:tab w:val="left" w:pos="9866" w:leader="hyphen"/>
        </w:tabs>
        <w:spacing w:lineRule="auto" w:line="264"/>
        <w:jc w:val="center"/>
        <w:rPr/>
      </w:pPr>
      <w:r>
        <w:rPr>
          <w:b/>
          <w:color w:val="FF0000"/>
          <w:szCs w:val="24"/>
        </w:rPr>
        <w:t>–</w:t>
      </w:r>
      <w:r>
        <w:rPr>
          <w:rFonts w:eastAsia="Comic Sans MS"/>
          <w:b/>
          <w:color w:val="FF0000"/>
          <w:szCs w:val="24"/>
        </w:rPr>
        <w:t xml:space="preserve"> </w:t>
      </w:r>
      <w:r>
        <w:rPr>
          <w:b/>
          <w:color w:val="FF0000"/>
          <w:szCs w:val="24"/>
        </w:rPr>
        <w:t>INFORMAÇÃO</w:t>
      </w:r>
      <w:r>
        <w:rPr>
          <w:b/>
          <w:bCs/>
          <w:color w:val="FF0000"/>
          <w:szCs w:val="24"/>
        </w:rPr>
        <w:t xml:space="preserve"> =</w:t>
      </w:r>
    </w:p>
    <w:p>
      <w:pPr>
        <w:pStyle w:val="Corpodetexto2"/>
        <w:widowControl w:val="false"/>
        <w:tabs>
          <w:tab w:val="clear" w:pos="709"/>
          <w:tab w:val="left" w:pos="9866" w:leader="hyphen"/>
        </w:tabs>
        <w:spacing w:lineRule="auto" w:line="264"/>
        <w:rPr/>
      </w:pPr>
      <w:r>
        <w:rPr>
          <w:bCs/>
          <w:szCs w:val="24"/>
        </w:rPr>
        <w:t xml:space="preserve">Relacionada com este assunto e com origem na </w:t>
      </w:r>
      <w:r>
        <w:rPr>
          <w:szCs w:val="24"/>
        </w:rPr>
        <w:t>Divisão de Acessibilidades Viárias e Energia</w:t>
      </w:r>
      <w:r>
        <w:rPr>
          <w:bCs/>
          <w:szCs w:val="24"/>
        </w:rPr>
        <w:t xml:space="preserve">, </w:t>
      </w:r>
      <w:r>
        <w:rPr>
          <w:szCs w:val="24"/>
        </w:rPr>
        <w:t xml:space="preserve">foi apresentada uma informação </w:t>
      </w:r>
      <w:r>
        <w:rPr>
          <w:bCs/>
          <w:szCs w:val="24"/>
        </w:rPr>
        <w:t>que se dá por integralmente transcrita e da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szCs w:val="24"/>
        </w:rPr>
        <w:t>“</w:t>
      </w:r>
      <w:r>
        <w:rPr>
          <w:i/>
          <w:szCs w:val="24"/>
        </w:rPr>
        <w:t>No âmbito da empreitada ”Arruamento de acesso à nova E.B. 1,2,3 da Guia”, existe a necessidade de se expropriar a seguinte parcela de terreno:</w:t>
        <w:tab/>
      </w:r>
      <w:r>
        <w:rPr>
          <w:b/>
          <w:i/>
          <w:szCs w:val="24"/>
        </w:rPr>
        <w:t xml:space="preserve"> </w:t>
      </w:r>
    </w:p>
    <w:p>
      <w:pPr>
        <w:pStyle w:val="Corpodetexto2"/>
        <w:widowControl w:val="false"/>
        <w:tabs>
          <w:tab w:val="clear" w:pos="709"/>
          <w:tab w:val="left" w:pos="9866" w:leader="hyphen"/>
        </w:tabs>
        <w:spacing w:lineRule="auto" w:line="264"/>
        <w:rPr>
          <w:b/>
          <w:b/>
          <w:i/>
          <w:i/>
          <w:szCs w:val="24"/>
        </w:rPr>
      </w:pPr>
      <w:r>
        <w:rPr>
          <w:b/>
          <w:i/>
          <w:szCs w:val="24"/>
        </w:rPr>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266065</wp:posOffset>
                </wp:positionV>
                <wp:extent cx="6078855" cy="1193165"/>
                <wp:effectExtent l="0" t="0" r="0" b="0"/>
                <wp:wrapNone/>
                <wp:docPr id="6" name="Frame6"/>
                <a:graphic xmlns:a="http://schemas.openxmlformats.org/drawingml/2006/main">
                  <a:graphicData uri="http://schemas.microsoft.com/office/word/2010/wordprocessingShape">
                    <wps:wsp>
                      <wps:cNvSpPr txBox="1"/>
                      <wps:spPr>
                        <a:xfrm>
                          <a:off x="0" y="0"/>
                          <a:ext cx="6078855" cy="1193165"/>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1384"/>
                              <w:gridCol w:w="2835"/>
                              <w:gridCol w:w="1418"/>
                              <w:gridCol w:w="3827"/>
                            </w:tblGrid>
                            <w:tr>
                              <w:trPr>
                                <w:trHeight w:val="8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rtigo</w:t>
                                  </w:r>
                                </w:p>
                                <w:p>
                                  <w:pPr>
                                    <w:pStyle w:val="Normal"/>
                                    <w:jc w:val="center"/>
                                    <w:rPr>
                                      <w:i/>
                                      <w:i/>
                                    </w:rPr>
                                  </w:pPr>
                                  <w:r>
                                    <w:rPr>
                                      <w:rFonts w:cs="Comic Sans MS" w:ascii="Comic Sans MS" w:hAnsi="Comic Sans MS"/>
                                      <w:i/>
                                    </w:rPr>
                                    <w:t>Matri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roprietá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Comic Sans MS" w:ascii="Comic Sans MS" w:hAnsi="Comic Sans MS"/>
                                      <w:i/>
                                    </w:rPr>
                                    <w:t>Área (m</w:t>
                                  </w:r>
                                  <w:r>
                                    <w:rPr>
                                      <w:rFonts w:cs="Comic Sans MS" w:ascii="Comic Sans MS" w:hAnsi="Comic Sans MS"/>
                                      <w:i/>
                                      <w:vertAlign w:val="superscript"/>
                                    </w:rPr>
                                    <w:t>2</w:t>
                                  </w:r>
                                  <w:r>
                                    <w:rPr>
                                      <w:rFonts w:cs="Comic Sans MS" w:ascii="Comic Sans MS" w:hAnsi="Comic Sans MS"/>
                                      <w:i/>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Contrapartida /</w:t>
                                  </w:r>
                                </w:p>
                                <w:p>
                                  <w:pPr>
                                    <w:pStyle w:val="Normal"/>
                                    <w:jc w:val="center"/>
                                    <w:rPr>
                                      <w:i/>
                                      <w:i/>
                                    </w:rPr>
                                  </w:pPr>
                                  <w:r>
                                    <w:rPr>
                                      <w:rFonts w:cs="Comic Sans MS" w:ascii="Comic Sans MS" w:hAnsi="Comic Sans MS"/>
                                      <w:i/>
                                    </w:rPr>
                                    <w:t>Valor (€)</w:t>
                                  </w:r>
                                </w:p>
                              </w:tc>
                            </w:tr>
                            <w:tr>
                              <w:trPr>
                                <w:trHeight w:val="8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101</w:t>
                                  </w:r>
                                </w:p>
                                <w:p>
                                  <w:pPr>
                                    <w:pStyle w:val="Normal"/>
                                    <w:jc w:val="center"/>
                                    <w:rPr>
                                      <w:i/>
                                      <w:i/>
                                    </w:rPr>
                                  </w:pPr>
                                  <w:r>
                                    <w:rPr>
                                      <w:rFonts w:cs="Comic Sans MS" w:ascii="Comic Sans MS" w:hAnsi="Comic Sans MS"/>
                                      <w:i/>
                                    </w:rPr>
                                    <w:t>secção 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bílio José Silva Ne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49,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Indemnização no valor de 94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65pt;height:93.95pt;mso-wrap-distance-left:9.05pt;mso-wrap-distance-right:9.05pt;mso-wrap-distance-top:0pt;mso-wrap-distance-bottom:0pt;margin-top:-20.95pt;mso-position-vertical-relative:text;margin-left:-0.55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1384"/>
                        <w:gridCol w:w="2835"/>
                        <w:gridCol w:w="1418"/>
                        <w:gridCol w:w="3827"/>
                      </w:tblGrid>
                      <w:tr>
                        <w:trPr>
                          <w:trHeight w:val="8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rtigo</w:t>
                            </w:r>
                          </w:p>
                          <w:p>
                            <w:pPr>
                              <w:pStyle w:val="Normal"/>
                              <w:jc w:val="center"/>
                              <w:rPr>
                                <w:i/>
                                <w:i/>
                              </w:rPr>
                            </w:pPr>
                            <w:r>
                              <w:rPr>
                                <w:rFonts w:cs="Comic Sans MS" w:ascii="Comic Sans MS" w:hAnsi="Comic Sans MS"/>
                                <w:i/>
                              </w:rPr>
                              <w:t>Matri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roprietá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Comic Sans MS" w:ascii="Comic Sans MS" w:hAnsi="Comic Sans MS"/>
                                <w:i/>
                              </w:rPr>
                              <w:t>Área (m</w:t>
                            </w:r>
                            <w:r>
                              <w:rPr>
                                <w:rFonts w:cs="Comic Sans MS" w:ascii="Comic Sans MS" w:hAnsi="Comic Sans MS"/>
                                <w:i/>
                                <w:vertAlign w:val="superscript"/>
                              </w:rPr>
                              <w:t>2</w:t>
                            </w:r>
                            <w:r>
                              <w:rPr>
                                <w:rFonts w:cs="Comic Sans MS" w:ascii="Comic Sans MS" w:hAnsi="Comic Sans MS"/>
                                <w:i/>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Contrapartida /</w:t>
                            </w:r>
                          </w:p>
                          <w:p>
                            <w:pPr>
                              <w:pStyle w:val="Normal"/>
                              <w:jc w:val="center"/>
                              <w:rPr>
                                <w:i/>
                                <w:i/>
                              </w:rPr>
                            </w:pPr>
                            <w:r>
                              <w:rPr>
                                <w:rFonts w:cs="Comic Sans MS" w:ascii="Comic Sans MS" w:hAnsi="Comic Sans MS"/>
                                <w:i/>
                              </w:rPr>
                              <w:t>Valor (€)</w:t>
                            </w:r>
                          </w:p>
                        </w:tc>
                      </w:tr>
                      <w:tr>
                        <w:trPr>
                          <w:trHeight w:val="8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101</w:t>
                            </w:r>
                          </w:p>
                          <w:p>
                            <w:pPr>
                              <w:pStyle w:val="Normal"/>
                              <w:jc w:val="center"/>
                              <w:rPr>
                                <w:i/>
                                <w:i/>
                              </w:rPr>
                            </w:pPr>
                            <w:r>
                              <w:rPr>
                                <w:rFonts w:cs="Comic Sans MS" w:ascii="Comic Sans MS" w:hAnsi="Comic Sans MS"/>
                                <w:i/>
                              </w:rPr>
                              <w:t>secção 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Abílio José Silva Ne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49,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Indemnização no valor de 945€</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szCs w:val="24"/>
        </w:rPr>
      </w:pPr>
      <w:r>
        <w:rPr>
          <w:b/>
          <w:i/>
          <w:szCs w:val="24"/>
        </w:rPr>
      </w:r>
    </w:p>
    <w:p>
      <w:pPr>
        <w:pStyle w:val="Corpodetexto2"/>
        <w:widowControl w:val="false"/>
        <w:tabs>
          <w:tab w:val="clear" w:pos="709"/>
          <w:tab w:val="left" w:pos="9866" w:leader="hyphen"/>
        </w:tabs>
        <w:spacing w:lineRule="auto" w:line="264"/>
        <w:rPr>
          <w:b/>
          <w:b/>
          <w:i/>
          <w:i/>
          <w:szCs w:val="24"/>
        </w:rPr>
      </w:pPr>
      <w:r>
        <w:rPr>
          <w:b/>
          <w:i/>
          <w:szCs w:val="24"/>
        </w:rPr>
      </w:r>
    </w:p>
    <w:p>
      <w:pPr>
        <w:pStyle w:val="Corpodetexto2"/>
        <w:widowControl w:val="false"/>
        <w:tabs>
          <w:tab w:val="clear" w:pos="709"/>
          <w:tab w:val="left" w:pos="9866" w:leader="hyphen"/>
        </w:tabs>
        <w:spacing w:lineRule="auto" w:line="264"/>
        <w:rPr>
          <w:b/>
          <w:b/>
          <w:i/>
          <w:i/>
          <w:szCs w:val="24"/>
        </w:rPr>
      </w:pPr>
      <w:r>
        <w:rPr>
          <w:b/>
          <w:i/>
          <w:szCs w:val="24"/>
        </w:rPr>
      </w:r>
    </w:p>
    <w:p>
      <w:pPr>
        <w:pStyle w:val="Corpodetexto2"/>
        <w:widowControl w:val="false"/>
        <w:tabs>
          <w:tab w:val="clear" w:pos="709"/>
          <w:tab w:val="left" w:pos="9866" w:leader="hyphen"/>
        </w:tabs>
        <w:spacing w:lineRule="auto" w:line="264"/>
        <w:rPr>
          <w:i/>
          <w:i/>
          <w:szCs w:val="24"/>
        </w:rPr>
      </w:pPr>
      <w:r>
        <w:rPr>
          <w:i/>
          <w:szCs w:val="24"/>
        </w:rPr>
        <w:t>- Em Anexo:</w:t>
        <w:tab/>
      </w:r>
    </w:p>
    <w:p>
      <w:pPr>
        <w:pStyle w:val="Corpodetexto2"/>
        <w:widowControl w:val="false"/>
        <w:tabs>
          <w:tab w:val="clear" w:pos="709"/>
          <w:tab w:val="left" w:pos="9866" w:leader="hyphen"/>
        </w:tabs>
        <w:spacing w:lineRule="auto" w:line="264"/>
        <w:rPr>
          <w:i/>
          <w:i/>
          <w:szCs w:val="24"/>
        </w:rPr>
      </w:pPr>
      <w:r>
        <w:rPr>
          <w:i/>
          <w:szCs w:val="24"/>
        </w:rPr>
        <w:t>- Declaração do proprietário, planta com área a expropriar e cópia da Caderneta Predial Rústica.</w:t>
        <w:tab/>
      </w:r>
    </w:p>
    <w:p>
      <w:pPr>
        <w:pStyle w:val="Corpodetexto2"/>
        <w:widowControl w:val="false"/>
        <w:tabs>
          <w:tab w:val="clear" w:pos="709"/>
          <w:tab w:val="left" w:pos="9866" w:leader="hyphen"/>
        </w:tabs>
        <w:spacing w:lineRule="auto" w:line="264"/>
        <w:rPr>
          <w:i/>
          <w:i/>
          <w:szCs w:val="24"/>
        </w:rPr>
      </w:pPr>
      <w:r>
        <w:rPr>
          <w:i/>
          <w:szCs w:val="24"/>
        </w:rPr>
        <w:t>Face ao exposto, solicita-se o cabimento no valor de 945 €, assim como se submete o quadro à aprovação da Câmara Municipal de Albufeira.</w:t>
        <w:tab/>
      </w:r>
    </w:p>
    <w:p>
      <w:pPr>
        <w:pStyle w:val="Corpodetexto2"/>
        <w:widowControl w:val="false"/>
        <w:tabs>
          <w:tab w:val="clear" w:pos="709"/>
          <w:tab w:val="left" w:pos="9866" w:leader="hyphen"/>
        </w:tabs>
        <w:spacing w:lineRule="auto" w:line="264"/>
        <w:rPr>
          <w:b/>
          <w:b/>
          <w:i/>
          <w:i/>
          <w:szCs w:val="24"/>
        </w:rPr>
      </w:pPr>
      <w:r>
        <w:rPr>
          <w:i/>
          <w:szCs w:val="24"/>
        </w:rPr>
        <w:t>O objectivo do plano plurianual de investimentos é 03 003 2010/55 e o Código Class. Org./Econ. é 04.03/07.01.04.01.”</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autorizar a aquisição da parcela de terreno em causa pelo valor e demais condições referidas na informação.</w:t>
      </w:r>
      <w:r>
        <w:rPr>
          <w:bCs/>
          <w:szCs w:val="24"/>
        </w:rPr>
        <w:tab/>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67183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9pt;mso-position-vertical-relative:text;margin-left:-0.55pt;mso-position-horizontal-relative:text">
                <v:textbox>
                  <w:txbxContent>
                    <w:p>
                      <w:pPr>
                        <w:pStyle w:val="Normal"/>
                        <w:jc w:val="center"/>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COLA EB1 DOS BREJOS – CONSTRUÇÃO DE SALA DE PROFESSORES, BIBLIOTECA E SALA DE AULA”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Martins Gago &amp; Filhos, Limitada, foi apresentado o auto de recepção definitiva, datado de vinte e sete de Junh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color w:val="FF0000"/>
          <w:szCs w:val="24"/>
        </w:rPr>
      </w:pPr>
      <w:r>
        <w:rPr>
          <w:b/>
          <w:szCs w:val="24"/>
        </w:rPr>
        <w:t>Foi deliberado, por unanimidade, homologar o presente auto e, em consequência, proceder à recepção definitiva da obra.</w:t>
      </w:r>
      <w:r>
        <w:rPr>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spacing w:lineRule="auto" w:line="264"/>
        <w:rPr/>
      </w:pPr>
      <w:r>
        <w:rPr>
          <w:szCs w:val="24"/>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4"/>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6833 de 14-06-2010, 48916 de 12-11-2010 e 21655 de 21-06-2011</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47/201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soudos – Construção Civil e Obras Publica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airro das Casas,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onstrução de edifício de habitação a custos controlados (CDH)</w:t>
        <w:tab/>
      </w:r>
    </w:p>
    <w:p>
      <w:pPr>
        <w:pStyle w:val="Corpodetexto2"/>
        <w:widowControl w:val="false"/>
        <w:tabs>
          <w:tab w:val="clear" w:pos="709"/>
          <w:tab w:val="left" w:pos="9866" w:leader="hyphen"/>
        </w:tabs>
        <w:spacing w:lineRule="auto" w:line="264"/>
        <w:rPr>
          <w:rFonts w:ascii="Times New Roman" w:hAnsi="Times New Roman" w:cs="Times New Roman"/>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szCs w:val="24"/>
        </w:rPr>
      </w:pPr>
      <w:r>
        <w:rPr>
          <w:rFonts w:cs="Comic Sans MS"/>
          <w:b/>
          <w:color w:val="000000"/>
          <w:szCs w:val="24"/>
        </w:rPr>
        <w:t xml:space="preserve">Foi, por unanimidade, deferido </w:t>
      </w:r>
      <w:r>
        <w:rPr>
          <w:b/>
          <w:szCs w:val="24"/>
        </w:rPr>
        <w:t>o pedido de licença, tal como é requerido, nos termos da informação da Divisão de Obras Particulares de vinte e sete de Junho de dois mil e onze.</w:t>
      </w:r>
      <w:r>
        <w:rPr>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622 de 26-05-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42/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ções Serafim &amp; Passarin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freguesia de Albufeira</w:t>
        <w:tab/>
      </w:r>
    </w:p>
    <w:p>
      <w:pPr>
        <w:pStyle w:val="Corpodetexto2"/>
        <w:widowControl w:val="false"/>
        <w:tabs>
          <w:tab w:val="clear" w:pos="709"/>
          <w:tab w:val="left" w:pos="9866" w:leader="hyphen"/>
        </w:tabs>
        <w:spacing w:lineRule="auto" w:line="264"/>
        <w:rPr>
          <w:b/>
          <w:b/>
          <w:bCs/>
          <w:color w:val="FF0000"/>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b/>
          <w:b/>
          <w:szCs w:val="24"/>
        </w:rPr>
      </w:pPr>
      <w:r>
        <w:rPr>
          <w:b/>
          <w:szCs w:val="24"/>
        </w:rPr>
        <w:t>Foi, por unanimidade, deliberado deferir o solicitado, tendo em conta o parecer jurídico de vinte e oito de Junho de dois mil e onze e por a câmara considerar reunidos os requisitos estatuídos no artigo octogésimo oitavo do número três do Regime Jurídico da Urbanização e da Edificação, e artigo quinquagésimo segundo do Regulamento da Tabela de Taxas e Licenças de Obras de Urbanização, concedendo-se doze meses para a conclusão da obra.</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6320 de 18-02-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OU/201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ociedade de Empreendimentos Imobiliários do Sul SEI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lube Paria da Oura,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uma instalação de armazenagem de Combustíveis (gás propano liquido, reservatório enterrado) GPL, Classe A2</w:t>
        <w:tab/>
      </w:r>
    </w:p>
    <w:p>
      <w:pPr>
        <w:pStyle w:val="Corpodetexto2"/>
        <w:widowControl w:val="false"/>
        <w:tabs>
          <w:tab w:val="clear" w:pos="709"/>
          <w:tab w:val="left" w:pos="9866" w:leader="hyphen"/>
        </w:tabs>
        <w:spacing w:lineRule="auto" w:line="264"/>
        <w:rPr>
          <w:b/>
          <w:b/>
          <w:szCs w:val="24"/>
        </w:rPr>
      </w:pPr>
      <w:r>
        <w:rPr>
          <w:b/>
          <w:szCs w:val="24"/>
        </w:rPr>
        <w:t>Foi, por unanimidade, deliberado informar o requerente de que face à informação técnica da Divisão de Gestão Urbanística de trinta e um de Maio de dois mil e onze e do parecer da Divisão Jurídica e Contencioso de vinte e oito de Junho de dois mil e onz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27"/>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70 de 18-01-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5T/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nterjumbr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freguesia de Olhos D’Água</w:t>
        <w:tab/>
      </w:r>
    </w:p>
    <w:p>
      <w:pPr>
        <w:pStyle w:val="Corpodetexto2"/>
        <w:widowControl w:val="false"/>
        <w:tabs>
          <w:tab w:val="clear" w:pos="709"/>
          <w:tab w:val="left" w:pos="9866" w:leader="hyphen"/>
        </w:tabs>
        <w:spacing w:lineRule="auto" w:line="264"/>
        <w:rPr>
          <w:szCs w:val="24"/>
        </w:rPr>
      </w:pPr>
      <w:r>
        <w:rPr>
          <w:szCs w:val="24"/>
        </w:rPr>
        <w:t>Assunto: Cancelamento de garantia bancária n.º 2545.000327.093 emitida em 20.06.2008 pela Caixa Geral de Depósitos para assegurar a execução dos trabalhos relativos à estabilização e ajardinamento do talude existente no local da obra</w:t>
        <w:tab/>
      </w:r>
    </w:p>
    <w:p>
      <w:pPr>
        <w:pStyle w:val="Corpodetexto2"/>
        <w:widowControl w:val="false"/>
        <w:tabs>
          <w:tab w:val="clear" w:pos="709"/>
          <w:tab w:val="left" w:pos="9866" w:leader="hyphen"/>
        </w:tabs>
        <w:spacing w:lineRule="auto" w:line="264"/>
        <w:rPr>
          <w:b/>
          <w:b/>
          <w:szCs w:val="24"/>
        </w:rPr>
      </w:pPr>
      <w:r>
        <w:rPr>
          <w:b/>
          <w:szCs w:val="24"/>
        </w:rPr>
        <w:t>Foi, por unanimidade, deferido nos termos do parecer do Director de Departamento de Planeamento e Gestão Urbanística de quinze de Julho de dois mil e onze.</w:t>
      </w:r>
      <w:r>
        <w:rPr>
          <w:szCs w:val="24"/>
        </w:rPr>
        <w:tab/>
      </w:r>
    </w:p>
    <w:p>
      <w:pPr>
        <w:pStyle w:val="Corpodetexto2"/>
        <w:widowControl w:val="false"/>
        <w:numPr>
          <w:ilvl w:val="0"/>
          <w:numId w:val="13"/>
        </w:numPr>
        <w:tabs>
          <w:tab w:val="clear" w:pos="709"/>
          <w:tab w:val="left" w:pos="9866" w:leader="hyphen"/>
        </w:tabs>
        <w:spacing w:lineRule="auto" w:line="264"/>
        <w:rPr/>
      </w:pPr>
      <w:r>
        <w:rPr>
          <w:szCs w:val="24"/>
        </w:rPr>
        <w:t>Requerimento(s) n.º</w:t>
      </w:r>
      <w:r>
        <w:rPr>
          <w:szCs w:val="24"/>
          <w:vertAlign w:val="superscript"/>
        </w:rPr>
        <w:t>(s)</w:t>
      </w:r>
      <w:r>
        <w:rPr>
          <w:szCs w:val="24"/>
        </w:rPr>
        <w:t>: 43586 de 11-10-2010</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e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freguesia de Albufeira</w:t>
        <w:tab/>
      </w:r>
    </w:p>
    <w:p>
      <w:pPr>
        <w:pStyle w:val="Corpodetexto2"/>
        <w:widowControl w:val="false"/>
        <w:tabs>
          <w:tab w:val="clear" w:pos="709"/>
          <w:tab w:val="left" w:pos="9866" w:leader="hyphen"/>
        </w:tabs>
        <w:spacing w:lineRule="auto" w:line="264"/>
        <w:rPr>
          <w:szCs w:val="24"/>
        </w:rPr>
      </w:pPr>
      <w:r>
        <w:rPr>
          <w:szCs w:val="24"/>
        </w:rPr>
        <w:t>Assunto: Exposição relativa à recepção provisória das infra-estruturas do loteamento / Prazo de garantia das obras de urbanização</w:t>
        <w:tab/>
        <w:t xml:space="preserve"> </w:t>
      </w:r>
    </w:p>
    <w:p>
      <w:pPr>
        <w:pStyle w:val="Corpodetexto2"/>
        <w:widowControl w:val="false"/>
        <w:tabs>
          <w:tab w:val="clear" w:pos="709"/>
          <w:tab w:val="left" w:pos="9866" w:leader="hyphen"/>
        </w:tabs>
        <w:spacing w:lineRule="auto" w:line="264"/>
        <w:rPr>
          <w:szCs w:val="24"/>
        </w:rPr>
      </w:pPr>
      <w:r>
        <w:rPr>
          <w:szCs w:val="24"/>
        </w:rPr>
        <w:t>(Alvará de loteamento nº 1/2005 com aditamento de 29-06-2006)</w:t>
        <w:tab/>
      </w:r>
    </w:p>
    <w:p>
      <w:pPr>
        <w:pStyle w:val="Corpodetexto2"/>
        <w:widowControl w:val="false"/>
        <w:tabs>
          <w:tab w:val="clear" w:pos="709"/>
          <w:tab w:val="left" w:pos="9866" w:leader="hyphen"/>
        </w:tabs>
        <w:spacing w:lineRule="auto" w:line="264"/>
        <w:rPr>
          <w:b/>
          <w:b/>
          <w:szCs w:val="24"/>
        </w:rPr>
      </w:pPr>
      <w:r>
        <w:rPr>
          <w:b/>
          <w:szCs w:val="24"/>
        </w:rPr>
        <w:t>Foi retirado para melhor esclarecimento da análise efectuada, da situação pendente sobre as infra-estruturas, citada no parecer do Departamento de Infraestruturas e Serviços e Serviços Urbanos.</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84 de 27-01-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e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freguesia de Albufeira</w:t>
        <w:tab/>
      </w:r>
    </w:p>
    <w:p>
      <w:pPr>
        <w:pStyle w:val="Corpodetexto2"/>
        <w:widowControl w:val="false"/>
        <w:tabs>
          <w:tab w:val="clear" w:pos="709"/>
          <w:tab w:val="left" w:pos="9866" w:leader="hyphen"/>
        </w:tabs>
        <w:spacing w:lineRule="auto" w:line="264"/>
        <w:rPr/>
      </w:pPr>
      <w:r>
        <w:rPr>
          <w:szCs w:val="24"/>
        </w:rPr>
        <w:t>Assunto: Exposição relativa à recepção definitiva do loteamento</w:t>
        <w:tab/>
        <w:t xml:space="preserve"> </w:t>
      </w:r>
    </w:p>
    <w:p>
      <w:pPr>
        <w:pStyle w:val="Corpodetexto2"/>
        <w:widowControl w:val="false"/>
        <w:tabs>
          <w:tab w:val="clear" w:pos="709"/>
          <w:tab w:val="left" w:pos="9866" w:leader="hyphen"/>
        </w:tabs>
        <w:spacing w:lineRule="auto" w:line="264"/>
        <w:rPr>
          <w:rFonts w:ascii="Times New Roman" w:hAnsi="Times New Roman" w:cs="Times New Roman"/>
          <w:szCs w:val="24"/>
        </w:rPr>
      </w:pPr>
      <w:r>
        <w:rPr>
          <w:szCs w:val="24"/>
        </w:rPr>
        <w:t>(alvará de loteamento nº 1/2005 com aditamento de 29-06-2006)</w:t>
        <w:tab/>
      </w:r>
    </w:p>
    <w:p>
      <w:pPr>
        <w:pStyle w:val="Corpodetexto2"/>
        <w:widowControl w:val="false"/>
        <w:tabs>
          <w:tab w:val="clear" w:pos="709"/>
          <w:tab w:val="left" w:pos="9866" w:leader="hyphen"/>
        </w:tabs>
        <w:spacing w:lineRule="auto" w:line="264"/>
        <w:rPr>
          <w:b/>
          <w:b/>
          <w:szCs w:val="24"/>
        </w:rPr>
      </w:pPr>
      <w:r>
        <w:rPr>
          <w:b/>
          <w:szCs w:val="24"/>
        </w:rPr>
        <w:t>Foi, por unanimidade, deliberado informar o requerente de que face ao parecer jurídico datado de quatro de Julho de dois mil e onz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6"/>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74 de 21-01-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684/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Francisco Cabrita dos Santos e Herves – Sociedade Imobiliária e Turístic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9866" w:leader="hyphen"/>
        </w:tabs>
        <w:spacing w:lineRule="auto" w:line="264"/>
        <w:rPr>
          <w:rFonts w:ascii="Times New Roman" w:hAnsi="Times New Roman" w:cs="Times New Roman"/>
          <w:szCs w:val="24"/>
        </w:rPr>
      </w:pPr>
      <w:r>
        <w:rPr>
          <w:szCs w:val="24"/>
        </w:rPr>
        <w:t>Assunto: Licença – Alteração de loteamento/ lotes 86 a 98</w:t>
        <w:tab/>
      </w:r>
    </w:p>
    <w:p>
      <w:pPr>
        <w:pStyle w:val="Corpodetexto2"/>
        <w:widowControl w:val="false"/>
        <w:tabs>
          <w:tab w:val="clear" w:pos="709"/>
          <w:tab w:val="left" w:pos="9866" w:leader="hyphen"/>
        </w:tabs>
        <w:spacing w:lineRule="auto" w:line="264"/>
        <w:rPr>
          <w:b/>
          <w:b/>
          <w:szCs w:val="24"/>
        </w:rPr>
      </w:pPr>
      <w:r>
        <w:rPr>
          <w:b/>
          <w:szCs w:val="24"/>
        </w:rPr>
        <w:t>Foi, por unanimidade, deliberado aprovar o loteamento, nos termos da informação técnica de quatro de Fevereiro de dois mil e onze.</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652 de 31.01.2011</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 332</w:t>
      </w:r>
      <w:r>
        <w:rPr>
          <w:szCs w:val="24"/>
        </w:rPr>
        <w:t xml:space="preserve"> – Alvarás de loteamento n</w:t>
      </w:r>
      <w:r>
        <w:rPr>
          <w:szCs w:val="24"/>
          <w:vertAlign w:val="superscript"/>
        </w:rPr>
        <w:t>os</w:t>
      </w:r>
      <w:r>
        <w:rPr>
          <w:szCs w:val="24"/>
        </w:rPr>
        <w:t>. 15/90 e 6/96</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ções Lagarça, Ldª.</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de Albufeira</w:t>
        <w:tab/>
      </w:r>
    </w:p>
    <w:p>
      <w:pPr>
        <w:pStyle w:val="Corpodetexto2"/>
        <w:widowControl w:val="false"/>
        <w:tabs>
          <w:tab w:val="clear" w:pos="709"/>
          <w:tab w:val="left" w:pos="9866" w:leader="hyphen"/>
        </w:tabs>
        <w:spacing w:lineRule="auto" w:line="264"/>
        <w:rPr>
          <w:rFonts w:ascii="Times New Roman" w:hAnsi="Times New Roman" w:cs="Times New Roman"/>
          <w:szCs w:val="24"/>
        </w:rPr>
      </w:pPr>
      <w:r>
        <w:rPr>
          <w:szCs w:val="24"/>
        </w:rPr>
        <w:t>Assunto: Pedido de recepção definitiva das obras de urbanização</w:t>
        <w:tab/>
      </w:r>
    </w:p>
    <w:p>
      <w:pPr>
        <w:pStyle w:val="Corpodetexto2"/>
        <w:widowControl w:val="false"/>
        <w:tabs>
          <w:tab w:val="clear" w:pos="709"/>
          <w:tab w:val="left" w:pos="9866" w:leader="hyphen"/>
        </w:tabs>
        <w:spacing w:lineRule="auto" w:line="264"/>
        <w:rPr>
          <w:b/>
          <w:b/>
          <w:szCs w:val="24"/>
        </w:rPr>
      </w:pPr>
      <w:r>
        <w:rPr>
          <w:b/>
          <w:szCs w:val="24"/>
        </w:rPr>
        <w:t>Foi, por unanimidade, deliberado mandar proceder conforme parecer do Senhor Director de Departamento de Planeamento e Gestão Urbanística datado de quinze de Julho de dois mil e onz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SSUNTO RECONHECIDO COMO URGENTE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GASMI – GRUPO DE APOIO À SAÚDE MENTAL INFANTIL DO CENTRO DE SAÚDE DE ALBUFEIRA E RANCHO FOLCLÓRICO DE ALBUFEIRA – PROPOSTA =</w:t>
      </w:r>
    </w:p>
    <w:p>
      <w:pPr>
        <w:pStyle w:val="Corpodetexto2"/>
        <w:widowControl w:val="false"/>
        <w:tabs>
          <w:tab w:val="clear" w:pos="709"/>
          <w:tab w:val="left" w:pos="9866" w:leader="hyphen"/>
        </w:tabs>
        <w:spacing w:lineRule="auto" w:line="264"/>
        <w:rPr/>
      </w:pPr>
      <w:r>
        <w:rPr>
          <w:szCs w:val="24"/>
        </w:rPr>
        <w:t>Foi apresentado um documento subscrito pelo Senhor Presidente, em dezanove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GASMI – Grupo de Apoio à Saúde Mental Infantil do Centro de Saúde de Albufeira, para deslocação de Fuzeta para Albufeira, no dia um de Agosto próximo, para participação num passeio de comboio e barco à Ilha da Fuzeta, e pelo Rancho Folclórico de Albufeira, para deslocação a Vila Nova de Gaia, no dia trinta e regresso no dia trinta e um de Julho corrente, para participação num festival de folclore.</w:t>
        <w:tab/>
        <w:t xml:space="preserve"> </w:t>
      </w:r>
    </w:p>
    <w:p>
      <w:pPr>
        <w:pStyle w:val="Corpodetexto2"/>
        <w:widowControl w:val="false"/>
        <w:tabs>
          <w:tab w:val="clear" w:pos="709"/>
          <w:tab w:val="right" w:pos="5387" w:leader="hyphen"/>
          <w:tab w:val="left" w:pos="9866" w:leader="hyphen"/>
        </w:tabs>
        <w:spacing w:lineRule="auto" w:line="264"/>
        <w:rPr>
          <w:b/>
          <w:b/>
          <w:color w:val="FF0000"/>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is horas e trinta minuto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7">
                <wp:simplePos x="0" y="0"/>
                <wp:positionH relativeFrom="column">
                  <wp:posOffset>-13335</wp:posOffset>
                </wp:positionH>
                <wp:positionV relativeFrom="paragraph">
                  <wp:posOffset>675640</wp:posOffset>
                </wp:positionV>
                <wp:extent cx="6214745" cy="39090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3.2pt;width:0pt;height:0pt" type="_x0000_t32">
                <v:stroke color="red" weight="12600" joinstyle="miter" endcap="flat"/>
                <v:fill o:detectmouseclick="t" on="false"/>
                <w10:wrap type="none"/>
              </v:shap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ulh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ulh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7"/>
      <w:numFmt w:val="decimal"/>
      <w:lvlText w:val="%1."/>
      <w:lvlJc w:val="left"/>
      <w:pPr>
        <w:tabs>
          <w:tab w:val="num" w:pos="340"/>
        </w:tabs>
        <w:ind w:left="340" w:hanging="340"/>
      </w:pPr>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5">
    <w:lvl w:ilvl="0">
      <w:start w:val="1"/>
      <w:numFmt w:val="bullet"/>
      <w:lvlText w:val=""/>
      <w:lvlJc w:val="left"/>
      <w:pPr>
        <w:tabs>
          <w:tab w:val="num" w:pos="357"/>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57"/>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57"/>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57"/>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57"/>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57"/>
        </w:tabs>
        <w:ind w:left="0" w:hanging="0"/>
      </w:pPr>
      <w:rPr>
        <w:rFonts w:ascii="Symbol" w:hAnsi="Symbol" w:cs="Symbol" w:hint="default"/>
        <w:color w:val="000000"/>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15">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57"/>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19">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23">
    <w:lvl w:ilvl="0">
      <w:start w:val="1"/>
      <w:numFmt w:val="bullet"/>
      <w:lvlText w:val=""/>
      <w:lvlJc w:val="left"/>
      <w:pPr>
        <w:tabs>
          <w:tab w:val="num" w:pos="357"/>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357"/>
        </w:tabs>
        <w:ind w:left="35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0"/>
      </w:pPr>
      <w:rPr/>
    </w:lvl>
    <w:lvl w:ilvl="2">
      <w:start w:val="1"/>
      <w:numFmt w:val="lowerRoman"/>
      <w:lvlText w:val="%3)"/>
      <w:lvlJc w:val="left"/>
      <w:pPr>
        <w:tabs>
          <w:tab w:val="num" w:pos="1020"/>
        </w:tabs>
        <w:ind w:left="1020" w:hanging="0"/>
      </w:pPr>
      <w:rPr/>
    </w:lvl>
    <w:lvl w:ilvl="3">
      <w:start w:val="1"/>
      <w:numFmt w:val="decimal"/>
      <w:lvlText w:val="(%4)"/>
      <w:lvlJc w:val="left"/>
      <w:pPr>
        <w:tabs>
          <w:tab w:val="num" w:pos="1360"/>
        </w:tabs>
        <w:ind w:left="1360" w:hanging="0"/>
      </w:pPr>
      <w:rPr/>
    </w:lvl>
    <w:lvl w:ilvl="4">
      <w:start w:val="1"/>
      <w:numFmt w:val="lowerLetter"/>
      <w:lvlText w:val="(%5)"/>
      <w:lvlJc w:val="left"/>
      <w:pPr>
        <w:tabs>
          <w:tab w:val="num" w:pos="1700"/>
        </w:tabs>
        <w:ind w:left="1700" w:hanging="0"/>
      </w:pPr>
      <w:rPr/>
    </w:lvl>
    <w:lvl w:ilvl="5">
      <w:start w:val="1"/>
      <w:numFmt w:val="lowerRoman"/>
      <w:lvlText w:val="(%6)"/>
      <w:lvlJc w:val="left"/>
      <w:pPr>
        <w:tabs>
          <w:tab w:val="num" w:pos="2040"/>
        </w:tabs>
        <w:ind w:left="2040" w:hanging="0"/>
      </w:pPr>
      <w:rPr/>
    </w:lvl>
    <w:lvl w:ilvl="6">
      <w:start w:val="1"/>
      <w:numFmt w:val="decimal"/>
      <w:lvlText w:val="%7."/>
      <w:lvlJc w:val="left"/>
      <w:pPr>
        <w:tabs>
          <w:tab w:val="num" w:pos="2380"/>
        </w:tabs>
        <w:ind w:left="2380" w:hanging="0"/>
      </w:pPr>
      <w:rPr/>
    </w:lvl>
    <w:lvl w:ilvl="7">
      <w:start w:val="1"/>
      <w:numFmt w:val="lowerLetter"/>
      <w:lvlText w:val="%8."/>
      <w:lvlJc w:val="left"/>
      <w:pPr>
        <w:tabs>
          <w:tab w:val="num" w:pos="2720"/>
        </w:tabs>
        <w:ind w:left="2720" w:hanging="0"/>
      </w:pPr>
      <w:rPr/>
    </w:lvl>
    <w:lvl w:ilvl="8">
      <w:start w:val="1"/>
      <w:numFmt w:val="lowerRoman"/>
      <w:lvlText w:val="%9."/>
      <w:lvlJc w:val="left"/>
      <w:pPr>
        <w:tabs>
          <w:tab w:val="num" w:pos="3060"/>
        </w:tabs>
        <w:ind w:left="3060" w:hanging="0"/>
      </w:pPr>
      <w:rPr/>
    </w:lvl>
  </w:abstractNum>
  <w:abstractNum w:abstractNumId="27">
    <w:lvl w:ilvl="0">
      <w:start w:val="1"/>
      <w:numFmt w:val="bullet"/>
      <w:lvlText w:val=""/>
      <w:lvlJc w:val="left"/>
      <w:pPr>
        <w:tabs>
          <w:tab w:val="num" w:pos="357"/>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7:00Z</dcterms:created>
  <dc:creator>Alzira Maria Pinho Carvalho</dc:creator>
  <dc:description/>
  <dc:language>en-US</dc:language>
  <cp:lastModifiedBy>psilva</cp:lastModifiedBy>
  <cp:lastPrinted>2011-08-02T09:57:00Z</cp:lastPrinted>
  <dcterms:modified xsi:type="dcterms:W3CDTF">2011-08-12T08:17:00Z</dcterms:modified>
  <cp:revision>2</cp:revision>
  <dc:subject/>
  <dc:title>ACTA DA REUNIÃO 'Tipo de reunião (maiúsculas)' DA CÂMARA MUNICIPAL DE</dc:title>
</cp:coreProperties>
</file>