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5 DE NOVEMBRO DE 2011</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o décimo quinto dia do mês de Novembro do ano dois mil e onze, nesta cidade de Albufeira, no edifício dos Paços do Município e na sala de reuniões, realizou-se uma reunião ordinária pública da Câmara Municipal de Albufeira, sob a presidência do seu Presidente, Senhor </w:t>
      </w:r>
      <w:r>
        <w:rPr>
          <w:rFonts w:cs="Comic Sans MS" w:ascii="Comic Sans MS" w:hAnsi="Comic Sans MS"/>
          <w:b/>
          <w:szCs w:val="20"/>
        </w:rPr>
        <w:t>Desidério Jorge da Silva</w:t>
      </w:r>
      <w:r>
        <w:rPr>
          <w:rFonts w:cs="Comic Sans MS" w:ascii="Comic Sans MS" w:hAnsi="Comic Sans MS"/>
          <w:szCs w:val="20"/>
        </w:rPr>
        <w:t xml:space="preserve">, achando-se presentes o Vice-Presidente, Senhor </w:t>
      </w:r>
      <w:r>
        <w:rPr>
          <w:rFonts w:cs="Comic Sans MS" w:ascii="Comic Sans MS" w:hAnsi="Comic Sans MS"/>
          <w:b/>
          <w:szCs w:val="20"/>
        </w:rPr>
        <w:t>José Carlos Martins Rolo</w:t>
      </w:r>
      <w:r>
        <w:rPr>
          <w:rFonts w:cs="Comic Sans MS" w:ascii="Comic Sans MS" w:hAnsi="Comic Sans MS"/>
          <w:szCs w:val="20"/>
        </w:rPr>
        <w:t xml:space="preserve">, e os Vereadores, Senhores, </w:t>
      </w:r>
      <w:r>
        <w:rPr>
          <w:rFonts w:cs="Comic Sans MS" w:ascii="Comic Sans MS" w:hAnsi="Comic Sans MS"/>
          <w:b/>
          <w:szCs w:val="20"/>
        </w:rPr>
        <w:t>Marlene Martins Dias da Silva</w:t>
      </w:r>
      <w:r>
        <w:rPr>
          <w:rFonts w:cs="Comic Sans MS" w:ascii="Comic Sans MS" w:hAnsi="Comic Sans MS"/>
          <w:szCs w:val="20"/>
        </w:rPr>
        <w:t>,</w:t>
      </w:r>
      <w:r>
        <w:rPr>
          <w:rFonts w:cs="Comic Sans MS" w:ascii="Comic Sans MS" w:hAnsi="Comic Sans MS"/>
          <w:b/>
          <w:szCs w:val="20"/>
        </w:rPr>
        <w:t xml:space="preserve"> David Martins</w:t>
      </w:r>
      <w:r>
        <w:rPr>
          <w:rFonts w:cs="Comic Sans MS" w:ascii="Comic Sans MS" w:hAnsi="Comic Sans MS"/>
          <w:szCs w:val="20"/>
        </w:rPr>
        <w:t xml:space="preserve">, </w:t>
      </w:r>
      <w:r>
        <w:rPr>
          <w:rFonts w:cs="Comic Sans MS" w:ascii="Comic Sans MS" w:hAnsi="Comic Sans MS"/>
          <w:b/>
          <w:szCs w:val="20"/>
        </w:rPr>
        <w:t xml:space="preserve">José Manuel Bota Sequeira </w:t>
      </w:r>
      <w:r>
        <w:rPr>
          <w:rFonts w:cs="Comic Sans MS" w:ascii="Comic Sans MS" w:hAnsi="Comic Sans MS"/>
          <w:szCs w:val="20"/>
        </w:rPr>
        <w:t xml:space="preserve">e </w:t>
      </w:r>
      <w:r>
        <w:rPr>
          <w:rFonts w:cs="Comic Sans MS" w:ascii="Comic Sans MS" w:hAnsi="Comic Sans MS"/>
          <w:b/>
          <w:szCs w:val="20"/>
        </w:rPr>
        <w:t>Ana Filipa Simões Grade dos Santos Pífaro Dini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Não participou, novamente, o Senhor Vereador </w:t>
      </w:r>
      <w:r>
        <w:rPr>
          <w:rFonts w:cs="Comic Sans MS" w:ascii="Comic Sans MS" w:hAnsi="Comic Sans MS"/>
          <w:b/>
          <w:szCs w:val="20"/>
        </w:rPr>
        <w:t>Carlos Quintino</w:t>
      </w:r>
      <w:r>
        <w:rPr>
          <w:rFonts w:cs="Comic Sans MS" w:ascii="Comic Sans MS" w:hAnsi="Comic Sans MS"/>
          <w:szCs w:val="20"/>
        </w:rPr>
        <w:t xml:space="preserve">, que, conforme documento apresentado anteriormente, se encontra em gozo de férias, e cuja falta </w:t>
      </w:r>
      <w:r>
        <w:rPr>
          <w:rFonts w:cs="Comic Sans MS" w:ascii="Comic Sans MS" w:hAnsi="Comic Sans MS"/>
          <w:b/>
          <w:szCs w:val="20"/>
        </w:rPr>
        <w:t>a Câmara deliberou, por unanimidade, considerar justifica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ctora de Departamento Municipal do Departamento de Gestão e Finanças, em regime de substituição,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C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confirmada</w:t>
      </w:r>
      <w:r>
        <w:rPr>
          <w:rFonts w:cs="Comic Sans MS" w:ascii="Comic Sans MS" w:hAnsi="Comic Sans MS"/>
          <w:szCs w:val="20"/>
        </w:rPr>
        <w:t>, por unanimidade, a aprovação da acta da reunião realizada no dia nove de Novembro de dois mil e onze, a qual havia sido aprovada em minuta, após ter sido dispensada a respectiva leitura uma vez que uma cópia da mesma foi entregue previamente aos Senhores membros do Órgão Executivo.</w:t>
        <w:tab/>
      </w:r>
    </w:p>
    <w:p>
      <w:pPr>
        <w:pStyle w:val="Normal"/>
        <w:pBdr>
          <w:left w:val="single" w:sz="8" w:space="4" w:color="FF0000"/>
          <w:right w:val="single" w:sz="8" w:space="4" w:color="FF0000"/>
        </w:pBdr>
        <w:jc w:val="center"/>
        <w:rPr>
          <w:rFonts w:ascii="Comic Sans MS" w:hAnsi="Comic Sans MS" w:cs="Comic Sans MS"/>
          <w:b/>
          <w:b/>
          <w:color w:val="FF0000"/>
        </w:rPr>
      </w:pPr>
      <w:r>
        <w:rPr>
          <w:rFonts w:cs="Comic Sans MS" w:ascii="Comic Sans MS" w:hAnsi="Comic Sans MS"/>
          <w:b/>
          <w:color w:val="FF0000"/>
        </w:rPr>
        <w:t>= AUDIÇÃO PÚBLICO =</w:t>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Anselmo Garvoa</w:t>
      </w:r>
      <w:r>
        <w:rPr>
          <w:rFonts w:cs="Comic Sans MS" w:ascii="Comic Sans MS" w:hAnsi="Comic Sans MS"/>
        </w:rPr>
        <w:t xml:space="preserve"> iniciou a sua intervenção dizendo: </w:t>
      </w:r>
      <w:r>
        <w:rPr>
          <w:rFonts w:cs="Comic Sans MS" w:ascii="Comic Sans MS" w:hAnsi="Comic Sans MS"/>
          <w:i/>
        </w:rPr>
        <w:t>“Hoje de manhã (já não é a primeira vez) voltei a apanhar um susto. Quem sai da rotunda dos relógios, quem vem além do Hotel Paraíso para cá, não pode. Está lá um sinal e isso tudo. Já não é a primeira vez, nem a segunda, nem a terceira que tenho apanhado alguns sustos. Eu sugeria, talvez, pôr ali uns pinos, se for possível, seguir o exemplo do que há em outros síti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informou o munícipe que existe uma marcação, em amarelo, para não seguir em frente e que tem um sinal, dizendo que em relação aos pinos não sabe exactamente o local da colocação desses pinos a que o munícipe se refere, no entanto esclareceu que da forma como está, actualmente, permite para quem vem da rotunda se, de repente, repensar voltar à mesma, pode fazê-lo, o que não acontecerá se tiverem sido colocados os pin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Continuou o munícipe dizendo: </w:t>
      </w:r>
      <w:r>
        <w:rPr>
          <w:rFonts w:cs="Comic Sans MS" w:ascii="Comic Sans MS" w:hAnsi="Comic Sans MS"/>
          <w:i/>
        </w:rPr>
        <w:t>“Tem marcado um género de um triângulo que tem uma zebra e aí atrás está o sinal e é obrigatório ir para a direita. Eu quando entro ali, na rua, vou sempre com cuidado. Quem vem do lado da direita, porque se apresenta pela direita, embora não tenha prioridade, também, há pessoas que abusam, não ligam. Na minha opinião uma lombazinha, antes, poderia resolver o assunto, pelo menos as pessoas reduziam. No chão está marcado com aqueles traços amarelos que se deve deixar sempre livre, ele está bem sinalizado, mas há pessoas que não respeitam e para isso talvez outras medidas. Esses tais pinos naquele triângulo, não será caro, e talvez resultass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Na rua do Lago (onde moro), junto ao posto de transformação, há mais de um ano ou dois há um monte, não sei se aquilo é terra ou areia, e está o passeio destruído, bastante destruído, talvez por camiões que passavam ali por cima. Está há mais de um ano. Se aquilo é de alguém que está a utilizar aquele espaço, saber de quem. Se, realmente, aquilo está abandonado, não sei, se a câmara, até que ponto, poderá tomar conta daquilo. É junto aos caixotes do lixo e ao pé do posto de transformação em frente ao lote 87, salvo er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u w:val="single"/>
        </w:rPr>
      </w:pPr>
      <w:r>
        <w:rPr>
          <w:rFonts w:cs="Comic Sans MS" w:ascii="Comic Sans MS" w:hAnsi="Comic Sans MS"/>
          <w:b/>
        </w:rPr>
        <w:t>O Senhor Presidente relativamente à primeira situação tomou a devida nota com vista a posterior análise. Quanto à segunda questão o Senhor Presidente incumbiu o Senhor Vereador José Sequeira da resolução da mesma.</w:t>
      </w:r>
      <w:r>
        <w:rPr>
          <w:rFonts w:cs="Comic Sans MS" w:ascii="Comic Sans MS" w:hAnsi="Comic Sans MS"/>
        </w:rPr>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Carlos Gonçalves</w:t>
      </w:r>
      <w:r>
        <w:rPr>
          <w:rFonts w:cs="Comic Sans MS" w:ascii="Comic Sans MS" w:hAnsi="Comic Sans MS"/>
        </w:rPr>
        <w:t xml:space="preserve"> apresentou as seguintes questões: </w:t>
      </w:r>
      <w:r>
        <w:rPr>
          <w:rFonts w:cs="Comic Sans MS" w:ascii="Comic Sans MS" w:hAnsi="Comic Sans MS"/>
          <w:i/>
        </w:rPr>
        <w:t>“Trago aqui uma listinha de pequenas coisas que, não são reclamações, são observações. Vou começar por Paderne, vi num jornal há dias, já tinha uma vez falado qualquer coisa com a Senhora Vereadora, sobre o escaiolo. A Senhora disse para eu vir aqui falar mas, de facto, eu nunca mais cá apareci. No jornal li uma coisa que eu acho muito gira e que está completamente a desaparecer e uma vez que fizeram esse trabalho e parece que vai haver o Museu do Barrocal, do Arquitecto Siza Vieira, que ficasse de algum modo representado o escaiolo porque quando eu era miúdo havia aí os escaioladores, era uma profissão muito gira, eu achava aquilo muito engraçado e aquilo é resistente. Então aproveitem alguém que saiba ainda fazer isso porque vão morrer todos, já não se usa, e não é rentável. Agora a Câmara para ficar representada acho que era engraçado ou assim num edifício público ou coisa do géne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gora entrando em Albufeira, no bairro das bezerras, eu já uma vez tinha falado, tem lá umas árvores, agora fui lá e constatei e está lá, não vou discutir lugar com Engenheiro paisagística ou sei lá quem trata dessas coisa, mas as árvores que lá foram plantadas, na grande maioria morreram, partiram-se estão lá umas que parecem paus de bandeira com dez metros de altura muito fininhas, nem fazem sombra, nem fazem sol, do Centro de Saúde para cá.”</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perguntou ao munícipe onde é propriamente o local a que o munícipe se refere. Depois de saber que fica junto ao centro de saúde o Senhor Presidente disse que existe um período de garantia para a obra e que a empresa construtora vai ter que corrigir essas situaçõe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Continuou a sua intervenção dizendo: </w:t>
      </w:r>
      <w:r>
        <w:rPr>
          <w:rFonts w:cs="Comic Sans MS" w:ascii="Comic Sans MS" w:hAnsi="Comic Sans MS"/>
          <w:i/>
        </w:rPr>
        <w:t xml:space="preserve">“Eu passo por ali e até está muito giro. Sombras não há e estão umas oliveiras velhas. As árvores que foram ali plantadas, a maioria já lá </w:t>
      </w:r>
      <w:r>
        <w:rPr>
          <w:rFonts w:cs="Comic Sans MS" w:ascii="Comic Sans MS" w:hAnsi="Comic Sans MS"/>
          <w:i/>
          <w:color w:val="000000"/>
        </w:rPr>
        <w:t>não</w:t>
      </w:r>
      <w:r>
        <w:rPr>
          <w:rFonts w:cs="Comic Sans MS" w:ascii="Comic Sans MS" w:hAnsi="Comic Sans MS"/>
          <w:i/>
        </w:rPr>
        <w:t xml:space="preserve"> está e depois existe lá, de facto, uns paus muito fininhos e muito grandes e foi por isso que elas se partiram quase todas, desapareceu o pau de apoio. Ficava ali bem umas amendoeiras porque já ninguém sabe o que são as amendoeiras em flor. Os turistas iam até gost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O Senhor Presidente afirmou que se tratava de uma boa sugestã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Continuou o munícipe:</w:t>
      </w:r>
      <w:r>
        <w:rPr>
          <w:rFonts w:cs="Comic Sans MS" w:ascii="Comic Sans MS" w:hAnsi="Comic Sans MS"/>
          <w:i/>
        </w:rPr>
        <w:t xml:space="preserve"> “O parque das alfarrobeiras está lindíssimo. Gostava de ver aquilo melhor, tem aquelas mesas e aquelas armações. Supunha eu, que aquilo ia ter uma trepadeira, uma buganvília para fazer sombra para as pessoas estarem ali de baixo porque aquilo só tem o ripar em cimento e não faz somb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Mais ainda, na avenida da Liberdade há a parte onde se faz o trânsito e depois há a entrada para o trânsito condicionado. Da parte cá de baixo aquilo, de facto, está muito bonito mas aquilo foi feito para entrar, não foi feito para sair, pelo menos é o que eu penso, entra-se bem mas para sair... e depois camiões, porque entram lá camiões, camionetas de seis toneladas, mas não são aquelas de três toneladas e meia, são enormes e depois têm que andar ali de mancha atrás para sair de costas porque não conseguem dar a volta ali. Há ali uma barafun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 xml:space="preserve">Neste fase o munícipe entregou ao Senhor Presidente um desenho do local com uma hipótese de correcção da situação exposta, explicando o seu conteúdo.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O munícipe continuou a intervenção dizendo:</w:t>
      </w:r>
      <w:r>
        <w:rPr>
          <w:rFonts w:cs="Comic Sans MS" w:ascii="Comic Sans MS" w:hAnsi="Comic Sans MS"/>
          <w:i/>
        </w:rPr>
        <w:t xml:space="preserve"> “Há uma coisa que eu nunca percebi, que é o funcionamento daqueles lugares reservados para cargas e descargas. Todos os dias, de manhã, à tarde e à noite, aquilo está com aquelas barreiras metálicas. Os carros que chegam para descarregar, param em frente à Auto Jardim, muitas vezes até é complicado quando vai lá o carro do lixo, entope aquilo, há para lá uma guerra, e estão lá os lugares vazios. Ainda hoje de manhã, não havia um carro lá e estavam as barreiras todas metidas e os carros que vêm descarregar param em segunda fila, em qualquer sítio, e eu perguntava só, também não posso dizer se isso está mal ou bem, que eu não sei qual é as ordens que o pessoal tem, agora as pessoas não estacionam lá porque estão lá as ba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respondeu que relativamente à questão das barreiras quem tem que controlar é o segurança mas que irá verificar se o segurança está na posse de todas as instruçõe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 xml:space="preserve">O munícipe voltou a intervir para dizer: </w:t>
      </w:r>
      <w:r>
        <w:rPr>
          <w:rFonts w:cs="Comic Sans MS" w:ascii="Comic Sans MS" w:hAnsi="Comic Sans MS"/>
          <w:i/>
        </w:rPr>
        <w:t>“O segurança precisa de informação. E depois, é assim: está considerado até às duas horas, mas a entrada é até às onze. A partir das onze, aquilo devia servir, como os carros não podem entrar, para fazerem ali o trabalho, entretanto, às duas horas acaba e tiram as grades, mas o estacionamento está a servir as pessoas. Mas aquele espaço não está, quanto a mim, a servir as entregas, as cargas e descargas. A mim não me incomoda, eu tenho garagem. É em frente à Auto Jardim. É onde estão os caixotes do lixo. Os contentores do lixo estão a funcionar mas precisavam de um papelão ali, mas um papelão ali para aquela zona, não é aquela caixa que lá está, é aquelas caixas que têm uma entr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esclareceu que as caixas dos papelões são da responsabilidade da Algar, que tem um tipo de equipamento específico para retirar e carregar os papelõe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O munícipe interveio novamente dizendo: </w:t>
      </w:r>
      <w:r>
        <w:rPr>
          <w:rFonts w:cs="Comic Sans MS" w:ascii="Comic Sans MS" w:hAnsi="Comic Sans MS"/>
          <w:i/>
        </w:rPr>
        <w:t>”Mas sabe, o que é que acontece é que põem os papelões no chão e depois vai para o lixo geral, e quatro ou cinco caixas grandes, eles não metem por aquela tampa normal, tiram a tampa grande e mandam as caixas lá para dentro, com cinco quilos de papelão enchem um contentor. Eu sei que há uns contentores maiores que têm a boca, para dobrar um caixote e enfiar no buraco e, assim, ocupa muito menos espaç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tinua a ser difícil contactar a Polícia Municipal, os números não atendem, estivemos a falar ainda esta semana ou a semana pass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passou a palavra à Senhora Vereadora Ana Pífaro, responsável do Pelouro, que informou que neste momento isso já não devia acontecer uma vez que dispõe de mais administrativos nessa área, desde há seis meses, não sabendo, no entanto, se existirá algum problema com o telefone, mas normalmente está sempre uma pessoa ao serviço das nove às dezassete hora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deu instruções à Senhora Vereadora para averiguar esta situaçã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O munícipe referiu que a tentativa de contacto com a polícia não foi agora, nestes dias, e perguntou se as instalações da Polícia Municipal eram junto ao Mercado ao que o </w:t>
      </w:r>
      <w:r>
        <w:rPr>
          <w:rFonts w:cs="Comic Sans MS" w:ascii="Comic Sans MS" w:hAnsi="Comic Sans MS"/>
          <w:b/>
        </w:rPr>
        <w:t>Senhor Presidente respondeu afirmativamente</w:t>
      </w:r>
      <w:r>
        <w:rPr>
          <w:rFonts w:cs="Comic Sans MS" w:ascii="Comic Sans MS" w:hAnsi="Comic Sans M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O munícipe acrescentou: </w:t>
      </w:r>
      <w:r>
        <w:rPr>
          <w:rFonts w:cs="Comic Sans MS" w:ascii="Comic Sans MS" w:hAnsi="Comic Sans MS"/>
          <w:i/>
        </w:rPr>
        <w:t>“Há muitas árvores em volta, aquelas que secaram lá na avenida da Liberdade. Queria falar sobre o balanço da campanha do ruído qual foi a percepção da câmara, se resultou, se não resultou?”</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respondeu que melhorou muito, passando a palavra ao Senhor Vereador José Sequeira que disse que a nível de reclamações melhorou bastante, não tendo havido reclamações durante o Verão, ao contrário dos outros anos, tendo havido um acompanhamento muito grande junto dos reclamantes para saber como é que as coisas estavam a evoluir, e houve alguma força dos empresários que, de algum modo, ainda não respeitavam na íntegra o projecto em si, mas com a nova fiscalização foram-se reduzindo as queixas e, neste momento, reduziu-se cerca de dez decibéis na rua o que diminuiu bastante as reclamações, ainda não se tendo atingido completamente a participação. Disse ainda que iriam tentar no próximo ano harmonizar o projecto e proceder a uma alteração ao regulamento para tentar preencher algumas lacunas, explicando que o projecto era inovador e que, no início, não se sabia muito bem como iria funcionar.</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O munícipe disse: </w:t>
      </w:r>
      <w:r>
        <w:rPr>
          <w:rFonts w:cs="Comic Sans MS" w:ascii="Comic Sans MS" w:hAnsi="Comic Sans MS"/>
          <w:i/>
        </w:rPr>
        <w:t>“A minha percepção também é essa, melhorou bastante e eu já não tenho razão nenhuma de queixa, só tenho medo é de uma coisa, agora utiliza-se muito a prática do contágio e eu estou com medo do contágio, porque a zona está boa mas estou com medo do contágio, o Senhor sabe o que estou a querer dizer, o contágio é, ali naquela zona, de facto, este ano não houve problema, mas noutros sítios, tem havido e o medo contágio é se ali se pode, aqui também se po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acrescentou ainda que este processo está a ser acompanhado por um conjunto de pessoas da Assembleia Municipal e foi o primeiro passo para tentar introduzir aquilo que é o equilíbrio, e uma cidade como Albufeira, turisticamente, o papel da noite sempre teve uma relevância muito especial e é muito complicado um município como Albufeira “acabar”, de repente, com aquilo que é este envolvimento, e, portanto, tem-se procurado um equilíbrio e, felizmente, por parte das associações, e, neste momento, existe uma minoria identificada que, eventualmente, e, de vez em quando, não cumpre, mas por serem tão poucos e tão controlados, têm tendência para desaparecer, sob pena de ficarem isolados e fortemente penalizad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esclareceu que neste momento existe uma Carta de Ruído e cada uma dessas circunstâncias, em termos de especificidades de cada um dos equipamentos, tem exigências de tal maneira relevantes em termos de isolamento em que à medida que se aproximem mais do centro, as exigências são muito maiores, o que é muito complicado em termos da execução desses equipamentos, informando que o Regulamento está a ser melhorado e preparado e vem dar resposta a iss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O munícipe disse ainda: “</w:t>
      </w:r>
      <w:r>
        <w:rPr>
          <w:rFonts w:cs="Comic Sans MS" w:ascii="Comic Sans MS" w:hAnsi="Comic Sans MS"/>
          <w:i/>
        </w:rPr>
        <w:t>Mas é que houve alguém que disse que os equipamentos eram aplicados às aparelhagens das casas, mas que os artistas convidados traziam a sua própria aparelhagem e que não era limit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negou essa possibilidad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 xml:space="preserve">Por fim, o munícipe disse: </w:t>
      </w:r>
      <w:r>
        <w:rPr>
          <w:rFonts w:cs="Comic Sans MS" w:ascii="Comic Sans MS" w:hAnsi="Comic Sans MS"/>
          <w:i/>
        </w:rPr>
        <w:t>“Resta-me fazer aqui um elogio à Câmara e ao Senhor Vereador, isto é um sinal de alguma coisa está a ser feita e já falei demais, peço imensas desculpas e obrigado pela aten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 xml:space="preserve">Voltou a intervir o Senhor Anselmo para dizer: </w:t>
      </w:r>
      <w:r>
        <w:rPr>
          <w:rFonts w:cs="Comic Sans MS" w:ascii="Comic Sans MS" w:hAnsi="Comic Sans MS"/>
          <w:i/>
        </w:rPr>
        <w:t>“Eu interrogo-me muitas vezes o porquê daquela infra-estrutura hospitalar estar fech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esclareceu dizendo que aquela infra-estrutura hospitalar foi feita, foi aprovada, dentro das regras que a câmara municipal autorizou, só que depois de a obra estar construída e estar vistoriada pela câmara o Promotor fez algumas alterações em desacordo com o projecto aprovado, ou seja, para além daquilo que era exigido e, por outro lado, nunca chegou a pedir aquilo que é importante que é a licença de utilização, no âmbito do Ministério da Saúde. Portanto a câmara municipal passou a licença de utilização para aquilo que estava aprovado e ele tinha que ter licença de utilização do Ministério da Saúde para funcionar como Unidade Hospitalar, não pediu, e por outro lado ao fazer obras em desacordo com o projecto aprovado entrou em incumprimento e a câmara por sua vez foi verificar que essas obras estavam em desacordo com o projecto aprovado, tendo sido concedido um prazo para repor todo o equipamento de acordo com o projecto aprovado ou, então, não haveria condições de funcionamento. Depois teve a dificuldade de gerir com o Ministério da Saúde a licença de utilização para as questões da saúde uma vez que tem uma licença específica. Disse ainda o Senhor Presidente que a licença da câmara municipal é em função da construção e da sua funcionalidade. No que respeita à outra parte da prestação em termos do que são consultas, operações e tudo isso tem outra componente, portanto, a entidade promotora não cumpriu o projecto concluindo que chegaram a uma altura em que não tinham nem licença, por parte da saúde, nem por parte da câmara porque não cumpriram o projecto aprovado. Acrescentou ainda o Senhor Presidente que, neste momento, há uma empresa interessada na viabilidade daquele equipamento, de acordo com o projecto aprovado, de acordo com as regras que a câmara definiu e que está a procurar uma licença junto do Ministério da Saúde para poder funcionar de acordo com o que exist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O Senhor Presidente terminou o esclarecimento dizendo que para a semana, dia vinte e três, vai ter uma reunião com uma empresa que está interessada em recuperar aquele equipamento para o pôr a funcionar.</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xml:space="preserve"> de que os saldos em dinheiro, segundo o Resumo Diário da Tesouraria do dia catorze de Novembro de dois mil e on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Orçamentais – seis milhões, quatrocentos e onze mil, seiscentos e setenta e oito euros e trinta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não Orçamentais – novecentos e dois mil, setecentos e sessenta e oito euros e quarenta e nove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a cumprimento do disposto no número três, do artigo sexagésimo quinto, da Lei número cento e sessenta e nove, barra, noventa e nove, de dezoito de Setembro, </w:t>
      </w:r>
      <w:r>
        <w:rPr>
          <w:rFonts w:cs="Comic Sans MS" w:ascii="Comic Sans MS" w:hAnsi="Comic Sans MS"/>
          <w:b/>
          <w:szCs w:val="20"/>
        </w:rPr>
        <w:t>a</w:t>
      </w:r>
      <w:r>
        <w:rPr>
          <w:rFonts w:cs="Comic Sans MS" w:ascii="Comic Sans MS" w:hAnsi="Comic Sans MS"/>
          <w:szCs w:val="20"/>
        </w:rPr>
        <w:t xml:space="preserve"> </w:t>
      </w:r>
      <w:r>
        <w:rPr>
          <w:rFonts w:cs="Comic Sans MS" w:ascii="Comic Sans MS" w:hAnsi="Comic Sans MS"/>
          <w:b/>
          <w:szCs w:val="20"/>
        </w:rPr>
        <w:t>Câmara tomou conhecimento</w:t>
      </w:r>
      <w:r>
        <w:rPr>
          <w:rFonts w:cs="Comic Sans MS" w:ascii="Comic Sans MS" w:hAnsi="Comic Sans MS"/>
          <w:szCs w:val="20"/>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 TRANSPORTES AUTORIZADOS COM BASE NOS CONTRATOS-PROGRAMA DE DESENVOLVIMENTO DESPORTIVO EM VIG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JUNTA DE FREGUESIA DE FERREIRA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lacionado com o assunto em título referido foi apresentado um documento contendo despacho </w:t>
      </w:r>
      <w:r>
        <w:rPr>
          <w:rFonts w:cs="Comic Sans MS" w:ascii="Comic Sans MS" w:hAnsi="Comic Sans MS"/>
          <w:bCs/>
          <w:szCs w:val="20"/>
        </w:rPr>
        <w:t>proferido pelo Senhor Presidente</w:t>
      </w:r>
      <w:r>
        <w:rPr>
          <w:rFonts w:cs="Comic Sans MS" w:ascii="Comic Sans MS" w:hAnsi="Comic Sans MS"/>
          <w:szCs w:val="20"/>
        </w:rPr>
        <w:t>, em nove de Novembro corrente, através do qual, invocando o previsto na alínea b) do número quatro do artigo sexagésimo quarto da Lei número cento e sessenta e nove, barra, noventa e nove, de dezoito de Setembro, autorizou a disponibilização do transporte solicitado pela Junta de Freguesia de Ferreiras</w:t>
      </w:r>
      <w:r>
        <w:rPr>
          <w:rFonts w:cs="Comic Sans MS" w:ascii="Comic Sans MS" w:hAnsi="Comic Sans MS"/>
          <w:bCs/>
          <w:szCs w:val="20"/>
        </w:rPr>
        <w:t>, para a deslocação de um munícipe e de um acompanhante, ao Centro de Responsabilidade de Oftalmologia, em Coimbra, no dia dez de Novembro também corrent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lang w:val="en-US"/>
        </w:rPr>
        <w:t>ratificar o despacho do Senhor Presidente.</w:t>
      </w:r>
      <w:r>
        <w:rPr>
          <w:rFonts w:cs="Comic Sans MS" w:ascii="Comic Sans MS" w:hAnsi="Comic Sans MS"/>
          <w:bCs/>
          <w:szCs w:val="20"/>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
          <w:bCs/>
          <w:szCs w:val="20"/>
        </w:rPr>
        <w:t>Antes da discussão do assunto a seguir descrito o Senhor Vice-Presidente ausentou-se da sal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lacionado com o assunto em título referido foi apresentado um documento subscrito pelo </w:t>
      </w:r>
      <w:r>
        <w:rPr>
          <w:rFonts w:cs="Comic Sans MS" w:ascii="Comic Sans MS" w:hAnsi="Comic Sans MS"/>
          <w:bCs/>
          <w:szCs w:val="20"/>
        </w:rPr>
        <w:t xml:space="preserve">Senhor Presidente, </w:t>
      </w:r>
      <w:r>
        <w:rPr>
          <w:rFonts w:cs="Comic Sans MS" w:ascii="Comic Sans MS" w:hAnsi="Comic Sans MS"/>
          <w:szCs w:val="20"/>
        </w:rPr>
        <w:t xml:space="preserve">em dez de Nov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rFonts w:cs="Comic Sans MS" w:ascii="Comic Sans MS" w:hAnsi="Comic Sans MS"/>
          <w:bCs/>
          <w:szCs w:val="20"/>
        </w:rPr>
        <w:t>às seguintes entidades, para participação em diversas actividades, nos seguintes dias de Novembro corrente:</w:t>
        <w:tab/>
        <w:t xml:space="preserve"> </w:t>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Imortal Basket Club, para deslocação a Ferragudo, </w:t>
      </w:r>
      <w:r>
        <w:rPr>
          <w:rFonts w:cs="Comic Sans MS" w:ascii="Comic Sans MS" w:hAnsi="Comic Sans MS"/>
          <w:bCs/>
          <w:szCs w:val="20"/>
        </w:rPr>
        <w:t>no dia dezanove, a Olhão no dia vinte e a Quarteira no dia vinte e seis;</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Cs/>
          <w:szCs w:val="20"/>
        </w:rPr>
        <w:t>Clube Pesca e Naútica Desportiva – Albufeira, para deslocação à Nazaré, no dia dezanove e regresso no dia v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Cs/>
          <w:szCs w:val="20"/>
        </w:rPr>
        <w:t>A proposta referia ainda uma informação da Divisão de Educação relativa a uma visita de estudo a realizar pela Escola Secundária de Albufeira ao Centro de Ciência Viva do Algarve, em Faro, no dia vinte e trê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dos presentes, </w:t>
      </w:r>
      <w:r>
        <w:rPr>
          <w:rFonts w:cs="Comic Sans MS" w:ascii="Comic Sans MS" w:hAnsi="Comic Sans MS"/>
          <w:b/>
          <w:szCs w:val="20"/>
          <w:lang w:val="en-US"/>
        </w:rPr>
        <w:t>aprovar a propost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szCs w:val="20"/>
        </w:rPr>
        <w:t>Não estava presente o Senhor Vice-Presidente, que a seguir à votação regressou à sal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ASSOCIAÇÃO RANCHO FOLCLÓRICO AMIGOS DE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Foi apresentado um documento subscrito pela Senhora Vereadora Marlene Silva, a dez de Novembro corrente, através do qual, invocando o previsto na alínea b) do número quatro do artigo sexagésimo quarto da Lei número cento e sessenta e nove, barra, noventa e nove, de dezoito de Setembro, na redacção dada pela Lei número cinco traço A, barra, dois mil e dois, de onze de Janeiro, propõe que a Câmara Municipal autorize a disponibilização do transporte solicitado pela Associação Rancho Folclórico Amigos de Ferreiras</w:t>
      </w:r>
      <w:r>
        <w:rPr>
          <w:rFonts w:cs="Comic Sans MS" w:ascii="Comic Sans MS" w:hAnsi="Comic Sans MS"/>
          <w:bCs/>
          <w:szCs w:val="20"/>
        </w:rPr>
        <w:t>, para deslocação a Ervidel, no dia vinte e seis de Novembro corrente, no âmbito da sua participação na Feira de Vinhos de Ervide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szCs w:val="20"/>
          <w:lang w:val="en-US"/>
        </w:rPr>
        <w:t>aprovar a propost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MPOSTO MUNICIPAL SOBRE IMÓVEIS – TAXAS PARA 2011 RESPEITANTES A PRÉDIOS URBANOS E A PRÉDIOS URBANOS AVALIADOS NOS TERMOS DO CIMI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 xml:space="preserve">Subscrita pelo Senhor Vice-Presidente foi apresentada uma proposta do seguinte te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Estabelecem as alíneas b) e c) do nº 1 do artigo 112º do Código do Imposto Municipal sobre Imóveis (CIMI), aprovado pelo Decreto-Lei nº 287/2003, de 12 de Novembro, na redacção dada pela Lei nº 64/2008, de 5 de Dezembro, que as taxas desse imposto sã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que respeita a prédios urbanos, de 0,4% a 0,7%;</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relativamente a prédios urbanos avaliados nos termos do CIMI, de 0,2% a 0,4%.</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Prevê ainda o mesmo artigo, nos n</w:t>
      </w:r>
      <w:r>
        <w:rPr>
          <w:rFonts w:cs="Comic Sans MS" w:ascii="Comic Sans MS" w:hAnsi="Comic Sans MS"/>
          <w:bCs/>
          <w:i/>
          <w:szCs w:val="20"/>
          <w:vertAlign w:val="superscript"/>
        </w:rPr>
        <w:t>os</w:t>
      </w:r>
      <w:r>
        <w:rPr>
          <w:rFonts w:cs="Comic Sans MS" w:ascii="Comic Sans MS" w:hAnsi="Comic Sans MS"/>
          <w:bCs/>
          <w:i/>
          <w:szCs w:val="20"/>
        </w:rPr>
        <w:t xml:space="preserve"> 5 e 13, que a fixação anual das taxas entre os valores mencionados cabe ao Município, devendo as deliberações da Assembleia Municipal ser comunicadas à Direcção-Geral dos Impostos até 30 de Novembro do ano a que respeita o imposto municipal, sem o que o mesmo será liquidado por aplicação das taxas mínimas referi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hegados portanto ao mês de Novembro, urge que venham a ser fixadas as taxas em cau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Como elemento relevante para se fazer uma avaliação da taxa razoável, poder-se-á referir, que até esta data o município recebeu, € 18.121.245,36 de IMI e, no período homólogo do ano anterior, havia recebido € 18.109.355,83 embora desconhecendo ainda de momento os montantes a receber até ao final do ano, nos permitirá prever que a cobrança total se venha a situar em valores idênticos aos registados no ano 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 referir ainda que até à presente data o Município arrecadou € 47.097,94 de Contribuição Autárquica e, em período homólogo do ano anterior, havia recebido € 53.667,7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Tendo em consideração, por um lado, o investimento previsto para o Município e por outro lado, a necessidade de continuar a prestar apoio, ao nível das componentes de carácter social, à população deste concelho, na sequência do agravamento da crise económica, financeira e social que o país atravessa, entende-se que se deverá manter as taxas referentes ao IMI, fixadas no ano transacto.</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Câmara Municipal delibere, conforme o disposto nas alíneas b) e c) do nº 1 e do nº 5 do artigo 112º do Código daquele imposto, propor à Assembleia Municipal a fixação, com referência ao ano de 2011, das seguintes taxas:</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0,6 % para os prédios urbanos;</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0,4 % para os prédios urbanos avaliados nos termos do CIM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David Martins apresentou uma proposta alternativa, dizendo que a mesma vai de encontro à proposta apresentada pelo Executivo, no sentido de manter os valores inalterados relativamente ao ano transacto, diferindo, no entanto, num ponto, considerando que deve haver uma diferenciação positiva em relação à freguesia de Paderne. Acrescentou o Senhor Vereador David Martins que, incluiu um novo ponto na sua proposta, visando dar um contributo para que a situação melhore, ou seja, no âmbito do CIMI, o artigo sétimo possibilita que a Assembleia Municipal possa definir para determinadas áreas territoriais correspondentes a freguesias ou zonas delimitadas, a fixação de uma redução até vinte por cento da taxa a vigorar no ano a que respeita o imposto, para prédios urbanos arrendados, sendo que na proposta apresentada, propõe que seja contemplada uma redução de dez por cento em todas as freguesias do concelho de Albuf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Continuou o Senhor Vereador David Martins dizendo que existe a perfeita consciência das várias dificuldades ao nível do mercado de arrendamento, uma vez que existe pouca oferta, sendo desta forma um contributo para atrair mais proprietários a colocarem as suas casas no mercado de arrendamento, o que também é positivo, uma vez que está uma crise instalada no mercado imobiliário. Mais referiu que, nesta perspectiva de estimular o mercado de arrendamento e também tendo em atenção a questão da crise no mercado imobiliário, e por outro lado sabe-se que, devido ao mercado financeiro, quase ninguém consegue crédito da banca, devido ao estado da mesma. Desta forma, havendo mais unidades de alojamento disponíveis no mercado de arrendamento origina outra vantagem proporcionando a redução de preço, ou seja, mais concorrência, tendencialmente redução do preço, o que é muito positivo, podendo satisfazer muitas famílias que não têm outra solução que não seja o arrendamento porque não conseguem um crédito. Considera ainda que, logicamente, que têm que ser tidas em consideração as questões da receita, que são sempre essenciais, todavia, considera o Senhor Vereador David Martins que até era possível que houvesse um aumento na perspectiva que a mobilização do mercado de arrendamento, o facto de algumas unidades de alojamento não estarem a ser valorizadas, os próprios dez por cento poderiam ser atractivos, não se perdendo muito, vindo a ganhar até do ponto de vista da recei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Em conclusão o Senhor Vereador David Martins disse que esta era a sua proposta apresentada, dizendo que é diferente da proposta da Câmara Municipal, mantendo os valores zero vírgula seis e zero vírgula quatro, e dez por cento para a valorização do mercado imobiliário e uma diferenciação positiva de trinta por cento no valor para a freguesia de Padern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pós estas considerações, o Senhor Vereador David Martins apresentou a proposta em alternativa à proposta do Senhor Vice-Presidente, passando a designar-se a proposta apresentada pelo Senhor Vice-Presidente por “Proposta A”, e a apresentada pelo Senhor Vereador David Martins por “Proposta B”.</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t>A proposta B, subscrita pelo Senhor Vereador David Martins, er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8"/>
        </w:rPr>
      </w:pPr>
      <w:r>
        <w:rPr>
          <w:rFonts w:cs="Comic Sans MS" w:ascii="Comic Sans MS" w:hAnsi="Comic Sans MS"/>
          <w:i/>
          <w:szCs w:val="28"/>
        </w:rPr>
        <w:t>“</w:t>
      </w:r>
      <w:r>
        <w:rPr>
          <w:rFonts w:cs="Comic Sans MS" w:ascii="Comic Sans MS" w:hAnsi="Comic Sans MS"/>
          <w:i/>
          <w:szCs w:val="28"/>
        </w:rPr>
        <w:t>De acordo com o disposto nos artigos 112º n.º 1 al.s b) e c) do CIMI, aprovado pelo Decreto-Lei n.º 287/2003, de 12 de Novembro, na redacção dada pela Lei n. 64/2008, de 5 de Dezembro, é uma competência da Câmara Municipal de Albufeira propor à Assembleia Municipal as taxas de IMI a praticar no municípi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8"/>
        </w:rPr>
      </w:pPr>
      <w:r>
        <w:rPr>
          <w:rFonts w:cs="Comic Sans MS" w:ascii="Comic Sans MS" w:hAnsi="Comic Sans MS"/>
          <w:i/>
          <w:szCs w:val="28"/>
        </w:rPr>
        <w:t>Considerando a actual conjuntura económica e financeira, cabe também aos municípios utilizarem os instrumentos fiscais de que dispõem para efectivamente aliviarem as dificuldades das famílias portuguesas e das empres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8"/>
        </w:rPr>
      </w:pPr>
      <w:r>
        <w:rPr>
          <w:rFonts w:cs="Comic Sans MS" w:ascii="Comic Sans MS" w:hAnsi="Comic Sans MS"/>
          <w:i/>
          <w:szCs w:val="28"/>
        </w:rPr>
        <w:t>Assim, propõe-se:</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8"/>
        </w:rPr>
      </w:pPr>
      <w:r>
        <w:rPr>
          <w:rFonts w:cs="Comic Sans MS" w:ascii="Comic Sans MS" w:hAnsi="Comic Sans MS"/>
          <w:i/>
          <w:szCs w:val="28"/>
        </w:rPr>
        <w:t>Que a Câmara Municipal de Albufeira delibere, conforme disposto nas alíneas b) e c) do n.º 1 e do n.º 5 do art. 112º do CIMI, no sentido de propor à Assembleia Municipal a fixação, como referência para o ano de 2011, as seguintes taxas:</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8"/>
        </w:rPr>
      </w:pPr>
      <w:r>
        <w:rPr>
          <w:rFonts w:cs="Comic Sans MS" w:ascii="Comic Sans MS" w:hAnsi="Comic Sans MS"/>
          <w:i/>
          <w:szCs w:val="28"/>
        </w:rPr>
        <w:t>0,6 para os prédios urbanos ainda não avaliados;</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8"/>
        </w:rPr>
      </w:pPr>
      <w:r>
        <w:rPr>
          <w:rFonts w:cs="Comic Sans MS" w:ascii="Comic Sans MS" w:hAnsi="Comic Sans MS"/>
          <w:i/>
          <w:szCs w:val="28"/>
        </w:rPr>
        <w:t>0,4 para os prédios urbanos avaliados nos termos do CIMI;</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de Albufeira delibere, conforme disposto no n.º 7 do art. 112º do CIMI, no sentido de propor à Assembleia Municipal, que para todas as freguesias do concelho de Albufeira seja fixada uma redução de 10%, a aplicar aos prédios urbanos arrendados, a taxa que vier a vigorar no ano de 2011;</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i/>
          <w:szCs w:val="28"/>
        </w:rPr>
        <w:t>Que a Câmara Municipal de Albufeira delibere, conforme disposto no n.º 6 do art. 112º do CIMI, no sentido de propor à Assembleia Municipal, que para a área territorial da freguesia de Paderne seja minorada em 30% (trinta por cento), a taxa que vier a vigorar no ano de 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isse que, independentemente de perceber as questões apresentadas na referida proposta, neste momento, não existe a possibilidade de fazer quaisquer alterações à proposta apresentada pelo Executivo, pelo que, o Senhor Presidente submeteu as propostas a votação, tendo as mesmas obtido os seguintes resultados: proposta A cinco votos, do Senhor Presidente, Senhor Vice-Presidente e dos Senhores Vereadores Marlene Silva, José Sequeira e Ana Pífaro; proposta B, um voto, do próprio subscrito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Consequentemente foi aprovada, por maioria, a proposta A do Senhor Vice-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UDIÇÃO DO PÚBLIC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Nesta altura dos trabalhos chegou um grupo de três pessoas, duas de nacionalidade estrangeira, que expuseram os seus problemas relativamente ao corte no abastecimento de água de que foram alvo, explicando que o titular do contrato de fornecimento de água é a empresa Algarve Developments, que era detentora de sete apartamentos e que posteriormente vendeu três deles aos senhores de nacionalidade estrangeira, tendo a empresa que promoveu a venda destes apartamentos, facturas de água em dívida no valor de quinze mil, duzentos e setenta e um euros e cinquenta e quatro cêntimos, não sabendo agora como resolver a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O Senhor Presidente respondeu que a Câmara só pode fornecer contadores a quem não apresenta dívidas, perguntando, no entanto, se estes senhores já têm contratos novos, ao que perante a resposta negativa dos munícipes o Senhor Presidente informou que a Câmara só tem a possibilidade de resolver esta situação com a empresa em causa, e que, enquanto a referida empresa não efectuar o pagamento, não é possível proceder ao fornecimento de água. </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solicitou aos senhores que expusessem toda esta questão por escrito e que a apresentassem no Gabinete de Apoio ao Munícipe para que a mesma possa ser analisada pelos serviços jurídicos do Municípi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SSOCIAÇÃO DOS AMIGO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 xml:space="preserve">Através do documento em anexo, vem a Associação dos Amigos de Albufeira, solicitar apoio para a realização de aulas de Hidroginástica nas Piscinas Municipais de Albufeir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Considerando que:</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solicitado se enquadra na alínea b) do n.º 4, do art.º 64, da Lei n.º 169/99 de 18 de Setembr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ste tipo de apoio contribui como forma de incentivo à prática desportiva;</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participação nestas actividades terá como objectivo proporcionar uma actividade aquática aos alunos da Associação dos Amigos de Albufeira, promovendo assim, a amizade e o convívio entre os alunos, bem como estreitar o relacionamento entre a Associação dos Amigos de Albufeira e Município de Albufeira;</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é a filosofia desta Câmara Municipal a promoção das actividades desportivas e recreativas nas instalações desportivas em todas as faixas etár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âmara Municipal delibere apoiar a Associação dos Amigos de Albufeira nos seguintes termos:</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r o Tanque de Aprendizagem das Piscinas Municipais de Albufeira aos sábados entre as 11.00h e as 12.00h.</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Tratando-se de uma Associação sediada no Concelho de Albufeira, sem fins lucrativos, que a mesma seja isenta do pagamento de taxas de utilização das Piscinas Municipais de Albufeira, de acordo com o regulamento das mesmas, publicado em Diário da Repúbl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szCs w:val="20"/>
          <w:lang w:val="en-US"/>
        </w:rPr>
        <w:t>aprovar a propost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CLUBE DESPORTIVO AREIAS DE SÃO JOÃ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 xml:space="preserve">Subscrita pelo Senhor Vice-Presidente foi apresentada uma proposta do seguinte te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documento anexo, vem o Clube Desportivo Areias de São João, solicitar apoio para a realização do “3º Corta – Mato Jovem” integrado no Campeonato Regional de Cross Curto, a ter lugar no próximo dia 27 de Novembro de 2011 na pista de cross das Açote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º. 64 da Lei 169/99 de 18 de Setembro; na redação dada pela Lei nº 5-A/02, de 11 de Janeiro, que confere à Câmara Municipal a competência, para apoiar ou comparticipar pelos meios adequados, atividades municipais, de natureza social, cultural, desportiva, recreativa ou outr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em causa contribui para a promoção do nome e imagem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evento nos seguintes termos:</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equipamento sonoro, fornecimento de energia elétrica para ligação de um computador e de dois pórticos;</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Montagem de 3 stand`s de madeira e instalação de 40 mastros e respetivos pendões no local;</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vulgação do evento nos meios habituais da Autarquia;</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xml:space="preserve">Cedência de 1 tenda da Divisão de Desporto, de um pódio e de troféus (medalhões) para os 3 primeiros classificados de cada escalão (ouro, prata e bronze) ao abrigo do concurso em vigor; </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Montagem de 9 módulos de estrados da DTDE;</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100 baias;</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Limpeza da pista e colocação de recipientes para recolha de lixo;</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meios humanos e técnicos para a realização do ev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szCs w:val="20"/>
          <w:lang w:val="en-US"/>
        </w:rPr>
        <w:t>aprovar a propost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ROTARY CLUBE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bCs/>
          <w:szCs w:val="20"/>
        </w:rPr>
        <w:t>Antes da discussão deste assunto, o Senhor Vice-Presidente, com fundamento no facto de fazer parte dos órgãos sociais do Rotary Clube de Albufeira, e invocando o previsto na alínea a) do número um, do artigo quadragésimo quarto do Código do Procedimento Administrativo, suscitou a respectiva situação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bCs/>
          <w:szCs w:val="20"/>
        </w:rPr>
        <w:t>Tendo o impedimento sido declarado, nas condições previstas no Código do Procedimento Administrativo, o Senhor Vice-Presidente ausentou-se da sal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s documentos anexos, vem o Rotary Clube de Albufeira, solicitar apoio à Câmara Municipal para a realização do “Jantar de Solidariedade”, que terá lugar no Espaço Multiusos de Albufeira no dia 25 de Novembro de 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º. 64º da lei 169/99 de 18 de Setembro; na redação dada pela Lei nº 5-A/02, de 11 de Janeiro, que confere à Câmara Municipal competência, para apoiar ou comparticipar pelos meios adequados, no apoio à atividade de interesse municipal, de natureza social, cultural, desportiva, recreativa ou outra;</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realização do evento visa uma questão de solidariedade e bem social de interesse para o interesse do conce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evento nos seguintes termos:</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o espaço EMA, no dia 25 de Novembro para acolher o evento, e isenção total de pagamento de utilização do espaço, nos termos do artigo 9º do Regulamento de Utilização do Espaço Multiusos de Albufeira, que refere que a requerimento fundamentado do interessado, pode a Câmara municipal isentar, parcial ou totalmente, o interessado do pagamento das quantias previstas no art.º 7, nomeadamente por considerar que o evento reveste interesse para o desenvolvimento do Concelho e da sua população;</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xml:space="preserve">Disponibilização de 12 módulos de estrado, de estrutura de alumínio para afixação de lona no palco; </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e 2 data shows e de 2 telas de projeção;</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quipamento de som e respetivo apoio técnico para a animação em palco;</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recursos humanos para proceder à abertura, vigilância e encerramento do Espaço Multiusos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dos presentes, </w:t>
      </w:r>
      <w:r>
        <w:rPr>
          <w:rFonts w:cs="Comic Sans MS" w:ascii="Comic Sans MS" w:hAnsi="Comic Sans MS"/>
          <w:b/>
          <w:szCs w:val="20"/>
          <w:lang w:val="en-US"/>
        </w:rPr>
        <w:t>aprovar a propost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ice-Presidente, que a seguir à votação regressou à sa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 TURMA DOS TRAQUIN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Em documento anexo à presente proposta a entidade acima referida a cedência do Auditório Municipal e dos meios técnicos e humanos necessários ao seu funcionamento para os dias 9 de Dezembro’2011 e 8 de Junho’2012, para levar a efeito a Festa de Natal e de Encerramento do Ano Lectivo, de acordo com os seguintes horários: 9H00- 12H30 (montagens/ensaios) e 14H00-18H00 (realização dos even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sponibilidade do Auditório Municipal no dia e horário solicitados, conforme informação da DC;</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s eventos têm como objectivo principal o aprofundamento da relação família-escola, reunindo pais, filhos e educadore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é inviável a presença dos pais caso os eventos se realizem em horário diferente do solicitad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se enquadra nesta situaç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poiar A Turma dos Traquinas através da cedência do Auditório Municipal e dos meios técnicos e humanos necessários ao seu funcionamento, nos dias e horários solicitados, conforme as disponibilidades técnicas disponíve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szCs w:val="20"/>
          <w:lang w:val="en-US"/>
        </w:rPr>
        <w:t>aprovar a propost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ASSOCIAÇÃO HUMANITÁRIA DOS BOMBEIROS VOLUNTÁRIO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 xml:space="preserve">Subscrita pelo Senhor Vice-Presidente foi apresentada uma proposta do seguinte te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requerimento anexo à presente vem a Associação Humanitária dos Bombeiros Voluntários de Albufeira, remeter a esta Edilidade um Relatório de Actividades daquela Associação onde enumera as diversas actividades realizadas pelo corpo de bombeiros da Associação bem como solicita a esta Câmara Municipal mais um reforço na comparticipação financeira para o corrente ano, num valor de 170.00.00 euros, afirmando que, e, cito, “Só desta forma será possível garantir a operacionalidade e a rapidez de resposta dos seus meios de segurança de pessoas e bens e contribuir de forma activa na Protecção Civil deste concelh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ssociação Humanitária dos Bombeiros Voluntários de Albufeira é uma Associação Humanitária, sem fins lucrativos, que prossegue uma missão social no território do Município de Albufeir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Reconhece o Município de Albufeira a importância social dos serviços prestados pela aludida Associação junto de todos os munícipes, designadamente, no combate a incêndios, protecção civil, socorrismo e transporte de doentes e, ainda, nos socorros a náufragos e falésias e outras actividades também referidas na comunicação da requerente acima referid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s diferentes trabalhos prestados e desenvolvidos pela Associação são, na sua maioria, de natureza de socorros primários onde se destaca o trabalho em situações traumáticas, com risco de vida eminente e nos salvamentos de pessoas e ben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s Bombeiros Voluntários são uma estrutura básica indispensável numa sociedade no geral, e para uma comunidade no particular, e a eficiência da sua operacionalidade não pode estar em causa, pois a sua consequência seria trágica, podendo pôr em causa a vida de pessoas e a segurança da comunidade;</w:t>
        <w:tab/>
        <w:t xml:space="preserve"> </w:t>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s bombeiros que exercem a sua função através da Associação requerente são maioritariamente voluntários, homens e mulheres que expõem a própria vida para salvar bens públicos e particulares, assim como a vida dos seus concidadãos e, por isso, não podem deixar de ser considerados, nem o seu trabalho, uma vez que constituem uma das expressões colectivas mais elevadas da solidariedade humana, visíveis na sociedade organizad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s Bombeiros Voluntários fazem falta sempre e não só em tempo de situações críticas ou de catástrofe.</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ntre os objectivos deste executivo assinala-se a concessão de apoio, pelos meios adequados, a organismos e instituições que desenvolvem actividades de interesse municipal, de natureza social, cultural, desportiva e recreativa, conforme disposto na alínea b) do n.º 4 do artº 64º da Lei 169/99 de 18 de Setembro, na redacção dada pela Lei n.º 5-A/02, de 11 de Janeir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m vista a regular as relações existentes entre o Município e a Associação mencionada, tendente à continuação da prestação do apoio social a todos os munícipes do Concelho, foi outorgado entre aqueles, em 17 de Março de 2006, Protocolo de Colaboração, que se mantem em vigor por força da cláusula terceira, e que teve um aditamento assinado em 9 de Dezembro último, conforme cópias anexas à presente;</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aditamento ao protocolo acima referido, ficou estipulado, ao abrigo da cláusula quarta, que o Município de Albufeira, no âmbito do presente Protocolo, obriga-se a colaborar na realização dos objectivos da Associação Humanitária dos Bombeiros Voluntários de Albufeira, nomeadamente através da atribuição, de acordo com a rubrica de transferências correntes do orçamento municipal, uma comparticipação financeira, valor este que será revisto, anualmente, por deliberação camarária, nos termos legai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través de propostas aprovadas em reuniões de câmara do corrente ano de 15 de Fevereiro, 21 de Junho e 30 de Agosto foi deliberado atribuir à “Associação Humanitária dos Bombeiros Voluntários de Albufeira”, ao abrigo do protocolo de colaboração acima referido, e para o corrente ano civil um valor total de 310.000.00 (trezentos e dez mil eu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xml:space="preserve">Propõe-se que: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xma. Câmara Municipal delibere atribuir à “Associação Humanitária dos Bombeiros Voluntários de Albufeira”, ao abrigo do protocolo de colaboração acima referido, para o ano de 2011 mais 150.000.00 (cento e cinquenta mil eur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szCs w:val="20"/>
          <w:lang w:val="en-US"/>
        </w:rPr>
        <w:t>aprovar a propost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MUNICÍPIO DE BADAJOZ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 xml:space="preserve">Subscrita pelo Senhor Presidente </w:t>
      </w:r>
      <w:r>
        <w:rPr>
          <w:rFonts w:cs="Comic Sans MS" w:ascii="Comic Sans MS" w:hAnsi="Comic Sans MS"/>
          <w:szCs w:val="20"/>
        </w:rPr>
        <w:t>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O Município de Albufeira iniciou no ano de 2010, no âmbito da participação do Turismo de Albufeira na Feira de Badajoz, contactos institucionais com o Município de Badajoz.</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idade de Badajoz é a maior cidade da Estremadura Espanhola e uma das portas naturais de entrada em Portugal. No que respeita a mercados emissores de Espanha a Estremadura ocupa a 3.ª posição, a seguir à Galiza e à Andaluzi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e ano, e resultado das relações anteriormente estabelecidas entre o Município de Albufeira e o de Badajoz, é intenção das duas entidades, celebrar um protocolo de colaboração, com o objectivo de criar condições objectivas de colaboraç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t xml:space="preserve"> </w:t>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 duas entidades pretendem reforçar os laços de amizade e cooperação;</w:t>
        <w:tab/>
        <w:t xml:space="preserve"> </w:t>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presente protocolo traduz a vontade expressa dos responsáveis das duas instituições;</w:t>
        <w:tab/>
        <w:t xml:space="preserve"> </w:t>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mbos os outorgantes estão fortemente empenhados em cooperar no sentido de criar mais-valias aos seus munícipes e visitantes;</w:t>
        <w:tab/>
        <w:t xml:space="preserve"> </w:t>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e pretende valorizar reciprocamente o património natural, histórico e cultural dos dois destinos;</w:t>
        <w:tab/>
        <w:t xml:space="preserve"> </w:t>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s Municípios de Albufeira e Badajoz identificaram convergências de prioridades em pontos comuns;</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provação deste documento é da competência da Exm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w:t>
        <w:tab/>
        <w:br/>
        <w:t>Que a digníssima Câmara Municipal delibere aprovar a minuta de Protocolo em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Esta proposta fazia-se acompanhar da minuta do protocolo de cooperação nela referido</w:t>
      </w:r>
      <w:r>
        <w:rPr>
          <w:rFonts w:cs="Comic Sans MS" w:ascii="Comic Sans MS" w:hAnsi="Comic Sans MS"/>
          <w:szCs w:val="20"/>
        </w:rPr>
        <w:t xml:space="preserve">, </w:t>
      </w:r>
      <w:r>
        <w:rPr>
          <w:rFonts w:cs="Comic Sans MS" w:ascii="Comic Sans MS" w:hAnsi="Comic Sans MS"/>
          <w:bCs/>
          <w:szCs w:val="20"/>
        </w:rPr>
        <w:t>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lang w:val="en-US"/>
        </w:rPr>
        <w:t xml:space="preserve">aprovar a proposta, podendo, em consequência, o </w:t>
      </w:r>
      <w:r>
        <w:rPr>
          <w:rFonts w:cs="Comic Sans MS" w:ascii="Comic Sans MS" w:hAnsi="Comic Sans MS"/>
          <w:b/>
          <w:bCs/>
          <w:szCs w:val="20"/>
        </w:rPr>
        <w:t xml:space="preserve">protocolo </w:t>
      </w:r>
      <w:r>
        <w:rPr>
          <w:rFonts w:cs="Comic Sans MS" w:ascii="Comic Sans MS" w:hAnsi="Comic Sans MS"/>
          <w:b/>
          <w:bCs/>
          <w:szCs w:val="20"/>
          <w:lang w:val="en-US"/>
        </w:rPr>
        <w:t>ser outorgado e produzir todos os seus efeitos.</w:t>
      </w:r>
      <w:r>
        <w:rPr>
          <w:rFonts w:cs="Comic Sans MS" w:ascii="Comic Sans MS" w:hAnsi="Comic Sans MS"/>
          <w:bCs/>
          <w:szCs w:val="20"/>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ESCOLA SECUNDÁRI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 xml:space="preserve">Subscrita pelo Senhor Vice-Presidente </w:t>
      </w:r>
      <w:r>
        <w:rPr>
          <w:rFonts w:cs="Comic Sans MS" w:ascii="Comic Sans MS" w:hAnsi="Comic Sans MS"/>
          <w:szCs w:val="20"/>
        </w:rPr>
        <w:t>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 Escola Secundária de Albufeira vem solicitar a formalização de um protocolo entre o Município de Albufeira e a respectiva Escola, para a realização de um estágio do seu aluno Marco António Rodrigues Catarino, portador de deficiênc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segundo o Decreto-Lei n.º 3/2008, de 7 de Janeiro, que regulamenta a Educação Especial nas Escolas, sempre que os alunos apresentem necessidades educativas especiais, deverá a escola, através da sua equipa multidisciplinar, complementar o Programa Educativo Individual do aluno, com um Plano de Transição para a Vida Activa;</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AMGA – Divisão de Atendimento ao Munícipe e Gestão Administrativa, mais concretamente, o serviço de Reprografia, está disponível para articular com a Escola Secundária de Albufeira, neste sentido;</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provar a celebração do protocolo entre o Município de Albufeira e a Escola Secundária de Albufeira, em que o estágio do aluno Marco António Rodrigues Catarino, ficará à responsabilidade de Maria de Jesus Vieira, colaboradora da Reprograf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Esta proposta fazia-se acompanhar da minuta do protocolo de estágio nela referido</w:t>
      </w:r>
      <w:r>
        <w:rPr>
          <w:rFonts w:cs="Comic Sans MS" w:ascii="Comic Sans MS" w:hAnsi="Comic Sans MS"/>
          <w:szCs w:val="20"/>
        </w:rPr>
        <w:t xml:space="preserve">, </w:t>
      </w:r>
      <w:r>
        <w:rPr>
          <w:rFonts w:cs="Comic Sans MS" w:ascii="Comic Sans MS" w:hAnsi="Comic Sans MS"/>
          <w:bCs/>
          <w:szCs w:val="20"/>
        </w:rPr>
        <w:t>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lang w:val="en-US"/>
        </w:rPr>
        <w:t xml:space="preserve">aprovar a proposta, podendo, em consequência, o </w:t>
      </w:r>
      <w:r>
        <w:rPr>
          <w:rFonts w:cs="Comic Sans MS" w:ascii="Comic Sans MS" w:hAnsi="Comic Sans MS"/>
          <w:b/>
          <w:bCs/>
          <w:szCs w:val="20"/>
        </w:rPr>
        <w:t xml:space="preserve">protocolo </w:t>
      </w:r>
      <w:r>
        <w:rPr>
          <w:rFonts w:cs="Comic Sans MS" w:ascii="Comic Sans MS" w:hAnsi="Comic Sans MS"/>
          <w:b/>
          <w:bCs/>
          <w:szCs w:val="20"/>
          <w:lang w:val="en-US"/>
        </w:rPr>
        <w:t>ser outorgado e produzir todos os seus efeitos.</w:t>
      </w:r>
      <w:r>
        <w:rPr>
          <w:rFonts w:cs="Comic Sans MS" w:ascii="Comic Sans MS" w:hAnsi="Comic Sans MS"/>
          <w:bCs/>
          <w:szCs w:val="20"/>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SECÇÃO REGIONAL DO ALGARVE DA ASSOCIAÇÃO PORTUGUESA DE ARQUITECTOS PAISAGIST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 xml:space="preserve">Subscrita pelo Senhor </w:t>
      </w:r>
      <w:r>
        <w:rPr>
          <w:rFonts w:cs="Comic Sans MS" w:ascii="Comic Sans MS" w:hAnsi="Comic Sans MS"/>
          <w:szCs w:val="20"/>
        </w:rPr>
        <w:t>Vereador José Sequeira</w:t>
      </w:r>
      <w:r>
        <w:rPr>
          <w:rFonts w:cs="Comic Sans MS" w:ascii="Comic Sans MS" w:hAnsi="Comic Sans MS"/>
          <w:i/>
          <w:szCs w:val="20"/>
        </w:rPr>
        <w:t xml:space="preserve"> </w:t>
      </w:r>
      <w:r>
        <w:rPr>
          <w:rFonts w:cs="Comic Sans MS" w:ascii="Comic Sans MS" w:hAnsi="Comic Sans MS"/>
          <w:szCs w:val="20"/>
        </w:rPr>
        <w:t>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Tendo sido contactado pelo Senhor Presidente da Secção Regional do Algarve da Associação Portuguesa de Arquitectos Paisagistas, Senhor Arq. Fernando Santos Pessoa, quanto à disponibilidade daquela Associação para colaborar com o nosso Município no âmbito da área da Arquitectura Paisagista na área da requalificação do espaço municipal, e considerando que esta parceria:</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Tem como objectivo o desenvolvimento de actividades de cooperação entre as partes que reforcem os interesses das Instituições nas áreas de assessoria, consultoria técnica e participação, acções e estudos no âmbito da Arquitectura Paisagista;</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s obrigações do Município são as seguintes:</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signar um interlocutor institucional do MA para o diálogo com a SRAlgarve-APAP sobre as questões que seja necessário resolver no decurso deste acordo específico.</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ublicitar este acordo nos media sempre que seja feita referência ao estudo/projecto desenvolvido no âmbito deste protocolo.</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Referir na divulgação do estudo/projecto a existência deste acordo.</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Realizar conferências, colóquios, seminários ou outros eventos de carácter científico, organizados conjuntamente e de declarado interesse concelhio, regional ou nacional;</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vulgar resultados de iniciativas de interesse mútuo e edição de eventual publicação conjunta.</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consta parecer favorável da Divisão Jurídica e Contencioso desta Câmara Municipal, conforme cópia da distribuição 2011/ 57393 anexa à presente.</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 ainda que a situação em causa se enquadra na alínea b), do n.º 4 do art. 64º e no artº 67º da Lei 169/99 de 18 de Setembro, na redacção dada pela Lei n.º 5-A/02, de 11 de Jan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 a Ex.ma Câmara Municipal delibere:</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provar a minuta do Protocolo de Colaboração anexa à presente;</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signar a técnica superior desta Câmara Municipal, Arqtª. Manuela Leal Santos, como interlocutor institucional do Município de Albufeira para o diálogo com a SRAlgarve-APAP sobre as questões que seja necessário resolver no decurso deste acordo específico, conforme estipula a alínea a) do n.º 1 da Cláusula Terceira do presente Protocol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Esta proposta fazia-se acompanhar da minuta do protocolo de colaboração nela referido</w:t>
      </w:r>
      <w:r>
        <w:rPr>
          <w:rFonts w:cs="Comic Sans MS" w:ascii="Comic Sans MS" w:hAnsi="Comic Sans MS"/>
          <w:szCs w:val="20"/>
        </w:rPr>
        <w:t xml:space="preserve">, </w:t>
      </w:r>
      <w:r>
        <w:rPr>
          <w:rFonts w:cs="Comic Sans MS" w:ascii="Comic Sans MS" w:hAnsi="Comic Sans MS"/>
          <w:bCs/>
          <w:szCs w:val="20"/>
        </w:rPr>
        <w:t>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lang w:val="en-US"/>
        </w:rPr>
        <w:t xml:space="preserve">aprovar a proposta, podendo, em consequência, o </w:t>
      </w:r>
      <w:r>
        <w:rPr>
          <w:rFonts w:cs="Comic Sans MS" w:ascii="Comic Sans MS" w:hAnsi="Comic Sans MS"/>
          <w:b/>
          <w:bCs/>
          <w:szCs w:val="20"/>
        </w:rPr>
        <w:t xml:space="preserve">protocolo </w:t>
      </w:r>
      <w:r>
        <w:rPr>
          <w:rFonts w:cs="Comic Sans MS" w:ascii="Comic Sans MS" w:hAnsi="Comic Sans MS"/>
          <w:b/>
          <w:bCs/>
          <w:szCs w:val="20"/>
          <w:lang w:val="en-US"/>
        </w:rPr>
        <w:t>ser outorgado e produzir todos os seus efeitos.</w:t>
      </w:r>
      <w:r>
        <w:rPr>
          <w:rFonts w:cs="Comic Sans MS" w:ascii="Comic Sans MS" w:hAnsi="Comic Sans MS"/>
          <w:bCs/>
          <w:szCs w:val="20"/>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JECTO DE PARTILHA DA POLISALBUFEIRA – SOCIEDADE PARA O DESENVOLVIMENTO DO PROGRAMA POLIS EM ALBUFEIRA, S.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Tendo o impedimento sido declarado, nas condições previstas no Código do Procedimento Administrativo, o Senhor Presidente ausentou-se da sala, tendo assumido a presidência o Senhor Vice-Presidente.</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este assunto e com origem na Divisão Jurídica e Contencioso, foi apresentado um parecer, que se dá por integralmente transcrito e do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Termos em que, remete-se à Consideração Superior a decisão final a tomar sobre o projecto de partilha em análise, não deixando ainda de fazer constar, por último que, em caso de deliberação favorável sobre esse mesmo projecto de partilha, deve a mesma ser submetida, posteriormente, à apreciação da Assembleia Municipal e, bem assim, à fiscalização prévia do Tribunal de Contas em face do disposto na alínea c) do nº 1 do artigo 5º, com referência à alínea c) do nº 1 de artigo 2º da Lei de Organização e Processo do Tribunal de Contas – Lei nº 98/97, de 26 de Agosto, na redacção actualmente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processo encontrava-se ainda instruído com uma informação com origem no Departamento de Gestão e Finanças,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Face ao exposto, submete-se à consideração superior a decisão a tomar sobre:</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projecto de partilha nos termos e condições propostos pela sociedade PolisAlbufeira que deverá ser apreciado pela Câmara Municipal, com as seguintes condicionantes:</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minuta do acordo de regularização da Dívida resultante do financiamento concedido pela Direcção-Geral do Tesouro e Finanças para antecipação dos Fundos Comunitários do QCA III que deverá ser apreciada pela Câmara Municipal, cuja deliberação deverá ser submetida à apreciação da Assembleia Municipal, nos termos da alínea d), do n° 2 do artigo 53° da Lei n° 169/99, de 18 de Setembro, para posterior envio ao Tribunal de Contas, alertando-se para o facto de, nos termos do nº 8 do artº 38º da Lei nº 2/2007, de 15 de Janeiro “Sempre que os efeitos da celebração de um contrato de empréstimo se mantenham ao longo de dois ou mais mandatos, deve aquele ser objecto de aprovação por maioria absoluta dos membros da assembleia municipal em efectividade de funções”, bem como a questão da verificação da situação de excepção aos limites de endividamento, junto das entidades competentes que, se assim for entendido, e por uma questão de celeridade do processo poderia ser requerida logo após a deliberação da Câmara Municipal;</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 previsão no Orçamento do Município de Albufeira para o ano 2012, das receitas e despesas que resultam do processo de partilha em análise;</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 previsibilidade das despesas que poderão advir até à extinção da sociedade, que a ocorrer até 31 de Dezembro deste ano, são estimadas no valor aproximado de 112.000,00 €, com excepção das despesas decorrentes de processos judiciais pendentes, em função das sentenças que vierem a ser proferidas;</w:t>
        <w:tab/>
        <w:t xml:space="preserve"> </w:t>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pós o que deverá todo o processo ser submetido à apreciação da Assembleia Municipal e posteriormente à fiscalização prévia do Tribunal de Contas, nos termos da alínea c) do nº 1 do artigo 5º, com referência à alínea c) do nº 1 do artº 2º da Lei de Organização e Processo do Tribunal de Contas – Lei nº 98/97, de 26 de Agosto, na redacção actualmente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dos presentes, tendo em conta o teor do parecer e da informação, e nos termos dos mesmos:</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1 - Aprovar o projecto de partilha nos termos e condições propostos pela sociedade PolisAlbufeira com as seguintes condicionantes:</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 minuta do acordo de regularização da Dívida resultante do financiamento concedido pela Direcção-Geral do Tesouro e Finanças para antecipação dos Fundos Comunitários do QCA III deverá ser submetida à apreciação da Assembleia Municipal, nos termos da alínea d), do número dois do artigo quinquagésimo terceiro da Lei número cento e sessenta e nove, barra, noventa e nove, de dezoito de Setembro, para posterior envio ao Tribunal de Contas;</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Por razões de celeridade processual solicitar, desde logo, parecer à Direcção Geral das Autarquias Locais e Direcção Geral do Orçamento sobre a situação de excepção aos limites de endividamento, atentas as especificidades do caso em concreto;</w:t>
      </w:r>
      <w:r>
        <w:rPr>
          <w:rFonts w:cs="Comic Sans MS" w:ascii="Comic Sans MS" w:hAnsi="Comic Sans MS"/>
          <w:bCs/>
          <w:szCs w:val="20"/>
        </w:rPr>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Considerar na proposta de Orçamento do Município de Albufeira para o ano dois mil e doze, as receitas e despesas que resultam da concretização do processo de partilha, bem como uma verba de quinhentos mil euros para fazer face a eventuais despesas decorrentes dos processos judiciais pendentes;</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2 - Remeter o processo à Assembleia Municipal e posteriormente à fiscalização prévia do Tribunal de Contas, nos termos da alínea c) do número um do artigo quinto, com referência à alínea c) do número um do artigo segundo da Lei de Organização e Processo do Tribunal de Contas – Lei número noventa e oito, barra, noventa e sete, de vinte e seis de Agosto, na redacção actualmente em vigor.</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Não estava presente o Senhor Presidente, que a seguir à votação regressou à sala reassumindo a presidência.</w:t>
      </w:r>
      <w:r>
        <w:rPr>
          <w:rFonts w:cs="Comic Sans MS" w:ascii="Comic Sans MS" w:hAnsi="Comic Sans MS"/>
          <w:bCs/>
          <w:szCs w:val="20"/>
        </w:rPr>
        <w:tab/>
      </w:r>
      <w:r>
        <mc:AlternateContent>
          <mc:Choice Requires="wps">
            <w:drawing>
              <wp:anchor behindDoc="0" distT="0" distB="0" distL="114935" distR="114935" simplePos="0" locked="0" layoutInCell="0" allowOverlap="1" relativeHeight="45">
                <wp:simplePos x="0" y="0"/>
                <wp:positionH relativeFrom="column">
                  <wp:posOffset>-46355</wp:posOffset>
                </wp:positionH>
                <wp:positionV relativeFrom="paragraph">
                  <wp:posOffset>44323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9pt;mso-position-vertical-relative:text;margin-left:-3.6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 EMPREITADA DE “CONSTRUÇÃO DO EDIFÍCIO ADMINISTRATIVO DE VALE PEDRAS” - CESSÃO DE POSIÇÃO CONTRATUAL –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
          <w:szCs w:val="20"/>
        </w:rPr>
        <w:t>Este assunto não foi apreciado, tendo sido consensualmente retirado para melhor instru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LEIÇÃO DO PRESIDENTE DA REPÚBLICA - 2011 – TRANSFERÊNCIA DE VERBAS PARA AS AUTARQUIAS LOCAI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o assunto em título referido e com origem na Divisão Financeira,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w:t>
      </w:r>
      <w:r>
        <w:rPr>
          <w:rFonts w:cs="Comic Sans MS" w:ascii="Comic Sans MS" w:hAnsi="Comic Sans MS"/>
          <w:bCs/>
          <w:i/>
          <w:szCs w:val="20"/>
        </w:rPr>
        <w:t>Verifica-se que já foi processada a favor do Município a transferência de verbas a que se refere o artº 1º do Decreto-Lei n.º 410-B/79, de 27 de Setembro, conforme Despacho Conjunto dos Ministros de Estado e das Finanças e da Administração Interna, n.º 12081/2011 de 29 de Agosto, Diário da República II série nº 178 de 15 de Setembro de 2011, os coeficientes (constantes) x, y e z, determinantes do montante a transferir para cada município, são os seguintes:</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or concelho (x) - € 219,39</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s-ES_tradnl"/>
        </w:rPr>
      </w:pPr>
      <w:r>
        <w:rPr>
          <w:rFonts w:cs="Comic Sans MS" w:ascii="Comic Sans MS" w:hAnsi="Comic Sans MS"/>
          <w:bCs/>
          <w:i/>
          <w:szCs w:val="20"/>
          <w:lang w:val="es-ES_tradnl"/>
        </w:rPr>
        <w:t>Por eleitor (y) - € 0,02</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pt-BR"/>
        </w:rPr>
      </w:pPr>
      <w:r>
        <w:rPr>
          <w:rFonts w:cs="Comic Sans MS" w:ascii="Comic Sans MS" w:hAnsi="Comic Sans MS"/>
          <w:bCs/>
          <w:i/>
          <w:szCs w:val="20"/>
          <w:lang w:val="pt-BR"/>
        </w:rPr>
        <w:t>Por freguesia (z) - € 44,4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pt-BR"/>
        </w:rPr>
        <w:t>As importâncias transferidas foram calculadas com base nos resultados da actualização dos eleitores inscritos até 31 de Dezembro de 2010 – cidadãos nacionais (CN), conforme mapa nº 5/2011, Diário da República nº 39, II série, de 24 de Fever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pt-BR"/>
        </w:rPr>
      </w:pPr>
      <w:r>
        <w:rPr>
          <w:rFonts w:cs="Comic Sans MS" w:ascii="Comic Sans MS" w:hAnsi="Comic Sans MS"/>
          <w:bCs/>
          <w:i/>
          <w:szCs w:val="20"/>
          <w:lang w:val="pt-BR"/>
        </w:rPr>
        <w:t>Os montantes transferidos foram calculados de acordo com a seguinte fórmul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 w:val="20"/>
          <w:szCs w:val="20"/>
          <w:lang w:val="pt-BR"/>
        </w:rPr>
        <w:t>(</w:t>
      </w:r>
      <w:r>
        <w:rPr>
          <w:rFonts w:cs="Comic Sans MS" w:ascii="Comic Sans MS" w:hAnsi="Comic Sans MS"/>
          <w:bCs/>
          <w:i/>
          <w:sz w:val="20"/>
          <w:szCs w:val="20"/>
          <w:u w:val="single"/>
          <w:lang w:val="pt-BR"/>
        </w:rPr>
        <w:t>Verba por concelho  x  nº SV na freg</w:t>
      </w:r>
      <w:r>
        <w:rPr>
          <w:rFonts w:cs="Comic Sans MS" w:ascii="Comic Sans MS" w:hAnsi="Comic Sans MS"/>
          <w:bCs/>
          <w:i/>
          <w:sz w:val="20"/>
          <w:szCs w:val="20"/>
          <w:lang w:val="pt-BR"/>
        </w:rPr>
        <w:t>.) + (verba por eleitor  x  nº eleit. na freg.) + verba por freg</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 w:val="20"/>
          <w:szCs w:val="20"/>
          <w:lang w:val="pt-BR"/>
        </w:rPr>
      </w:pPr>
      <w:r>
        <w:rPr>
          <w:rFonts w:cs="Comic Sans MS" w:ascii="Comic Sans MS" w:hAnsi="Comic Sans MS"/>
          <w:bCs/>
          <w:i/>
          <w:sz w:val="20"/>
          <w:szCs w:val="20"/>
          <w:lang w:val="pt-BR"/>
        </w:rPr>
        <w:t>--------- nº SV no concelh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pt-BR"/>
        </w:rPr>
      </w:pPr>
      <w:r>
        <w:rPr>
          <w:rFonts w:cs="Comic Sans MS" w:ascii="Comic Sans MS" w:hAnsi="Comic Sans MS"/>
          <w:bCs/>
          <w:i/>
          <w:szCs w:val="20"/>
          <w:lang w:val="pt-BR"/>
        </w:rPr>
        <w:t>De acordo com o Decreto-Lei atrás citado, os montantes da verba a transferir para cada município poderá ser atribuído às freguesias do concelho; caso não se verifique tal atribuição, o mesmo preceito legal prevê a constituição de fundos permanentes pelas câmaras municipais, a favor das juntas de freguesia até 30% da importância que lhes caberia se a distribuição houvesse sido efectu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pt-BR"/>
        </w:rPr>
      </w:pPr>
      <w:r>
        <w:rPr>
          <w:rFonts w:cs="Comic Sans MS" w:ascii="Comic Sans MS" w:hAnsi="Comic Sans MS"/>
          <w:bCs/>
          <w:i/>
          <w:szCs w:val="20"/>
          <w:lang w:val="pt-BR"/>
        </w:rPr>
        <w:t>Se a verba for atribuída às freguesia, utilizando a fórmula para as 5 freguesias do concelho de Albufeira, efectuando os cálculos, tere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lang w:val="pt-BR"/>
        </w:rPr>
        <w:t>Albufeira</w:t>
      </w:r>
      <w:r>
        <w:rPr>
          <w:rFonts w:cs="Comic Sans MS" w:ascii="Comic Sans MS" w:hAnsi="Comic Sans MS"/>
          <w:bCs/>
          <w:i/>
          <w:szCs w:val="20"/>
          <w:lang w:val="pt-BR"/>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u w:val="single"/>
          <w:lang w:val="pt-BR"/>
        </w:rPr>
      </w:pPr>
      <w:r>
        <w:rPr>
          <w:rFonts w:cs="Comic Sans MS" w:ascii="Comic Sans MS" w:hAnsi="Comic Sans MS"/>
          <w:bCs/>
          <w:i/>
          <w:szCs w:val="20"/>
          <w:u w:val="single"/>
          <w:lang w:val="pt-BR"/>
        </w:rPr>
        <w:t>(€ 219,39 x 12)</w:t>
      </w:r>
      <w:r>
        <w:rPr>
          <w:rFonts w:cs="Comic Sans MS" w:ascii="Comic Sans MS" w:hAnsi="Comic Sans MS"/>
          <w:bCs/>
          <w:i/>
          <w:szCs w:val="20"/>
          <w:lang w:val="pt-BR"/>
        </w:rPr>
        <w:t xml:space="preserve"> + [(€ 0,02 x 16 700) + € 44,43] = € 479,7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pt-BR"/>
        </w:rPr>
      </w:pPr>
      <w:r>
        <w:rPr>
          <w:rFonts w:cs="Comic Sans MS" w:ascii="Comic Sans MS" w:hAnsi="Comic Sans MS"/>
          <w:bCs/>
          <w:i/>
          <w:szCs w:val="20"/>
          <w:lang w:val="pt-BR"/>
        </w:rPr>
        <w:t>-------26</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lang w:val="pt-BR"/>
        </w:rPr>
        <w:t>Ferreiras</w:t>
      </w:r>
      <w:r>
        <w:rPr>
          <w:rFonts w:cs="Comic Sans MS" w:ascii="Comic Sans MS" w:hAnsi="Comic Sans MS"/>
          <w:bCs/>
          <w:i/>
          <w:szCs w:val="20"/>
          <w:lang w:val="pt-BR"/>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u w:val="single"/>
          <w:lang w:val="pt-BR"/>
        </w:rPr>
      </w:pPr>
      <w:r>
        <w:rPr>
          <w:rFonts w:cs="Comic Sans MS" w:ascii="Comic Sans MS" w:hAnsi="Comic Sans MS"/>
          <w:bCs/>
          <w:i/>
          <w:szCs w:val="20"/>
          <w:u w:val="single"/>
          <w:lang w:val="pt-BR"/>
        </w:rPr>
        <w:t>(€ 219,39 x 5)</w:t>
      </w:r>
      <w:r>
        <w:rPr>
          <w:rFonts w:cs="Comic Sans MS" w:ascii="Comic Sans MS" w:hAnsi="Comic Sans MS"/>
          <w:bCs/>
          <w:i/>
          <w:szCs w:val="20"/>
          <w:lang w:val="pt-BR"/>
        </w:rPr>
        <w:t xml:space="preserve"> + [(€ 0,02 x 4 454) + € 44,43] = € 175,7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pt-BR"/>
        </w:rPr>
      </w:pPr>
      <w:r>
        <w:rPr>
          <w:rFonts w:cs="Comic Sans MS" w:ascii="Comic Sans MS" w:hAnsi="Comic Sans MS"/>
          <w:bCs/>
          <w:i/>
          <w:szCs w:val="20"/>
          <w:lang w:val="pt-BR"/>
        </w:rPr>
        <w:t>------26</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lang w:val="pt-BR"/>
        </w:rPr>
        <w:t>Guia</w:t>
      </w:r>
      <w:r>
        <w:rPr>
          <w:rFonts w:cs="Comic Sans MS" w:ascii="Comic Sans MS" w:hAnsi="Comic Sans MS"/>
          <w:bCs/>
          <w:i/>
          <w:szCs w:val="20"/>
          <w:lang w:val="pt-BR"/>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pt-BR"/>
        </w:rPr>
        <w:t>(</w:t>
      </w:r>
      <w:r>
        <w:rPr>
          <w:rFonts w:cs="Comic Sans MS" w:ascii="Comic Sans MS" w:hAnsi="Comic Sans MS"/>
          <w:bCs/>
          <w:i/>
          <w:szCs w:val="20"/>
          <w:u w:val="single"/>
          <w:lang w:val="pt-BR"/>
        </w:rPr>
        <w:t>€ 219,39 x 3)</w:t>
      </w:r>
      <w:r>
        <w:rPr>
          <w:rFonts w:cs="Comic Sans MS" w:ascii="Comic Sans MS" w:hAnsi="Comic Sans MS"/>
          <w:bCs/>
          <w:i/>
          <w:szCs w:val="20"/>
          <w:lang w:val="pt-BR"/>
        </w:rPr>
        <w:t xml:space="preserve"> + [(€ 0,02 x 2 853) + € 44,43] = € 126,8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pt-BR"/>
        </w:rPr>
      </w:pPr>
      <w:r>
        <w:rPr>
          <w:rFonts w:cs="Comic Sans MS" w:ascii="Comic Sans MS" w:hAnsi="Comic Sans MS"/>
          <w:bCs/>
          <w:i/>
          <w:szCs w:val="20"/>
          <w:lang w:val="pt-BR"/>
        </w:rPr>
        <w:t>------26</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lang w:val="pt-BR"/>
        </w:rPr>
        <w:t>Olhos de Água</w:t>
      </w:r>
      <w:r>
        <w:rPr>
          <w:rFonts w:cs="Comic Sans MS" w:ascii="Comic Sans MS" w:hAnsi="Comic Sans MS"/>
          <w:bCs/>
          <w:i/>
          <w:szCs w:val="20"/>
          <w:lang w:val="pt-BR"/>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pt-BR"/>
        </w:rPr>
        <w:t>(</w:t>
      </w:r>
      <w:r>
        <w:rPr>
          <w:rFonts w:cs="Comic Sans MS" w:ascii="Comic Sans MS" w:hAnsi="Comic Sans MS"/>
          <w:bCs/>
          <w:i/>
          <w:szCs w:val="20"/>
          <w:u w:val="single"/>
          <w:lang w:val="pt-BR"/>
        </w:rPr>
        <w:t>€ 219,39 x 3)</w:t>
      </w:r>
      <w:r>
        <w:rPr>
          <w:rFonts w:cs="Comic Sans MS" w:ascii="Comic Sans MS" w:hAnsi="Comic Sans MS"/>
          <w:bCs/>
          <w:i/>
          <w:szCs w:val="20"/>
          <w:lang w:val="pt-BR"/>
        </w:rPr>
        <w:t xml:space="preserve"> + [(€ 0,02 x 2 902 + € 44,43] = € 127,78</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pt-BR"/>
        </w:rPr>
      </w:pPr>
      <w:r>
        <w:rPr>
          <w:rFonts w:cs="Comic Sans MS" w:ascii="Comic Sans MS" w:hAnsi="Comic Sans MS"/>
          <w:bCs/>
          <w:i/>
          <w:szCs w:val="20"/>
          <w:lang w:val="pt-BR"/>
        </w:rPr>
        <w:t>-----26</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lang w:val="pt-BR"/>
        </w:rPr>
        <w:t>Paderne</w:t>
      </w:r>
      <w:r>
        <w:rPr>
          <w:rFonts w:cs="Comic Sans MS" w:ascii="Comic Sans MS" w:hAnsi="Comic Sans MS"/>
          <w:bCs/>
          <w:i/>
          <w:szCs w:val="20"/>
          <w:lang w:val="pt-BR"/>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pt-BR"/>
        </w:rPr>
        <w:t>(</w:t>
      </w:r>
      <w:r>
        <w:rPr>
          <w:rFonts w:cs="Comic Sans MS" w:ascii="Comic Sans MS" w:hAnsi="Comic Sans MS"/>
          <w:bCs/>
          <w:i/>
          <w:szCs w:val="20"/>
          <w:u w:val="single"/>
          <w:lang w:val="pt-BR"/>
        </w:rPr>
        <w:t>€ 219,39 x 3)</w:t>
      </w:r>
      <w:r>
        <w:rPr>
          <w:rFonts w:cs="Comic Sans MS" w:ascii="Comic Sans MS" w:hAnsi="Comic Sans MS"/>
          <w:bCs/>
          <w:i/>
          <w:szCs w:val="20"/>
          <w:lang w:val="pt-BR"/>
        </w:rPr>
        <w:t xml:space="preserve"> + [(€ 0,02 x 2 717) + € 44,43] = € 124,08</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pt-BR"/>
        </w:rPr>
      </w:pPr>
      <w:r>
        <w:rPr>
          <w:rFonts w:cs="Comic Sans MS" w:ascii="Comic Sans MS" w:hAnsi="Comic Sans MS"/>
          <w:bCs/>
          <w:i/>
          <w:szCs w:val="20"/>
          <w:lang w:val="pt-BR"/>
        </w:rPr>
        <w:t>------26</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Tendo em conta o acima referenciado, submete-se à consideração superior a transferência ou não das verbas acima referidas para as freguesias, referindo no entanto que em situações análogas, a Câmara deliberou sempre autorizar a transferência das verbas para as fregues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 xml:space="preserve">Foi deliberado, por unanimidade, </w:t>
      </w:r>
      <w:r>
        <w:rPr>
          <w:rFonts w:cs="Comic Sans MS" w:ascii="Comic Sans MS" w:hAnsi="Comic Sans MS"/>
          <w:b/>
          <w:bCs/>
          <w:szCs w:val="20"/>
        </w:rPr>
        <w:t>autorizar a transferência da totalidade das verbas em causa para as freguesias.</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LEIÇÃO DA ASSEMBLEIA DA REPÚBLICA – 2011 – TRANSFERÊNCIA DE VERBAS PARA AS AUTARQUIAS LOCAI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o assunto em título referido e com origem na Divisão Financeira,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Verifica-se que já foi processada a favor do Município a transferência de verbas a que se refere o artº 1º do Decreto-Lei n.º 410-B/79, de 27 de Setembro, conforme Despacho Conjunto dos Ministros de Estado e das Finanças e da Administração Interna, n.º 12081/2011 de 29 de Agosto, Diário da República II série nº 178 de 15 de Setembro de 2011, os coeficientes (constantes) x, y e z, determinantes do montante a transferir para cada município, são os seguintes:</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or concelho (x) - € 219,39</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s-ES_tradnl"/>
        </w:rPr>
      </w:pPr>
      <w:r>
        <w:rPr>
          <w:rFonts w:cs="Comic Sans MS" w:ascii="Comic Sans MS" w:hAnsi="Comic Sans MS"/>
          <w:bCs/>
          <w:i/>
          <w:szCs w:val="20"/>
          <w:lang w:val="es-ES_tradnl"/>
        </w:rPr>
        <w:t>Por eleitor (y) - € 0,02</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pt-BR"/>
        </w:rPr>
      </w:pPr>
      <w:r>
        <w:rPr>
          <w:rFonts w:cs="Comic Sans MS" w:ascii="Comic Sans MS" w:hAnsi="Comic Sans MS"/>
          <w:bCs/>
          <w:i/>
          <w:szCs w:val="20"/>
          <w:lang w:val="pt-BR"/>
        </w:rPr>
        <w:t>Por freguesia (z) - € 44,4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pt-BR"/>
        </w:rPr>
        <w:t>As importâncias transferidas foram calculadas com base nos resultados da actualização dos eleitores inscritos até 31 de Dezembro de 2010 – cidadãos nacionais (CN), conforme mapa nº 5/2011, Diário da República nº 39, II série, de 24 de Fever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pt-BR"/>
        </w:rPr>
      </w:pPr>
      <w:r>
        <w:rPr>
          <w:rFonts w:cs="Comic Sans MS" w:ascii="Comic Sans MS" w:hAnsi="Comic Sans MS"/>
          <w:bCs/>
          <w:i/>
          <w:szCs w:val="20"/>
          <w:lang w:val="pt-BR"/>
        </w:rPr>
        <w:t>Os montantes transferidos foram calculados de acordo com a seguinte fórmul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 w:val="20"/>
          <w:szCs w:val="20"/>
          <w:lang w:val="pt-BR"/>
        </w:rPr>
        <w:t>(</w:t>
      </w:r>
      <w:r>
        <w:rPr>
          <w:rFonts w:cs="Comic Sans MS" w:ascii="Comic Sans MS" w:hAnsi="Comic Sans MS"/>
          <w:bCs/>
          <w:i/>
          <w:sz w:val="20"/>
          <w:szCs w:val="20"/>
          <w:u w:val="single"/>
          <w:lang w:val="pt-BR"/>
        </w:rPr>
        <w:t>Verba por concelho  x  nº SV na freg</w:t>
      </w:r>
      <w:r>
        <w:rPr>
          <w:rFonts w:cs="Comic Sans MS" w:ascii="Comic Sans MS" w:hAnsi="Comic Sans MS"/>
          <w:bCs/>
          <w:i/>
          <w:sz w:val="20"/>
          <w:szCs w:val="20"/>
          <w:lang w:val="pt-BR"/>
        </w:rPr>
        <w:t>.) + (verba por eleitor  x  nº eleit. na freg.) + verba por freg</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 w:val="20"/>
          <w:szCs w:val="20"/>
          <w:lang w:val="pt-BR"/>
        </w:rPr>
      </w:pPr>
      <w:r>
        <w:rPr>
          <w:rFonts w:cs="Comic Sans MS" w:ascii="Comic Sans MS" w:hAnsi="Comic Sans MS"/>
          <w:bCs/>
          <w:i/>
          <w:sz w:val="20"/>
          <w:szCs w:val="20"/>
          <w:lang w:val="pt-BR"/>
        </w:rPr>
        <w:t>-----------nº SV no concelh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pt-BR"/>
        </w:rPr>
      </w:pPr>
      <w:r>
        <w:rPr>
          <w:rFonts w:cs="Comic Sans MS" w:ascii="Comic Sans MS" w:hAnsi="Comic Sans MS"/>
          <w:bCs/>
          <w:i/>
          <w:szCs w:val="20"/>
          <w:lang w:val="pt-BR"/>
        </w:rPr>
        <w:t>De acordo com o Decreto-Lei atrás citado, os montantes da verba a transferir para cada município poderá ser atribuído às freguesias do concelho; caso não se verifique tal atribuição, o mesmo preceito legal prevê a constituição de fundos permanentes pelas câmaras municipais, a favor das juntas de freguesia até 30% da importância que lhes caberia se a distribuição houvesse sido efectu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pt-BR"/>
        </w:rPr>
      </w:pPr>
      <w:r>
        <w:rPr>
          <w:rFonts w:cs="Comic Sans MS" w:ascii="Comic Sans MS" w:hAnsi="Comic Sans MS"/>
          <w:bCs/>
          <w:i/>
          <w:szCs w:val="20"/>
          <w:lang w:val="pt-BR"/>
        </w:rPr>
        <w:t>Se a verba for atribuída às freguesia, utilizando a fórmula para as 5 freguesias do concelho de Albufeira, efectuando os cálculos, tere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lang w:val="pt-BR"/>
        </w:rPr>
        <w:t>Albufeira</w:t>
      </w:r>
      <w:r>
        <w:rPr>
          <w:rFonts w:cs="Comic Sans MS" w:ascii="Comic Sans MS" w:hAnsi="Comic Sans MS"/>
          <w:bCs/>
          <w:i/>
          <w:szCs w:val="20"/>
          <w:lang w:val="pt-BR"/>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u w:val="single"/>
          <w:lang w:val="pt-BR"/>
        </w:rPr>
      </w:pPr>
      <w:r>
        <w:rPr>
          <w:rFonts w:cs="Comic Sans MS" w:ascii="Comic Sans MS" w:hAnsi="Comic Sans MS"/>
          <w:bCs/>
          <w:i/>
          <w:szCs w:val="20"/>
          <w:u w:val="single"/>
          <w:lang w:val="pt-BR"/>
        </w:rPr>
        <w:t>(€ 219,39 x 12)</w:t>
      </w:r>
      <w:r>
        <w:rPr>
          <w:rFonts w:cs="Comic Sans MS" w:ascii="Comic Sans MS" w:hAnsi="Comic Sans MS"/>
          <w:bCs/>
          <w:i/>
          <w:szCs w:val="20"/>
          <w:lang w:val="pt-BR"/>
        </w:rPr>
        <w:t xml:space="preserve"> + [(€ 0,02 x 16 700) + € 44,43] = € 492,89</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pt-BR"/>
        </w:rPr>
      </w:pPr>
      <w:r>
        <w:rPr>
          <w:rFonts w:cs="Comic Sans MS" w:ascii="Comic Sans MS" w:hAnsi="Comic Sans MS"/>
          <w:bCs/>
          <w:i/>
          <w:szCs w:val="20"/>
          <w:lang w:val="pt-BR"/>
        </w:rPr>
        <w:t>------2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lang w:val="pt-BR"/>
        </w:rPr>
        <w:t>Ferreiras</w:t>
      </w:r>
      <w:r>
        <w:rPr>
          <w:rFonts w:cs="Comic Sans MS" w:ascii="Comic Sans MS" w:hAnsi="Comic Sans MS"/>
          <w:bCs/>
          <w:i/>
          <w:szCs w:val="20"/>
          <w:lang w:val="pt-BR"/>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u w:val="single"/>
          <w:lang w:val="pt-BR"/>
        </w:rPr>
      </w:pPr>
      <w:r>
        <w:rPr>
          <w:rFonts w:cs="Comic Sans MS" w:ascii="Comic Sans MS" w:hAnsi="Comic Sans MS"/>
          <w:bCs/>
          <w:i/>
          <w:szCs w:val="20"/>
          <w:u w:val="single"/>
          <w:lang w:val="pt-BR"/>
        </w:rPr>
        <w:t>(€ 219,39 x 4)</w:t>
      </w:r>
      <w:r>
        <w:rPr>
          <w:rFonts w:cs="Comic Sans MS" w:ascii="Comic Sans MS" w:hAnsi="Comic Sans MS"/>
          <w:bCs/>
          <w:i/>
          <w:szCs w:val="20"/>
          <w:lang w:val="pt-BR"/>
        </w:rPr>
        <w:t xml:space="preserve"> + [(€ 0,02 x 4 454) + € 44,43] = € 171,66</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pt-BR"/>
        </w:rPr>
      </w:pPr>
      <w:r>
        <w:rPr>
          <w:rFonts w:cs="Comic Sans MS" w:ascii="Comic Sans MS" w:hAnsi="Comic Sans MS"/>
          <w:bCs/>
          <w:i/>
          <w:szCs w:val="20"/>
          <w:lang w:val="pt-BR"/>
        </w:rPr>
        <w:t>------2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lang w:val="pt-BR"/>
        </w:rPr>
        <w:t>Guia</w:t>
      </w:r>
      <w:r>
        <w:rPr>
          <w:rFonts w:cs="Comic Sans MS" w:ascii="Comic Sans MS" w:hAnsi="Comic Sans MS"/>
          <w:bCs/>
          <w:i/>
          <w:szCs w:val="20"/>
          <w:lang w:val="pt-BR"/>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pt-BR"/>
        </w:rPr>
        <w:t>(</w:t>
      </w:r>
      <w:r>
        <w:rPr>
          <w:rFonts w:cs="Comic Sans MS" w:ascii="Comic Sans MS" w:hAnsi="Comic Sans MS"/>
          <w:bCs/>
          <w:i/>
          <w:szCs w:val="20"/>
          <w:u w:val="single"/>
          <w:lang w:val="pt-BR"/>
        </w:rPr>
        <w:t>€ 219,39 x 2)</w:t>
      </w:r>
      <w:r>
        <w:rPr>
          <w:rFonts w:cs="Comic Sans MS" w:ascii="Comic Sans MS" w:hAnsi="Comic Sans MS"/>
          <w:bCs/>
          <w:i/>
          <w:szCs w:val="20"/>
          <w:lang w:val="pt-BR"/>
        </w:rPr>
        <w:t xml:space="preserve"> + [(€ 0,02 x 2 853) + € 44,43] = € 120,57</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pt-BR"/>
        </w:rPr>
      </w:pPr>
      <w:r>
        <w:rPr>
          <w:rFonts w:cs="Comic Sans MS" w:ascii="Comic Sans MS" w:hAnsi="Comic Sans MS"/>
          <w:bCs/>
          <w:i/>
          <w:szCs w:val="20"/>
          <w:lang w:val="pt-BR"/>
        </w:rPr>
        <w:t>------2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lang w:val="pt-BR"/>
        </w:rPr>
        <w:t>Olhos de Água</w:t>
      </w:r>
      <w:r>
        <w:rPr>
          <w:rFonts w:cs="Comic Sans MS" w:ascii="Comic Sans MS" w:hAnsi="Comic Sans MS"/>
          <w:bCs/>
          <w:i/>
          <w:szCs w:val="20"/>
          <w:lang w:val="pt-BR"/>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pt-BR"/>
        </w:rPr>
        <w:t>(</w:t>
      </w:r>
      <w:r>
        <w:rPr>
          <w:rFonts w:cs="Comic Sans MS" w:ascii="Comic Sans MS" w:hAnsi="Comic Sans MS"/>
          <w:bCs/>
          <w:i/>
          <w:szCs w:val="20"/>
          <w:u w:val="single"/>
          <w:lang w:val="pt-BR"/>
        </w:rPr>
        <w:t>€ 219,39 x 2)</w:t>
      </w:r>
      <w:r>
        <w:rPr>
          <w:rFonts w:cs="Comic Sans MS" w:ascii="Comic Sans MS" w:hAnsi="Comic Sans MS"/>
          <w:bCs/>
          <w:i/>
          <w:szCs w:val="20"/>
          <w:lang w:val="pt-BR"/>
        </w:rPr>
        <w:t xml:space="preserve"> + [(€ 0,02 x 2 902 + € 44,43] = € 121,55</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pt-BR"/>
        </w:rPr>
      </w:pPr>
      <w:r>
        <w:rPr>
          <w:rFonts w:cs="Comic Sans MS" w:ascii="Comic Sans MS" w:hAnsi="Comic Sans MS"/>
          <w:bCs/>
          <w:i/>
          <w:szCs w:val="20"/>
          <w:lang w:val="pt-BR"/>
        </w:rPr>
        <w:t>------23</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lang w:val="pt-BR"/>
        </w:rPr>
        <w:t>Paderne</w:t>
      </w:r>
      <w:r>
        <w:rPr>
          <w:rFonts w:cs="Comic Sans MS" w:ascii="Comic Sans MS" w:hAnsi="Comic Sans MS"/>
          <w:bCs/>
          <w:i/>
          <w:szCs w:val="20"/>
          <w:lang w:val="pt-BR"/>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pt-BR"/>
        </w:rPr>
        <w:t>(</w:t>
      </w:r>
      <w:r>
        <w:rPr>
          <w:rFonts w:cs="Comic Sans MS" w:ascii="Comic Sans MS" w:hAnsi="Comic Sans MS"/>
          <w:bCs/>
          <w:i/>
          <w:szCs w:val="20"/>
          <w:u w:val="single"/>
          <w:lang w:val="pt-BR"/>
        </w:rPr>
        <w:t>€ 219,39 x 3)</w:t>
      </w:r>
      <w:r>
        <w:rPr>
          <w:rFonts w:cs="Comic Sans MS" w:ascii="Comic Sans MS" w:hAnsi="Comic Sans MS"/>
          <w:bCs/>
          <w:i/>
          <w:szCs w:val="20"/>
          <w:lang w:val="pt-BR"/>
        </w:rPr>
        <w:t xml:space="preserve"> + [(€ 0,02 x 2 717) + € 44,43] = € 127,39</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pt-BR"/>
        </w:rPr>
      </w:pPr>
      <w:r>
        <w:rPr>
          <w:rFonts w:cs="Comic Sans MS" w:ascii="Comic Sans MS" w:hAnsi="Comic Sans MS"/>
          <w:bCs/>
          <w:i/>
          <w:szCs w:val="20"/>
          <w:lang w:val="pt-BR"/>
        </w:rPr>
        <w:t>------23</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Tendo em conta o acima referenciado, submete-se à consideração superior a transferência ou não das verbas acima referidas para as freguesias, referindo no entanto que em situações análogas, a Câmara deliberou sempre autorizar a transferência das verbas para as fregues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utorizar a transferência da totalidade das verbas em causa para as freguesias.</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eastAsia="en-US"/>
        </w:rPr>
      </w:pPr>
      <w:r>
        <w:rPr>
          <w:rFonts w:cs="Comic Sans MS" w:ascii="Comic Sans MS" w:hAnsi="Comic Sans MS"/>
          <w:b/>
          <w:bCs/>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5875</wp:posOffset>
                </wp:positionH>
                <wp:positionV relativeFrom="paragraph">
                  <wp:posOffset>-4762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3.75pt;mso-position-vertical-relative:text;margin-left:-1.2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RENOVAÇÃO DA ATRIBUIÇÃO – 3.º AN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Face ao exposto, sugere-se que a digníssima Câmara Municipal delibere renovar pelo terceiro ano, com efeitos a partir de Agosto último, o subsídio de arrendamento referente aos beneficiários mencionados no quadro acima e conforme valores nele consta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o teor da informação, renovar a atribuição pelo terceiro ano do subsídio de arrendamento aos beneficiários nos precisos termos propostos na mesm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IEF - PROGRAMA INTEGRADO DE EDUCAÇÃO E FORMAÇÃO DE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 xml:space="preserve">Subscrita pelo Senhor Presidente </w:t>
      </w:r>
      <w:r>
        <w:rPr>
          <w:rFonts w:cs="Comic Sans MS" w:ascii="Comic Sans MS" w:hAnsi="Comic Sans MS"/>
          <w:szCs w:val="20"/>
        </w:rPr>
        <w:t>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w:t>
      </w:r>
      <w:r>
        <w:rPr>
          <w:rFonts w:cs="Comic Sans MS" w:ascii="Comic Sans MS" w:hAnsi="Comic Sans MS"/>
          <w:bCs/>
          <w:i/>
          <w:szCs w:val="20"/>
          <w:u w:val="single"/>
        </w:rPr>
        <w:t>Considerando que o PIEF- Programa Integrado de Educação e Formação:</w:t>
      </w:r>
      <w:r>
        <w:rPr>
          <w:rFonts w:cs="Comic Sans MS" w:ascii="Comic Sans MS" w:hAnsi="Comic Sans MS"/>
          <w:bCs/>
          <w:i/>
          <w:szCs w:val="20"/>
        </w:rPr>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É um projecto que surgiu em 1999 no âmbito do Plano para a Eliminação da Exploração Infantil (PEETI), actual PIEC (Programa para a Inclusão e Cidadania), e que surge, através do despacho conjunto n.º 9/2003, de 6 de Janeiro, revisto pelo despacho conjunto n.º 948/2003, de 26 de Setembro, como proposta de resposta educativa integrada e socialmente integradora para muitos jovens com idades compreendidas entre os 14 e os 17 anos de idade que não encontram numa escolaridade regular um rumo para o seu percurso escolar e/ou formativ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É um projecto destinado a jovens que apresentam com a “Escola”, enquanto instituição, uma ruptura física e afectiva, apresentando no seu percurso escolar repetidos insucessos, quer especificamente no domínio do processo ensino /aprendizagem mas também, e de forma mais geral, no domínio do seu desenvolvimento pessoal e social, que se concretiza ao abandonarem em definitivo a escol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u w:val="single"/>
        </w:rPr>
      </w:pPr>
      <w:r>
        <w:rPr>
          <w:rFonts w:cs="Comic Sans MS" w:ascii="Comic Sans MS" w:hAnsi="Comic Sans MS"/>
          <w:bCs/>
          <w:i/>
          <w:szCs w:val="20"/>
          <w:u w:val="single"/>
        </w:rPr>
        <w:t>Tem como objectivos:</w:t>
      </w:r>
      <w:r>
        <w:rPr>
          <w:rFonts w:cs="Comic Sans MS" w:ascii="Comic Sans MS" w:hAnsi="Comic Sans MS"/>
          <w:bCs/>
          <w:i/>
          <w:szCs w:val="20"/>
        </w:rPr>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cumprimento da escolaridade obrigatória a menores e a certificação escolar e profissional de menores a partir dos 15 anos de idade;</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Favorecer o cumprimento da escolaridade obrigatória associada a uma qualificação profissional relativamente a menores com idade igual ou superior a 16 anos que celebrem contratos de trabalhos;</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Fomentar activamente condições favoráveis da igualdade de oportunidades de jovens em situação de risco de exclusão social ou de situação efectiva de exclusão social;</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mbater situações de exploração de Trabalho Infantil, promovendo a reinserção escolar dos jovens que as protagonizam, através da integração num percurso escolar alternativ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cumprimento da escolaridade obrigatória encarado de forma integrada, ou seja, há uma preocupação com este Projecto de tornar os jovens por ele abrangidos pessoas e cidadãos capazes de se (re)inserir nas dinâmicas sócias através de um percurso de competencialização que se apresenta em três vertentes: escolar, social e pré/profissional;</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e projecto integra um conjunto diversificado de medidas e acções prioritariamente orientadas para a reinserção escolar, que pretende contribuir para a “(co)-construção” de uma “escola” diferente daquela que estes jovens já conhecem, facultando-lhes uma nova oportunidade para concluir a escolaridade obrigatória e permitindo-lhes usar um espaço onde possam desenvolver um perfil de competências emocionais, pessoais, sociais e escolares que os enriqueça e lhes sirva como instrumento para a construção a construção de um projecto de vida autónomo;</w:t>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diagnóstico da situação dos jovens a abranger por este Programa é feito por uma Equipa Móvel Multidisciplinar (EMM) do PIEC que tem como princípios orientadores abaixo indicados:</w:t>
        <w:tab/>
        <w:t xml:space="preserve"> </w:t>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Individualizaçã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cessibilidade</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Flexibilidade</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tinuidade</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Faseamento da execuçã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leridade</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ctualizaçã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e projecto é acompanhado por um conjunto de parceiros que contribuem para a execução do PIEF, e, em Albufeira as entidades que o acompanham são as constantes na lista anexa à presente;</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MM realizou durante os primeiros oito meses do corrente ano um diagnóstico da situação de 65 crianças/jovens sinalizados no nosso Concelho, em articulação com outras entidades locais envolvidas com esses jovens;</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é este projecto é reconhecidamente um investimento no futuro dos jovens/crianças abrangidos pelo mesm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ceitação por parte do nosso Município em ser parceiro daquele projecto implicaria:</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r à Assembleia de Parceiros informação sobre os recursos mobilizáveis ao nível dos projectos locais, respostas sociais e outras dinâmicas das quais a Câmara Municipal de Albufeira seja promotora ou parceira, de acordo com as necessidades locais de PIEF;</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gamento dos transportes escolares</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laborar no acompanhamento e avaliação do Programa</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rticipar nas reuniões trimestrais da Assembleia dos Parceiros</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projecto PIEF em Albufeira será leccionado, parte das aulas na Escola EB 2ºe 3º Ciclos de Ferreiras e outra parte numa sala disponibilizada pela Junta de Freguesia de Ferreiras.</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 ainda que a situação em causa se enquadra na alínea b), do n.º 4 do art. 64º da Lei 169/99 de 18 de Setembro, na redacção dada pela Lei n.º 5-A/02, de 11 de Jan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Ex.ma Câmara Municipal delibere aceitar ser parceiro deste projecto nos termos acima referidos, e designe a Senhora Vereadora Marlene Silva como representante deste Município nas reuniões da Assembleia de Parcei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rPr>
        <w:tab/>
      </w:r>
      <w:r>
        <w:rPr>
          <w:rFonts w:cs="Comic Sans MS" w:ascii="Comic Sans MS" w:hAnsi="Comic Sans MS"/>
          <w:b/>
          <w:bCs/>
          <w:szCs w:val="20"/>
          <w:lang w:val="en-US"/>
        </w:rPr>
        <w:t xml:space="preserve"> </w:t>
      </w:r>
      <w:r>
        <mc:AlternateContent>
          <mc:Choice Requires="wps">
            <w:drawing>
              <wp:anchor behindDoc="0" distT="0" distB="0" distL="114935" distR="114935" simplePos="0" locked="0" layoutInCell="0" allowOverlap="1" relativeHeight="41">
                <wp:simplePos x="0" y="0"/>
                <wp:positionH relativeFrom="column">
                  <wp:posOffset>-6985</wp:posOffset>
                </wp:positionH>
                <wp:positionV relativeFrom="paragraph">
                  <wp:posOffset>18161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3pt;mso-position-vertical-relative:text;margin-left:-0.55pt;mso-position-horizontal-relative:text">
                <v:textbox>
                  <w:txbxContent>
                    <w:p>
                      <w:pPr>
                        <w:pStyle w:val="Heading1"/>
                        <w:rPr/>
                      </w:pPr>
                      <w:r>
                        <w:rPr/>
                        <w:t>D – DIVISÃO JURÍDICA E CONTENCIOSO</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DEMNIZAÇÕES – ALBUVIDA – MEDIAÇÃO DE SEGUROS UNIPESSOA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
          <w:bCs/>
          <w:szCs w:val="20"/>
        </w:rPr>
        <w:t>Este assunto não foi apreciado, tendo sido consensualmente retirado para melhor instruçã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SPEJO ADMINISTRATIVO – FRACÇÃO M DO PRÉDIO URBANO SITO EM RUA DO LAGO, LOTE 88, URBANIZAÇÃO VALEMANGU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 xml:space="preserve">Subscrita pelo Senhor </w:t>
      </w:r>
      <w:r>
        <w:rPr>
          <w:rFonts w:cs="Comic Sans MS" w:ascii="Comic Sans MS" w:hAnsi="Comic Sans MS"/>
          <w:szCs w:val="20"/>
        </w:rPr>
        <w:t>Vice-Presidente da Câma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w:t>
      </w:r>
      <w:r>
        <w:rPr>
          <w:rFonts w:cs="Comic Sans MS" w:ascii="Comic Sans MS" w:hAnsi="Comic Sans MS"/>
          <w:bCs/>
          <w:i/>
          <w:szCs w:val="20"/>
          <w:u w:val="single"/>
        </w:rPr>
        <w:t>Considerando que:</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s serviços de fiscalização municipal, em acção inspectiva realizada a 16 de Março de 2010, ao prédio sito na Urbanização Valemangude, Rua do Lago, Lote 88, em Albufeira, detectaram que a Emx.ª Sr.ª Janaina Dias levou a efeito alterações num armazém correspondente à fracção designada pela letra M, de que é proprietária, sita do aludido prédio adaptando parte da mesma a habitações sem que para tal estivesse munida da respectiva comunicação prévia desta Câma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Os factos indicados consubstanciam violação ao disposto pelo n.º 3 do artigo 6º do Decreto - Lei n. 55/99, de 16 de Dezembro na redacção introduzida pela Lei N.º 60/07, de 4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Em 22 de Março de 2010 e por meu despacho, proferido ao abrigo da competência que me foi delegada por despacho de 23 de Outubro de 2009, foi determinado notificar a infractora nos termos e para os efeitos dos n.º 1, 2 e 3 do artigo 106 e 100º do Decreto - Lei n. 555/99, de 16 de Dezembro na redacção introduzida pela Lei N.º 60/07, de 4 de Setembro, tendo-lhe sido concedido o prazo de 45 dias para o cumprimento do disposto nos n.ºs 1 e 2 supra referi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or meu despacho de 11 de Agosto de 2011 foi determinado à infractora que no prazo de vinte dias contados sobre os quinze posteriores à notificação desse despacho, fizesse cessar a utilização ilícita e abusiva da fracção autónoma designada pela letra M do identificado prédio e ilegalmente afecta a fins habitacionais com violação do n.º 5 do artigo 4º do Decreto – Lei 555/99, de 16 de Dezembro na redacção em vigor à data daquele despac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Mais foi determinado que a infractora no mesmo prazo e nos termos previstos pelos n.ºs 1 e 4 no artigo 106º do mesmo diploma legal deveria assegurar a execução de todas as operações necessárias, destinadas a repor a fracção autónoma em causa de acordo com o projecto aprovado e licenciado para aquele edifíc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Da mesma forma, foi determinado que todos os ocupantes da fracção acima identificada fossem notificados para no mesmo prazo cessarem aquele us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Foi determinado dever ser advertidos a infractora e os aludidos ocupantes de que no caso de a utilização indevida não cessar no prazo concedido, a Câmara Municipal de Albufeira decretaria o despejo administrativo daquela fracção, ao abrigo do disposto pelo n.º 2 do artigo 109º do falado diploma leg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Mais se determinou que o despacho deveria ser notificado à infractora e ocupantes e bem assim à detentora das chaves da fracção, de forma expressa e inequívoca de que o desrespeito do mesmo é susceptível de fazer incorrer os respectivos incumpridores na prática de um crime de desobediência, nos termos das disposições conjugadas do n.º 1 do artigo 100º do diploma legal indicado supra com o artigo 348º do Código Pen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Foi determinado notificar a infractora, os ocupantes e a detentora das chaves nos termos e para os efeitos dos artigos 8º e 100º do CPA, de que dispunham de um prazo de 15 dias para de pronunci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Foram, a infractora, os ocupantes da fracção e a detentora das chaves notificados do teor do despacho por Edital afixado em 18 de Agosto de 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s Serviços de fiscalização municipal em 26 de Outubro de 2011 deram conhecimento do não cumprimento do despacho supra citado e notificado editalm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Proponho:</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excelentíssima Câmara Municipal delibere, ao abrigo das disposições conjugadas do disposto no n.º 2 do artigo 109º e do n.º 4 do artigo 92º ambos do Decreto – Lei 555/99, de 16 de Dezembro na redacção em vigor, determinar o despejo administrativo da fracção M do prédio urbano sito em Rua do Lago, Lote 88, Urbanização Valemangude, em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Que o teor dessa deliberação seja notificado mediante edital a afixar de imediato nos locais de estilo, à infractora, aos ocupantes e à detentora das chav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Seja participado ao Ministério Público nos termos e para os efeitos dos artigo 100º n.º 1 do Decreto-lei 555/99, de 16 de Dezembro, na redacção em vigor e 348º do Código Pen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eastAsia="en-US"/>
        </w:rPr>
      </w:pPr>
      <w:r>
        <w:rPr>
          <w:rFonts w:cs="Comic Sans MS" w:ascii="Comic Sans MS" w:hAnsi="Comic Sans MS"/>
          <w:b/>
          <w:bCs/>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31115</wp:posOffset>
                </wp:positionH>
                <wp:positionV relativeFrom="paragraph">
                  <wp:posOffset>-2349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85pt;mso-position-vertical-relative:text;margin-left:-2.45pt;mso-position-horizontal-relative:text">
                <v:textbox>
                  <w:txbxContent>
                    <w:p>
                      <w:pPr>
                        <w:pStyle w:val="Heading1"/>
                        <w:rPr/>
                      </w:pPr>
                      <w:r>
                        <w:rPr/>
                        <w:t>E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QUALIFICAÇÃO DO CAMINHO DOS BREJOS – EN 395 ATÉ AO CM 1286 – 1.ª FASE / EXECUÇÃO DE REDE DE REGA” – RECEPÇÃO PROVISÓ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True Garden – Construção e Manutenção de Espaços Verdes Unipessoal, Limitada, foi apresentado o auto de recepção provisória datado de dois de Novembro corrente, pelo qual se constata que todos os trabalhos se encontram em satisfatório estado de execução e conservação, razão porque a obra é considerada em condições de ser recebida provisori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AMINHOS – NATUREZA DO CAMINHO DESIGNADO POR “RUA DA LINHA FÉRREA”, EM FERREIRA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s com este assunto foram apresentadas as seguintes duas informaçõ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 A primeira, com origem da Divisão Jurídica e Contencioso, </w:t>
      </w:r>
      <w:r>
        <w:rPr>
          <w:rFonts w:cs="Comic Sans MS" w:ascii="Comic Sans MS" w:hAnsi="Comic Sans MS"/>
          <w:bCs/>
          <w:szCs w:val="20"/>
        </w:rPr>
        <w:t>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m referência ao caminho a que se reporta a presente distribuição, cumpre informar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Tendo presente o teor da ficha esquemática constante da etapa n.º 11 e demais elementos, afigura-se-nos a existência de indícios, de facto, que permitem aferir a existência de um caminho com natureza pública no caso vertente. Com efeito, e como repetidamente temos feito alusão, seguimos, de perto, a interpretação restritiva do Assento do STJ de 19.04.1989, com valor de acórdão de uniformização de jurisprudência, segundo o qual "são públicos os caminhos que, desde tempos imemoriais, estão no uso directo e imediato do público, para fins de utilidade pública." Por tempos imemoriais, deve entender-se aqueles que ultrapassem pelo menos uma geração, entendendo-se esta por um mínimo período de 30 an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sim, o caminho em referência revela possuir utilidade pública, porquanto "faz a ligação da Rua do Sol ao Caminho das Alfarrobeiras (registado com o n.º inventário 630)" a que acresce o fato de, aparentar servir "cerca de 17 propriedades", ou seja, faz a ligação entre caminhos e  serve vários prédios,  desenvolvendo-se "pelo limite das propriedades" sendo que o mesmo é "ladeado por valados em grande parte da sua extensão", a que acresce o facto de o mesmo encontrar-se conservado por intervenção da Junta de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or ser tudo quanto nos cumpre informar sobre a matéria em análise, devolve-se para os devidos efeitos tidos por mais convenie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A segunda, com origem na Divisão de Acessibilidades Viárias e Energias,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Tratando-se de um caminho de carácter público, julgo dever remeter-se para Reunião de Câmara e posteriormente para a DCPGP para se "registar" na lista de bens imóveis do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que respeita à solicitação do requerente e tratando-se de um caminho público, no entender destes serviços, não se vê inconveniente em que o requerente aceda ao seu terreno através do mesmo já que confronta directamente com es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Face ao exposto julgo dever proceder-se do seguinte mo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1º Remeter-se a Reunião de Câmara para definir a natureza pública do caminho, conforme o parecer juríd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2º Informar-se o requerente, tendo em conta o parecer técnico acima, caso superiormente se concorde com o mesm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3º Remeter-se à DCPGP para "registo" na Lista de Bens imóveis do Município;</w:t>
        <w:br/>
        <w:t>4º Devolver-se a estes serviços para registo no Cos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w:t>
      </w:r>
      <w:r>
        <w:rPr>
          <w:rFonts w:cs="Comic Sans MS" w:ascii="Comic Sans MS" w:hAnsi="Comic Sans MS"/>
          <w:b/>
          <w:szCs w:val="20"/>
        </w:rPr>
        <w:t>unanimidade</w:t>
      </w:r>
      <w:r>
        <w:rPr>
          <w:rFonts w:cs="Comic Sans MS" w:ascii="Comic Sans MS" w:hAnsi="Comic Sans MS"/>
          <w:b/>
          <w:szCs w:val="20"/>
          <w:lang w:val="en-US"/>
        </w:rPr>
        <w:t xml:space="preserve"> tendo em conta e nos termos </w:t>
      </w:r>
      <w:r>
        <w:rPr>
          <w:rFonts w:cs="Comic Sans MS" w:ascii="Comic Sans MS" w:hAnsi="Comic Sans MS"/>
          <w:b/>
          <w:szCs w:val="20"/>
        </w:rPr>
        <w:t>das informações</w:t>
      </w:r>
      <w:r>
        <w:rPr>
          <w:rFonts w:cs="Comic Sans MS" w:ascii="Comic Sans MS" w:hAnsi="Comic Sans MS"/>
          <w:b/>
          <w:szCs w:val="20"/>
          <w:lang w:val="en-US"/>
        </w:rPr>
        <w:t xml:space="preserve">, mandar </w:t>
      </w:r>
      <w:r>
        <w:rPr>
          <w:rFonts w:cs="Comic Sans MS" w:ascii="Comic Sans MS" w:hAnsi="Comic Sans MS"/>
          <w:b/>
          <w:szCs w:val="20"/>
        </w:rPr>
        <w:t>registar</w:t>
      </w:r>
      <w:r>
        <w:rPr>
          <w:rFonts w:cs="Comic Sans MS" w:ascii="Comic Sans MS" w:hAnsi="Comic Sans MS"/>
          <w:b/>
          <w:szCs w:val="20"/>
          <w:lang w:val="en-US"/>
        </w:rPr>
        <w:t xml:space="preserve"> o caminho em causa </w:t>
      </w:r>
      <w:r>
        <w:rPr>
          <w:rFonts w:cs="Comic Sans MS" w:ascii="Comic Sans MS" w:hAnsi="Comic Sans MS"/>
          <w:b/>
          <w:szCs w:val="20"/>
        </w:rPr>
        <w:t>como público</w:t>
      </w:r>
      <w:r>
        <w:rPr>
          <w:rFonts w:cs="Comic Sans MS" w:ascii="Comic Sans MS" w:hAnsi="Comic Sans MS"/>
          <w:b/>
          <w:szCs w:val="20"/>
          <w:lang w:val="en-US"/>
        </w:rPr>
        <w:t>.</w:t>
      </w:r>
      <w:r>
        <w:rPr>
          <w:rFonts w:cs="Comic Sans MS" w:ascii="Comic Sans MS" w:hAnsi="Comic Sans MS"/>
          <w:szCs w:val="20"/>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Tendo-se concluído a apreciação dos assuntos constantes na ordem do dia, o Senhor Presidente submeteu à apreciação da Câmara o reconhecimento da urgência na apreciação e deliberação sobre os dez assuntos a seguir descritos, pelas razões que explicitou e que se prendem nos primeiro, quinto nono e décimo casos com a oportunidade e, portanto, com a vantagem no não adiamento das respectivas apreciações e nos restantes seis casos com a data prevista para produção de efeitos das deliberações, que são anteriores à da próxima reunião ordinária d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ALDOS – CORRECÇÃO DO RESUMO DIÁRIO DA TESOURARIA N.º 214, DE 8 DE NOVEMBRO DE 2011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m origem nos Serviços de Tesouraria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O Resumo Diário nº 214, apresentado em reunião de câmara no dia 09/11/2011, sofreu alteração devido ao facto de terem sido lançados alguns cheques na conta 0018002272530, da Caixa Geral de Depósitos, quando deveriam ter sido lançados na conta 0018000500630 do mesmo Banco, perfazendo o total de 204 301,43 €.</w:t>
        <w:tab/>
      </w:r>
    </w:p>
    <w:p>
      <w:pPr>
        <w:pStyle w:val="Normal"/>
        <w:widowControl w:val="false"/>
        <w:pBdr>
          <w:left w:val="single" w:sz="8" w:space="4" w:color="FF0000"/>
          <w:right w:val="single" w:sz="8" w:space="4" w:color="FF0000"/>
        </w:pBdr>
        <w:tabs>
          <w:tab w:val="clear" w:pos="709"/>
          <w:tab w:val="left" w:pos="9866" w:leader="hyphen"/>
        </w:tabs>
        <w:spacing w:lineRule="auto" w:line="264"/>
        <w:rPr>
          <w:rFonts w:ascii="Comic Sans MS" w:hAnsi="Comic Sans MS" w:cs="Comic Sans MS"/>
          <w:i/>
          <w:i/>
          <w:szCs w:val="20"/>
        </w:rPr>
      </w:pPr>
      <w:r>
        <w:rPr>
          <w:rFonts w:cs="Comic Sans MS" w:ascii="Comic Sans MS" w:hAnsi="Comic Sans MS"/>
          <w:i/>
          <w:szCs w:val="20"/>
        </w:rPr>
        <w:t>Assi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Banco: Caixa Geral de Depósitos, conta 0018000500630, na coluna “Saldo para o Dia seguinte”, onde constava 2 109 375,83 €, passou a constar 1 905 074,40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Banco: Caixa Geral de Depósitos, conta 0018002272530, na coluna “Saldo para o Dia Seguinte”, onde constava 426 477,84 €, passou a constar 630 779,27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is informo, que esta alteração não interferiu com os valores de Operações Orçamentais e Não Orçament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Face ao exposto, sugere-se que o assunto seja apresentado em reunião de câmara para conhecimento.”</w:t>
        <w:tab/>
      </w:r>
    </w:p>
    <w:p>
      <w:pPr>
        <w:pStyle w:val="Normal"/>
        <w:widowControl w:val="false"/>
        <w:pBdr>
          <w:left w:val="single" w:sz="8" w:space="4" w:color="FF0000"/>
          <w:right w:val="single" w:sz="8" w:space="4" w:color="FF0000"/>
        </w:pBdr>
        <w:tabs>
          <w:tab w:val="clear" w:pos="709"/>
          <w:tab w:val="left" w:pos="9866" w:leader="hyphen"/>
        </w:tabs>
        <w:spacing w:lineRule="auto" w:line="264"/>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COOPERATIVA DE CONSUMO E ASSOCIAÇÃO DOS TRABALHADORES DA CÂMARA MUNICIPAL – JARDIM DE INFÂNCIA “OS PIRAT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Foi apresentado um documento subscrito pela Senhora Vereadora Marlene Silva, a quinze de Nov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Cooperativa de Consumo e Associação dos Trabalhadores da Câmara Municipal – Jardim de Infância “Os Piratas”, para frequência de aulas de ginástica nas Piscinas Municipais, durante o ano lectivo de dois mil e onze, barra, dois mil e doz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APOIOS – CÂMARA DOS SOLICITADORES – CONSELHO GERAL –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PROPOSTA =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Subscrita pelo Senhor Presidente foi apresentada uma proposta do seguinte teor:</w:t>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 xml:space="preserve">Através do documento anexo, vem a CÂMARA </w:t>
      </w:r>
      <w:r>
        <w:rPr>
          <w:rFonts w:cs="Comic Sans MS" w:ascii="Comic Sans MS" w:hAnsi="Comic Sans MS"/>
          <w:bCs/>
          <w:i/>
          <w:szCs w:val="20"/>
        </w:rPr>
        <w:t>DOS SOLICITADORES – Conselho Geral</w:t>
      </w:r>
      <w:r>
        <w:rPr>
          <w:rFonts w:cs="Comic Sans MS" w:ascii="Comic Sans MS" w:hAnsi="Comic Sans MS"/>
          <w:i/>
          <w:szCs w:val="20"/>
        </w:rPr>
        <w:t xml:space="preserve">, </w:t>
      </w:r>
      <w:r>
        <w:rPr>
          <w:rFonts w:cs="Comic Sans MS" w:ascii="Comic Sans MS" w:hAnsi="Comic Sans MS"/>
          <w:bCs/>
          <w:i/>
          <w:szCs w:val="20"/>
        </w:rPr>
        <w:t>solicitar apoio para a realização de uma acção de formação, a ter lugar no Salão Nobre dos Paços do Município, no próximo dia 26 de Novembro de 2011, das 10:00h às 13:00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na referida sessão irão participar solicitadores sediados no concelho de Albufeir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essão conta com a presença de cerca de 40 participantes e que o Salão Nobre da CMA, está disponível na data solicitad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apoi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iCs/>
          <w:szCs w:val="20"/>
        </w:rPr>
        <w:t>Proponho que:</w:t>
        <w:tab/>
      </w:r>
      <w:r>
        <w:rPr>
          <w:rFonts w:cs="Comic Sans MS" w:ascii="Comic Sans MS" w:hAnsi="Comic Sans MS"/>
          <w:bCs/>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celentíssima Câmara Municipal delibere:</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utilização do Salão Nobre da Câmara Municipal de Albufeira, na data e horários solicitados.</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r a tela de projecção e cabos para ligar o videoprojector a um computad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COOPERATIVA DE CONSUMO E ASSOCIAÇÃO DOS TRABALHADORES DA CÂMARA MUNICIPAL – JARDIM DE INFÂNCIA “OS PIRAT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m reunião de câmara de 9 de Novembro do corrente ano, foi aprovado apoiar a Cooperativa de Consumo e Associação dos Trabalhadores da Câmara Municipal de Albufeira – Jardim de Infância “Os Piratas”, através da cedência de uma Sala nas Piscinas Municipais de Albufeira às quartas-feiras, no horário compreendido das 10h30 às 11h30, a fim do Jardim de Infância ter uma Aula de Ginástica durante o Ano Lectivo 2011/2012;</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informação da Divisão de Desporto, na distribuição SGDCMA/2011/57452, cuja cópia se anexa, a partir do dia 9 de Dezembro do corrente ano, inclusive, as aulas irão passar a ser às sextas-feiras;</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línea b) do n.º 4 do artigo 64.º da Lei n.º 169/99, de 18 de Setembro, confere competência à Câmara Municipal para apoiar ou comparticipar, pelos meios adequados, no apoio a ac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Que a digníssima Câmara Municipal delibere apoiar </w:t>
      </w:r>
      <w:r>
        <w:rPr>
          <w:rFonts w:cs="Comic Sans MS" w:ascii="Comic Sans MS" w:hAnsi="Comic Sans MS"/>
          <w:bCs/>
          <w:i/>
          <w:szCs w:val="20"/>
        </w:rPr>
        <w:t xml:space="preserve">a Cooperativa de Consumo e Associação dos Trabalhadores da Câmara Municipal de Albufeira – Jardim de Infância “Os Piratas” </w:t>
      </w:r>
      <w:r>
        <w:rPr>
          <w:rFonts w:cs="Comic Sans MS" w:ascii="Comic Sans MS" w:hAnsi="Comic Sans MS"/>
          <w:i/>
          <w:szCs w:val="20"/>
        </w:rPr>
        <w:t>através da cedência da Sala Multiusos das Piscinas Municipais de Albufeira, no horário compreendido das 10h30 às 11h30, durante o Ano Lectivo 2011/2012, no âmbito do Jardim de Infância ter uma Aula de Ginástica, passando as mesmas a ser às sextas-feiras, a partir do dia 9 de Dezembro, inclusivé.”</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SISTEMA DE DRENAGEM DE VALE DA URSA E TAVAGUEIRA” – ADENDA AO CONTRATO DE FINANCI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Financeira,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Na sequência da assinatura do Contrato de Financiamento da operação POVT-02-0146-FCOES-000238, designada por “Sistema de Drenagem de Vale da Ursa e Tavagueira”, apreciado em reunião de câmara de 06 de Setembro de 2011, verificou-se a necessidade de proceder à abertura de uma conta bancária específica, para a movimentação em exclusivo de todos os pagamentos e recebimentos provenientes do Fundos de Coesão, tendo a abertura da mesma sido aprovada na reunião de câmara de 20 de Setembro de 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seguimento dos procedimentos acima mencionados, torna-se necessário proceder a uma adenda ao contrato de financiamento inicial, para a contemplação no nº 6 da cláusula 7ª, do respectivo contrato de financiamento, do NIB da conta bancária acima mencion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elo que sugiro a aprovação da adenda ao contrato de financiamento em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Junto em anexo a minuta da referida adenda ao contrato de financi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e documento fazia-se acompanhar da minuta de adenda ao contrato nela referida, que se dá por integralmente transcrita, e da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o teor da informação e nos termos da mesma, aprovar a adenda ao contrato, podendo, em consequência, a mesma ser outorgada e produzir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SSOCIAÇÃO DE DADORES DE SANGUE E MEDULA ÓSSE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Subscrita pelo Senhor Presidente foi apresentada uma proposta do seguinte teor:</w:t>
        <w:tab/>
      </w:r>
      <w:r>
        <w:rPr>
          <w:rFonts w:cs="Comic Sans MS" w:ascii="Comic Sans MS" w:hAnsi="Comic Sans MS"/>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a Associação de Dadores de Sangue e Medula Óssea de Albufeira, foi através do documento junto ao presente junto ao presente, solicitada autorização de apoio para a realização de actividades físicas, através da cedência do campo de jogos do Pavilhão Desportivo de Albufeira, para a época desportiva de 2011/2012, á terça e quinta-feira entre as 16:00 e as 17:30 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contribui como forma de incentivo à prática desportiva;</w:t>
        <w:tab/>
        <w:t xml:space="preserve"> </w:t>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 trata de uma forma de promovermos e motivarmos a utilização dos equipamentos desportivos municipais;</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filosofia desta Câmara Municipal a promoção das actividades desportivas no nosso Concelho em todas as faixas etárias;</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s entidades requerentes têm nos seus objectivos o desenvolvimento desportivo no nosso Concelho;</w:t>
        <w:tab/>
        <w:t xml:space="preserve"> </w:t>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olicitado se enquadra na alínea b), do n.º 4 do art.º 64º da Lei 169/99 de 18 de Setemb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celentíssima Câmara Municipal delibere apoiar a Associação supra mencionado, nos seguintes termo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xml:space="preserve">Autorizar a referida associação a utilizar o campo de jogos do Pavilhão Desportivo de Albufeira, para a realização de actividades físicas na época desportiva 2011/2012, à terça e quinta-feira entre as 16:00 e as 17:30 horas.”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CLUBE DE ARTES MARCIAI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relacionada com a realização do terceiro Campeonato de Artes Marciais em Albufeir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o Clube de Artes Marciais de Albufeira, foi, através do requerimento junto à presente, solicitado apoio para o evento acima referido, que se irá realizar no dia 19 e 20 de Novembro, no Pavilhão Desportivo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faz parte do calendário desportivo do Concelho de Albufeira;</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mesmo contribui para a divulgação e promoção do Concelho de Albufeira a nível desportivo;</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contará com a participação de 300 atletas de todo o país;</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 trata de uma forma de promovermos e motivarmos a utilização dos equipamentos desportivos municipais;</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a filosofia desta Câmara Municipal a promoção das actividades desportivas no nosso concelho em todas as faixas etárias.</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a viatura da Divisão de Turismo para transporte do material das Piscinas Municipais para o Pavilhão de Olhos de Água, e deste para as Piscinas Municipais dentro do horário normal de serviço no dia anterior ao evento e no dia imediatamente a seguir;</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o Pavilhão Desportivo de Olhos de Água, para a realização do evento acima identificado,</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10 Mesas e 15 cadeiras;</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ódio para a entrega de prémios;</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istema de som com colunas e microfone sem fio do Pavilhão.</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oio na elaboração de 300 diplomas para entrega aos participantes do evento através da execução de fotocópias.</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ferta de 117 medalhas para os três primeiros classificados de cada escalão, 78 medalhas para premiar o 4.º e 5.º classificado de cada escalão e 2 taças para o melhor atleta masculino e feminino de todo o evento, que serão adquiridas ao abrigo do procedimento para fornecimento contínuo de taças, troféus e medalh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FEDERAÇÃO RUSSA DE ATLETISM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a Federação Russa de Atletismo, foi, através do requerimento junto ao presente, solicitado apoio para a realização de treinos de Atletismo, a ter lugar na Pista Sintética do Estádio Municipal de Albufeira, e empréstimo de material de atletismo entre os dias 16 e 30 de Novembro de 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contribui como forma de incentivo à prática desportiva.</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a iniciativa servirá, claramente, para promover o concelho de Albufeira enquanto palco para grandes acontecimentos, promovendo simultaneamente as nossas infra-estruturas desportivas</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âmara Municipal delibere apoiar o solicitado nos seguintes termo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utilização da Pista Sintética de Atletismo do Estádio Municipal de Albufeira bem como o material de Atletismo para a realização de treinos durante os dias 16 a 30 do mês de Novembro de 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KARATÉ CLUBE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o Karaté Clube de Albufeira, foi, através dos requerimentos junto ao presente, solicitado apoio para a divulgação de diversas actividades do Clube, nomeadamente a isenção do pagamento das tax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Considerando:</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filosofia desta Câmara Municipal a promoção das actividades desportivas no nosso Concelho em todas as faixas etárias;</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Que a entidade requerente tem nos seus objectivos o desenvolvimento desportivo no nosso Concelho;</w:t>
        <w:tab/>
        <w:t xml:space="preserve"> </w:t>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eastAsia="Comic Sans MS" w:cs="Comic Sans MS" w:ascii="Comic Sans MS" w:hAnsi="Comic Sans MS"/>
          <w:i/>
          <w:szCs w:val="20"/>
        </w:rPr>
        <w:t xml:space="preserve"> </w:t>
      </w:r>
      <w:r>
        <w:rPr>
          <w:rFonts w:cs="Comic Sans MS" w:ascii="Comic Sans MS" w:hAnsi="Comic Sans MS"/>
          <w:bCs/>
          <w:i/>
          <w:iCs/>
          <w:szCs w:val="20"/>
        </w:rPr>
        <w:t>Proponho que a</w:t>
      </w:r>
      <w:r>
        <w:rPr>
          <w:rFonts w:cs="Comic Sans MS" w:ascii="Comic Sans MS" w:hAnsi="Comic Sans MS"/>
          <w:b/>
          <w:bCs/>
          <w:i/>
          <w:iCs/>
          <w:szCs w:val="20"/>
        </w:rPr>
        <w:t xml:space="preserve"> </w:t>
      </w:r>
      <w:r>
        <w:rPr>
          <w:rFonts w:cs="Comic Sans MS" w:ascii="Comic Sans MS" w:hAnsi="Comic Sans MS"/>
          <w:i/>
          <w:szCs w:val="20"/>
        </w:rPr>
        <w:t>excelentíssima Câmara Municipal delibere apoiar o Karaté Clube de Albufeira, nos seguintes termos:</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isenção do pagamento das taxas devidas pela afixação das faixas, tendo em conta e nos termos da informação da DJC.”</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IREITO DE PREFERÊNCIA – REQUERIMENTO DA CONSERVATÓRIA DO REGISTO PREDIAL DE ALBUFEIRA – PEDIDO DE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a Conservatória do Registo Predial de Albufeira foi apresentado um requerimento, com a data de onze de Novembro corrente, pelo qual solicita informação em como o Município de Albufeira não vai exercer o direito de preferência sobre um prédio rústico, sito em Quintas, freguesia de Paderne, concelho de Albufeira, descrito na Conservatória sob o número quatro mil, cento e sessenta, barra, vinte milhões, cinquenta mil, quinhentos e trinta, inscrito na matriz respectiva sob o artigo matricial setenta e cinco, secção Q-Q1.</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requerimento encontrava-se instruído com uma informação, subscrita pelo Senhor Perito Avaliador Manuel Pardan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s elementos disponíveis, características do prédio rústico em referência e em conformidade com as normas do IGESPAR, este serviço considera não existirem motivos técnicos ou económicos de interesse para o Município para exercer o direito de preferênc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não exercer o direito de preferência na transacção do imóvel em cau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C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viabilizar tal possibilidade, foi aprovada a minuta, também por unanimi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tendo sido considerados findos os trabalhos, pelas dezassete horas, foi a reunião encerrada, lavrando-se para constar a presente acta, que vai ser assinada pelo Senhor Presidente e por mim, Carla Maria Pereira Cabrita Silva Farinha, Directora de Departamento Municipal do Departamento de Gestão e Finanças, em regime de substituição,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mc:AlternateContent>
          <mc:Choice Requires="wps">
            <w:drawing>
              <wp:anchor behindDoc="0" distT="0" distB="0" distL="0" distR="0" simplePos="0" locked="0" layoutInCell="0" allowOverlap="1" relativeHeight="44">
                <wp:simplePos x="0" y="0"/>
                <wp:positionH relativeFrom="column">
                  <wp:posOffset>19050</wp:posOffset>
                </wp:positionH>
                <wp:positionV relativeFrom="paragraph">
                  <wp:posOffset>681355</wp:posOffset>
                </wp:positionV>
                <wp:extent cx="6175375" cy="69246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53.65pt;width:0pt;height:0pt" type="_x0000_t32">
                <v:stroke color="red" weight="12600" joinstyle="miter" endcap="flat"/>
                <v:fill o:detectmouseclick="t" on="false"/>
                <w10:wrap type="none"/>
              </v:shape>
            </w:pict>
          </mc:Fallback>
        </mc:AlternateContent>
      </w:r>
      <w:r>
        <w:rPr>
          <w:rFonts w:cs="Comic Sans MS" w:ascii="Comic Sans MS" w:hAnsi="Comic Sans MS"/>
          <w:szCs w:val="20"/>
        </w:rPr>
        <w:t>________________________________________________________________________________________________________________________________</w:t>
      </w:r>
      <w:r>
        <w:rPr>
          <w:rFonts w:cs="Comic Sans MS" w:ascii="Comic Sans MS" w:hAnsi="Comic Sans MS"/>
          <w:color w:val="FF0000"/>
          <w:szCs w:val="2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5 de Novembr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5 de Novembr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0">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340"/>
        </w:tabs>
        <w:ind w:left="340" w:hanging="340"/>
      </w:pPr>
      <w:rPr>
        <w:rFonts w:ascii="Wingdings" w:hAnsi="Wingdings" w:cs="Wingdings"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40"/>
        </w:tabs>
        <w:ind w:left="340" w:hanging="340"/>
      </w:pPr>
      <w:rPr>
        <w:rFonts w:ascii="Symbol" w:hAnsi="Symbol" w:cs="Symbol" w:hint="default"/>
        <w:sz w:val="24"/>
        <w:i/>
        <w:b w:val="false"/>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340"/>
        </w:tabs>
        <w:ind w:left="340" w:hanging="340"/>
      </w:pPr>
      <w:rPr>
        <w:rFonts w:ascii="Wingdings" w:hAnsi="Wingdings" w:cs="Wingdings"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lowerLetter"/>
      <w:lvlText w:val="%1)"/>
      <w:lvlJc w:val="left"/>
      <w:pPr>
        <w:tabs>
          <w:tab w:val="num" w:pos="340"/>
        </w:tabs>
        <w:ind w:left="340" w:hanging="34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bullet"/>
      <w:lvlText w:val=""/>
      <w:lvlJc w:val="left"/>
      <w:pPr>
        <w:tabs>
          <w:tab w:val="num" w:pos="340"/>
        </w:tabs>
        <w:ind w:left="340" w:hanging="340"/>
      </w:pPr>
      <w:rPr>
        <w:rFonts w:ascii="Symbol" w:hAnsi="Symbol" w:cs="Symbol" w:hint="default"/>
        <w:i w:val="false"/>
        <w:b w:val="false"/>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30">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340" w:hanging="0"/>
      </w:pPr>
      <w:rPr/>
    </w:lvl>
    <w:lvl w:ilvl="2">
      <w:start w:val="1"/>
      <w:numFmt w:val="lowerRoman"/>
      <w:lvlText w:val="%3)"/>
      <w:lvlJc w:val="left"/>
      <w:pPr>
        <w:tabs>
          <w:tab w:val="num" w:pos="0"/>
        </w:tabs>
        <w:ind w:left="680" w:hanging="0"/>
      </w:pPr>
      <w:rPr/>
    </w:lvl>
    <w:lvl w:ilvl="3">
      <w:start w:val="1"/>
      <w:numFmt w:val="decimal"/>
      <w:lvlText w:val="(%4)"/>
      <w:lvlJc w:val="left"/>
      <w:pPr>
        <w:tabs>
          <w:tab w:val="num" w:pos="0"/>
        </w:tabs>
        <w:ind w:left="1020" w:hanging="0"/>
      </w:pPr>
      <w:rPr/>
    </w:lvl>
    <w:lvl w:ilvl="4">
      <w:start w:val="1"/>
      <w:numFmt w:val="lowerLetter"/>
      <w:lvlText w:val="(%5)"/>
      <w:lvlJc w:val="left"/>
      <w:pPr>
        <w:tabs>
          <w:tab w:val="num" w:pos="0"/>
        </w:tabs>
        <w:ind w:left="1360" w:hanging="0"/>
      </w:pPr>
      <w:rPr/>
    </w:lvl>
    <w:lvl w:ilvl="5">
      <w:start w:val="1"/>
      <w:numFmt w:val="lowerRoman"/>
      <w:lvlText w:val="(%6)"/>
      <w:lvlJc w:val="left"/>
      <w:pPr>
        <w:tabs>
          <w:tab w:val="num" w:pos="0"/>
        </w:tabs>
        <w:ind w:left="1700" w:hanging="0"/>
      </w:pPr>
      <w:rPr/>
    </w:lvl>
    <w:lvl w:ilvl="6">
      <w:start w:val="1"/>
      <w:numFmt w:val="decimal"/>
      <w:lvlText w:val="%7."/>
      <w:lvlJc w:val="left"/>
      <w:pPr>
        <w:tabs>
          <w:tab w:val="num" w:pos="0"/>
        </w:tabs>
        <w:ind w:left="2040" w:hanging="0"/>
      </w:pPr>
      <w:rPr/>
    </w:lvl>
    <w:lvl w:ilvl="7">
      <w:start w:val="1"/>
      <w:numFmt w:val="lowerLetter"/>
      <w:lvlText w:val="%8."/>
      <w:lvlJc w:val="left"/>
      <w:pPr>
        <w:tabs>
          <w:tab w:val="num" w:pos="0"/>
        </w:tabs>
        <w:ind w:left="2380" w:hanging="0"/>
      </w:pPr>
      <w:rPr/>
    </w:lvl>
    <w:lvl w:ilvl="8">
      <w:start w:val="1"/>
      <w:numFmt w:val="lowerRoman"/>
      <w:lvlText w:val="%9."/>
      <w:lvlJc w:val="left"/>
      <w:pPr>
        <w:tabs>
          <w:tab w:val="num" w:pos="0"/>
        </w:tabs>
        <w:ind w:left="2720" w:hanging="0"/>
      </w:pPr>
      <w:rPr/>
    </w:lvl>
  </w:abstractNum>
  <w:abstractNum w:abstractNumId="32">
    <w:lvl w:ilvl="0">
      <w:start w:val="3"/>
      <w:numFmt w:val="decimal"/>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bullet"/>
      <w:lvlText w:val=""/>
      <w:lvlJc w:val="left"/>
      <w:pPr>
        <w:tabs>
          <w:tab w:val="num" w:pos="340"/>
        </w:tabs>
        <w:ind w:left="340" w:hanging="340"/>
      </w:pPr>
      <w:rPr>
        <w:rFonts w:ascii="Symbol" w:hAnsi="Symbol" w:cs="Symbol" w:hint="default"/>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bullet"/>
      <w:lvlText w:val=""/>
      <w:lvlJc w:val="left"/>
      <w:pPr>
        <w:tabs>
          <w:tab w:val="num" w:pos="340"/>
        </w:tabs>
        <w:ind w:left="340" w:hanging="340"/>
      </w:pPr>
      <w:rPr>
        <w:rFonts w:ascii="Wingdings" w:hAnsi="Wingdings" w:cs="Wingdings" w:hint="default"/>
        <w:sz w:val="24"/>
        <w:i/>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340" w:hanging="0"/>
      </w:pPr>
      <w:rPr/>
    </w:lvl>
    <w:lvl w:ilvl="2">
      <w:start w:val="1"/>
      <w:numFmt w:val="lowerRoman"/>
      <w:lvlText w:val="%3)"/>
      <w:lvlJc w:val="left"/>
      <w:pPr>
        <w:tabs>
          <w:tab w:val="num" w:pos="0"/>
        </w:tabs>
        <w:ind w:left="680" w:hanging="0"/>
      </w:pPr>
      <w:rPr/>
    </w:lvl>
    <w:lvl w:ilvl="3">
      <w:start w:val="1"/>
      <w:numFmt w:val="decimal"/>
      <w:lvlText w:val="(%4)"/>
      <w:lvlJc w:val="left"/>
      <w:pPr>
        <w:tabs>
          <w:tab w:val="num" w:pos="0"/>
        </w:tabs>
        <w:ind w:left="1020" w:hanging="0"/>
      </w:pPr>
      <w:rPr/>
    </w:lvl>
    <w:lvl w:ilvl="4">
      <w:start w:val="1"/>
      <w:numFmt w:val="lowerLetter"/>
      <w:lvlText w:val="(%5)"/>
      <w:lvlJc w:val="left"/>
      <w:pPr>
        <w:tabs>
          <w:tab w:val="num" w:pos="0"/>
        </w:tabs>
        <w:ind w:left="1360" w:hanging="0"/>
      </w:pPr>
      <w:rPr/>
    </w:lvl>
    <w:lvl w:ilvl="5">
      <w:start w:val="1"/>
      <w:numFmt w:val="lowerRoman"/>
      <w:lvlText w:val="(%6)"/>
      <w:lvlJc w:val="left"/>
      <w:pPr>
        <w:tabs>
          <w:tab w:val="num" w:pos="0"/>
        </w:tabs>
        <w:ind w:left="1700" w:hanging="0"/>
      </w:pPr>
      <w:rPr/>
    </w:lvl>
    <w:lvl w:ilvl="6">
      <w:start w:val="1"/>
      <w:numFmt w:val="decimal"/>
      <w:lvlText w:val="%7."/>
      <w:lvlJc w:val="left"/>
      <w:pPr>
        <w:tabs>
          <w:tab w:val="num" w:pos="0"/>
        </w:tabs>
        <w:ind w:left="2040" w:hanging="0"/>
      </w:pPr>
      <w:rPr/>
    </w:lvl>
    <w:lvl w:ilvl="7">
      <w:start w:val="1"/>
      <w:numFmt w:val="lowerLetter"/>
      <w:lvlText w:val="%8."/>
      <w:lvlJc w:val="left"/>
      <w:pPr>
        <w:tabs>
          <w:tab w:val="num" w:pos="0"/>
        </w:tabs>
        <w:ind w:left="2380" w:hanging="0"/>
      </w:pPr>
      <w:rPr/>
    </w:lvl>
    <w:lvl w:ilvl="8">
      <w:start w:val="1"/>
      <w:numFmt w:val="lowerRoman"/>
      <w:lvlText w:val="%9."/>
      <w:lvlJc w:val="left"/>
      <w:pPr>
        <w:tabs>
          <w:tab w:val="num" w:pos="0"/>
        </w:tabs>
        <w:ind w:left="2720" w:hanging="0"/>
      </w:pPr>
      <w:rPr/>
    </w:lvl>
  </w:abstractNum>
  <w:abstractNum w:abstractNumId="45">
    <w:lvl w:ilvl="0">
      <w:start w:val="2"/>
      <w:numFmt w:val="lowerLetter"/>
      <w:lvlText w:val="%1)"/>
      <w:lvlJc w:val="left"/>
      <w:pPr>
        <w:tabs>
          <w:tab w:val="num" w:pos="340"/>
        </w:tabs>
        <w:ind w:left="340" w:hanging="340"/>
      </w:pPr>
      <w:rPr>
        <w:i/>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Wingdings" w:hAnsi="Wingdings" w:cs="Wingdings"/>
      <w:color w:val="000000"/>
    </w:rPr>
  </w:style>
  <w:style w:type="character" w:styleId="WW8Num1z1">
    <w:name w:val="WW8Num1z1"/>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rFonts w:ascii="Wingdings" w:hAnsi="Wingdings" w:cs="Wingdings"/>
      <w:color w:val="000000"/>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b w:val="false"/>
      <w:i/>
      <w:color w:val="000000"/>
      <w:sz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9z0">
    <w:name w:val="WW8Num19z0"/>
    <w:qFormat/>
    <w:rPr>
      <w:rFonts w:ascii="Wingdings" w:hAnsi="Wingdings" w:cs="Wingdings"/>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style>
  <w:style w:type="character" w:styleId="WW8Num26z0">
    <w:name w:val="WW8Num26z0"/>
    <w:qFormat/>
    <w:rPr>
      <w:rFonts w:ascii="Symbol" w:hAnsi="Symbol" w:cs="Symbol"/>
      <w:b w:val="false"/>
      <w:i w:val="false"/>
      <w:color w:val="000000"/>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6z0">
    <w:name w:val="WW8Num36z0"/>
    <w:qFormat/>
    <w:rPr>
      <w:rFonts w:ascii="Symbol" w:hAnsi="Symbol" w:cs="Symbol"/>
      <w:b w:val="false"/>
      <w:i w:val="false"/>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38z0">
    <w:name w:val="WW8Num38z0"/>
    <w:qFormat/>
    <w:rPr>
      <w:rFonts w:ascii="Symbol" w:hAnsi="Symbol" w:cs="Symbol"/>
      <w:color w:val="000000"/>
    </w:rPr>
  </w:style>
  <w:style w:type="character" w:styleId="WW8Num38z1">
    <w:name w:val="WW8Num38z1"/>
    <w:qFormat/>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40z0">
    <w:name w:val="WW8Num40z0"/>
    <w:qFormat/>
    <w:rPr>
      <w:rFonts w:ascii="Wingdings" w:hAnsi="Wingdings" w:cs="Wingdings"/>
      <w:b w:val="false"/>
      <w:i/>
      <w:sz w:val="24"/>
    </w:rPr>
  </w:style>
  <w:style w:type="character" w:styleId="WW8Num40z1">
    <w:name w:val="WW8Num40z1"/>
    <w:qFormat/>
    <w:rPr/>
  </w:style>
  <w:style w:type="character" w:styleId="WW8Num41z0">
    <w:name w:val="WW8Num41z0"/>
    <w:qFormat/>
    <w:rPr>
      <w:rFonts w:ascii="Symbol" w:hAnsi="Symbol" w:cs="Symbol"/>
      <w:color w:val="000000"/>
    </w:rPr>
  </w:style>
  <w:style w:type="character" w:styleId="WW8Num41z1">
    <w:name w:val="WW8Num41z1"/>
    <w:qFormat/>
    <w:rPr/>
  </w:style>
  <w:style w:type="character" w:styleId="WW8Num42z0">
    <w:name w:val="WW8Num42z0"/>
    <w:qFormat/>
    <w:rPr>
      <w:rFonts w:ascii="Symbol" w:hAnsi="Symbol" w:cs="Symbol"/>
      <w:color w:val="000000"/>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b w:val="false"/>
      <w:i/>
    </w:rPr>
  </w:style>
  <w:style w:type="character" w:styleId="WW8Num44z1">
    <w:name w:val="WW8Num44z1"/>
    <w:qFormat/>
    <w:rPr/>
  </w:style>
  <w:style w:type="character" w:styleId="WW8Num45z0">
    <w:name w:val="WW8Num45z0"/>
    <w:qFormat/>
    <w:rPr>
      <w:rFonts w:ascii="Symbol" w:hAnsi="Symbol" w:cs="Symbol"/>
      <w:color w:val="000000"/>
    </w:rPr>
  </w:style>
  <w:style w:type="character" w:styleId="WW8Num45z1">
    <w:name w:val="WW8Num45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extodebaloCarcter">
    <w:name w:val="Texto de balão Carácter"/>
    <w:qFormat/>
    <w:rPr>
      <w:rFonts w:ascii="Tahoma" w:hAnsi="Tahoma" w:cs="Tahoma"/>
      <w:sz w:val="16"/>
      <w:szCs w:val="16"/>
    </w:rPr>
  </w:style>
  <w:style w:type="character" w:styleId="LineNumbering">
    <w:name w:val="Line Number"/>
    <w:rPr/>
  </w:style>
  <w:style w:type="character" w:styleId="Corpodetexto3Carcter">
    <w:name w:val="Corpo de texto 3 Carácter"/>
    <w:qFormat/>
    <w:rPr>
      <w:sz w:val="16"/>
      <w:szCs w:val="16"/>
    </w:rPr>
  </w:style>
  <w:style w:type="character" w:styleId="Cabealho1Carcter">
    <w:name w:val="Cabeçalho 1 Carácter"/>
    <w:qFormat/>
    <w:rPr>
      <w:rFonts w:ascii="Comic Sans MS" w:hAnsi="Comic Sans MS" w:cs="Comic Sans MS"/>
      <w:b/>
      <w:color w:val="FF0000"/>
      <w:sz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1:17:00Z</dcterms:created>
  <dc:creator>Alzira Maria Pinho Carvalho</dc:creator>
  <dc:description/>
  <dc:language>en-US</dc:language>
  <cp:lastModifiedBy>Nelson Gonçalves</cp:lastModifiedBy>
  <cp:lastPrinted>2011-11-23T09:52:00Z</cp:lastPrinted>
  <dcterms:modified xsi:type="dcterms:W3CDTF">2011-11-30T11:17:00Z</dcterms:modified>
  <cp:revision>2</cp:revision>
  <dc:subject/>
  <dc:title>ACTA DA REUNIÃO 'Tipo de reunião (maiúsculas)' DA CÂMARA MUNICIPAL DE</dc:title>
</cp:coreProperties>
</file>