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MARÇ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o vigésimo nono dia do mês de Março do ano dois mil e onze, nesta cidade de Albufeira, no edifício dos Paços do Município e na sala de reuniões, realizou-se uma reunião ordinária da Câmara Municipal de Albufeira, sob a presidência do seu Vice- Presidente, Senhor,</w:t>
      </w:r>
      <w:r>
        <w:rPr>
          <w:rFonts w:cs="Comic Sans MS" w:ascii="Comic Sans MS" w:hAnsi="Comic Sans MS"/>
          <w:b/>
          <w:szCs w:val="20"/>
        </w:rPr>
        <w:t xml:space="preserve"> José Carlos Martins Rolo</w:t>
      </w:r>
      <w:r>
        <w:rPr>
          <w:rFonts w:cs="Comic Sans MS" w:ascii="Comic Sans MS" w:hAnsi="Comic Sans MS"/>
          <w:szCs w:val="20"/>
        </w:rPr>
        <w:t xml:space="preserve">, achando-se presentes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 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o Presidente, Senhor </w:t>
      </w:r>
      <w:r>
        <w:rPr>
          <w:rFonts w:cs="Comic Sans MS" w:ascii="Comic Sans MS" w:hAnsi="Comic Sans MS"/>
          <w:b/>
          <w:bCs/>
          <w:szCs w:val="20"/>
        </w:rPr>
        <w:t>Desidério Jorge da Silva</w:t>
      </w:r>
      <w:r>
        <w:rPr>
          <w:rFonts w:cs="Comic Sans MS" w:ascii="Comic Sans MS" w:hAnsi="Comic Sans MS"/>
          <w:bCs/>
          <w:szCs w:val="20"/>
        </w:rPr>
        <w:t>,</w:t>
      </w:r>
      <w:r>
        <w:rPr>
          <w:rFonts w:cs="Comic Sans MS" w:ascii="Comic Sans MS" w:hAnsi="Comic Sans MS"/>
          <w:szCs w:val="20"/>
        </w:rPr>
        <w:t xml:space="preserve"> que se deslocou à Suécia, em representação do Município, para participar na vigésima oitava Edição da “TUR 2011”,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cta da reunião realizada no dia quinze de Março de dois mil e onze, a qual havia sido aprovada em minuta, após ter sido dispensada a respectiva leitura uma vez que uma cópia da mesma foi entregue aos Senhores membros do Órgão Executivo com 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e oito de Março de dois mil e on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três milhões, duzentos e setenta e um mil, setecentos e oitenta e cinco euros e noventa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quatrocentos e vinte e três mil, quinhentos e cinquenta e quatro euros e cinquenta e do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SALDOS – ALTERAÇÃO DE RESUMOS DIÁRIOS DA TESOURARI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Com origem nos Serviços de Tesouraria foi apresentada uma informação do seguinte teor:</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o seguimento da elaboração dos documentos de prestação de contas referentes ao ano de 2010, foram detectadas e rectificadas, algumas situações que originaram correcções nos correspondentes dias, consequentemente, tais rectificações implicaram acertos ao último resumo diário de tesouraria do an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lação aos resumos diários de tesouraria do presente ano, já apresentados em reuniões anteriores, foram sujeitos a rectificações, que resultam de incorrecções verificadas em algumas guias emitidas pelos serviços, nomeadamente alterações decorrentes da nova taxa de IVA e que resultaram em correcções, nas mesmas, o efeito dessas alterações passa a ficar reflectido no resumo diário de tesouraria, apresentado na última reunião, onde passa a constar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sumo diário n.º 50, foram alteradas as seguintes parcelas a nível de movimentos de tesouraria:</w:t>
        <w:tab/>
      </w:r>
    </w:p>
    <w:p>
      <w:pPr>
        <w:pStyle w:val="Normal"/>
        <w:widowControl w:val="false"/>
        <w:numPr>
          <w:ilvl w:val="0"/>
          <w:numId w:val="21"/>
        </w:numPr>
        <w:pBdr>
          <w:left w:val="single" w:sz="8" w:space="4" w:color="FF0000"/>
          <w:right w:val="single" w:sz="8" w:space="4" w:color="FF0000"/>
        </w:pBdr>
        <w:tabs>
          <w:tab w:val="clear" w:pos="709"/>
        </w:tabs>
        <w:spacing w:lineRule="auto" w:line="264"/>
        <w:jc w:val="both"/>
        <w:rPr/>
      </w:pPr>
      <w:r>
        <w:rPr>
          <w:rFonts w:cs="Comic Sans MS" w:ascii="Comic Sans MS" w:hAnsi="Comic Sans MS"/>
          <w:i/>
          <w:szCs w:val="20"/>
        </w:rPr>
        <w:t>CAIXA: na coluna Saldo para o Dia Seguinte, onde constava 19.585,41 €, passou a constar 19.634,17 €;-----------------------------------------------------------------------</w:t>
      </w:r>
    </w:p>
    <w:p>
      <w:pPr>
        <w:pStyle w:val="Normal"/>
        <w:widowControl w:val="false"/>
        <w:numPr>
          <w:ilvl w:val="0"/>
          <w:numId w:val="21"/>
        </w:numPr>
        <w:pBdr>
          <w:left w:val="single" w:sz="8" w:space="4" w:color="FF0000"/>
          <w:right w:val="single" w:sz="8" w:space="4" w:color="FF0000"/>
        </w:pBdr>
        <w:tabs>
          <w:tab w:val="clear" w:pos="709"/>
        </w:tabs>
        <w:spacing w:lineRule="auto" w:line="264"/>
        <w:jc w:val="both"/>
        <w:rPr>
          <w:rFonts w:ascii="Comic Sans MS" w:hAnsi="Comic Sans MS" w:cs="Comic Sans MS"/>
          <w:i/>
          <w:i/>
          <w:szCs w:val="20"/>
        </w:rPr>
      </w:pPr>
      <w:r>
        <w:rPr>
          <w:rFonts w:cs="Comic Sans MS" w:ascii="Comic Sans MS" w:hAnsi="Comic Sans MS"/>
          <w:i/>
          <w:szCs w:val="20"/>
        </w:rPr>
        <w:t>OPERAÇÕES ORÇAMENTAIS: na coluna Saldo para o Dia Seguinte, onde constava 4.976.840,91 €, passou a constar 4.976.895,90 €;--------------------------------------</w:t>
      </w:r>
    </w:p>
    <w:p>
      <w:pPr>
        <w:pStyle w:val="Normal"/>
        <w:widowControl w:val="false"/>
        <w:numPr>
          <w:ilvl w:val="0"/>
          <w:numId w:val="21"/>
        </w:numPr>
        <w:pBdr>
          <w:left w:val="single" w:sz="8" w:space="4" w:color="FF0000"/>
          <w:right w:val="single" w:sz="8" w:space="4" w:color="FF0000"/>
        </w:pBdr>
        <w:tabs>
          <w:tab w:val="clear" w:pos="709"/>
        </w:tabs>
        <w:spacing w:lineRule="auto" w:line="264"/>
        <w:jc w:val="both"/>
        <w:rPr>
          <w:rFonts w:ascii="Comic Sans MS" w:hAnsi="Comic Sans MS" w:cs="Comic Sans MS"/>
          <w:i/>
          <w:i/>
          <w:szCs w:val="20"/>
        </w:rPr>
      </w:pPr>
      <w:r>
        <w:rPr>
          <w:rFonts w:cs="Comic Sans MS" w:ascii="Comic Sans MS" w:hAnsi="Comic Sans MS"/>
          <w:i/>
          <w:szCs w:val="20"/>
        </w:rPr>
        <w:t>DECOMPOSIÇÃO DO SALDO EM NUMERÁRIO PARA O DIA SEGUINTE, em dinheiro, onde constava 4.473,94 €, passou a constar 4.522,7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se informa, que as referidas alterações interferiram com Operações Orçamentais, mas não interferiram com Operações Não Orçamentais, conforme documento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sugere-se que o assunto seja apresentado em reunião de câmara para conh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o Conselho de Ministros n.º 18/2011</w:t>
      </w:r>
      <w:r>
        <w:rPr>
          <w:rFonts w:cs="Comic Sans MS" w:ascii="Comic Sans MS" w:hAnsi="Comic Sans MS"/>
          <w:szCs w:val="28"/>
        </w:rPr>
        <w:t xml:space="preserve">, </w:t>
      </w:r>
      <w:r>
        <w:rPr>
          <w:rFonts w:cs="Comic Sans MS" w:ascii="Comic Sans MS" w:hAnsi="Comic Sans MS"/>
          <w:b/>
          <w:szCs w:val="28"/>
        </w:rPr>
        <w:t>de dezassete de Março</w:t>
      </w:r>
      <w:r>
        <w:rPr>
          <w:rFonts w:cs="Comic Sans MS" w:ascii="Comic Sans MS" w:hAnsi="Comic Sans MS"/>
          <w:szCs w:val="28"/>
        </w:rPr>
        <w:t>, que autoriza a celebração de aditamento ao contrato celebrado entre o Estado Português e a Albu-Marina – Gestora de Marinas, S.A., em vinte e dois de Maio de dois mil e sete, para a concessão da exploração em regime de serviço público da marina de Albufeira, com vista a prorrogar até ao final de dois mil e quinze o prazo de construção do edifício multiusos designado por Clube Náutico, previsto no número cinco da cláusula II do referido contra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 n.º 53/2011</w:t>
      </w:r>
      <w:r>
        <w:rPr>
          <w:rFonts w:cs="Comic Sans MS" w:ascii="Comic Sans MS" w:hAnsi="Comic Sans MS"/>
          <w:szCs w:val="28"/>
        </w:rPr>
        <w:t xml:space="preserve">, </w:t>
      </w:r>
      <w:r>
        <w:rPr>
          <w:rFonts w:cs="Comic Sans MS" w:ascii="Comic Sans MS" w:hAnsi="Comic Sans MS"/>
          <w:b/>
          <w:szCs w:val="28"/>
        </w:rPr>
        <w:t>de vinte e dois de Março</w:t>
      </w:r>
      <w:r>
        <w:rPr>
          <w:rFonts w:cs="Comic Sans MS" w:ascii="Comic Sans MS" w:hAnsi="Comic Sans MS"/>
          <w:szCs w:val="28"/>
        </w:rPr>
        <w:t>, que recomenda ao Governo a aplicação do princípio «cumprir ou justificar» no universo das empresas públicas não financeira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o </w:t>
      </w:r>
      <w:r>
        <w:rPr>
          <w:rFonts w:cs="Comic Sans MS" w:ascii="Comic Sans MS" w:hAnsi="Comic Sans MS"/>
          <w:b/>
          <w:szCs w:val="28"/>
        </w:rPr>
        <w:t>Decreto-Lei</w:t>
      </w:r>
      <w:r>
        <w:rPr>
          <w:rFonts w:cs="Comic Sans MS" w:ascii="Comic Sans MS" w:hAnsi="Comic Sans MS"/>
          <w:szCs w:val="28"/>
        </w:rPr>
        <w:t xml:space="preserve"> </w:t>
      </w:r>
      <w:r>
        <w:rPr>
          <w:rFonts w:cs="Comic Sans MS" w:ascii="Comic Sans MS" w:hAnsi="Comic Sans MS"/>
          <w:b/>
          <w:szCs w:val="28"/>
        </w:rPr>
        <w:t>n.º 40/2011, de vinte e dois de Março</w:t>
      </w:r>
      <w:r>
        <w:rPr>
          <w:rFonts w:cs="Comic Sans MS" w:ascii="Comic Sans MS" w:hAnsi="Comic Sans MS"/>
          <w:szCs w:val="28"/>
        </w:rPr>
        <w:t>, que estabelece o regime da autorização da despesa inerente aos contratos públicos a celebrar pelo Estado, institutos públicos, autarquias locais, fundações públicas, associações públicas e empresas pública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w:t>
      </w:r>
      <w:r>
        <w:rPr>
          <w:rFonts w:cs="Comic Sans MS" w:ascii="Comic Sans MS" w:hAnsi="Comic Sans MS"/>
          <w:szCs w:val="28"/>
        </w:rPr>
        <w:t xml:space="preserve"> </w:t>
      </w:r>
      <w:r>
        <w:rPr>
          <w:rFonts w:cs="Comic Sans MS" w:ascii="Comic Sans MS" w:hAnsi="Comic Sans MS"/>
          <w:b/>
          <w:szCs w:val="28"/>
        </w:rPr>
        <w:t>n.º 61/2011, de vinte e oito de Março</w:t>
      </w:r>
      <w:r>
        <w:rPr>
          <w:rFonts w:cs="Comic Sans MS" w:ascii="Comic Sans MS" w:hAnsi="Comic Sans MS"/>
          <w:szCs w:val="28"/>
        </w:rPr>
        <w:t>, que rejeita o Programa de Estabilidade e Crescimento até dois mil e catorze apresentado pelo Governo;</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w:t>
      </w:r>
      <w:r>
        <w:rPr>
          <w:rFonts w:cs="Comic Sans MS" w:ascii="Comic Sans MS" w:hAnsi="Comic Sans MS"/>
          <w:szCs w:val="28"/>
        </w:rPr>
        <w:t xml:space="preserve"> </w:t>
      </w:r>
      <w:r>
        <w:rPr>
          <w:rFonts w:cs="Comic Sans MS" w:ascii="Comic Sans MS" w:hAnsi="Comic Sans MS"/>
          <w:b/>
          <w:szCs w:val="28"/>
        </w:rPr>
        <w:t>n.º 62/2011, de vinte e oito de Março</w:t>
      </w:r>
      <w:r>
        <w:rPr>
          <w:rFonts w:cs="Comic Sans MS" w:ascii="Comic Sans MS" w:hAnsi="Comic Sans MS"/>
          <w:szCs w:val="28"/>
        </w:rPr>
        <w:t>, que rejeita o Programa de Estabilidade e Crescimento (dois mil e onze-dois mil e catorz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w:t>
      </w:r>
      <w:r>
        <w:rPr>
          <w:rFonts w:cs="Comic Sans MS" w:ascii="Comic Sans MS" w:hAnsi="Comic Sans MS"/>
          <w:szCs w:val="28"/>
        </w:rPr>
        <w:t xml:space="preserve"> </w:t>
      </w:r>
      <w:r>
        <w:rPr>
          <w:rFonts w:cs="Comic Sans MS" w:ascii="Comic Sans MS" w:hAnsi="Comic Sans MS"/>
          <w:b/>
          <w:szCs w:val="28"/>
        </w:rPr>
        <w:t>n.º 63/2011, de vinte e oito de Março</w:t>
      </w:r>
      <w:r>
        <w:rPr>
          <w:rFonts w:cs="Comic Sans MS" w:ascii="Comic Sans MS" w:hAnsi="Comic Sans MS"/>
          <w:szCs w:val="28"/>
        </w:rPr>
        <w:t>, que determina a rejeição do Programa de Estabilidade e Crescimento;</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w:t>
      </w:r>
      <w:r>
        <w:rPr>
          <w:rFonts w:cs="Comic Sans MS" w:ascii="Comic Sans MS" w:hAnsi="Comic Sans MS"/>
          <w:szCs w:val="28"/>
        </w:rPr>
        <w:t xml:space="preserve"> </w:t>
      </w:r>
      <w:r>
        <w:rPr>
          <w:rFonts w:cs="Comic Sans MS" w:ascii="Comic Sans MS" w:hAnsi="Comic Sans MS"/>
          <w:b/>
          <w:szCs w:val="28"/>
        </w:rPr>
        <w:t>n.º 64/2011, de vinte e oito de Março</w:t>
      </w:r>
      <w:r>
        <w:rPr>
          <w:rFonts w:cs="Comic Sans MS" w:ascii="Comic Sans MS" w:hAnsi="Comic Sans MS"/>
          <w:szCs w:val="28"/>
        </w:rPr>
        <w:t>, que recusa o Programa de Estabilidade e Crescimento dois mil e onze-dois mil e catorze apresentado ao Parlamento no dia vinte e um de Março de dois mil e onz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Da </w:t>
      </w:r>
      <w:r>
        <w:rPr>
          <w:rFonts w:cs="Comic Sans MS" w:ascii="Comic Sans MS" w:hAnsi="Comic Sans MS"/>
          <w:b/>
          <w:szCs w:val="28"/>
        </w:rPr>
        <w:t>Resolução da Assembleia da República</w:t>
      </w:r>
      <w:r>
        <w:rPr>
          <w:rFonts w:cs="Comic Sans MS" w:ascii="Comic Sans MS" w:hAnsi="Comic Sans MS"/>
          <w:szCs w:val="28"/>
        </w:rPr>
        <w:t xml:space="preserve"> </w:t>
      </w:r>
      <w:r>
        <w:rPr>
          <w:rFonts w:cs="Comic Sans MS" w:ascii="Comic Sans MS" w:hAnsi="Comic Sans MS"/>
          <w:b/>
          <w:szCs w:val="28"/>
        </w:rPr>
        <w:t>n.º 65/2011, de vinte e oito de Março</w:t>
      </w:r>
      <w:r>
        <w:rPr>
          <w:rFonts w:cs="Comic Sans MS" w:ascii="Comic Sans MS" w:hAnsi="Comic Sans MS"/>
          <w:szCs w:val="28"/>
        </w:rPr>
        <w:t>, que rejeita o Programa de Estabilidade e Crescimento dois mil e onze-dois mil e cator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pBdr>
          <w:left w:val="single" w:sz="8" w:space="4" w:color="FF0000"/>
          <w:right w:val="single" w:sz="8" w:space="4" w:color="FF0000"/>
        </w:pBdr>
        <w:jc w:val="center"/>
        <w:rPr>
          <w:rFonts w:ascii="Comic Sans MS" w:hAnsi="Comic Sans MS" w:cs="Comic Sans MS"/>
          <w:b/>
          <w:b/>
          <w:color w:val="FF0000"/>
          <w:szCs w:val="20"/>
        </w:rPr>
      </w:pPr>
      <w:r>
        <w:rPr>
          <w:rFonts w:cs="Comic Sans MS" w:ascii="Comic Sans MS" w:hAnsi="Comic Sans MS"/>
          <w:b/>
          <w:color w:val="FF0000"/>
          <w:szCs w:val="20"/>
        </w:rPr>
        <w:t>= INFORMAÇÕES – PEDIDO DE ESCLARECI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perguntou pela informação que solicitou há cerca de um mês sobre as iniciativas promovidas pela Câmara Municipal relativamente ao problema denunciado por vários munícipes que pretendem colocar as suas embarcações no Porto de Pesca de Albufeira, situação que lhes é vedada. Questionou sobre o ponto de situação do protocolo com Instituto Portuário e dos Transportes Marí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pediu o uso da palavra, passando a explicar que o protocolo com o Instituto Portuário e dos Transportes Marítimos está em fase de formalização, havendo uma série de questões que terão que ser ajustadas entre as duas entidades, prevendo que até ao Verão o assunto esteja resolv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David Martins solicitou ainda informação sobre o muro que caiu há cerca de um ano e meio, na Aldeia dos Matos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spondeu que foi percorrido um longo caminho até que se conseguisse identificar e localizar o proprietário, uma vez que este reside no Reino Unido. Mencionou que, logo que se conseguiu a identificação do proprietário, o mesmo foi notificado e procedeu-se também à afixação de um edital, no local, para que não fosse alegado desconhecimento. Posteriormente, através de um contacto que foi estabelecido, teve conhecimento que o proprietário se encontrava com problemas de saú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pede a resolução rápida do problema, uma vez que já decorreram cerca de quinze mes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feriu que desde que o proprietário foi localizado decorreram cerca de três meses e que o objectivo é resolver o assunto com a maior brevidade possível, tentando-se que o proprietário repare o muro evitando, assim, que se recorra à posse administrati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bCs/>
          <w:szCs w:val="28"/>
        </w:rPr>
        <w:t xml:space="preserve">Antes da discussão dos dois assuntos a seguir descritos, </w:t>
      </w:r>
      <w:r>
        <w:rPr>
          <w:rFonts w:cs="Comic Sans MS" w:ascii="Comic Sans MS" w:hAnsi="Comic Sans MS"/>
          <w:b/>
          <w:bCs/>
        </w:rPr>
        <w:t>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8"/>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Relacionado com o assunto em título referido foi apresentado um documento contendo despacho proferido pelo Senhor Presidente, em dezasset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rFonts w:cs="Comic Sans MS" w:ascii="Comic Sans MS" w:hAnsi="Comic Sans MS"/>
          <w:b/>
          <w:bCs/>
          <w:szCs w:val="28"/>
        </w:rPr>
        <w:t xml:space="preserve"> </w:t>
      </w:r>
      <w:r>
        <w:rPr>
          <w:rFonts w:cs="Comic Sans MS" w:ascii="Comic Sans MS" w:hAnsi="Comic Sans MS"/>
          <w:bCs/>
          <w:szCs w:val="28"/>
        </w:rPr>
        <w:t>nos seguintes dias de Março também corrente:</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Imortal Desportivo Clube, para deslocação a Quarteira, no dia dezanove;</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Guia Futebol Clube, para deslocação a Lagoa, no dia dezanove;</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Padernense Clube, para deslocação a Portimão, no dia dezanove;</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Clube de Basquete de Albufeira, para deslocação a Tavira, no dia v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8"/>
        </w:rPr>
        <w:t>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dos presentes, </w:t>
      </w:r>
      <w:r>
        <w:rPr>
          <w:rFonts w:cs="Comic Sans MS" w:ascii="Comic Sans MS" w:hAnsi="Comic Sans MS"/>
          <w:b/>
          <w:bCs/>
          <w:szCs w:val="28"/>
        </w:rPr>
        <w:t>ratificar o despacho do Senhor 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8"/>
        </w:rPr>
        <w:t>Não estava presente o Senhor Vice-Presidente.</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Presidente</w:t>
      </w:r>
      <w:r>
        <w:rPr>
          <w:rFonts w:cs="Comic Sans MS" w:ascii="Comic Sans MS" w:hAnsi="Comic Sans MS"/>
          <w:szCs w:val="28"/>
        </w:rPr>
        <w:t xml:space="preserve">, em vinte e dois de Março corrente, através do qual, invocando o previsto na alínea b) do número quatro do artigo sexagésimo quarto da Lei número cento e sessenta e nove, barra, noventa e nove, de dezoito de Setembro, autorizou a disponibilização de transporte ao </w:t>
      </w:r>
      <w:r>
        <w:rPr>
          <w:rFonts w:cs="Comic Sans MS" w:ascii="Comic Sans MS" w:hAnsi="Comic Sans MS"/>
          <w:bCs/>
          <w:szCs w:val="28"/>
        </w:rPr>
        <w:t>Imortal Desportivo Clube, para deslocação a Olhão, no dia vinte e seis de Março também corrente, e, conforme o disposto no número três do artigo sexagésimo oitavo da mesma lei, remeteu aquele despacho para ratificação pela Câmara Municipal.</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dos presentes,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Não estava presente o Senhor Vice-Presidente, que a seguir à votação regressou à sala, </w:t>
      </w:r>
      <w:r>
        <w:rPr>
          <w:rFonts w:cs="Comic Sans MS" w:ascii="Comic Sans MS" w:hAnsi="Comic Sans MS"/>
          <w:b/>
          <w:szCs w:val="20"/>
        </w:rPr>
        <w:t>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FUTEBOL CLUBE DE FERREIRAS E CLUBE PESCA E NÁUTICA DESPORTIVA -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contendo despacho proferido pelo Senhor Vice-Presidente da Câmara, na falta do Senhor Presidente, em vinte e quatro de Março corrente, através do qual, invocando o previsto na alínea b) do número quatro do artigo sexagésimo quarto da Lei número cento e sessenta e nove, barra, noventa e nove, de dezoito de Setembro, autorizou a disponibilização do transporte solicitado pelo </w:t>
      </w:r>
      <w:r>
        <w:rPr>
          <w:rFonts w:cs="Comic Sans MS" w:ascii="Comic Sans MS" w:hAnsi="Comic Sans MS"/>
          <w:bCs/>
          <w:szCs w:val="28"/>
        </w:rPr>
        <w:t>Futebol Clube de Ferreiras</w:t>
      </w:r>
      <w:r>
        <w:rPr>
          <w:rFonts w:cs="Comic Sans MS" w:ascii="Comic Sans MS" w:hAnsi="Comic Sans MS"/>
          <w:szCs w:val="28"/>
        </w:rPr>
        <w:t xml:space="preserve">, </w:t>
      </w:r>
      <w:r>
        <w:rPr>
          <w:rFonts w:cs="Comic Sans MS" w:ascii="Comic Sans MS" w:hAnsi="Comic Sans MS"/>
          <w:bCs/>
          <w:szCs w:val="28"/>
        </w:rPr>
        <w:t>para deslocação a Salir, no dia vinte e seis de Março também corrente, para participação no Torneio Infantes Fut sete Grupo quatro, e pelo Clube Pesca e Náutica Desportiva - Albufeira, para deslocação a São Martinho do Porto - Alcobaça, de</w:t>
      </w:r>
      <w:r>
        <w:rPr>
          <w:rFonts w:cs="Comic Sans MS" w:ascii="Comic Sans MS" w:hAnsi="Comic Sans MS"/>
          <w:b/>
          <w:bCs/>
          <w:szCs w:val="28"/>
        </w:rPr>
        <w:t xml:space="preserve"> </w:t>
      </w:r>
      <w:r>
        <w:rPr>
          <w:rFonts w:cs="Comic Sans MS" w:ascii="Comic Sans MS" w:hAnsi="Comic Sans MS"/>
          <w:bCs/>
          <w:szCs w:val="28"/>
        </w:rPr>
        <w:t>vinte e cinco a vinte e sete de Março também</w:t>
      </w:r>
      <w:r>
        <w:rPr>
          <w:rFonts w:cs="Comic Sans MS" w:ascii="Comic Sans MS" w:hAnsi="Comic Sans MS"/>
          <w:b/>
          <w:bCs/>
          <w:szCs w:val="28"/>
        </w:rPr>
        <w:t xml:space="preserve"> </w:t>
      </w:r>
      <w:r>
        <w:rPr>
          <w:rFonts w:cs="Comic Sans MS" w:ascii="Comic Sans MS" w:hAnsi="Comic Sans MS"/>
          <w:bCs/>
          <w:szCs w:val="28"/>
        </w:rPr>
        <w:t>corrente, para participação no Campeonato Nacional de Juniores Sub dezasseis/vinte e um, e, conforme o disposto no número três do artigo sexagésimo oitavo da mesma lei, remeteu aquele despacho para ratificação pela Câmara Municipal.</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CTC – COMPANHIA DE TEATRO CONTEMPORÂNE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contendo despacho proferido pelo Senhor Vice-Presidente da Câmara, na falta do Senhor Presidente, em vinte e cinco de Março corrente,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szCs w:val="28"/>
        </w:rPr>
        <w:t>CTC – Companhia de Teatro Contemporâneo</w:t>
      </w:r>
      <w:r>
        <w:rPr>
          <w:rFonts w:cs="Comic Sans MS" w:ascii="Comic Sans MS" w:hAnsi="Comic Sans MS"/>
          <w:szCs w:val="28"/>
        </w:rPr>
        <w:t xml:space="preserve">, </w:t>
      </w:r>
      <w:r>
        <w:rPr>
          <w:rFonts w:cs="Comic Sans MS" w:ascii="Comic Sans MS" w:hAnsi="Comic Sans MS"/>
          <w:bCs/>
          <w:szCs w:val="28"/>
        </w:rPr>
        <w:t>para deslocação a Coimbra, no dia vinte e oito e regresso no dia trinta de Março também corrente, para participação no Ciclo de Teatro da Escola de Teatro São Teotónio, e, conforme o disposto no número três do artigo sexagésimo oitavo da mesma lei, remeteu aquele despacho para ratificação pela Câmara Municipal.</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contendo despacho proferido pelo Senhor Vice-Presidente da Câmara, na falta do Senhor Presidente, em vinte e quatro de Março corrente,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szCs w:val="28"/>
        </w:rPr>
        <w:t>LUEL – Arte em Movimento – Associação Cultural, Desportiva e Social de Albufeira</w:t>
      </w:r>
      <w:r>
        <w:rPr>
          <w:rFonts w:cs="Comic Sans MS" w:ascii="Comic Sans MS" w:hAnsi="Comic Sans MS"/>
          <w:szCs w:val="28"/>
        </w:rPr>
        <w:t xml:space="preserve">, </w:t>
      </w:r>
      <w:r>
        <w:rPr>
          <w:rFonts w:cs="Comic Sans MS" w:ascii="Comic Sans MS" w:hAnsi="Comic Sans MS"/>
          <w:bCs/>
          <w:szCs w:val="28"/>
        </w:rPr>
        <w:t>para deslocação ao Porto, no dia vinte e cinco e regresso no dia vinte e sete de Março também corrente, para participação no Campeonato de Danças de Salão, e, conforme o disposto no número três do artigo sexagésimo oitavo da mesma lei, remeteu aquele despacho para ratificação pela Câmara Municipal</w:t>
      </w:r>
      <w:r>
        <w:rPr>
          <w:rFonts w:cs="Comic Sans MS" w:ascii="Comic Sans MS" w:hAnsi="Comic Sans MS"/>
          <w:b/>
          <w:bCs/>
          <w:szCs w:val="28"/>
        </w:rPr>
        <w:t>.</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b/>
          <w:bCs/>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8"/>
        </w:rPr>
        <w:t>Tendo o impedimento sido declarado, nas condições previstas no Código do Procedimento Administrativo, o Senhor Vice-Presidente ausentou-se da sala tendo assumido a presidência a Vereadora Marlene Silv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Foi apresentado um documento subscrito pelo Presidente da Câmara, em vinte e dois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Imortal Desportivo Clube</w:t>
      </w:r>
      <w:r>
        <w:rPr>
          <w:rFonts w:cs="Comic Sans MS" w:ascii="Comic Sans MS" w:hAnsi="Comic Sans MS"/>
          <w:bCs/>
          <w:szCs w:val="28"/>
        </w:rPr>
        <w:t>, para deslocação a Faro, Olhão e Lagos, no dia dois de Abril próximo, para participação em várias actividades desportiv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dos presentes, </w:t>
      </w:r>
      <w:r>
        <w:rPr>
          <w:rFonts w:cs="Comic Sans MS" w:ascii="Comic Sans MS" w:hAnsi="Comic Sans MS"/>
          <w:b/>
          <w:szCs w:val="20"/>
        </w:rPr>
        <w:t>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Não estava presente o Senhor Vice-Presidente, que a seguir à votação regressou à sala, </w:t>
      </w:r>
      <w:r>
        <w:rPr>
          <w:rFonts w:cs="Comic Sans MS" w:ascii="Comic Sans MS" w:hAnsi="Comic Sans MS"/>
          <w:b/>
          <w:szCs w:val="20"/>
        </w:rPr>
        <w:t>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subscrito pelo Senhor Vice-Presidente, na falta do Presidente, em vinte e quatro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8"/>
        </w:rPr>
        <w:t>às seguintes entidades, para participação em diversas actividades, nos seguintes dias do mês de Abril:</w:t>
        <w:tab/>
      </w:r>
      <w:r>
        <w:rPr>
          <w:rFonts w:cs="Comic Sans MS" w:ascii="Comic Sans MS" w:hAnsi="Comic Sans MS"/>
          <w:b/>
          <w:bCs/>
          <w:szCs w:val="28"/>
        </w:rPr>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Paróquia de Albufeira, para deslocação a Poço Barreto, no dia dois;</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Santa Casa da Misericórdia de Albufeira, para deslocação a Fátima no dia dez;</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Corpo Nacional de Escutas – Agrupamento setecentos e catorze de Albufeira, para deslocação a Estômbar – Lagoa, no dia nove e retorno no dia dez;</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Associação de Basquetebol do Algarve, para deslocação a Portimão, no dia onze;</w:t>
        <w:tab/>
      </w:r>
      <w:r>
        <w:rPr>
          <w:rFonts w:cs="Comic Sans MS" w:ascii="Comic Sans MS" w:hAnsi="Comic Sans MS"/>
          <w:b/>
          <w:szCs w:val="28"/>
        </w:rPr>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Junta de Freguesia de Olhos de Água, para deslocação a Fátima, no dia dezasseis;</w:t>
        <w:tab/>
      </w:r>
      <w:r>
        <w:rPr>
          <w:rFonts w:cs="Comic Sans MS" w:ascii="Comic Sans MS" w:hAnsi="Comic Sans MS"/>
          <w:b/>
          <w:szCs w:val="28"/>
        </w:rPr>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Clube Basquete de Albufeira, para deslocação a Faro e Quarteira, no dia dois e a Portimão e Faro no dia nove;</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Guia Futebol Clube, para deslocação a Olhão, Almancil e a Armação de Pêra no dia dois, a Lagos, no dia três e a Armação de Pêra, no dia nove;</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Juventude Desportiva das Fontainhas, para deslocação a Faro, Moncarapacho e Santa Bárbara de Nexe, nos dias três, dez e dezassete;</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Padernense Clube, para deslocação a Lagos, no dia dois e a São Brás de Alportel, no dia dez;</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Grupo Desportivo e Recreativo Olhos de Água, para deslocação a Silves, no dia nove;</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Albufeira Futsal Clube, para deslocação a Sines, nos dias dois e três, e a Pedra</w:t>
      </w:r>
      <w:r>
        <w:rPr>
          <w:rFonts w:cs="Comic Sans MS" w:ascii="Comic Sans MS" w:hAnsi="Comic Sans MS"/>
          <w:b/>
          <w:szCs w:val="28"/>
        </w:rPr>
        <w:t xml:space="preserve"> </w:t>
      </w:r>
      <w:r>
        <w:rPr>
          <w:rFonts w:cs="Comic Sans MS" w:ascii="Comic Sans MS" w:hAnsi="Comic Sans MS"/>
          <w:szCs w:val="28"/>
        </w:rPr>
        <w:t>Mourinha – Portimão, no dia dois;</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Futebol Clube de Ferreiras, para deslocação a Tavira e Odiáxere no dia dois, a Lagos e a Vila Real de Santo António, no dia três, a Lagos e Quarteira, no dia nove e a Lagoa no dia dez;</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Clube Pesca e Náutica Desportiva - Albufeira, para deslocação a Manta Rota - Tavira nos dias dois e três, a Praia do Barril – Tavira nos dias nove e dez e a Praia do Pêgo – Grândola nos dias nove e dez;</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Bellavista Desportivo Clube, para deslocação a Olhão, no dia nove;</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Clube Desportivo Areias de São João, para deslocação a Odiáxere, no dia três, a Lagos no dia nove e a Caldas da Rainha nos dias nove e dez;</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Clube Desportivo e Cultural de Albufeira, para deslocação a Porto Alto, no dia dois, a Tavira e a Leiria, no dia três.</w:t>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Foi deliberado, por unanimidade, aprovar a proposta.</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PEXA – ASSOCIAÇÃO DE APOIO À PESSOA EXCEPCIONAL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Presidente</w:t>
      </w:r>
      <w:r>
        <w:rPr>
          <w:rFonts w:cs="Comic Sans MS" w:ascii="Comic Sans MS" w:hAnsi="Comic Sans MS"/>
          <w:szCs w:val="28"/>
        </w:rPr>
        <w:t>, em dezassete de Março corrente, através do qual, invocando o previsto na alínea b) do número quatro do artigo sexagésimo quarto da Lei número cento e sessenta e nove, barra, noventa e nove, de dezoito de Setembro, determinou a prestação de apoio à</w:t>
      </w:r>
      <w:r>
        <w:rPr>
          <w:rFonts w:cs="Comic Sans MS" w:ascii="Comic Sans MS" w:hAnsi="Comic Sans MS"/>
          <w:bCs/>
          <w:szCs w:val="28"/>
        </w:rPr>
        <w:t xml:space="preserve"> APEXA – Associação de Apoio à Pessoa Excepcional do Algarve, na realização de um jantar</w:t>
      </w:r>
      <w:r>
        <w:rPr>
          <w:rFonts w:cs="Comic Sans MS" w:ascii="Comic Sans MS" w:hAnsi="Comic Sans MS"/>
          <w:b/>
          <w:bCs/>
          <w:szCs w:val="28"/>
        </w:rPr>
        <w:t xml:space="preserve"> </w:t>
      </w:r>
      <w:r>
        <w:rPr>
          <w:rFonts w:cs="Comic Sans MS" w:ascii="Comic Sans MS" w:hAnsi="Comic Sans MS"/>
          <w:bCs/>
          <w:szCs w:val="28"/>
        </w:rPr>
        <w:t>de solidariedade, no dia dezanove de Março</w:t>
      </w:r>
      <w:r>
        <w:rPr>
          <w:rFonts w:cs="Comic Sans MS" w:ascii="Comic Sans MS" w:hAnsi="Comic Sans MS"/>
          <w:b/>
          <w:bCs/>
          <w:szCs w:val="28"/>
        </w:rPr>
        <w:t xml:space="preserve"> </w:t>
      </w:r>
      <w:r>
        <w:rPr>
          <w:rFonts w:cs="Comic Sans MS" w:ascii="Comic Sans MS" w:hAnsi="Comic Sans MS"/>
          <w:bCs/>
          <w:szCs w:val="28"/>
        </w:rPr>
        <w:t xml:space="preserve">também corrente, mediante a disponibilização de equipamento audiovisual, e, </w:t>
      </w:r>
      <w:r>
        <w:rPr>
          <w:rFonts w:cs="Comic Sans MS" w:ascii="Comic Sans MS" w:hAnsi="Comic Sans MS"/>
          <w:szCs w:val="28"/>
        </w:rPr>
        <w:t>conforme o disposto no número três do artigo sexagésimo oitavo da mesma lei, remeteu aquele despacho para ratificação pela Câmara Municipal</w:t>
      </w:r>
      <w:r>
        <w:rPr>
          <w:rFonts w:cs="Comic Sans MS" w:ascii="Comic Sans MS" w:hAnsi="Comic Sans MS"/>
          <w:b/>
          <w:szCs w:val="28"/>
        </w:rPr>
        <w:t>.</w:t>
      </w:r>
      <w:r>
        <w:rPr>
          <w:rFonts w:cs="Comic Sans MS" w:ascii="Comic Sans MS" w:hAnsi="Comic Sans M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FUNDAÇÃO ANTÓNIO SILVA LE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Vice-Presidente da Câmara, na falta do Presidente,</w:t>
      </w:r>
      <w:r>
        <w:rPr>
          <w:rFonts w:cs="Comic Sans MS" w:ascii="Comic Sans MS" w:hAnsi="Comic Sans MS"/>
          <w:szCs w:val="28"/>
        </w:rPr>
        <w:t xml:space="preserve"> em quinze de Março corrente, através do qual, invocando o previsto na alínea b) do número quatro do artigo sexagésimo quarto da Lei número cento e sessenta e nove, barra, noventa e nove, de dezoito de Setembro, determinou a prestação de apoio à</w:t>
      </w:r>
      <w:r>
        <w:rPr>
          <w:rFonts w:cs="Comic Sans MS" w:ascii="Comic Sans MS" w:hAnsi="Comic Sans MS"/>
          <w:bCs/>
          <w:szCs w:val="28"/>
        </w:rPr>
        <w:t xml:space="preserve"> </w:t>
      </w:r>
      <w:r>
        <w:rPr>
          <w:rFonts w:cs="Comic Sans MS" w:ascii="Comic Sans MS" w:hAnsi="Comic Sans MS"/>
          <w:szCs w:val="28"/>
        </w:rPr>
        <w:t>Fundação António Silva Leal</w:t>
      </w:r>
      <w:r>
        <w:rPr>
          <w:rFonts w:cs="Comic Sans MS" w:ascii="Comic Sans MS" w:hAnsi="Comic Sans MS"/>
          <w:bCs/>
          <w:szCs w:val="28"/>
        </w:rPr>
        <w:t xml:space="preserve">, na realização da Formação “Reciclagem e Poupança Energética”, nos dias quinze, dezassete, vinte e dois, vinte e quatro, vinte e nove e trinta e um de Março também corrente, mediante a disponibilização de um videoprojector, e, </w:t>
      </w:r>
      <w:r>
        <w:rPr>
          <w:rFonts w:cs="Comic Sans MS" w:ascii="Comic Sans MS" w:hAnsi="Comic Sans MS"/>
          <w:szCs w:val="28"/>
        </w:rPr>
        <w:t>conforme o disposto no número três do artigo sexagésimo oitavo da mesma lei, remeteu aquele despacho para ratificação pela Câmara Municipal</w:t>
      </w:r>
      <w:r>
        <w:rPr>
          <w:rFonts w:cs="Comic Sans MS" w:ascii="Comic Sans MS" w:hAnsi="Comic Sans MS"/>
          <w:b/>
          <w:szCs w:val="28"/>
        </w:rPr>
        <w:t>.</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DEPARTAMENTO DE MATEMÁTICA DA FACULDADE DE CIÊNCIAS E TECNOLOGIA DA UNIVERSIDADE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Vice-Presidente da Câmara, na falta do Presidente,</w:t>
      </w:r>
      <w:r>
        <w:rPr>
          <w:rFonts w:cs="Comic Sans MS" w:ascii="Comic Sans MS" w:hAnsi="Comic Sans MS"/>
          <w:szCs w:val="28"/>
        </w:rPr>
        <w:t xml:space="preserve"> em vinte e três de Março corrente, através do qual, invocando o previsto na alínea b) do número quatro do artigo sexagésimo quarto da Lei número cento e sessenta e nove, barra, noventa e nove, de dezoito de Setembro, determinou a prestação de apoio ao</w:t>
      </w:r>
      <w:r>
        <w:rPr>
          <w:rFonts w:cs="Comic Sans MS" w:ascii="Comic Sans MS" w:hAnsi="Comic Sans MS"/>
          <w:bCs/>
          <w:szCs w:val="28"/>
        </w:rPr>
        <w:t xml:space="preserve"> Departamento de Matemática da Faculdade de Ciências e Tecnologia da Universidade do Algarve, na realização da Final do Barlavento das sétimas Olimpíadas Concelhias do Algarve em Matemática, no dia vinte e três de Março também corrente, mediante a oferta de cento e cinquenta esferográficas, cento e cinquenta lápis, cento e cinquenta sacos plásticos, três sacos de cartão, e três máquinas de calcular gráficas, no valor total de trezentos e cinquenta e oito euros e sessenta e cinco cêntimos, e, </w:t>
      </w:r>
      <w:r>
        <w:rPr>
          <w:rFonts w:cs="Comic Sans MS" w:ascii="Comic Sans MS" w:hAnsi="Comic Sans MS"/>
          <w:szCs w:val="28"/>
        </w:rPr>
        <w:t>conforme o disposto no número três do artigo sexagésimo oitavo da mesma lei, remeteu aquele despacho para ratificação pela Câmara Municipal</w:t>
      </w:r>
      <w:r>
        <w:rPr>
          <w:rFonts w:cs="Comic Sans MS" w:ascii="Comic Sans MS" w:hAnsi="Comic Sans MS"/>
          <w:b/>
          <w:szCs w:val="28"/>
        </w:rPr>
        <w:t>.</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CTC – COMPANHIA DE TEATRO CONTEMPORÂNE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Vice-Presidente da Câmara, na falta do Presidente,</w:t>
      </w:r>
      <w:r>
        <w:rPr>
          <w:rFonts w:cs="Comic Sans MS" w:ascii="Comic Sans MS" w:hAnsi="Comic Sans MS"/>
          <w:szCs w:val="28"/>
        </w:rPr>
        <w:t xml:space="preserve"> em dezoito de Março corrente, através do qual, invocando o previsto na alínea b) do número quatro do artigo sexagésimo quarto da Lei número cento e sessenta e nove, barra, noventa e nove, de dezoito de Setembro, determinou a prestação de apoio ao</w:t>
      </w:r>
      <w:r>
        <w:rPr>
          <w:rFonts w:cs="Comic Sans MS" w:ascii="Comic Sans MS" w:hAnsi="Comic Sans MS"/>
          <w:bCs/>
          <w:szCs w:val="28"/>
        </w:rPr>
        <w:t xml:space="preserve"> CTC – Companhia de Teatro Contemporâneo, na realização do “Festival T’2011”, de vinte a vinte e sete de Março também corrente, mediante a disponibilização de um videoprojetor, e, </w:t>
      </w:r>
      <w:r>
        <w:rPr>
          <w:rFonts w:cs="Comic Sans MS" w:ascii="Comic Sans MS" w:hAnsi="Comic Sans MS"/>
          <w:szCs w:val="28"/>
        </w:rPr>
        <w:t>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eastAsia="Comic Sans MS" w:cs="Comic Sans MS" w:ascii="Comic Sans MS" w:hAnsi="Comic Sans MS"/>
          <w:b/>
          <w:color w:val="FF0000"/>
          <w:szCs w:val="28"/>
        </w:rPr>
        <w:t xml:space="preserve"> </w:t>
      </w:r>
      <w:r>
        <w:rPr>
          <w:rFonts w:cs="Comic Sans MS" w:ascii="Comic Sans MS" w:hAnsi="Comic Sans MS"/>
          <w:b/>
          <w:color w:val="FF0000"/>
          <w:szCs w:val="28"/>
        </w:rPr>
        <w:t>= APOIOS – BOMBEIROS VOLUNTÁRIO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Vice-Presidente da Câmara, na falta do Presidente,</w:t>
      </w:r>
      <w:r>
        <w:rPr>
          <w:rFonts w:cs="Comic Sans MS" w:ascii="Comic Sans MS" w:hAnsi="Comic Sans MS"/>
          <w:szCs w:val="28"/>
        </w:rPr>
        <w:t xml:space="preserve"> em vinte e quatro de Março corrente, através do qual, invocando o previsto na alínea b) do número quatro do artigo sexagésimo quarto da Lei número cento e sessenta e nove, barra, noventa e nove, de dezoito de Setembro, determinou a prestação de apoio aos</w:t>
      </w:r>
      <w:r>
        <w:rPr>
          <w:rFonts w:cs="Comic Sans MS" w:ascii="Comic Sans MS" w:hAnsi="Comic Sans MS"/>
          <w:bCs/>
          <w:szCs w:val="28"/>
        </w:rPr>
        <w:t xml:space="preserve"> Bombeiros Voluntários de Albufeira, nas comemorações do seu trigésimo quarto Aniversário, no dia vinte e sete de Março também corrente, mediante a disponibilização de equipamento de som, vinte estrados, quarenta cadeiras, meios técnicos e humanos, e autorização para colocação de uma faixa, e, </w:t>
      </w:r>
      <w:r>
        <w:rPr>
          <w:rFonts w:cs="Comic Sans MS" w:ascii="Comic Sans MS" w:hAnsi="Comic Sans MS"/>
          <w:szCs w:val="28"/>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FÁBRICA DA IGREJA PAROQU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 xml:space="preserve">Relacionado com o assunto em título referido foi apresentado um documento contendo despacho </w:t>
      </w:r>
      <w:r>
        <w:rPr>
          <w:rFonts w:cs="Comic Sans MS" w:ascii="Comic Sans MS" w:hAnsi="Comic Sans MS"/>
          <w:bCs/>
          <w:szCs w:val="28"/>
        </w:rPr>
        <w:t>proferido pelo Senhor Vice-Presidente da Câmara, na falta do Presidente,</w:t>
      </w:r>
      <w:r>
        <w:rPr>
          <w:rFonts w:cs="Comic Sans MS" w:ascii="Comic Sans MS" w:hAnsi="Comic Sans MS"/>
          <w:szCs w:val="28"/>
        </w:rPr>
        <w:t xml:space="preserve"> em vinte e quatro de Março corrente, através do qual, invocando o previsto na alínea b) do número quatro do artigo sexagésimo quarto da Lei número cento e sessenta e nove, barra, noventa e nove, de dezoito de Setembro, determinou a prestação de apoio à</w:t>
      </w:r>
      <w:r>
        <w:rPr>
          <w:rFonts w:cs="Comic Sans MS" w:ascii="Comic Sans MS" w:hAnsi="Comic Sans MS"/>
          <w:bCs/>
          <w:szCs w:val="28"/>
        </w:rPr>
        <w:t xml:space="preserve"> Fábrica da Igreja Paroquial de Albufeira, na realização das Festas em honra de Nosso Senhor dos Passos, no dia vinte e sete de Março também corrente, mediante a disponibilização, meios técnicos e humanos, embelezamento do Adro da Igreja Matriz e da Rua 5 de Outubro, pagamento da atuação da Banda Filarmónica de Paderne, pela importância total de seiscentos e setenta e cinco euros, e respectivo transporte da mesma, e, </w:t>
      </w:r>
      <w:r>
        <w:rPr>
          <w:rFonts w:cs="Comic Sans MS" w:ascii="Comic Sans MS" w:hAnsi="Comic Sans MS"/>
          <w:szCs w:val="28"/>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ratificar o despacho do Senhor Vice-Presidente.</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SSOCIAÇÃO DE FUTEBO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b/>
          <w:bCs/>
          <w:szCs w:val="28"/>
        </w:rPr>
        <w:t xml:space="preserve">Antes da discussão deste assunto, o Senhor Vice-Presidente, com fundamento no facto de fazer parte dos órgãos sociais da </w:t>
      </w:r>
      <w:r>
        <w:rPr>
          <w:rFonts w:cs="Comic Sans MS" w:ascii="Comic Sans MS" w:hAnsi="Comic Sans MS"/>
          <w:b/>
          <w:szCs w:val="28"/>
        </w:rPr>
        <w:t>Associação de Futebol do Algarve</w:t>
      </w:r>
      <w:r>
        <w:rPr>
          <w:rFonts w:cs="Comic Sans MS" w:ascii="Comic Sans MS" w:hAnsi="Comic Sans MS"/>
          <w:b/>
          <w:bCs/>
          <w:szCs w:val="28"/>
        </w:rPr>
        <w:t>, e invocando o previsto na alínea a) do número um, do artigo quadragésimo quarto do Código do Procedimento Administrativo, suscitou a respectiva situação de impedimento.</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b/>
          <w:bCs/>
          <w:szCs w:val="28"/>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szCs w:val="28"/>
        </w:rPr>
        <w:t>Subscrita pelo Senhor Presidente foi apresentada uma proposta do seguinte teor:</w:t>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de Futebol do Algarve, foi, através do requerimento junto ao presente, solicitado apoio para a realização da Final da Taça do Algarve de Futsal Masculino, a ter lugar no próximo dia 28 de Maio de 2011, no Pavilhão Desportiv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Considerand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solicitado nos seguintes termo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e Olhos de Água para a realização do encontro de Futsal a partir das 17:00 horas no dia 28 de Mai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dos presentes,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Não estava presente o Senhor Vice-Presidente, que a seguir à votação regressou</w:t>
      </w:r>
      <w:r>
        <w:rPr>
          <w:rFonts w:cs="Comic Sans MS" w:ascii="Comic Sans MS" w:hAnsi="Comic Sans MS"/>
          <w:szCs w:val="28"/>
        </w:rPr>
        <w:t xml:space="preserve"> </w:t>
      </w:r>
      <w:r>
        <w:rPr>
          <w:rFonts w:cs="Comic Sans MS" w:ascii="Comic Sans MS" w:hAnsi="Comic Sans MS"/>
          <w:b/>
          <w:szCs w:val="28"/>
        </w:rPr>
        <w:t>à sala e reassumindo a presidência.</w:t>
      </w:r>
      <w:r>
        <w:rPr>
          <w:rFonts w:cs="Comic Sans MS" w:ascii="Comic Sans MS" w:hAnsi="Comic Sans M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PADS – ASSOCIAÇÃO PORTUGUESA DE ESTUDANTES DE MEDICINA DENTÁR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o Senhor Vice-Presidente foi apresentada uma proposta, relacionada com a realização do primeiro Encontro Nacional de Estudantes de Medicina Dentári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s documentos anexos, vem a PADS – Associação Portuguesa de Estudantes de Medicina Dentária, solicitar apoio para a realização do evento em epígrafe, a ter lugar entre os dias 15 e 18 de Abril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para o desenvolvimento cultural na região, assumindo também um papel fundamental na dinamização turística e no fomento da actividade económica, em particular da Freguesia em questã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referido evento contará com a presença de 300 participantes de diversas regiões de Portugal, o que contribui para a promoção do nome e da imagem de Albufeira a nível nacion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realiza-se na época baixa do turismo do concelho, contribuindo para a manutenção das actividades económicas e combatendo a sazonal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Associação Portuguesa de Estudantes de Medicina Dentária nos seguintes termo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300 sacos com material promocional (esferográficas e láp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Pela Escola Secundária de Albufeira, foi, através do requerimento junto ao presente solicitado apoio para a realização das atividades do Departamento de Educação Física e Desporto Escolar – 2011, nomeadamente nos próximos dias 8 de Abril – XIII Festival de Ginástica e 4 de Junho – XIV Sarau Gímn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a manifestação desportiva se reveste de grande importância para o concelho, porquanto envolve um número significativo de alunos, atletas e respetivos familiare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é já uma referência para os ginastas da regiã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e também de um forma de promover e incentivar a utilização dos equipamentos desportivos municip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a 8 de Abril de 2011</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a Escola Secundária de Albufei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5 troféus ao abrigo do concurso para fornecimento contínuo de taças e medalhas em vigo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7 rolos de praticáveis do dia 28 de Março até 8 de Abril e respetivo transporte pela DT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400 cadeiras de plástico (300 patentes no armazém e 100 no Espaço Multiusos de Albufeira) bem como de 2 módulos de estrados da DTDE e respetivo transporte por funcionários da referida Divisã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vulgação do Sarau através dos meios de comunicação soci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equipamento sonoro e respetivo apoio técnico por parte da DEE; das 9.h00 às 13h00;</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a 4 de Junho de 2011</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esportivo Municip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equipamento sonoro da Divisão de Desport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25 lembranças ao abrigo do concurso para fornecimento contínuo de taças e medalhas em vigo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e transporte de 5 rolos de praticáveis da Escola Secundária de Albufeira para o Pavilhão Municipal de Albufeira, bem como de todo o equipamento gímnico (colchões de queda, trampolins e restante equipamento) a ser transportado pela DT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vulgação do Sarau através dos meios de comunicação soci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fixação de 2 faixas alusivas ao evento nas estruturas: cruzamento CMA/ Bombeiros e em Ferreiras, de 27 de Maio a 6 de Junh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meios humanos e técnicos para apoio ao evento em epígraf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SSOCIAÇÃO DE TÉNIS DE MES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w:t>
      </w:r>
      <w:r>
        <w:rPr>
          <w:rFonts w:eastAsia="Calibri" w:cs="Comic Sans MS" w:ascii="Comic Sans MS" w:hAnsi="Comic Sans MS"/>
          <w:i/>
          <w:szCs w:val="20"/>
        </w:rPr>
        <w:t>Pela Associação de Ténis de Mesa do Algarve, foi, através do requerimento junto ao presente, solicitado apoio para a realização do Torneio de Encerramento, a ter lugar no próximo dia 10 de Junho de 2011, no Pavilhão Desportivo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iCs/>
          <w:szCs w:val="20"/>
        </w:rPr>
      </w:pPr>
      <w:r>
        <w:rPr>
          <w:rFonts w:eastAsia="Calibri" w:cs="Comic Sans MS" w:ascii="Comic Sans MS" w:hAnsi="Comic Sans MS"/>
          <w:i/>
          <w:iCs/>
          <w:szCs w:val="20"/>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Que este tipo de apoio contribui como forma de incentivo à prática desportiv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Que o event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bCs/>
          <w:i/>
          <w:i/>
          <w:iCs/>
          <w:szCs w:val="20"/>
        </w:rPr>
      </w:pPr>
      <w:r>
        <w:rPr>
          <w:rFonts w:eastAsia="Calibri"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A Câmara Municipal delibere apoiar o solicitado nos seguintes termo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i/>
          <w:i/>
          <w:szCs w:val="20"/>
        </w:rPr>
      </w:pPr>
      <w:r>
        <w:rPr>
          <w:rFonts w:eastAsia="Calibri" w:cs="Comic Sans MS" w:ascii="Comic Sans MS" w:hAnsi="Comic Sans MS"/>
          <w:i/>
          <w:szCs w:val="20"/>
        </w:rPr>
        <w:t>Autorizar a utilização do Pavilhão Desportivo de Paderne para a realização do Torneio de Encerramento entre as 13:30 horas e as 20:00 horas no dia 10 de Junh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JUDO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szCs w:val="28"/>
        </w:rPr>
        <w:t>Subscrita pelo Senhor Vice-Presidente foi apresentada uma proposta, relacionada com a realização do Campeonato Zonal de Juvenis e Sub vinte e três, do seguinte teor:</w:t>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Judo Clube de Albufeira, foi, através do requerimento junto à presente, solicitado apoio para o evento acima referido, que se irá realizar, dia 2 de Abril, no Pavilhão Gimnodesportivo da Escola E.B 2, 3 das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faz parte do calendário desportivo do Concelho de Albufeira;</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esmo contribui para a divulgação e promoção do Concelho de Albufeira a nível desportiv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Gautami"/>
          <w:i/>
          <w:i/>
          <w:szCs w:val="20"/>
        </w:rPr>
      </w:pPr>
      <w:r>
        <w:rPr>
          <w:rFonts w:cs="Gautami" w:ascii="Comic Sans MS" w:hAnsi="Comic Sans MS"/>
          <w:i/>
          <w:szCs w:val="20"/>
        </w:rPr>
        <w:t>Que é a filosofia desta Câmara Municipal a promoção das actividades desportivas no nosso concelho em todas as faixas etária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o Pavilhão da Escola E.B 2, 3 das Ferreiras, a partir das 21h30 do dia 1 de Abril até às 22h00 do dia 2 de Abril;</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o pódio pequeno para 3 classificações, da Divisão de Desport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utilizar o símbolo da CMA nos meios de divulgação do Tornei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edência de 100 medalhas de classificação para os primeiros, segundos e terceiros classificados ao abrigo do procedimento por ajusto directo normal para fornecimento contínuo de taças, troféus e medalhas para a divisão de desporto pelo valor estimado de 100,00 € + IVA (cem euros acrescidos de IV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100 sacos com material promocional;</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dade de baias delimitadora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ransporte de tapetes de judo da Associação de Judo do Algarve em Faro e da Sede do Clube Desportivo Areias de S. João para a Escola E.B.2, 3 de Ferreiras no dia 1 de Abril e transporte de volta desta para os mesmos locais no dia 4 de Abril.</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técnicos e humanos necessários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NSA - ASSOCIAÇÃO DE NADADORES SALVADORE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Associação de Nadadores Salvadores de  Albufeira - ANSA, solicitar apoio para a realização do evento mundial “3º Campeonato Nacional de Salvamento Aquático”, a decorrer no dia 10 de Abril na Praia de St.ª Eulál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Considerand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promoção à prática desportiva se faz também com a organização e apoio a eventos desportiv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poio à organização deste tipo de eventos, promove e incentiva a população a uma prática de actividade física regular, numa perspectiva de promoção da saúde, bem-estar e melhoria da qualidade de vid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r-se de uma forma de dinamizar e incentivar a realização de actividades desportivas em espaços naturais com potencialidades para o desporto, aproveitando as excelentes condições existentes no concelh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Federação Portuguesa de Nadadores Salvadores, através da ANSA - Associação de Nadadores Salvadores de Albufeira, ter escolhido Albufeira para a realização deste torneio nacional;</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referido evento conta com a participação de 7 a 10 associações, 50 atletas e um total de cerca de 130 intervenientes na organização do me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s eventos nos seguintes term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aparelhagem de som com microfone e leitor de CD'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tendas da Divisão de Desporto 4,5mx3m e 3mx3m;</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s e 8 baias de delimitação de espaç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3 mesas, 10 cadeiras e guarda-sol;</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pódi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8 troféus - Ao abrigo do concurso em vigor;</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laboração na divulg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STOCKLIGHT – ORGANIZAÇÃO DE EVENTOS,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empresa Stocklight – Organização de Eventos, Lda., pessoa colectiva nº 507.754.492, com sede na Rua do Hospital, nº 5, Gala, 3090-707 Figueira da Foz, conforme documento em anexo, solicitou à Câmara Municipal, a disponibilização do Espaço Multiusos de Albufeira para a realização de uma Feira de Outlet que terá lugar nos dias 21, 22 e 23 de Abril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querimento deverá dar entrada nos serviços com uma antecedência de 30 dias relativamente à data de utilização pretendida;</w:t>
        <w:tab/>
        <w:t xml:space="preserve"> </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querimento em anexo preenche os requisitos atrás mencion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disponibilização da SALA A e da recepção com balcão de atendimento do Espaço Multiusos de Albufeira, entre as 8h00 do dia 20 de Abril e as 8h00 do dia 24 de Abril, para acolher a Feira de Outlet mediante o pagamento de € 3000 referentes aos períodos indicados anteriormente, conforme previsto no artigo 6.º do Regulament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aso o requerente utilize o espaço além dos períodos atrás mencionados, ficará sujeito ao pagamento dos valores previstos no artigo 7º do referido Regulame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nforme previsto no artigo 4º do Regulamento do EMA, o funcionário municipal responsável pela supervisão do espaço durante o evento será a Técnica Superior -Helena Nunes, tel. 289.599.632, e-mail: </w:t>
      </w:r>
      <w:hyperlink r:id="rId2">
        <w:r>
          <w:rPr>
            <w:rStyle w:val="InternetLink"/>
            <w:rFonts w:cs="Comic Sans MS" w:ascii="Comic Sans MS" w:hAnsi="Comic Sans MS"/>
            <w:i/>
            <w:sz w:val="22"/>
            <w:szCs w:val="22"/>
            <w:u w:val="single"/>
          </w:rPr>
          <w:t>helena.nunes@cm-albufeira.pt</w:t>
        </w:r>
      </w:hyperlink>
      <w:r>
        <w:rPr>
          <w:rFonts w:cs="Comic Sans MS" w:ascii="Comic Sans MS" w:hAnsi="Comic Sans MS"/>
          <w:i/>
          <w:szCs w:val="20"/>
        </w:rPr>
        <w:t>.</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limpeza do espaço, durante o período de cedência é da exclusiva responsabilidade do requerent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xml:space="preserve">= APOIOS – INTERLINE CLUBE DE PORTUGAL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Interline Clube de Portugal, através do documento anexo, solicitou à Câmara Municipal apoio para a realização do Mundialito de Futebol de Companhias Aéreas e Passarola Golf Cup – 29 Março a 02 de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Considerando qu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i/>
          <w:i/>
          <w:szCs w:val="20"/>
        </w:rPr>
      </w:pPr>
      <w:r>
        <w:rPr>
          <w:rFonts w:cs="Arial" w:ascii="Comic Sans MS" w:hAnsi="Comic Sans MS"/>
          <w:i/>
          <w:szCs w:val="20"/>
        </w:rPr>
        <w:t>O evento contribui para o cartaz desportivo – turístico do concelh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i/>
          <w:i/>
          <w:szCs w:val="20"/>
        </w:rPr>
      </w:pPr>
      <w:r>
        <w:rPr>
          <w:rFonts w:cs="Arial" w:ascii="Comic Sans MS" w:hAnsi="Comic Sans MS"/>
          <w:i/>
          <w:szCs w:val="20"/>
        </w:rPr>
        <w:t>O evento realiza-se na época baixa do turismo do concelho, contribuindo para a manutenção das actividades económicas e combatendo a sazonalidad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i/>
          <w:i/>
          <w:szCs w:val="20"/>
        </w:rPr>
      </w:pPr>
      <w:r>
        <w:rPr>
          <w:rFonts w:cs="Arial" w:ascii="Comic Sans MS" w:hAnsi="Comic Sans MS"/>
          <w:i/>
          <w:szCs w:val="20"/>
        </w:rPr>
        <w:t>O referido evento conta com a participação de cerca de 160 pessoas, oriundas dos mais diversos pontos do mund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i/>
          <w:i/>
          <w:szCs w:val="20"/>
        </w:rPr>
      </w:pPr>
      <w:r>
        <w:rPr>
          <w:rFonts w:cs="Arial" w:ascii="Comic Sans MS" w:hAnsi="Comic Sans MS"/>
          <w:i/>
          <w:szCs w:val="20"/>
        </w:rPr>
        <w:t>O evento em causa contribui para a promoção do nome e da imagem de Albufeira, a nível nacional e Internacional;</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contra a coberto do estipulado na alínea b) do n.º 4, do art.º 64,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s eventos através dos seguintes mei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8 medalhões da cidade e respectivos estoj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gratuita do campo relvado sintético municipal de Albufeira no dia 01 de Abri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ultar a actuação do grupo folclórico das Ferreiras, ao abrigo do protocolo em vigor, no dia 31 de Março pelas 2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BRAHMA KUMARIS – ACADEMIA PARA UM MUNDO MELHO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Brahma Kumaris – Academia para um Mundo Melhor vem, através de documento que se anexa, solicitar o apoio desta CMA no sentido de que se viabilize a realização de uma palestra sobre a temática “O Poder do silêncio”, no dia 08 de Abril de 2011, das 18H00 às 19H1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de Albufeira constitui um equipamento cultural público, disponibilizando-se deste modo acolher variadas temáticas sobre o conhecimento ger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se encontra disponível no dia 08 de Abril de 2011, das 18H00 às 19H15;</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left" w:pos="4111"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proceder à cedência da Sala Polivalente da Biblioteca Municipal, à Brahma Kumaris, para a realização de uma palestra sobre “O Poder do silêncio”</w:t>
      </w:r>
      <w:r>
        <w:rPr>
          <w:rFonts w:cs="Comic Sans MS" w:ascii="Comic Sans MS" w:hAnsi="Comic Sans MS"/>
          <w:b/>
          <w:i/>
          <w:szCs w:val="20"/>
        </w:rPr>
        <w:t>,</w:t>
      </w:r>
      <w:r>
        <w:rPr>
          <w:rFonts w:cs="Comic Sans MS" w:ascii="Comic Sans MS" w:hAnsi="Comic Sans MS"/>
          <w:i/>
          <w:szCs w:val="20"/>
        </w:rPr>
        <w:t xml:space="preserve"> no dia 08 de Abril de 2011, das 18H00 às 19H1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SSOCIAÇÃO DA CASA DO ALENTEJO EM ALBUFEIRA – ANIVERSÁR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relacionada com a realização da festa do aniversário da Associ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s documentos anexos, vem a Associação da Casa do Alentejo em Albufeira, solicitar apoio à Câmara Municipal para a realização do evento em epígrafe, que terá lugar na Sede da Associação no Sítio dos Brejos no próximo dia 9 de Abril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10 módulos de estrados pertencentes à DTD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humanos para proceder ao transporte do equipamento supra mencion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ESCOLA SECUNDÁRIA DE ALBUFEIRA – CLUBE DE TEAT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documentação que se anexa à presente proposta a entidade acima referida solicita o apoio desta Câmara Municipal, para levar a cena 2 peças de teatro para o Júri de Selecção do Projecto PANOS, da Culturgest, especificament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Auditório Municipal e dos meios técnicos e humanos necessários ao seu funcionamento, no dia 26 de Abril de 2011, com efeitos a partir das 10H00, estando as apresentações previstas para as 15H00 e 21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Municipal no dia e horários solicitados, conforme informação da DAC;</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ersonalidade jurídica da entidade solicitant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cção visa a selecção do Clube de Teatro da ESA para o Festival Nacional PANOS, que irá ter lugar em Lisboa, no próximo mês de Mai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situação legal.</w:t>
        <w:tab/>
      </w:r>
    </w:p>
    <w:p>
      <w:pPr>
        <w:pStyle w:val="Normal"/>
        <w:widowControl w:val="false"/>
        <w:pBdr>
          <w:left w:val="single" w:sz="8" w:space="4" w:color="FF0000"/>
          <w:right w:val="single" w:sz="8" w:space="4" w:color="FF0000"/>
        </w:pBdr>
        <w:tabs>
          <w:tab w:val="clear" w:pos="709"/>
          <w:tab w:val="left" w:pos="4253"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Escola Secundária ed Albufeira – Clube de Teatro da ESA, através da concessão dos apo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s documentos anexos, vem a Nuclegarve – Núcleo dos Motoristas, Terras do Algarve, solicitar apoio à Câmara Municipal para a realização do “4º Baile da Pinha”, que terá lugar no Espaço Multiusos de Albufeira a 9 de Abril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realização do evento visa uma questão de solidariedade e bem social de interesse para o interesse do Concelho, nomeadamente a construção de um lar n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o espaço EMA, no dia 9 de Abril das 10h00 até às 24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Reprodução de 50 cartazes A3 e de 200 flyers nos serviços da Autarqu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Reprodução de 400 fotocópias a preto e branco do ofício a enviar aos associad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carrinha de caixa fechada e respetivo motorista, para transporte de materiais de apoio ao event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recursos humanos para proceder à abertura, vigilância e encerrament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PARÓQUIA DE NOSSA SENHORA DA ESPERANÇ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s documentos anexos, vem a Paróquia de N. Sra. da Esperança, solicitar apoio para atuações da Banda Filarmónica de Paderne nas tradicionais procissões de acordo com o calendário religioso da Paró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Paróquia da N. Sra. da Esperanç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eastAsia="Comic Sans MS" w:cs="Comic Sans MS" w:ascii="Comic Sans MS" w:hAnsi="Comic Sans MS"/>
          <w:i/>
          <w:szCs w:val="20"/>
        </w:rPr>
        <w:t xml:space="preserve"> </w:t>
      </w:r>
      <w:r>
        <w:rPr>
          <w:rFonts w:cs="Comic Sans MS" w:ascii="Comic Sans MS" w:hAnsi="Comic Sans MS"/>
          <w:i/>
          <w:szCs w:val="20"/>
        </w:rPr>
        <w:t>Atuação da Banda Filarmónica de Paderne no dia 10 de Abril (Senhor Jesus dos Passos) e 22 de Abril (Enterro do Senhor) ao abrigo do Protocolo que será celebrado entre a Autarquia e a Banda Filarmónica de Padern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HSA – ASSOCIAÇÃO HUMANITÁRIA DE SOLIDARIEDAD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documentação que se anexa à presente proposta a entidade acima referida solicita o apoio desta Câmara Municipal, para levar a efeito cerimónia comemorativa do 1º Aniversário da Equipa de Protocolo de RSI - AHSA, especificament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Auditório Municipal e dos meios técnicos e humanos necessários ao seu funcionamento, no dia 20 de Abril de 2011 (10H às 12H Ensaios; 14H às 17H00, Cerimónia Comemorativ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crã para apresentação de Powerpoint;</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icros e monição palco (Discursos e apoio à actuação da Banda Alh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Municipal no dia e horários solicitados, conforme informação da DAC;</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ossibilidade de cedência dos meios técnicos: ecrã, micros e monição, por existentes no Auditóri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ersonalidade jurídica da entidade solicitante – Instituição de Solidariedade Social Sem Fins Lucrativo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situação legal.</w:t>
        <w:tab/>
      </w:r>
    </w:p>
    <w:p>
      <w:pPr>
        <w:pStyle w:val="Normal"/>
        <w:widowControl w:val="false"/>
        <w:pBdr>
          <w:left w:val="single" w:sz="8" w:space="4" w:color="FF0000"/>
          <w:right w:val="single" w:sz="8" w:space="4" w:color="FF0000"/>
        </w:pBdr>
        <w:tabs>
          <w:tab w:val="clear" w:pos="709"/>
          <w:tab w:val="left" w:pos="4253"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HSA – Associação Humanitária de Solidariedade de Albufeira, através da concessão dos apo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xml:space="preserve">= APOIOS – ASSOCIAÇÃO DO CONSERVATÓRIO DE ALBUFEIRA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do Conservatório de Albufeira, enquanto Escola Artística, tem vindo a desempenhar um papel único no panorama educativo no concelh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do Conservatório de Albufeira tem tido um papel fundamental na educação musical especializada, hoje encarada como parte integrante da formação das crianças e jovens, numa perspectiva que lhes oferece mais opções profissionais relacionadas com a Música e a Cultura.</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do Conservatório de Albufeira necessita de algum mobiliário que o Arquivo Histórico não necessita por se encontrar encerrado ao público e que se está a degradar de dia para di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Que a digníssima Câmara Municipal delibere apoiar Associação do Conservatório de Albufeira </w:t>
      </w:r>
      <w:r>
        <w:rPr>
          <w:rFonts w:cs="Comic Sans MS" w:ascii="Comic Sans MS" w:hAnsi="Comic Sans MS"/>
          <w:i/>
          <w:iCs/>
          <w:szCs w:val="20"/>
        </w:rPr>
        <w:t>através da cedência de 14 cadeiras, 8 estantes e 2 mes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CONGREGAÇÃO DAS TESTEMUNHAS DE JEOVÁ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documentação que se anexa à presente proposta a entidade acima referida solicita a cedência do Auditório Municipal, para o dia 17 de Abril de 2011, entre as 19H30 e as 22H00, para realizar uma sessão de sensibilização para a importância dos valores, atitudes e comportamentos da socie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Municipal no dia e horários solicitados, conforme informação da DAC;</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rá aberto a todos os quadrantes da sociedade civi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cção visa contribuir para a consciencialização de uma sociedade mais justa, responsável, altruísta e solidári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Congregação das Testemunhas de Jeová, através da cedência do Auditório Municipal para o dia 17 de Abril de 2011, entre as 19H30 e as 2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APOIOS – ASSOCIAÇÃO APEORALIDA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ssociação Apeoralidade, através de documento em anexo, propõe à Câmara Municipal a realização de nova acção ludico-pedagógica junto dos públicos escolares, no âmbito do Património Popular de Albufeira, na Sala Polivalente da Biblioteca Municipal Lídia Jorge, a sa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a 05 de Abril: acção para 2º Ciclo, às 10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 cedência da Sala Polivalente da Bibliotec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de Albufeira constitui um equipamento cultural público, disponibilizando-se deste modo acolher variadas temáticas, promovendo junto dos públicos escolares a Tradição oral do Concelho de Albufei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se encontra disponível no dia 05 de Abri de 2011, às 10H00;</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realização da palestra sobre Património Popular de Albufeira, pela Associação Apeoralidade, que decorrerá na Biblioteca Municipal, no dia 05 de Abril de 2011, às 10H00, através d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PROTOCOLOS – ASSOCIAÇÃO ALBUFEIRA ACTIV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0"/>
        </w:rPr>
        <w:t xml:space="preserve">Subscrita pela Senhora Vereadora Marlene Silva </w:t>
      </w:r>
      <w:r>
        <w:rPr>
          <w:rFonts w:cs="Comic Sans MS" w:ascii="Comic Sans MS" w:hAnsi="Comic Sans MS"/>
          <w:szCs w:val="28"/>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enquadra no objectivo da Política Social da Câmara Municipal de Albufeira o interesse pelo Grupo Sénior;</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o âmbito desta Política para a População Sénior, consideram-se as propostas de melhoria da qualidade de vida e da saúde como prioritárias, favorecendo assim a autonomia dos mais idos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tem vindo a desenvolver actividades destinadas à população sénior do concelho, nomeadamente através do “Clube Avô” que prevê o incentivo de outras actividades organizadas, dirigidas a esta faixa etári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nstitui objectivo d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sde 2005, através de Protocolo de Colaboração com este Município, a Associação Albufeira Activa tem vindo, no âmbito do Clube Avô, a realizar actividades na área da motricidade e do exercício físico com este grupo etári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em causa tem contribuído com a sua Acção Técnica, apropriando os conteúdos leccionados nas aulas de ginástica com os Séniores ao seu estado de saúde e à capacidade funcional de cada um;</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assume a formação profissional dos professores envolvidos no projecto bem como se responsabiliza pela dinamização do plano de actividades do program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nforme informação da Divisão de Assuntos Sociais desta Edilidade, têm funcionado nos anos lectivos anteriores, várias classes de exercício físico no concelho, nas diversas freguesias e que, tendo em conta as solicitações da população, existem neste momento 7 classes constituídas e a funcionar em todas as freguesias do concelh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o âmbito da informação supra referida, aquela Associação prosseguiu com o exercício das actividades junto dos idosos do concelho durante o ano lectivo de 2010/2011;</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valiação da colaboração prestada pela Associação nesta vertente, (nos anos lectivos transactos) é posi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em este Município nem a referida Associação denunciaram o referido Protocolo encontrando-se, por isso, o mesmo em vigor, no âmbito do número 2 da Cláusula 3.ª do Protocolo de Colaboração: "Este protocolo será renovado anual e sucessivamente, desde que nenhuma das partes o denunci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disposto na alínea e) do número 1 da Cláusula 2.ª da Adenda do Protocolo de Colaboração, em que o Município de Albufeira compromete-se a “Atribuir anualmente à Associação Albufeira Activa um Subsídio para a prossecução das actividades desenvolvidas que fazem parte do presente protocol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O interesse do Município de Albufeira na continuidade do Protocolo de Colaboração existent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nformação da Divisão de Acção Social, Saúde e Juventud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4253"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outorgar a minuta do Protocolo a celebrar entre o Município de Albufeira e a Associação Albufeira Activa referente ao ano de 2010/2011,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 xml:space="preserve">Esta proposta fazia-se acompanhar da minuta do protocolo nela referida, </w:t>
      </w:r>
      <w:r>
        <w:rPr>
          <w:rFonts w:cs="Comic Sans MS" w:ascii="Comic Sans MS" w:hAnsi="Comic Sans MS"/>
          <w:szCs w:val="28"/>
        </w:rPr>
        <w:t xml:space="preserve">relativo ao ano lectivo dois mil e dez, barra, dois mil e onze, </w:t>
      </w:r>
      <w:r>
        <w:rPr>
          <w:rFonts w:cs="Comic Sans MS" w:ascii="Comic Sans MS" w:hAnsi="Comic Sans MS"/>
          <w:bCs/>
          <w:szCs w:val="28"/>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 xml:space="preserve">Constatou-se no mesmo documento ser obrigação do Município de Albufeira, entre outras, </w:t>
      </w:r>
      <w:r>
        <w:rPr>
          <w:rFonts w:cs="Comic Sans MS" w:ascii="Comic Sans MS" w:hAnsi="Comic Sans MS"/>
          <w:bCs/>
          <w:szCs w:val="28"/>
        </w:rPr>
        <w:t xml:space="preserve">a atribuição de uma comparticipação financeira no montante de </w:t>
      </w:r>
      <w:r>
        <w:rPr>
          <w:rFonts w:cs="Comic Sans MS" w:ascii="Comic Sans MS" w:hAnsi="Comic Sans MS"/>
          <w:szCs w:val="20"/>
        </w:rPr>
        <w:t>dezoito mil euros</w:t>
      </w:r>
      <w:r>
        <w:rPr>
          <w:rFonts w:cs="Comic Sans MS" w:ascii="Comic Sans MS" w:hAnsi="Comic Sans MS"/>
          <w:bCs/>
          <w:szCs w:val="28"/>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 podendo, em consequência, o protocolo ser outorgado e produzir todos os seus efeitos.</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PROTOCOLOS – AGÊNCIA DE PROMOÇÃ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Foi apresentada a minuta do protocolo de colaboração, válido para o ano de dois mil e onze, a celebrar com a Agência de Promoção de Albufeira</w:t>
      </w:r>
      <w:r>
        <w:rPr>
          <w:rFonts w:cs="Comic Sans MS" w:ascii="Comic Sans MS" w:hAnsi="Comic Sans MS"/>
          <w:bCs/>
          <w:szCs w:val="28"/>
        </w:rPr>
        <w:t xml:space="preserve">, que tem por objectivo </w:t>
      </w:r>
      <w:r>
        <w:rPr>
          <w:rFonts w:cs="Comic Sans MS" w:ascii="Comic Sans MS" w:hAnsi="Comic Sans MS"/>
          <w:szCs w:val="28"/>
        </w:rPr>
        <w:t>a promoção e divulgação turística do Concelho de Albufeira</w:t>
      </w:r>
      <w:r>
        <w:rPr>
          <w:rFonts w:cs="Comic Sans MS" w:ascii="Comic Sans MS" w:hAnsi="Comic Sans MS"/>
          <w:bCs/>
          <w:szCs w:val="28"/>
        </w:rPr>
        <w:t xml:space="preserve">, </w:t>
      </w:r>
      <w:r>
        <w:rPr>
          <w:rFonts w:cs="Comic Sans MS" w:ascii="Comic Sans MS" w:hAnsi="Comic Sans MS"/>
          <w:szCs w:val="28"/>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 obrigação do Município de Albufeira, a atribuição de uma comparticipação financeira no valor de sessenta e dois mil, setecentos e setenta e seis euros e tri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manifestar concordância com os termos propostos para o protocolo, cuja minuta se aprova, podendo, em consequência, o mesm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ESTATUTO DO DIREITO DE OPOSIÇÃO – RELATÓRIO DE AVALIAÇÃO – ANO 201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Subscrito pelo Senhor Presidente foi apresentado o Relatório de Avaliação – Ano de dois mil e dez, documento que aqui se dá por integralmente transcrito e do qual fica uma cópia arquivada na pasta de documentos respeitantes à presente reunião.</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8"/>
        </w:rPr>
        <w:t>concordar com o teor do Relatório, fazendo-o seu a Câmara Municipal.</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MERCADOS MUNICIPAIS – REQUERIMENTO DE CARLA MARIA VALENTE ELIAS TORRES – PEDIDO DE ISEN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De Carla Maria Valente Elias Torres, arrendatária da loja de Minimercado, no Mercado dos Caliços, foi apresentado um requerimento, datado de três de Fevereiro último, pelo qual solicita a isenção de cinquenta por cento da multa pelo atraso do pagamento da renda do mês de Dezembro de dois mil e dez.</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e requerimento encontrava-se instruído com uma informação, com origem na Divisão Jurídica e Contencioso, que se dá por integralmente transcrita e que, em conclusão, refere o seguinte</w:t>
      </w:r>
      <w:r>
        <w:rPr>
          <w:rFonts w:cs="Comic Sans MS" w:ascii="Comic Sans MS" w:hAnsi="Comic Sans MS"/>
          <w:bCs/>
          <w:szCs w:val="28"/>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i/>
          <w:szCs w:val="20"/>
        </w:rPr>
        <w:t>“</w:t>
      </w:r>
      <w:r>
        <w:rPr>
          <w:rFonts w:cs="Comic Sans MS" w:ascii="Comic Sans MS" w:hAnsi="Comic Sans MS"/>
          <w:i/>
          <w:szCs w:val="20"/>
        </w:rPr>
        <w:t>Do ponto de vista estritamente jurídico não se vê inconveniente no requerido, porquanto é um poder discricionário perdoar a penalização ou parte desta.</w:t>
      </w:r>
      <w:r>
        <w:rPr>
          <w:rFonts w:cs="Comic Sans MS" w:ascii="Comic Sans MS" w:hAnsi="Comic Sans MS"/>
          <w:b/>
          <w:szCs w:val="28"/>
        </w:rPr>
        <w:t>”</w:t>
      </w:r>
      <w:r>
        <w:rPr>
          <w:rFonts w:cs="Comic Sans MS" w:ascii="Comic Sans MS" w:hAnsi="Comic Sans M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Foi deliberado, por unanimidade,</w:t>
      </w:r>
      <w:r>
        <w:rPr>
          <w:rFonts w:cs="Comic Sans MS" w:ascii="Comic Sans MS" w:hAnsi="Comic Sans MS"/>
          <w:b/>
          <w:szCs w:val="20"/>
        </w:rPr>
        <w:t xml:space="preserve"> tendo em conta e nos termos da informação, deferir o pedi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IMÓVEIS – AQUISIÇÃO A JOAQUIM DE SOUSA E MARIA ALMERINDA DA SILVA SOUSA DE DUAS PARCELAS DE TERRENO, SITAS EM VALE DE LOULÉ – APROVAÇÃO DA MINUTA DA RESPECTIVA ESCRITURA DE COMPRA E VEN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 xml:space="preserve">Relativamente à aquisição das parcelas referidas em título, e nos termos da </w:t>
      </w:r>
      <w:r>
        <w:rPr>
          <w:rFonts w:cs="Comic Sans MS" w:ascii="Comic Sans MS" w:hAnsi="Comic Sans MS"/>
          <w:szCs w:val="28"/>
        </w:rPr>
        <w:t>deliberação da Câmara Municipal de quinze de Março de dois mil e onze</w:t>
      </w:r>
      <w:r>
        <w:rPr>
          <w:rFonts w:cs="Comic Sans MS" w:ascii="Comic Sans MS" w:hAnsi="Comic Sans MS"/>
          <w:bCs/>
          <w:szCs w:val="28"/>
        </w:rPr>
        <w:t>, foi apresentada a minuta da respectiva escritura de compra e venda, uma cópia da qual fica arquivada na pasta de documentos respeitantes à presente reunião.</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minuta.</w:t>
      </w:r>
      <w:r>
        <w:rPr>
          <w:rFonts w:cs="Comic Sans MS" w:ascii="Comic Sans MS" w:hAnsi="Comic Sans MS"/>
          <w:bCs/>
          <w:szCs w:val="20"/>
        </w:rPr>
        <w:tab/>
      </w:r>
      <w:r>
        <w:rPr>
          <w:rFont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898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bCs/>
          <w:szCs w:val="20"/>
        </w:rPr>
      </w:pPr>
      <w:r>
        <w:rPr>
          <w:rFonts w:eastAsia="Comic Sans MS" w:cs="Comic Sans MS" w:ascii="Comic Sans MS" w:hAnsi="Comic Sans MS"/>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PATRIMÓNIO – INVENTÁRIO DO PATRIMÓNIO DO MUNICÍPIO – 201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8"/>
        </w:rPr>
        <w:t>Foi apresentado o processo respeitante ao Inventário do Património do Município relativo ao ano de dois mil e dez</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 xml:space="preserve">Instruía tal processo, uma informação subscrita pela Coordenadora Técnica afeta à </w:t>
      </w:r>
      <w:r>
        <w:rPr>
          <w:rFonts w:cs="Comic Sans MS" w:ascii="Comic Sans MS" w:hAnsi="Comic Sans MS"/>
          <w:szCs w:val="28"/>
        </w:rPr>
        <w:t>Divisão de Contratação Pública e Gestão Patrimonial</w:t>
      </w:r>
      <w:r>
        <w:rPr>
          <w:rFonts w:cs="Comic Sans MS" w:ascii="Comic Sans MS" w:hAnsi="Comic Sans MS"/>
          <w:bCs/>
          <w:szCs w:val="28"/>
        </w:rPr>
        <w:t>, informação esta que continha os gráficos demonstrativos das situações em causa, os quais se dão por integralmente transcritos e dos quais fica uma cópia arquivada na pasta de documentos respeitantes à presente reunião, e que conclui referindo:</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referir ainda que existe total reconciliação de valores e classificações patrimoniais entre a Divisão de Contratação Pública e Gestão Patrimonial e a Divisão Financeira desde o ano de início da aplicação do POCAL (2002) até ao exercício em apreço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bmete-se à consideração superior a apreciação e deliberação referente ao encerramento do ano 2010 dos valores patrimonia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Foi deliberado, por maioria, tendo em conta e nos termos da informação dos serviços, aprovar o Inventário reportado ao fecho do exercício de dois mil e dez.</w:t>
      </w:r>
      <w:r>
        <w:rPr>
          <w:rFonts w:cs="Comic Sans MS" w:ascii="Comic Sans MS" w:hAnsi="Comic Sans M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Votação: votaram no sentido da deliberação o Senhor Vice-Presidente e os Senhores Vereadores Marlene Silva, Carlos Quintino, José Sequeira e Ana Pífaro; absteve-se o Senhor Vereador David Martins.</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DOCUMENTOS DE PRESTAÇÃO DE CONTAS DO MUNICÍPIO RESPEITANTES AO ANO DE 201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O Senhor Vice-Presidente fez a apresentação dos documentos de prestação de contas do Município respeitantes ao ano de dois mil e dez, verificando-se que a </w:t>
      </w:r>
      <w:r>
        <w:rPr>
          <w:rFonts w:cs="Comic Sans MS" w:ascii="Comic Sans MS" w:hAnsi="Comic Sans MS"/>
          <w:szCs w:val="28"/>
          <w:u w:val="single"/>
        </w:rPr>
        <w:t>Receita</w:t>
      </w:r>
      <w:r>
        <w:rPr>
          <w:rFonts w:cs="Comic Sans MS" w:ascii="Comic Sans MS" w:hAnsi="Comic Sans MS"/>
          <w:szCs w:val="28"/>
        </w:rPr>
        <w:t xml:space="preserve"> cobrada foi de sessenta e dois milhões, quinhentos e setenta e oito mil, seiscentos e quarenta e nove euros e noventa e um cêntimos em Operações Orçamentais e quatro milhões, cento e oitenta e seis mil, novecentos e cinquenta e um euros e cinquenta e cinco cêntimos em Operações de Tesouraria, que, adicionada à importância de quatro milhões novecentos e setenta e cinco mil, duzentos e noventa e três euros e noventa e nove cêntimos que transitou da gerência anterior, perfaz o total de setenta e um milhões, setecentos e quarenta e mil, oitocentos e noventa e cinco euros e quarenta e cinco cêntimos, e que a </w:t>
      </w:r>
      <w:r>
        <w:rPr>
          <w:rFonts w:cs="Comic Sans MS" w:ascii="Comic Sans MS" w:hAnsi="Comic Sans MS"/>
          <w:szCs w:val="28"/>
          <w:u w:val="single"/>
        </w:rPr>
        <w:t>Despesa</w:t>
      </w:r>
      <w:r>
        <w:rPr>
          <w:rFonts w:cs="Comic Sans MS" w:ascii="Comic Sans MS" w:hAnsi="Comic Sans MS"/>
          <w:szCs w:val="28"/>
        </w:rPr>
        <w:t xml:space="preserve"> realizada foi de sessenta e um milhões, oitocentos e oitenta e cinco mil, sessenta e oito euros e oitenta e dois cêntimos em Operações Orçamentais e quatro milhões, quatrocentos e cinquenta e quatro mil, novecentos euros e cinco cêntimos em Operações de Tesouraria, de tudo resultando um saldo para a gerência seguinte de cinco milhões, quatrocentos mil, novecentos e vinte e seis euros e cinquenta e oito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Verificou-se também que o </w:t>
      </w:r>
      <w:r>
        <w:rPr>
          <w:rFonts w:cs="Comic Sans MS" w:ascii="Comic Sans MS" w:hAnsi="Comic Sans MS"/>
          <w:szCs w:val="28"/>
          <w:u w:val="single"/>
        </w:rPr>
        <w:t>Saldo em Documentos</w:t>
      </w:r>
      <w:r>
        <w:rPr>
          <w:rFonts w:cs="Comic Sans MS" w:ascii="Comic Sans MS" w:hAnsi="Comic Sans MS"/>
          <w:szCs w:val="28"/>
        </w:rPr>
        <w:t xml:space="preserve"> em poder do Tesoureiro, em trinta e um de Dezembro de dois mil e dez, era de quatro milhões, trezentos e vinte e sete mil, novecentos e trinta euros e sessenta e cinc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Apresentou ainda o Senhor Vice-Presidente a </w:t>
      </w:r>
      <w:r>
        <w:rPr>
          <w:rFonts w:cs="Comic Sans MS" w:ascii="Comic Sans MS" w:hAnsi="Comic Sans MS"/>
          <w:szCs w:val="28"/>
          <w:u w:val="single"/>
        </w:rPr>
        <w:t>Proposta</w:t>
      </w:r>
      <w:r>
        <w:rPr>
          <w:rFonts w:cs="Comic Sans MS" w:ascii="Comic Sans MS" w:hAnsi="Comic Sans MS"/>
          <w:szCs w:val="28"/>
        </w:rPr>
        <w:t xml:space="preserve"> de Aplicação do Resultado Líquido do Exercício, no montante de menos quinze milhões, trezentos e noventa e quatro mil, trezentos e setenta e quatro euros e sete cêntimos, a transferir para a conta cinquenta e nove – Resultados Transitad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Foi deliberado, por maioria, aprovar os documentos de prestação de contas do Município respeitantes ao ano de dois mil e dez, incluindo a proposta de aplicação de resultados e, consequentemente, julgar quite com o mesmo Município a Coordenadora Técnica dos Serviços de Tesouraria, Elza Maria Fernandes Barreto Simões, com reporte ao ano em causa.</w:t>
      </w:r>
      <w:r>
        <w:rPr>
          <w:rFonts w:cs="Comic Sans MS" w:ascii="Comic Sans MS" w:hAnsi="Comic Sans M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Votação: votaram no sentido da deliberação o Senhor Vice-Presidente e os Senhores Vereadores Marlene Silva, Carlos Quintino, José Sequeira e Ana Pífaro; votou contra o Senhor Vereador David Martins</w:t>
      </w:r>
      <w:r>
        <w:rPr>
          <w:rFonts w:cs="Comic Sans MS" w:ascii="Comic Sans MS" w:hAnsi="Comic Sans MS"/>
          <w:b/>
        </w:rPr>
        <w:t xml:space="preserve"> começando por fazer dois reparos aos documentos em apreciação, nomeadamente ao Relatório de Gestão (documento número vinte e oito). O primeiro diz respeito à “Evolução da despesa – Análise comparativa 2006-2010 (resumo)”, em que no texto explicativo do quadro refere “…as despesas correntes têm vindo sempre a aumentar, à excepção de 2009 e 2010”, quando deveria mencionar que “... as despesas correntes têm vindo sempre a aumentar, à excepção de 2008 para 2009 e de 2009 para 2010”.</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gundo reparo tem a ver com o facto de ser dada relevância aos gastos com a construção da Escola da Guia, na parte introdutória do mesmo documento, quando os montantes investidos nessa escola, no ano em análise, são pouco relevant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e seguida, fez referência à circunstância de que nas Grandes Opções do Plano dois mil e dez-dois mil e treze, comparando a previsão com a execução verifica-se que não foi gasto qualquer valor com a aquisição do imóvel, onde se encontrava instalada a fábrica da Faceal, perguntando se já foi pago qualquer valor com essa aquisição e, em caso afirmativo, qual o valor pago, e, ainda qual é o investimento total. Referiu-se depois à revisão do Plano Director Municipal, perguntando se é intenção do Executivo levar por diante a revisão desse plano, uma vez que não executou qualquer verb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respondeu que, em relação à aquisição do imóvel em causa já foi paga uma parte da verba, cerca de novecentos mil euros, e que o valor total do investimento é de cerca de três milhões e meio de euros. Quanto à Revisão do Plano Director Municipal, o Senhor Vice-Presidente disse que continua a intenção de levar por diante a revisão desse plano, não estando ainda prevista a calendarização da sua aprov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O Senhor Vereador David Martins fez referência depois à verba gasta na construção do Canil Municipal (cerca de treze mil euros), perguntando a que se refere o montante que lá consta. </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respondeu que se trata de encargos com projectos, tendo o Senhor Vereador David Martins solicitado que lhe fosse disponibilizada uma cóp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De seguida o Senhor Vereador David Martins procedeu à leitura de uma declaração de voto do seguinte teor: </w:t>
      </w:r>
      <w:r>
        <w:rPr>
          <w:rFonts w:cs="Comic Sans MS" w:ascii="Comic Sans MS" w:hAnsi="Comic Sans MS"/>
          <w:b/>
          <w:i/>
        </w:rPr>
        <w:t>“A apreciação do relatório de Prestação de Contas do Município é um momento crucial para avaliar o resultado da actividade municipal no ano transacto e verificar de que modo foram aplicados os recursos financeiros colocados à disposição do Executivo.</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Assim, e após uma leitura atenta dos documentos técnicos presentes a esta reunião, retiram-se as seguintes ilações.</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Apesar de muitas vezes denunciado pelo Partido Socialista, confirma-se a reiterada orçamentação de receitas por excesso, o que posteriormente é desmascarado aquando da prestação de contas.</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Tendo presente a verba orçada inicialmente e verba cobrada em 2010, verifica-se uma redução das receitas totais em 40,31%, ao que corresponde uma redução de receitas correntes de 29,11% e de receitas de capital de 77,37%.</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A título de exemplo, veja-se na rubrica «Vendas de Bens de Investimento», onde estava previsto arrecadar 15,298 milhões de euros, realizaram-se uns meros 32.047 euros. Menos 99,79%! A prova irrefutável da especulação que se tem mantido ao longo dos anos, incluindo no Orçamento de 2011, e que será denunciada também na próxima prestação de contas.</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Resumindo, o Executivo orça milhões de receita para realizar tostões e, dessa forma, iludir os munícipes com projectos no lado da despesa que sabe de antemão não os irá realizar.</w:t>
      </w:r>
      <w:r>
        <w:rPr>
          <w:rFonts w:cs="Comic Sans MS" w:ascii="Comic Sans MS" w:hAnsi="Comic Sans MS"/>
          <w:i/>
        </w:rPr>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Em termos de despesa de capital não há outra caracterização possível senão: um desastre! Do já diminuto valor orçado em 2010, 35% do total de despesas do Orçamento inicial, apenas se concretizou 30,63%, ou seja, em 2010, dos 36.939.323,00€ previstos, somente se conseguiu realizar 12.061.378,02€, menos 67,35% do que inicialmente previsto.</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Confirma-se, uma vez mais, que o Executivo não tem capacidade para fazer o seu trabalho e que, sem dúvida, o retorno dos recursos colocados à disposição da CMA é pouco efectivo. Apetece dizer: a motivação deste executivo é cada vez menor.</w:t>
      </w:r>
      <w:r>
        <w:rPr>
          <w:rFonts w:cs="Comic Sans MS" w:ascii="Comic Sans MS" w:hAnsi="Comic Sans MS"/>
          <w:i/>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Porque a generalidade dos graus de execução é péssima, não vale sequer a pena  apreciá-los em detalhe. Chama-se somente a atenção para a continuada ausência de medidas de apoio à criação de emprego. Medidas que, como várias vezes já foi referido, fazem parte do programa eleitoral do Sr. Presidente e que deveriam ser postas em prática neste momento de maior dificuldade económico-social.</w:t>
      </w:r>
      <w:r>
        <w:rPr>
          <w:rFonts w:cs="Comic Sans MS" w:ascii="Comic Sans MS" w:hAnsi="Comic Sans MS"/>
          <w:i/>
        </w:rPr>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Em termos de despesas correntes, o cenário é também preocupante. Ao longo dos últimos anos, a “máquina” tem consumido cada vez mais recursos, o que limita os valores disponíveis para investimento. Com tantas carências reconhecidas no concelho de Albufeira (educação, emprego, habitação, etc.), urge tomar medidas para desenvolver esses projectos e não gastar a quase totalidade dos recursos com a “máquina”.</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Veja-se que em 2010 o valor das despesas correntes, em função das despesas totais, se cifrou em 80,54%.</w:t>
      </w:r>
      <w:r>
        <w:rPr>
          <w:rFonts w:cs="Comic Sans MS" w:ascii="Comic Sans MS" w:hAnsi="Comic Sans MS"/>
          <w:i/>
        </w:rPr>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Por outro lado, recorde-se que entre 2007 e 2010 a despesas com pessoal registou um aumento de 29,57%, de 18.040.983,00 milhões de euros em 2007, para 23.375.043 milhões de euros em 2010.</w:t>
      </w:r>
      <w:r>
        <w:rPr>
          <w:rFonts w:cs="Comic Sans MS" w:ascii="Comic Sans MS" w:hAnsi="Comic Sans MS"/>
          <w:i/>
        </w:rPr>
        <w:tab/>
      </w:r>
      <w:r>
        <w:rPr>
          <w:rFonts w:cs="Comic Sans MS" w:ascii="Comic Sans MS" w:hAnsi="Comic Sans MS"/>
          <w:b/>
          <w:i/>
        </w:rPr>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Verifica-se, também, com enorme inquietação o aumento da dívida do Município, designadamente a dívida a terceiros, que passou de 9.628.971,26 euros em 1 de Janeiro de 2010, para 24.945.079,07€ euros em 31 de Dezembro de 2010. Tal situação é mais alarmante quando a maioria dos fornecedores são pequenas e médias empresas que necessitam do “pagamento a tempo e horas” para desenvolver a sua actividade. Este é, de facto, um problema gravíssimo para o qual já se chamou a atenção na Prestação de Contas do ano anterior, e durante o exercício do ano de 2010, mas que o executivo simplesmente ignorou. Para além do mais, verifica-se que muitos fornecedores não receberam qualquer montante durante o ano de 2010. No actual contexto económico e social a Câmara Municipal de Albufeira não deve, nem pode, ser um factor de instabilidade. E se alguém pensar que não há solução, fica uma pista: reduza-se na Publicidade que em 2010 consumiu cerca de 700 mil euros.</w:t>
      </w:r>
      <w:r>
        <w:rPr>
          <w:rFonts w:cs="Comic Sans MS" w:ascii="Comic Sans MS" w:hAnsi="Comic Sans MS"/>
          <w:i/>
        </w:rPr>
        <w:tab/>
      </w:r>
      <w:r>
        <w:rPr>
          <w:rFonts w:cs="Comic Sans MS" w:ascii="Comic Sans MS" w:hAnsi="Comic Sans MS"/>
          <w:b/>
          <w:i/>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Pelas razões expostas, não resta alternativa senão o voto contra o Relatório de Contas, e por conseguinte a sua não subscrição. Como várias vezes se referiu, não se pode corroborar com uma política de despesismo, sem rumo, sem visão estratégica, e que penaliza os munícipes de Albufeira.</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i/>
        </w:rPr>
        <w:t>Neste contexto, resta deixar uma palavra de preocupação com o que se passa, e chamar a atenção do executivo, designadamente do seu Presidente, para, apesar de se preparar para abandonar os Albufeirenses, e de já se saber que o cardápio de 300 promessas efectuado no ano de eleições não passará disso mesmo, não deixar a situação atingir proporções ainda mais grav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Em resposta o Senhor Vice-Presidente ditou para a acta a seguinte declaração: </w:t>
      </w:r>
      <w:r>
        <w:rPr>
          <w:rFonts w:cs="Comic Sans MS" w:ascii="Comic Sans MS" w:hAnsi="Comic Sans MS"/>
          <w:b/>
          <w:i/>
        </w:rPr>
        <w:t>“Não é intenção do Executivo iludir os munícipes mas sim realizar as obras e as acções que dentro das contingências presentes vão sendo possíveis e a obra quer a nível de estruturas físicas, quer a nível de apoio social está à vista e certamente tem sido bem acolhida pelos albufeirenses.</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rPr>
        <w:t>Quanto às taxas de execução quer da receita quer da despesa, do orçamento de dois mil e dez, são as mais baixas desde há nove anos a esta parte, não sendo com certeza de esquecer as condições de imprevisibilidade e inconstância da vida económica do país e da região, nomeadamente e essencialmente, tudo aquilo que depende das receitas provenientes das questões de urbanismo e da transacção de bens imóveis cujo decréscimo tem sido drástico ao longo do último ano e meio”.</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ferindo-se a uma frase proferida pelo Senhor Vereador David Martins sobre a falta de motivação do Executivo afirmou que, se tudo o que se pretendesse fazer dependesse da motivação do Executivo então, estaria tudo executado, mencionando que não é um problema de falta de motiv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O Senhor Vereador David Martins referiu depois que </w:t>
      </w:r>
      <w:r>
        <w:rPr>
          <w:rFonts w:cs="Comic Sans MS" w:ascii="Comic Sans MS" w:hAnsi="Comic Sans MS"/>
          <w:b/>
          <w:i/>
        </w:rPr>
        <w:t xml:space="preserve">Ilusão </w:t>
      </w:r>
      <w:r>
        <w:rPr>
          <w:rFonts w:cs="Comic Sans MS" w:ascii="Comic Sans MS" w:hAnsi="Comic Sans MS"/>
          <w:b/>
        </w:rPr>
        <w:t>é o que se poderá chamar às verbas que são colocadas na previsão da receita de capital (quinze milhões de euros) e que toda a gente sabe que não irão ser realizadas, é o que se chama inflacionar a receita para que se possa dar cabimento, mas que se sabe que não se vai ter esse dinheiro, questionando como se poderá colocar uma informação que não é exequível, uma vez que as justificações apresentadas na altura apenas se reportavam a um famoso terreno que já está previsto vender há vários anos, podendo-se concluir que o Orçamento de dois mil e dez foi o orçamento da “bolha”, uma vez que se especulou demasiado, traduzindo-se num orçamento virtual, quando se compara a previsão com a execuçã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Perguntou depois se se contrata as pessoas certas para fazer face às necessidades prementes do município, como seja a acção social, mostrando um gráfico com a evolução das despesas com o pessoal que tem vindo sempre a aumenta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Perguntou depois ao Senhor Vice-Presidente se a viatura que se encontrava no exterior do edifício era para serviço do Senhor Presidente e, a confirmar-se, qual o seu cus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respondeu que essa informação será dada na próxim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referiu-se depois a mais algumas situações relacionadas com os documentos em apreciação, com as quais não concorda, nomeadamente o facto 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se ter gasto setecentos mil euros em publicidade, quando não existe verba para mais bolsas de estu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se manter as festas e os foguetórios, neste contexto de cris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se ter aumentado todas as tax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comentou depois que parece, pelo que consta, que o Senhor Presidente vai abandonar os albufeirenses ao contrário do que havia afirm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OBRAS MUNICIPAIS – EMPREITADA DE “CONSTRUÇÃO DA EB1 E JI DE VALE PEDRAS” – APROVAÇÃO DA MINUTA DE CONTRATO ADICIO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 empreitada referida em título foi apresentada a minuta do quinto contrato adicional, elaborada na sequência da deliberação da Câmara Municipal de quinze de Março de dois mil e onz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rPr/>
      </w:pPr>
      <w:r>
        <w:rPr>
          <w:rFonts w:cs="Comic Sans MS" w:ascii="Comic Sans MS" w:hAnsi="Comic Sans MS"/>
          <w:b/>
          <w:szCs w:val="20"/>
        </w:rPr>
        <w:t xml:space="preserve">Foi deliberado, por unanimidade, </w:t>
      </w:r>
      <w:r>
        <w:rPr>
          <w:rFonts w:cs="Comic Sans MS" w:ascii="Comic Sans MS" w:hAnsi="Comic Sans MS"/>
          <w:b/>
          <w:bCs/>
          <w:szCs w:val="20"/>
        </w:rPr>
        <w:t>aprovar a minu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eastAsia="Comic Sans MS" w:cs="Comic Sans MS" w:ascii="Comic Sans MS" w:hAnsi="Comic Sans MS"/>
          <w:b/>
          <w:color w:val="FF0000"/>
          <w:szCs w:val="28"/>
        </w:rPr>
        <w:t xml:space="preserve"> </w:t>
      </w:r>
      <w:r>
        <w:rPr>
          <w:rFonts w:cs="Comic Sans MS" w:ascii="Comic Sans MS" w:hAnsi="Comic Sans MS"/>
          <w:b/>
          <w:color w:val="FF0000"/>
          <w:szCs w:val="28"/>
        </w:rPr>
        <w:t>= SISTEMA NACIONAL DE COMPRAS PÚBLICAS (SNCP) – INFORMAÇÃO – APROVAÇÃO DA MINUTA DE ADENDA AO 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Subscrita pela </w:t>
      </w:r>
      <w:r>
        <w:rPr>
          <w:rFonts w:cs="Comic Sans MS" w:ascii="Comic Sans MS" w:hAnsi="Comic Sans MS"/>
          <w:szCs w:val="28"/>
        </w:rPr>
        <w:t>Chefe da Divisão de Contratação Pública e Gestão Patrimonial</w:t>
      </w:r>
      <w:r>
        <w:rPr>
          <w:rFonts w:cs="Comic Sans MS" w:ascii="Comic Sans MS" w:hAnsi="Comic Sans MS"/>
          <w:szCs w:val="20"/>
        </w:rPr>
        <w:t>, foi apresentada a seguint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3 de Dezembro de 2008, foi celebrado, entre a Agência Nacional de Compras Públicas e o Município de Albufeira, contrato de adesão ao Sistema Nacional de Compras Públicas (SNCP), abrangendo todas as categorias definidas na lista anexa à Portaria 772/2008, de 6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em agora a Agência Nacional de Compras Públicas, E.P.E., apresentar uma minuta de adenda ao referido contrato, documento que se anexa à presente informação. No respectivo anexo (Lista dos acordos quadro objecto de adesão) devem ser discriminadas as categorias de bens e serviços relativamente às quais as aquisições poderão ser realizadas ao abrigo dos acordos quadro, as quais, no entendimento destes serviços, deverão corresponder à totalidade das categorias definidas na lista anexa à Portaria n.º 420/2009, de 20 de Abril, por forma a que o Município possa, em qualquer momento e quando necessário, beneficiar dos acordos quadro nela previs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A informação fazia-se acompanhar da minuta de adenda ao contrato, uma cópia da qual fica arquivada na pasta de documentos respeitantes à presente reunião.</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manifestar concordância com o sugerido na informação, aprovando-se a minuta de adenda ao contrato e podendo, em consequência, a mesma </w:t>
      </w:r>
      <w:r>
        <w:rPr>
          <w:rFonts w:cs="Comic Sans MS" w:ascii="Comic Sans MS" w:hAnsi="Comic Sans MS"/>
          <w:b/>
          <w:bCs/>
          <w:szCs w:val="28"/>
        </w:rPr>
        <w:t>ser outorgada e produzir todos os seus efeitos</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MERCADOS MUNICIPAIS – CONCURSO PÚBLICO PARA EXPLORAÇÃO TEMPORÁRIA DE LOJA (PADARIA) NO MERCADO MUNICIPAL DE AREIAS DE SÃO JOÃO – EXECUÇÃO DO DEPÓSITO A FAVOR DO MUNICÍP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tivamente a este concurso, e subscrita pela Chefe da Divisão de Contratação Pública e Gestão Patrimonial, foi apresentada uma informação, </w:t>
      </w:r>
      <w:r>
        <w:rPr>
          <w:rFonts w:cs="Comic Sans MS" w:ascii="Comic Sans MS" w:hAnsi="Comic Sans MS"/>
          <w:bCs/>
          <w:szCs w:val="28"/>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ccionar os depósitos em numerário efectuados pelo explorador, no montante total de € 825,00 (€ 525,00, valor referente ao n.º 1 do art.º 15.º do Programa de Concurso, e € 300,00, quantia respeitante ao art.º 18.º do Caderno de Encargos), a favor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8"/>
        </w:rPr>
        <w:t xml:space="preserve">Foi deliberado, por unanimidade, </w:t>
      </w:r>
      <w:r>
        <w:rPr>
          <w:rFonts w:cs="Comic Sans MS" w:ascii="Comic Sans MS" w:hAnsi="Comic Sans MS"/>
          <w:b/>
          <w:bCs/>
          <w:szCs w:val="28"/>
        </w:rPr>
        <w:t xml:space="preserve">tendo em conta o teor da informação e nos termos da mesma, accionar os depósitos em numerário </w:t>
      </w:r>
      <w:r>
        <w:rPr>
          <w:rFonts w:cs="Comic Sans MS" w:ascii="Comic Sans MS" w:hAnsi="Comic Sans MS"/>
          <w:b/>
          <w:szCs w:val="28"/>
        </w:rPr>
        <w:t>feitos pelo adjudicatário Joaquim Rosendo Leandro Amaro</w:t>
      </w:r>
      <w:r>
        <w:rPr>
          <w:rFonts w:cs="Comic Sans MS" w:ascii="Comic Sans MS" w:hAnsi="Comic Sans MS"/>
          <w:b/>
          <w:bCs/>
          <w:szCs w:val="28"/>
        </w:rPr>
        <w:t>, no montante total de oitocentos e vinte e cinco euros, a favor do Município de Albufeira.</w:t>
      </w:r>
      <w:r>
        <w:rPr>
          <w:rFonts w:cs="Comic Sans MS" w:ascii="Comic Sans MS" w:hAnsi="Comic Sans MS"/>
          <w:bC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MERCADOS MUNICIPAIS – CONCURSO PÚBLICO PARA EXPLORAÇÃO TEMPORÁRIA DE LOJA (PADARIA) NO MERCADO MUNICIPAL DE AREIAS DE SÃO JOÃO – EXECUÇÃO DO DEPÓSITO A FAVOR DO MUNICÍP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tivamente a este concurso, e subscrita pela Chefe da Divisão de Contratação Pública e Gestão Patrimonial, foi apresentada uma informação, </w:t>
      </w:r>
      <w:r>
        <w:rPr>
          <w:rFonts w:cs="Comic Sans MS" w:ascii="Comic Sans MS" w:hAnsi="Comic Sans MS"/>
          <w:bCs/>
          <w:szCs w:val="28"/>
        </w:rPr>
        <w:t>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accionar os depósitos em numerário efectuados pelo explorador, no montante total de € 300,00, ou seja, (€ 150,00 + € 150,00, valores que correspondem aos depósitos provisório e definitivo nos termos do art.º 18.º do Caderno de Encargos), a favor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8"/>
        </w:rPr>
        <w:t xml:space="preserve">Foi deliberado, por unanimidade, </w:t>
      </w:r>
      <w:r>
        <w:rPr>
          <w:rFonts w:cs="Comic Sans MS" w:ascii="Comic Sans MS" w:hAnsi="Comic Sans MS"/>
          <w:b/>
          <w:bCs/>
          <w:szCs w:val="28"/>
        </w:rPr>
        <w:t xml:space="preserve">tendo em conta o teor da informação e nos termos da mesma, accionar os depósitos em numerário </w:t>
      </w:r>
      <w:r>
        <w:rPr>
          <w:rFonts w:cs="Comic Sans MS" w:ascii="Comic Sans MS" w:hAnsi="Comic Sans MS"/>
          <w:b/>
          <w:szCs w:val="28"/>
        </w:rPr>
        <w:t>feitos pelo adjudicatário Emanuel Rodrigues Anastácio</w:t>
      </w:r>
      <w:r>
        <w:rPr>
          <w:rFonts w:cs="Comic Sans MS" w:ascii="Comic Sans MS" w:hAnsi="Comic Sans MS"/>
          <w:b/>
          <w:bCs/>
          <w:szCs w:val="28"/>
        </w:rPr>
        <w:t>, no montante total de trezentos euros, a favor do Município de Albufeira.</w:t>
      </w:r>
      <w:r>
        <w:rPr>
          <w:rFonts w:cs="Comic Sans MS" w:ascii="Comic Sans MS" w:hAnsi="Comic Sans MS"/>
          <w:bC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CENTRAL DE CAMIONAGEM – CONCURSO PÚBLICO PARA A ADJUDICAÇÃO DA EXPLORAÇÃO TEMPORÁRIA DA LOJA DESTINADA À VENDA DE JORNAIS, REVISTAS, POSTAIS, TABACO, E OUTROS ARTIGOS DA MESMA NATUREZA – 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bCs/>
          <w:szCs w:val="20"/>
        </w:rPr>
        <w:t>Tendo o impedimento sido declarado nas condições previstas no Código do Procedimento Administrativo, o Senhor Vereador ausentou-se da sala.</w:t>
      </w:r>
      <w:r>
        <w:rPr>
          <w:rFonts w:cs="Comic Sans MS" w:ascii="Comic Sans MS" w:hAnsi="Comic Sans MS"/>
          <w:bC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8"/>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Face ao exposto e tendo em conta o critério de adjudicação, o júri propõe que a EXPLORAÇÃO TEMPORÁRIA DA LOJA DESTINADA À VENDA DE JORNAIS, REVISTAS, POSTAIS, TABACO E OUTROS ARTIGOS DA MESMA NATUREZA, SITA NA CENTRAL DE CAMIONAGEM DE ALBUFEIRA seja adjudicada definitivamente ao concorrente Carlos Manuel Pereira Bento</w:t>
      </w:r>
      <w:bookmarkStart w:id="0" w:name="_GoBack"/>
      <w:bookmarkEnd w:id="0"/>
      <w:r>
        <w:rPr>
          <w:rFonts w:cs="Comic Sans MS" w:ascii="Comic Sans MS" w:hAnsi="Comic Sans MS"/>
          <w:i/>
          <w:szCs w:val="20"/>
        </w:rPr>
        <w:t>, pelo valor mensal de € 301,00 (trezentos e um euros), acrescido do Imposto sobre o Valor Acrescentado à taxa legal em vigor, pelo prazo de cinco anos a contar da data do contrato a celebr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8"/>
        </w:rPr>
        <w:t xml:space="preserve">tendo em conta o teor do relatório e nos termos do mesmo, adjudicar definitivamente a atribuição da exploração temporária da loja em causa ao concorrente </w:t>
      </w:r>
      <w:r>
        <w:rPr>
          <w:rFonts w:cs="Comic Sans MS" w:ascii="Comic Sans MS" w:hAnsi="Comic Sans MS"/>
          <w:b/>
          <w:bCs/>
          <w:szCs w:val="28"/>
        </w:rPr>
        <w:t>Carlos Manuel Pereira Bento</w:t>
      </w:r>
      <w:r>
        <w:rPr>
          <w:rFonts w:cs="Comic Sans MS" w:ascii="Comic Sans MS" w:hAnsi="Comic Sans MS"/>
          <w:b/>
          <w:szCs w:val="28"/>
        </w:rPr>
        <w:t>, pelo valor mensal de trezentos e um euros euros, acrescido de IVA, pelo prazo de cinco anos.</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Não estava presente o Senhor Vereador José Sequeira, que a seguir à votação regressou à sala.</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3335</wp:posOffset>
                </wp:positionH>
                <wp:positionV relativeFrom="paragraph">
                  <wp:posOffset>-1397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1pt;mso-position-vertical-relative:text;margin-left:-1.0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PROTOCOLOS – INSTITUTO DA DROGA E DA TOXICODEPENDÊNCIA – DELEGAÇÃO REGIONAL DO ALGARVE, AGRUPAMENTO VERTICAL DE FERREIRAS, ESCOLA BÁSICA INTEGRADA COM JARDIM DE INFÂNCIA DE PADERNE, AGRUPAMENTO VERTICAL PROFESSORA DIAMANTINA NEGRÃO E ESCOLA BÁSICA DO 2.º E 3.º CICLOS DOM MARTIM FERNAND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Pela Senhora Vereadora Marlene Silva foi apresentada uma informação, datada de dezasseis de Março corrente, pela qual informa que será necessária a aquisição de cento e quarenta e um cadernos do aluno para os Níveis I e II, bem como de cinco pack’s Professor, no valor total de seiscentos e cinquenta e nove euros e vinte cêntimos, no âmbito do Programa Atlante e do protocolo exist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HABITAÇÃO SOCIAL – CRITÉRIOS DE ATRIBUIÇ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Foi apresentada uma informação, com origem na Divisão de Acção Social, Saúde e Juventude, </w:t>
      </w:r>
      <w:r>
        <w:rPr>
          <w:rFonts w:cs="Comic Sans MS" w:ascii="Comic Sans MS" w:hAnsi="Comic Sans MS"/>
          <w:bCs/>
          <w:szCs w:val="28"/>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endo, sugiro que, tal como seguido no último processo de atribuição, sejam também aceites todas as candidaturas de cidadãos de outro Estado-membro da União Europeia ou, no caso de cidadãos não nacionais de qualquer Estado-membro, desde que tenham autorização de residência válida nos termos do disposto na Lei nº 23/2007 de 4 de Ju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3- a integração de </w:t>
      </w:r>
      <w:r>
        <w:rPr>
          <w:rFonts w:cs="Comic Sans MS" w:ascii="Comic Sans MS" w:hAnsi="Comic Sans MS"/>
          <w:i/>
          <w:szCs w:val="20"/>
          <w:u w:val="single"/>
        </w:rPr>
        <w:t>proprietários de habitaçã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bora sobre este aspecto o diploma seja omisso, tem sido até à presente data consensual a ideia de não atribuição a quem é proprietário de habitação. Se na década de 1990 essa informação só era disponibilizada pelo serviço local de finanças para o concelho de Albufeira, é agora possível obtê-la a nível nacional e com grande cele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as razões mencionadas atrás, considero que deverão ser excluídos os candidatos proprietários de imóveis destinados a habitação, qualquer que seja a sua localização n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finalizar, atente-se ao segundo ponto, o qual nos remete para a questão da classificação dos candida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umprimento de instruções superiores, e na linha de orientação já anteriormente seguida para os cidadãos com maior tempo de residência no concelho, haverá que favorecer os que vivem na freguesia das Ferreiras. Por isso, sugere-se que lhes seja atribuída uma pontuação extra de 10 po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to que tal tipo de adaptação também está previsto no D-R. 50/77, mais exactamente no nº 3 do seu artº 12º onde prevê que “poderão as câmaras municipais (…) propor (…) a fixação de coeficientes específicos, em atenção a ponderosas razões de política urbana e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8"/>
        </w:rPr>
        <w:t>proceder à fixação dos critérios de admissão, exclusão e classificação dos candidatos, nos termos sugeridos na informação.</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10 de Julho de 2009, foi publicado em Diário da República, 2.ª Série – n.º 132, o Regulamento para Atribuição de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informações dos serviç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conceder, nos termos do regulamento em vigor e das informações dos serviços, subsídio de arrendamento aos candidatos constante no map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Esta proposta fazia-se acompanhar do mapa anexo</w:t>
      </w:r>
      <w:r>
        <w:rPr>
          <w:rFonts w:cs="Comic Sans MS" w:ascii="Comic Sans MS" w:hAnsi="Comic Sans MS"/>
          <w:bCs/>
          <w:szCs w:val="28"/>
        </w:rPr>
        <w:t xml:space="preserve"> nela referido, documento que se dá por integralmente transcrito e do qual fica uma cópia arquivada na pasta de documentos referentes à presente reunião</w:t>
      </w:r>
      <w:r>
        <w:rPr>
          <w:rFonts w:cs="Comic Sans MS" w:ascii="Comic Sans MS" w:hAnsi="Comic Sans MS"/>
          <w:szCs w:val="28"/>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xml:space="preserve">= SUBSÍDIO DE ARRENDAMENTO – AJUSTAMENTO TRIMESTRAL DO VALOR E RENOVAÇÃO DA ATRIBUIÇÃO PELO SEGUNDO ANO – INFORMAÇÃ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8"/>
        </w:rPr>
        <w:t>Divisão de Acção Social, Saúde e Juventude</w:t>
      </w:r>
      <w:r>
        <w:rPr>
          <w:rFonts w:cs="Comic Sans MS" w:ascii="Comic Sans MS" w:hAnsi="Comic Sans MS"/>
          <w:bCs/>
          <w:szCs w:val="20"/>
        </w:rPr>
        <w:t xml:space="preserve">, foi apresentada uma informação, </w:t>
      </w:r>
      <w:r>
        <w:rPr>
          <w:rFonts w:cs="Comic Sans MS" w:ascii="Comic Sans MS" w:hAnsi="Comic Sans MS"/>
          <w:bCs/>
          <w:szCs w:val="28"/>
        </w:rPr>
        <w:t>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Tendo em conta o referido no ponto n.º 1 da presente informação, ajustar o valor do subsídio de arrendamento conforme consta no </w:t>
      </w:r>
      <w:r>
        <w:rPr>
          <w:rFonts w:cs="Comic Sans MS" w:ascii="Comic Sans MS" w:hAnsi="Comic Sans MS"/>
          <w:i/>
          <w:szCs w:val="20"/>
          <w:u w:val="single"/>
        </w:rPr>
        <w:t>Quadro n.º 1</w:t>
      </w:r>
      <w:r>
        <w:rPr>
          <w:rFonts w:cs="Comic Sans MS" w:ascii="Comic Sans MS" w:hAnsi="Comic Sans MS"/>
          <w:i/>
          <w:szCs w:val="20"/>
        </w:rPr>
        <w:t xml:space="preserve"> (ANEXO 1), a partir do início de Dezembro de 2010, inclusiv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Renovar a atribuição pelo 2.º ano, do subsídio de arrendamento aos beneficiários constantes no </w:t>
      </w:r>
      <w:r>
        <w:rPr>
          <w:rFonts w:cs="Comic Sans MS" w:ascii="Comic Sans MS" w:hAnsi="Comic Sans MS"/>
          <w:i/>
          <w:szCs w:val="20"/>
          <w:u w:val="single"/>
        </w:rPr>
        <w:t>Quadro n.º 2</w:t>
      </w:r>
      <w:r>
        <w:rPr>
          <w:rFonts w:cs="Comic Sans MS" w:ascii="Comic Sans MS" w:hAnsi="Comic Sans MS"/>
          <w:i/>
          <w:szCs w:val="20"/>
        </w:rPr>
        <w:t xml:space="preserve"> (ANEXO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Este documento encontrava-se acompanhado dos referidos anexos, que se dão por integralmente transcritos, e dos quais ficam cópias arquivadas na pasta de documentos respeitantes a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Foi deliberado, por unanimidade, tendo em conta o teor da informação, ajustar o valor do subsídio de arrendamento e renovar a atribuição pelo segundo ano aos agregados familiares nela referidos e nos precisos termos propostos na mesma.</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SUBSÍDIO DE ARRENDAMENTO – INDEFERIMENTO DA CANDIDATURA DE ALEXANDRU SURUCEANU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Foi apresentada uma informação, com origem na Divisão de Acção Social, Saúde e Juventude, </w:t>
      </w:r>
      <w:r>
        <w:rPr>
          <w:rFonts w:cs="Comic Sans MS" w:ascii="Comic Sans MS" w:hAnsi="Comic Sans MS"/>
          <w:bCs/>
          <w:szCs w:val="28"/>
        </w:rPr>
        <w:t>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lu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os elementos constantes do processo não permitem determinar com rigor o actual rendimento mensal bruto d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os elementos disponíveis embora não possibilitem, com rigor, saber o rendimento actual, permitem, todavia, perceber que o rendimento não é muito bai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a candidatura não cumpre os critérios previstos no Regulamento para a Atribuição de Subsídio de Arrendamento (RASA) designadamente a alínea a) do Artigo 9.º referentes à adequação da tipologia arrendada a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gere-se, em face do exposto, que a digníssima Câmara Municipal delibere indeferir a atribuição de subsídio de arrendamento ao agregado familiar de ALEXANDRU SURUCEAN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para cumprimento do estabelecido nos artigos 8.º, 100.º e seguintes do Código do Procedimento Administrativo seja concedido um prazo de 10 dias ao candidato,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b/>
          <w:szCs w:val="20"/>
        </w:rPr>
        <w:t xml:space="preserve">Foi deliberado, por unanimidade, </w:t>
      </w:r>
      <w:r>
        <w:rPr>
          <w:rFonts w:cs="Comic Sans MS" w:ascii="Comic Sans MS" w:hAnsi="Comic Sans MS"/>
          <w:b/>
          <w:szCs w:val="28"/>
        </w:rPr>
        <w:t>considerando as razões invocadas e o teor da informação, manifestar a intenção de indeferir a candidatura de</w:t>
      </w:r>
      <w:r>
        <w:rPr>
          <w:rFonts w:cs="Comic Sans MS" w:ascii="Comic Sans MS" w:hAnsi="Comic Sans MS"/>
          <w:szCs w:val="28"/>
        </w:rPr>
        <w:t xml:space="preserve"> </w:t>
      </w:r>
      <w:r>
        <w:rPr>
          <w:rFonts w:cs="Comic Sans MS" w:ascii="Comic Sans MS" w:hAnsi="Comic Sans MS"/>
          <w:b/>
          <w:szCs w:val="28"/>
        </w:rPr>
        <w:t>Alexandru Suruceanu.</w:t>
      </w:r>
      <w:r>
        <w:rPr>
          <w:rFonts w:cs="Comic Sans MS" w:ascii="Comic Sans MS" w:hAnsi="Comic Sans M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Assim, para cumprimento do </w:t>
      </w:r>
      <w:r>
        <w:rPr>
          <w:rFonts w:cs="Comic Sans MS" w:ascii="Comic Sans MS" w:hAnsi="Comic Sans MS"/>
          <w:b/>
          <w:szCs w:val="28"/>
        </w:rPr>
        <w:t xml:space="preserve">estabelecido nos artigos oitavo, centésimo e seguintes do Código do Procedimento Administrativo, </w:t>
      </w:r>
      <w:r>
        <w:rPr>
          <w:rFonts w:cs="Comic Sans MS" w:ascii="Comic Sans MS" w:hAnsi="Comic Sans MS"/>
          <w:b/>
          <w:szCs w:val="20"/>
        </w:rPr>
        <w:t>é concedido</w:t>
      </w:r>
      <w:r>
        <w:rPr>
          <w:rFonts w:cs="Comic Sans MS" w:ascii="Comic Sans MS" w:hAnsi="Comic Sans MS"/>
          <w:b/>
          <w:szCs w:val="28"/>
        </w:rPr>
        <w:t xml:space="preserve"> ao candidato o prazo de dez dias, para, por escrito, dizer o que se lhe oferecer sobre o assunto.</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BOLSAS DE ESTUDO – ANO LECTIVO 2010/2011 – LISTA DEFINITIV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8"/>
        </w:rPr>
        <w:t xml:space="preserve">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w:t>
      </w:r>
      <w:r>
        <w:rPr>
          <w:rFonts w:cs="Comic Sans MS" w:ascii="Comic Sans MS" w:hAnsi="Comic Sans MS"/>
          <w:b/>
          <w:bCs/>
        </w:rPr>
        <w:t>suscitou a respectiva situação de impedimento</w:t>
      </w:r>
      <w:r>
        <w:rPr>
          <w:rFonts w:cs="Comic Sans MS" w:ascii="Comic Sans MS" w:hAnsi="Comic Sans MS"/>
          <w:b/>
          <w:bCs/>
          <w:szCs w:val="28"/>
        </w:rPr>
        <w:t>.</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8"/>
        </w:rPr>
        <w:t>Tendo o impedimento sido declarado, nas condições previstas no Código do Procedimento Administrativo, a Senhora Vereadora ausentou-se da sala.</w:t>
      </w:r>
      <w:r>
        <w:rPr>
          <w:rFonts w:cs="Comic Sans MS" w:ascii="Comic Sans MS" w:hAnsi="Comic Sans MS"/>
          <w:bCs/>
          <w:szCs w:val="28"/>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8"/>
        </w:rPr>
        <w:t>Subscrita pelo Senhor Presidente foi apresentada uma proposta do seguinte teor:</w:t>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esta Câmara tem vindo a atribuir diversos apoios a famílias carenci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desde de 20 de Janeiro de 1998 nos termos do Regulamento então em vigor, são atribuídas bolsas de estudo para alunos do concelho que frequentam cursos médios, superiores ou a ele equipar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a 25 de Novembro de 2009 foi aprovada pela Assembleia Municipal a alteração ao referido Regulamento para a atribuição de bolsas de estudo aos alunos universitários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nos termos dessa alteração são atribuídas anualment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0 Bolsas de estudo a alunos que frequentam estabelecimentos de ensino localizados fora do Algarv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4 Bolsas de estudo a alunos que frequentam estabelecimentos de ensino localizados no Algarv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 Bolsa de investi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são ainda atribuídas Bolsas de Estudo a estudantes que beneficiaram do apoio no ano lectivo anterior desde que requeiram a sua renovação e reúnam as condições constantes do Regulament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0 Bolsas de estudo a alunos que frequentam estabelecimentos de ensino localizados fora do Algarv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4 Bolsas de estudo a alunos que frequentam estabelecimentos de ensino localizados no Algarv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 Bolsa de investi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após a recepção de 130 candidaturas reuniu o júri para análise das mesma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pPr>
      <w:r>
        <w:rPr>
          <w:rFonts w:cs="Comic Sans MS" w:ascii="Comic Sans MS" w:hAnsi="Comic Sans MS"/>
          <w:i/>
          <w:szCs w:val="20"/>
        </w:rPr>
        <w:tab/>
      </w:r>
      <w:r>
        <w:rPr>
          <w:rFonts w:cs="Comic Sans MS" w:ascii="Comic Sans MS" w:hAnsi="Comic Sans MS"/>
          <w:i/>
          <w:szCs w:val="20"/>
          <w:u w:val="single"/>
        </w:rPr>
        <w:t>PROPONH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aprove a lista definitiva de atribuição de bolsas de estudo para o ano lectivo 2010/2011, constante na acta da reunião do júri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Esta proposta fazia-se acompanhar da acta da reunião do Júri contendo a lista referida na mesma proposta, que aqui se dá por integralmente transcrita e da qual fica uma cópia arquivada na pasta de documentos respeitantes à presente reunião.</w:t>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8"/>
        </w:rPr>
        <w:t>aprovar a proposta e, consequentemente, a lista definitiva de atribuição de bolsas de estudo, nos termos constantes na acta da reunião do Júri respectivo.</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w:t>
      </w:r>
      <w:r>
        <w:rPr>
          <w:rFonts w:cs="Comic Sans MS" w:ascii="Comic Sans MS" w:hAnsi="Comic Sans MS"/>
          <w:b/>
          <w:bCs/>
          <w:szCs w:val="28"/>
        </w:rPr>
        <w:t xml:space="preserve"> </w:t>
      </w:r>
      <w:r>
        <w:rPr>
          <w:rFonts w:cs="Comic Sans MS" w:ascii="Comic Sans MS" w:hAnsi="Comic Sans MS"/>
          <w:b/>
          <w:szCs w:val="20"/>
        </w:rPr>
        <w:t xml:space="preserve">a </w:t>
      </w:r>
      <w:r>
        <w:rPr>
          <w:rFonts w:cs="Comic Sans MS" w:ascii="Comic Sans MS" w:hAnsi="Comic Sans MS"/>
          <w:b/>
          <w:bCs/>
          <w:szCs w:val="28"/>
        </w:rPr>
        <w:t>Senhora Vereadora Marlene Silva</w:t>
      </w:r>
      <w:r>
        <w:rPr>
          <w:rFonts w:cs="Comic Sans MS" w:ascii="Comic Sans MS" w:hAnsi="Comic Sans MS"/>
          <w:b/>
          <w:szCs w:val="20"/>
        </w:rPr>
        <w:t>,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LIVROS – ASSOCIAÇÃO PARA O DESENVOLVIMENTO DO SUDOESTE – A VICENTI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szCs w:val="28"/>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ssociação para o Desenvolvimento do Sudoeste – A Vicentina, vem através de ofício em anexo, solicitar à Câmara Municipal a oferta de dois exemplares de obras, 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Projecto CNO a ler+, para atribuição dos 1º, 2º e 3º prémios dos Concursos “Declamação de Poesia” e Concurso de Prosa – Contos Fragmentos de v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 para o Centro de Documentação local da referida ass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edido é feito por uma Associação sem fins lucrativos datada de 1992, cujo propósito é o de fomentar o desenvolvimento do Sudoeste algarvi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publicações constituem uma excelente forma de divulgação da História e do Património Local e Regional, incidindo sobre ainda sobre autores do concelho, contribuindo assim para a divulgação e valorização do mesm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40"/>
        </w:numPr>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é o órgão competente para autorizar a oferta de obras publicadas e/ou apoiadas financeiramente pela edilidad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ofertar dois exemplares das publicações abaixo indicadas à Associação Vicent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Bocaboca: Segredos da gastronomia algarv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lbufeira 195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À Conversa co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Evangelho da Sav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guardião da Noi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Sombras reflec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 Vaca-Lo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Cancioneiro Tradicional Portugu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 w:val="28"/>
          <w:szCs w:val="28"/>
          <w:lang w:val="en-US" w:eastAsia="en-US"/>
        </w:rPr>
      </w:pPr>
      <w:r>
        <w:rPr>
          <w:rFonts w:cs="Comic Sans MS" w:ascii="Comic Sans MS" w:hAnsi="Comic Sans MS"/>
          <w:b/>
          <w:bCs/>
          <w:color w:val="FF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937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0.3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INDEMNIZAÇÕES – DILAS ALMEIDA CASTANH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0"/>
        </w:rPr>
        <w:t xml:space="preserve">Subscrita pelo Senhor Vereador Carlos Quintino </w:t>
      </w:r>
      <w:r>
        <w:rPr>
          <w:rFonts w:cs="Comic Sans MS" w:ascii="Comic Sans MS" w:hAnsi="Comic Sans MS"/>
          <w:szCs w:val="28"/>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sequência da deliberação de Câmara adoptada em reunião de 21/12/2010, foi enviado ao requerente ofício, notificando-o sobre a intenção de a Câmara declinar a responsabilidade dos danos reclamados no âmbito do processo de regularização de sinistro acima referido,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clamante veio opor-se a essa intenção, apresentando reclamação escrita que se encontra junta ao processo, sobre a qual a Divisão Jurídica e Contencioso emitiu parecer jurídico que se anexa, com o qual concordo, submetendo-s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INDEMNIZAÇÕES – HOME ALTERNATIVE MEDIAÇÃO IMOBILIÁRIA, L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8"/>
        </w:rPr>
      </w:pPr>
      <w:r>
        <w:rPr>
          <w:rFonts w:cs="Comic Sans MS" w:ascii="Comic Sans MS" w:hAnsi="Comic Sans MS"/>
          <w:bCs/>
          <w:szCs w:val="20"/>
        </w:rPr>
        <w:t xml:space="preserve">Subscrita pelo Senhor Vereador José Sequeira </w:t>
      </w:r>
      <w:r>
        <w:rPr>
          <w:rFonts w:cs="Comic Sans MS" w:ascii="Comic Sans MS" w:hAnsi="Comic Sans MS"/>
          <w:szCs w:val="28"/>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o seguimento da reclamação apresentada pela firma Home Alternative Mediação Imobiliária, Lda., solicitando o pagamento de uma placa publicitária que lhe havia sido apreendida pela Polícia Municipal no âmbito de um processo de contra ordenação, foi emitido parecer da Divisão Jurídica e de Contencioso, o qual se encontra anexo ao respectivo proc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o referido parecer, com o qual concordo, proponho que a Câmara Municipal delibere assumir a responsabilidade pela reparação dos danos reclamados e, consequentemente, que seja paga, a título de indemnização, a importância de 102,00 € (cento e dois euros) à empresa Home Alternativa Mediação Imobiliária,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8"/>
        </w:rPr>
        <w:t xml:space="preserve">Foi deliberado, por unanimidade, </w:t>
      </w:r>
      <w:r>
        <w:rPr>
          <w:rFonts w:cs="Comic Sans MS" w:ascii="Comic Sans MS" w:hAnsi="Comic Sans MS"/>
          <w:b/>
          <w:bCs/>
          <w:szCs w:val="28"/>
        </w:rPr>
        <w:t>aprovar a proposta.</w:t>
      </w:r>
      <w:r>
        <w:rPr>
          <w:rFonts w:cs="Comic Sans MS" w:ascii="Comic Sans MS" w:hAnsi="Comic Sans MS"/>
          <w:bCs/>
          <w:szCs w:val="28"/>
        </w:rPr>
        <w:tab/>
      </w:r>
      <w:r>
        <w:rPr>
          <w:rFonts w:cs="Comic Sans MS" w:ascii="Comic Sans MS" w:hAnsi="Comic Sans MS"/>
          <w:b/>
          <w:bCs/>
          <w:szCs w:val="28"/>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 w:val="28"/>
          <w:szCs w:val="20"/>
          <w:lang w:val="en-US" w:eastAsia="en-US"/>
        </w:rPr>
      </w:pPr>
      <w:r>
        <w:rPr>
          <w:rFonts w:cs="Comic Sans MS" w:ascii="Comic Sans MS" w:hAnsi="Comic Sans MS"/>
          <w:b/>
          <w:bCs/>
          <w:sz w:val="28"/>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82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8"/>
        </w:rPr>
        <w:t>= OBRAS MUNICIPAIS – “REQUALIFICAÇÃO ENTRE O ACESSO À QUINTA DOS CALIÇOS (BECO DA COCHEIRA) E A AV. DOS DESCOBRIMENTOS – ATERRO DA PLATAFORMA PARA COLOCAÇÃO DE CABOS DE ALTA TENSÃO NA ENTRADA DA SUBESTAÇÃO DE ALBUFEIR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Relacionado com esta empreitada foi apresentado um documento contendo despacho proferido pelo Senhor Presidente, em dezassete de Março corrente, que determinou </w:t>
      </w:r>
      <w:r>
        <w:rPr>
          <w:rFonts w:cs="Comic Sans MS" w:ascii="Comic Sans MS" w:hAnsi="Comic Sans MS"/>
          <w:bCs/>
          <w:szCs w:val="28"/>
        </w:rPr>
        <w:t xml:space="preserve">que a mesma fosse adjudicada definitivamente </w:t>
      </w:r>
      <w:r>
        <w:rPr>
          <w:rFonts w:cs="Comic Sans MS" w:ascii="Comic Sans MS" w:hAnsi="Comic Sans MS"/>
          <w:szCs w:val="28"/>
        </w:rPr>
        <w:t>à empresa MRG – Manuel Rodrigues Gouveia, S.A., pelo valor de cento e quarenta e oito mil, seiscentos e cinquenta e nove euros e quatro cêntimos, acrescido de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solicitou que lhe fosse facultada uma listagem dos ajustes directos, por empresa, relativamente aos últimos três anos.</w:t>
      </w:r>
      <w:r>
        <w:rPr>
          <w:rFonts w:cs="Comic Sans MS" w:ascii="Comic Sans MS" w:hAnsi="Comic Sans MS"/>
          <w:szCs w:val="20"/>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OBRAS MUNICIPAIS – “REQUALIFICAÇÃO ENTRE O ACESSO À QUINTA DOS CALIÇOS (BECO DA COCHEIRA) E A AV. DOS DESCOBRIMENTOS – ATERRO DA PLATAFORMA PARA COLOCAÇÃO DE CABOS DE ALTA TENSÃO NA ENTRADA DA SUBESTAÇÃO DE ALBUFEIRA “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Relacionada com esta empreitada foi apresentada uma informação, subscrita pela Chefe da Divisão de Acessibilidades Viárias e Energias, através da qual informa que o consórcio executor desta empreitada desistiu das acções judiciais números duzentos e sessenta e dois, barra, dez ponto cinco BELLE e seiscentos e sete, barra, dez ponto oito BELLE, interpostas contra o Município, em cumprimento do ponto sete do Protocolo de Acordo celebrado no dia vinte e um de Fevereiro últ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LICENÇA ESPECIAL DE RUÍDO – REQUERIMENTO DE EDIFER, DRAGADOS, TECNOVIA, CONDURIL, - RODOVIAS DO ALGARVE LITORAL, AC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 xml:space="preserve">Pela empresa </w:t>
      </w:r>
      <w:r>
        <w:rPr>
          <w:rFonts w:cs="Comic Sans MS" w:ascii="Comic Sans MS" w:hAnsi="Comic Sans MS"/>
          <w:bCs/>
          <w:szCs w:val="28"/>
        </w:rPr>
        <w:t>Edifer, Dragados, Tecnovia, Conduril – Rodovias do Algarve Litoral, ACE</w:t>
      </w:r>
      <w:r>
        <w:rPr>
          <w:rFonts w:cs="Comic Sans MS" w:ascii="Comic Sans MS" w:hAnsi="Comic Sans MS"/>
          <w:szCs w:val="28"/>
        </w:rPr>
        <w:t>, foi apresentado um requerimento, datado de dezassete de Janeiro último, pelo qual solicita a emissão de licença especial de ruído</w:t>
      </w:r>
      <w:r>
        <w:rPr>
          <w:rFonts w:cs="Comic Sans MS" w:ascii="Comic Sans MS" w:hAnsi="Comic Sans MS"/>
          <w:bCs/>
          <w:szCs w:val="20"/>
        </w:rPr>
        <w:t xml:space="preserve"> </w:t>
      </w:r>
      <w:r>
        <w:rPr>
          <w:rFonts w:cs="Comic Sans MS" w:ascii="Comic Sans MS" w:hAnsi="Comic Sans MS"/>
          <w:bCs/>
          <w:szCs w:val="28"/>
        </w:rPr>
        <w:t>para execução da Empreitada de Concepção, Projecto, Construção e Requalificação de Lanços Viários Associados à Subconcessão do Algarve Litoral, nos dias úteis das vinte horas às sete horas, e aos Sábados, Domingos e feriados, das sete horas às sete horas, entre vinte e quatro de Janeiro de dois mil e onze e vinte e quatro de Janeiro de dois mil e do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ste requerimento encontrava-se instruído com uma informação, subscrita pela Chefe da Divisão de Ambiente, </w:t>
      </w:r>
      <w:r>
        <w:rPr>
          <w:rFonts w:cs="Comic Sans MS" w:ascii="Comic Sans MS" w:hAnsi="Comic Sans MS"/>
          <w:bCs/>
          <w:szCs w:val="20"/>
        </w:rPr>
        <w:t>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o pedido para trabalhar nos dias úteis das 20h às 07h e aos sábados, domingos e feriados das 07h às 07h, entre 24 de Janeiro de 2011 e 24 de Janeiro de 2012, apenas poderia ser satisfeito se fosse concedida uma licença especial de ruído nos termos do n.º 1 do Artigo 15º do RG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todo o caso recorda-se que a licença especial de ruído, quando atribuída por um período superior a um mês, fica condicionada ao cumprimento dos limites fixados no ponto 5.º do artigo 15º do acima referido Decreto-Lei.</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informar o requerente de que, face à informação dos serviços, e nos termos da mesma, esta Câmara Municipal tem a intenção de indeferir o pedido.</w:t>
      </w:r>
      <w:r>
        <w:rPr>
          <w:rFonts w:cs="Comic Sans MS" w:ascii="Comic Sans MS" w:hAnsi="Comic Sans MS"/>
          <w:szCs w:val="20"/>
        </w:rPr>
        <w:tab/>
      </w:r>
      <w:r>
        <w:rPr>
          <w:rFonts w:cs="Comic Sans MS" w:ascii="Comic Sans MS" w:hAnsi="Comic Sans MS"/>
          <w:b/>
          <w:szCs w:val="20"/>
        </w:rPr>
        <w:t xml:space="preserve">     </w:t>
        <w:br/>
        <w:t>Assim, para cumprimento do estabelecido nos artigos oitavo, centésimo e seguintes do Código do Procedimento Administrativo, é concedido ao requerente um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LICENÇA ESPECIAL DE RUÍDO – REQUERIMENTO DE VERA – GESTÃO DE IMÓVEIS, L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8"/>
        </w:rPr>
        <w:t>Pela empresa</w:t>
      </w:r>
      <w:r>
        <w:rPr>
          <w:rFonts w:cs="Comic Sans MS" w:ascii="Comic Sans MS" w:hAnsi="Comic Sans MS"/>
          <w:bCs/>
          <w:szCs w:val="28"/>
        </w:rPr>
        <w:t xml:space="preserve"> VERA – Gestão de Imóveis, Limitada.</w:t>
      </w:r>
      <w:r>
        <w:rPr>
          <w:rFonts w:cs="Comic Sans MS" w:ascii="Comic Sans MS" w:hAnsi="Comic Sans MS"/>
          <w:szCs w:val="28"/>
        </w:rPr>
        <w:t>, foi apresentado um requerimento, datado de dezasseis de Fevereiro último, pelo qual solicita a emissão de licença especial de ruído</w:t>
      </w:r>
      <w:r>
        <w:rPr>
          <w:rFonts w:cs="Comic Sans MS" w:ascii="Comic Sans MS" w:hAnsi="Comic Sans MS"/>
          <w:bCs/>
          <w:szCs w:val="20"/>
        </w:rPr>
        <w:t xml:space="preserve"> </w:t>
      </w:r>
      <w:r>
        <w:rPr>
          <w:rFonts w:cs="Comic Sans MS" w:ascii="Comic Sans MS" w:hAnsi="Comic Sans MS"/>
          <w:bCs/>
          <w:szCs w:val="28"/>
        </w:rPr>
        <w:t>para execução de obras no Cerro de Malpique, de Segunda a Sábado, entre as oito horas e as dezassete horas, entre Abril de dois mil e nove e Setembro de dois mil e cator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ste requerimento encontrava-se instruído com uma informação, subscrita pela Chefe da Divisão de Ambiente, </w:t>
      </w:r>
      <w:r>
        <w:rPr>
          <w:rFonts w:cs="Comic Sans MS" w:ascii="Comic Sans MS" w:hAnsi="Comic Sans MS"/>
          <w:bCs/>
          <w:szCs w:val="20"/>
        </w:rPr>
        <w:t>que aqui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o pedido para trabalhar de segunda a sábado, entre as 08.00 e as 17.00h, entre Abril de 2009 e Setembro de 2014 apenas poderia ser satisfeito se fosse concedida uma licença especial de ruído nos termos do n.º 1 do Artigo 15º do RG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todo o caso recorda-se que a licença especial de ruído, quando atribuída por um período superior a um mês, fica condicionada ao cumprimento dos limites fixados no ponto 5.º do artigo 15º do acima referido Decreto-Lei.</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informar o requerente de que, face à informação dos serviços, e nos termos da mesma, esta Câmara Municipal tem a intenção de indeferir o pedido.</w:t>
      </w:r>
      <w:r>
        <w:rPr>
          <w:rFonts w:cs="Comic Sans MS" w:ascii="Comic Sans MS" w:hAnsi="Comic Sans MS"/>
          <w:szCs w:val="20"/>
        </w:rPr>
        <w:tab/>
      </w:r>
      <w:r>
        <w:rPr>
          <w:rFonts w:cs="Comic Sans MS" w:ascii="Comic Sans MS" w:hAnsi="Comic Sans MS"/>
          <w:b/>
          <w:szCs w:val="20"/>
        </w:rPr>
        <w:t xml:space="preserve">     </w:t>
        <w:br/>
        <w:t>Assim, para cumprimento do estabelecido nos artigos oitavo, centésimo e seguintes do Código do Procedimento Administrativo, é concedido ao requerente um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37795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0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PLANOS – AJUSTE DE ÁREAS E USOS NO PLANO DE PORMENOR DO PORTO DE RECREIO DE ALBUFEIRA – REQUERIMENTO DE S.D.P.R.A. – SOCIEDADE DE DESENVOLVIMENTO DE PORTOS DE RECREIO DO ALGARVE,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 xml:space="preserve">De S.D.P.R.A. – Sociedade de Desenvolvimento de Portos de Recreio do Algarve, S.A. foi apresentado um requerimento, datado de vinte e três de Fevereiro último, pelo qual solicita a informação sobre viabilidade do ajuste de áreas e usos no Plano de Pormenor do Porto de Recreio de Albufeir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e requerimento encontrava-se instruído com uma informação, subscrita pelo Chefe da Divisão de Planeamento, do seguinte teor</w:t>
      </w:r>
      <w:r>
        <w:rPr>
          <w:rFonts w:cs="Comic Sans MS" w:ascii="Comic Sans MS" w:hAnsi="Comic Sans MS"/>
          <w:bCs/>
          <w:szCs w:val="28"/>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a análise do requerido face ao regulamento do Plano de Pormenor do Porto de Recreio de Albufeira e ao parecer elaborado pelo Arq. Pedro George conclui-se:</w:t>
        <w:br/>
        <w:t>- Ser viável a cedência de direitos de edificação entre parcelas face ao disposto no artigo 27.º do referido regul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Ser possível a alteração de uso de habitacional para comercio, serviços e hoteleiro, desde que cumpridas as condições estabelecidas no n.º 1 do artigo 20.º do regulamento do PP, de entre as quais se destaca a questão da capacidade de parqueamento que deverá ser ajustada em conform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Ser vantajoso do ponto de vista da funcionalidade urbanística, respondendo ao disposto no n.º 3 do artigo 20.º do regulamento do P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se assim, salvo melhor opinião, que há condições para o requerido seja deferido condicionado à análise específica da questão da capacidade de estacionamento no âmbito dos projectos específ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processo encontrava-se ainda instruído com um parecer do consultor municipal em matérias de planeamento, Senhor Arquitecto Pedro George, </w:t>
      </w:r>
      <w:r>
        <w:rPr>
          <w:rFonts w:cs="Comic Sans MS" w:ascii="Comic Sans MS" w:hAnsi="Comic Sans MS"/>
          <w:szCs w:val="28"/>
        </w:rPr>
        <w:t xml:space="preserve">que se dá </w:t>
      </w:r>
      <w:r>
        <w:rPr>
          <w:rFonts w:cs="Comic Sans MS" w:ascii="Comic Sans MS" w:hAnsi="Comic Sans MS"/>
          <w:bCs/>
          <w:szCs w:val="28"/>
        </w:rPr>
        <w:t>por integralmente transcrito e do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forma geral, somos do parecer que a solução preconizada pela requerente é vantajosa para a funcionalidade não só da zona específica como de toda a envolvência do espelho de água do porto, culminando e rematando a frente comercial que bordeja esse espelho e criando importantes sinergias ao nível dessa actividade, sinergias essas que só podem melhorar e qualificar o desempenho do empreend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8"/>
        </w:rPr>
        <w:t>Foi deliberado, por unanimidade,</w:t>
      </w:r>
      <w:r>
        <w:rPr>
          <w:rFonts w:cs="Comic Sans MS" w:ascii="Comic Sans MS" w:hAnsi="Comic Sans MS"/>
          <w:b/>
          <w:szCs w:val="20"/>
        </w:rPr>
        <w:t xml:space="preserve"> tendo em conta o teor da informação e do </w:t>
      </w:r>
      <w:r>
        <w:rPr>
          <w:rFonts w:cs="Comic Sans MS" w:ascii="Comic Sans MS" w:hAnsi="Comic Sans MS"/>
          <w:b/>
          <w:szCs w:val="20"/>
          <w:lang w:val="en-US"/>
        </w:rPr>
        <w:t xml:space="preserve">tendo em conta o teor da informação </w:t>
      </w:r>
      <w:r>
        <w:rPr>
          <w:rFonts w:cs="Comic Sans MS" w:ascii="Comic Sans MS" w:hAnsi="Comic Sans MS"/>
          <w:b/>
          <w:szCs w:val="20"/>
        </w:rPr>
        <w:t xml:space="preserve">e do parecer, </w:t>
      </w:r>
      <w:r>
        <w:rPr>
          <w:rFonts w:cs="Comic Sans MS" w:ascii="Comic Sans MS" w:hAnsi="Comic Sans MS"/>
          <w:b/>
          <w:szCs w:val="20"/>
          <w:lang w:val="en-US"/>
        </w:rPr>
        <w:t>e nos termos d</w:t>
      </w:r>
      <w:r>
        <w:rPr>
          <w:rFonts w:cs="Comic Sans MS" w:ascii="Comic Sans MS" w:hAnsi="Comic Sans MS"/>
          <w:b/>
          <w:szCs w:val="20"/>
        </w:rPr>
        <w:t>os</w:t>
      </w:r>
      <w:r>
        <w:rPr>
          <w:rFonts w:cs="Comic Sans MS" w:ascii="Comic Sans MS" w:hAnsi="Comic Sans MS"/>
          <w:b/>
          <w:szCs w:val="20"/>
          <w:lang w:val="en-US"/>
        </w:rPr>
        <w:t xml:space="preserve"> mesm</w:t>
      </w:r>
      <w:r>
        <w:rPr>
          <w:rFonts w:cs="Comic Sans MS" w:ascii="Comic Sans MS" w:hAnsi="Comic Sans MS"/>
          <w:b/>
          <w:szCs w:val="20"/>
        </w:rPr>
        <w:t>os,</w:t>
      </w:r>
      <w:r>
        <w:rPr>
          <w:rFonts w:cs="Comic Sans MS" w:ascii="Comic Sans MS" w:hAnsi="Comic Sans MS"/>
          <w:b/>
          <w:szCs w:val="20"/>
          <w:lang w:val="en-US"/>
        </w:rPr>
        <w:t xml:space="preserve"> </w:t>
      </w:r>
      <w:r>
        <w:rPr>
          <w:rFonts w:cs="Comic Sans MS" w:ascii="Comic Sans MS" w:hAnsi="Comic Sans MS"/>
          <w:b/>
          <w:szCs w:val="20"/>
        </w:rPr>
        <w:t>atestar qu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é viável a cedência de direitos de edificação entre parcelas face ao disposto no artigo vigésimo sétimo do Regulamento do Plano de Pormenor do Porto de Recreio de Albufeir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é possível a alteração de uso de habitacional para comércio, serviços e hoteleiro, desde que cumpridas as condições estabelecidas no número um do artigo vigésimo do mesmo regulamento, de entre as quais se destaca a questão da capacidade de parqueamento que deverá ser ajustada em conformidade;</w:t>
      </w:r>
      <w:r>
        <w:rPr>
          <w:rFonts w:cs="Comic Sans MS" w:ascii="Comic Sans MS" w:hAnsi="Comic Sans MS"/>
          <w:szCs w:val="20"/>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a solução preconizada pelo requerente poderá ser vantajosa do ponto de vista da funcionalidade urbanística, respondendo ao disposto no número três do artigo vigésimo do aludido regula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d) há condições para viabilizar o requerido, ficando este acto condicionado à análise específica da questão da capacidade de estacionamento no âmbito dos projectos específicos. </w:t>
      </w:r>
      <w:r>
        <w:rPr>
          <w:rFonts w:cs="Comic Sans MS" w:ascii="Comic Sans MS" w:hAnsi="Comic Sans MS"/>
          <w:szCs w:val="28"/>
        </w:rPr>
        <w:tab/>
      </w:r>
      <w:r>
        <w:rPr>
          <w:rFonts w:cs="Comic Sans MS" w:ascii="Comic Sans MS" w:hAnsi="Comic Sans MS"/>
          <w:b/>
          <w:szCs w:val="28"/>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9687 de 21-11-2007; 34001 de 03-07-2008 e 19828 de 15-04-20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provação n.º: </w:t>
      </w:r>
      <w:r>
        <w:rPr>
          <w:rFonts w:cs="Comic Sans MS" w:ascii="Comic Sans MS" w:hAnsi="Comic Sans MS"/>
          <w:b/>
          <w:szCs w:val="20"/>
        </w:rPr>
        <w:t>21T/200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Álvaro Raul Alves dos Santos e Out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um Hotel de 4 estrelas, piscina e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c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deferir o pedido tendo em conta o parecer jurídico de nove de Novembro de dois mil e dez e com os fundamentos constantes na deliberação camarária de dezassete de Fevereiro de dois mil e nove.</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10455 de 23-03-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Aprovação n.º: </w:t>
      </w:r>
      <w:r>
        <w:rPr>
          <w:rFonts w:cs="Comic Sans MS" w:ascii="Comic Sans MS" w:hAnsi="Comic Sans MS"/>
          <w:b/>
          <w:szCs w:val="20"/>
        </w:rPr>
        <w:t>Lotº 5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lpique Imobiliária – Investimentos Imobiliár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liç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Solicita que a caução a prestar para assegurar a boa execução das obras de urbanização e para garantia do pagamento das taxas seja assegurada pela hipoteca dos lotes 1 (um) e 2 (do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Foi, por unanimidade, deferido o solicitado tendo em conta o teor das informações datadas de vinte e cinco de Março de dois mil e onze (Divisão de Gestão Urbanística) e de vinte e oito de Março de dois mil e onze, considerando-se que a compensação pela não cedência de terreno se encontra satisfeita no âmbito do protocolo celebrado entre o município e a Malpique Imobiliária – Investimentos Imobiliários, S.A. em dois de Junho de dois mil e cinc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4710 de 08-0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Aprovação n.º: </w:t>
      </w:r>
      <w:r>
        <w:rPr>
          <w:rFonts w:cs="Comic Sans MS" w:ascii="Comic Sans MS" w:hAnsi="Comic Sans MS"/>
          <w:b/>
          <w:szCs w:val="20"/>
        </w:rPr>
        <w:t>312/199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Vital Manuel dos Santos Guerreiro e Out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Carro de Cim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certidão de destaque de uma parce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que se encontram reunidos os requisitos previstos nos números quatro e cinco conjugados com o número dez do artigo sexto do Decreto-Lei quinhentos e cinquenta e cinco, barra, noventa e nove, na sua redacção em vigor, para a execução do destaqu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primeiro e segundo casos com as datas previstas para produção de efeitos das deliberações, que são anteriores à da próxima reunião ordinária do Executivo, e, nos restantes com a oportunidade e, portanto, com a vantagem no não adiamento das respec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UIA FUTEBOL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color w:val="FF0000"/>
          <w:szCs w:val="20"/>
        </w:rPr>
      </w:pPr>
      <w:r>
        <w:rPr>
          <w:rFonts w:cs="Comic Sans MS" w:ascii="Comic Sans MS" w:hAnsi="Comic Sans MS"/>
          <w:szCs w:val="20"/>
        </w:rPr>
        <w:t>Foi apresentado um documento subscrito pelo Senhor Vice-Presidente da Câmara, em vinte e nove de Março corrente, através do qual, invocando o previsto na alínea b) do número quatro do artigo sexagésimo quarto da Lei número cento e sessenta e nove, barra, noventa e nove, de dezoito de Setembro, propõe que a Câmara Municipal autorize a alteração da data do transporte solicitado pelo Guia Futebol Clube</w:t>
      </w:r>
      <w:r>
        <w:rPr>
          <w:rFonts w:cs="Comic Sans MS" w:ascii="Comic Sans MS" w:hAnsi="Comic Sans MS"/>
          <w:bCs/>
          <w:szCs w:val="20"/>
        </w:rPr>
        <w:t>, para deslocação a Almancil, do dia dois para o dia três de Abril próximo, para participação na segunda Fase do Campeonato de Infant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ESTÁGIOS – CURSO DE ARTES PLÁSTICAS E MULTIMÉDI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o um documento contendo despacho proferido pelo Senhor Vice-Presidente da Câmara, na falta do Senhor Presidente, em catorze de Março corrente, através do qual</w:t>
      </w:r>
      <w:r>
        <w:rPr>
          <w:rFonts w:cs="Comic Sans MS" w:ascii="Comic Sans MS" w:hAnsi="Comic Sans MS"/>
          <w:bCs/>
          <w:szCs w:val="20"/>
        </w:rPr>
        <w:t xml:space="preserve"> determinou acolher um estágio curricular do curso de Artes Plásticas e Multimédia, na Divisão de Comunicação, Relações Públicas e Relações Internacionais, e aprovar o Protocolo de Colaboração com a Escola Superior de Educação do Instituto Politécnico de Beja, documento que se dá por integralmente transcrito e do qual fica uma cópia arquivada na pasta de documentos respeitantes à presente reuniã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ratificar o despacho do </w:t>
      </w:r>
      <w:r>
        <w:rPr>
          <w:rFonts w:cs="Comic Sans MS" w:ascii="Comic Sans MS" w:hAnsi="Comic Sans MS"/>
          <w:b/>
          <w:szCs w:val="20"/>
          <w:lang w:val="en-US"/>
        </w:rPr>
        <w:t>Vice-Presidente</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10 de Julho de 2009, foi publicado em Diário da República, 2.ª Série – n.º 132, o Regulamento para Atribuição de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informações dos serviço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conceder, nos termos do regulamento em vigor e das informações dos serviços, subsídio de arrendamento aos candidatos constante no map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o mapa anexo</w:t>
      </w:r>
      <w:r>
        <w:rPr>
          <w:rFonts w:cs="Comic Sans MS" w:ascii="Comic Sans MS" w:hAnsi="Comic Sans MS"/>
          <w:bCs/>
          <w:szCs w:val="20"/>
        </w:rPr>
        <w:t xml:space="preserve"> nela referido, documento que se dá por integralmente transcrito e do qual fica uma cópia arquivada na pasta de documentos referentes à presente reunião</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SUBSÍDIO DE ARRENDAMENTO – CESSAÇÃO DA ATRIBUIÇÃO DE SUBSÍDIO DE ARRENDAMENTO À BENEFICIÁRIA LISANDRA MARINA RODRIGUES BRI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cção Social, Saúde e Juventude, </w:t>
      </w:r>
      <w:r>
        <w:rPr>
          <w:rFonts w:cs="Comic Sans MS" w:ascii="Comic Sans MS" w:hAnsi="Comic Sans MS"/>
          <w:bCs/>
          <w:szCs w:val="20"/>
        </w:rPr>
        <w:t>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ado que a beneficiária, não obstante as diligências efectuadas não compareceu, sugere-se que a digníssima Câmara Municipal, em conformidade com o previsto no n.º 4, do artigo 12.º do Regulamento para a Atribuição de Subsídio de Arrendamento, delibere manifestar intenção de cessar a atribuição do subsídio de arrendamento à beneficiária Lisandra Marina Rodrigues Brito (candidatura n.º 5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ara cumprimento do estabelecido nos artigos 8.º, 100.º e seguintes do Código do Procedimento Administrativo, deverá ser concedido à beneficiária um prazo de 10 dias,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manifestar a intenção de cessar a atribuição do subsídio de arrendamento à beneficiária Lisandra Marina Rodrigues Brito.</w:t>
      </w:r>
      <w:r>
        <w:rPr>
          <w:rFonts w:cs="Comic Sans MS" w:ascii="Comic Sans MS" w:hAnsi="Comic Sans M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IREITO DE PREFERÊNCIA – FRACÇÃO SITUADA NA URBANIZAÇÃO HABIJOVEM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o um documento contendo despacho proferido pelo Senhor Vice-Presidente da Câmara, na falta do Senhor Presidente, em vinte e cinco de Março corrente, através do qual</w:t>
      </w:r>
      <w:r>
        <w:rPr>
          <w:rFonts w:cs="Comic Sans MS" w:ascii="Comic Sans MS" w:hAnsi="Comic Sans MS"/>
          <w:bCs/>
          <w:szCs w:val="20"/>
        </w:rPr>
        <w:t xml:space="preserve"> determinou informar Jorge Manuel da Silva Cabrita, de que esta edilidade não pretende exercer o direito de preferência</w:t>
      </w:r>
      <w:r>
        <w:rPr>
          <w:rFonts w:cs="Comic Sans MS" w:ascii="Comic Sans MS" w:hAnsi="Comic Sans MS"/>
          <w:szCs w:val="20"/>
        </w:rPr>
        <w:t xml:space="preserve"> </w:t>
      </w:r>
      <w:r>
        <w:rPr>
          <w:rFonts w:cs="Comic Sans MS" w:ascii="Comic Sans MS" w:hAnsi="Comic Sans MS"/>
          <w:bCs/>
          <w:szCs w:val="20"/>
        </w:rPr>
        <w:t>sobre o prédio urbano, sito na Urbanização Habijovem, Bloco C – fracção CU – Lote D – Quinta da Palmeira, freguesia e concelho de Albufeira, descrito na Conservatória do Registo Predial de Albufeira sob o número sete mil cento e quarenta e inscrito na competente matriz sob o artigo número dezasseis mil cento e oitent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ratificar o despacho do </w:t>
      </w:r>
      <w:r>
        <w:rPr>
          <w:rFonts w:cs="Comic Sans MS" w:ascii="Comic Sans MS" w:hAnsi="Comic Sans MS"/>
          <w:b/>
          <w:szCs w:val="20"/>
          <w:lang w:val="en-US"/>
        </w:rPr>
        <w:t>Vice-Presidente</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subscrito pelo Senhor Vice-Presidente da Câmara, em vinte e nove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rFonts w:cs="Comic Sans MS" w:ascii="Comic Sans MS" w:hAnsi="Comic Sans MS"/>
          <w:bCs/>
          <w:szCs w:val="20"/>
        </w:rPr>
        <w:t>Agrupamento de Escolas de Albufeira, para deslocação de máquinas de grande porte da Escola Secundária Afonso Domingues, em Marvila – Lisboa, para à Escola Básica e Secundária de Albufeira, durante o mês de Abri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C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e cinco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58">
                <wp:simplePos x="0" y="0"/>
                <wp:positionH relativeFrom="column">
                  <wp:posOffset>11430</wp:posOffset>
                </wp:positionH>
                <wp:positionV relativeFrom="paragraph">
                  <wp:posOffset>658495</wp:posOffset>
                </wp:positionV>
                <wp:extent cx="6174105" cy="43859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1.8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8"/>
        </w:rPr>
      </w:pPr>
      <w:r>
        <w:rPr>
          <w:rFonts w:cs="Comic Sans MS" w:ascii="Comic Sans MS" w:hAnsi="Comic Sans MS"/>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b/>
          <w:bC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8"/>
        </w:rPr>
      </w:pPr>
      <w:r>
        <w:rPr>
          <w:rFonts w:cs="Comic Sans MS" w:ascii="Comic Sans MS" w:hAnsi="Comic Sans MS"/>
          <w:b/>
          <w:bC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8"/>
        </w:rPr>
      </w:pPr>
      <w:r>
        <w:rPr>
          <w:rFonts w:cs="Comic Sans MS" w:ascii="Comic Sans MS" w:hAnsi="Comic Sans MS"/>
          <w:b/>
          <w:color w:val="FF0000"/>
          <w:szCs w:val="28"/>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Març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Març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Verdana" w:hAnsi="Verdana" w:cs="Verdana"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lowerLetter"/>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57"/>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357"/>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color w:val="000000"/>
      <w:sz w:val="24"/>
    </w:rPr>
  </w:style>
  <w:style w:type="character" w:styleId="WW8Num1z1">
    <w:name w:val="WW8Num1z1"/>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ascii="Symbol" w:hAnsi="Symbol" w:cs="Symbol"/>
      <w:color w:val="000000"/>
      <w:sz w:val="24"/>
    </w:rPr>
  </w:style>
  <w:style w:type="character" w:styleId="WW8Num6z1">
    <w:name w:val="WW8Num6z1"/>
    <w:qFormat/>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color w:val="000000"/>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z w:val="24"/>
    </w:rPr>
  </w:style>
  <w:style w:type="character" w:styleId="WW8Num16z1">
    <w:name w:val="WW8Num16z1"/>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19z1">
    <w:name w:val="WW8Num19z1"/>
    <w:qFormat/>
    <w:rPr/>
  </w:style>
  <w:style w:type="character" w:styleId="WW8Num20z0">
    <w:name w:val="WW8Num20z0"/>
    <w:qFormat/>
    <w:rPr>
      <w:rFonts w:ascii="Verdana" w:hAnsi="Verdana" w:cs="Verdana"/>
      <w:color w:val="000000"/>
    </w:rPr>
  </w:style>
  <w:style w:type="character" w:styleId="WW8Num20z1">
    <w:name w:val="WW8Num20z1"/>
    <w:qFormat/>
    <w:rPr/>
  </w:style>
  <w:style w:type="character" w:styleId="WW8Num21z0">
    <w:name w:val="WW8Num21z0"/>
    <w:qFormat/>
    <w:rPr>
      <w:rFonts w:ascii="Symbol" w:hAnsi="Symbol" w:cs="Symbol"/>
      <w:color w:val="000000"/>
      <w:sz w:val="24"/>
    </w:rPr>
  </w:style>
  <w:style w:type="character" w:styleId="WW8Num21z1">
    <w:name w:val="WW8Num21z1"/>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rFonts w:ascii="Symbol" w:hAnsi="Symbol" w:cs="Symbol"/>
      <w:color w:val="000000"/>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sz w:val="24"/>
    </w:rPr>
  </w:style>
  <w:style w:type="character" w:styleId="WW8Num26z1">
    <w:name w:val="WW8Num26z1"/>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3z0">
    <w:name w:val="WW8Num33z0"/>
    <w:qFormat/>
    <w:rPr>
      <w:sz w:val="24"/>
    </w:rPr>
  </w:style>
  <w:style w:type="character" w:styleId="WW8Num33z1">
    <w:name w:val="WW8Num33z1"/>
    <w:qFormat/>
    <w:rPr/>
  </w:style>
  <w:style w:type="character" w:styleId="WW8Num34z0">
    <w:name w:val="WW8Num34z0"/>
    <w:qFormat/>
    <w:rPr>
      <w:sz w:val="24"/>
    </w:rPr>
  </w:style>
  <w:style w:type="character" w:styleId="WW8Num34z1">
    <w:name w:val="WW8Num34z1"/>
    <w:qFormat/>
    <w:rPr/>
  </w:style>
  <w:style w:type="character" w:styleId="WW8Num35z0">
    <w:name w:val="WW8Num35z0"/>
    <w:qFormat/>
    <w:rPr>
      <w:rFonts w:ascii="Symbol" w:hAnsi="Symbol" w:cs="Symbol"/>
      <w:color w:val="000000"/>
      <w:sz w:val="24"/>
    </w:rPr>
  </w:style>
  <w:style w:type="character" w:styleId="WW8Num35z1">
    <w:name w:val="WW8Num35z1"/>
    <w:qFormat/>
    <w:rPr/>
  </w:style>
  <w:style w:type="character" w:styleId="WW8Num36z0">
    <w:name w:val="WW8Num36z0"/>
    <w:qFormat/>
    <w:rPr>
      <w:sz w:val="24"/>
    </w:rPr>
  </w:style>
  <w:style w:type="character" w:styleId="WW8Num36z1">
    <w:name w:val="WW8Num36z1"/>
    <w:qFormat/>
    <w:rPr/>
  </w:style>
  <w:style w:type="character" w:styleId="WW8Num37z0">
    <w:name w:val="WW8Num37z0"/>
    <w:qFormat/>
    <w:rPr>
      <w:sz w:val="24"/>
    </w:rPr>
  </w:style>
  <w:style w:type="character" w:styleId="WW8Num37z1">
    <w:name w:val="WW8Num37z1"/>
    <w:qFormat/>
    <w:rPr/>
  </w:style>
  <w:style w:type="character" w:styleId="WW8Num38z0">
    <w:name w:val="WW8Num38z0"/>
    <w:qFormat/>
    <w:rPr>
      <w:sz w:val="24"/>
    </w:rPr>
  </w:style>
  <w:style w:type="character" w:styleId="WW8Num38z1">
    <w:name w:val="WW8Num38z1"/>
    <w:qFormat/>
    <w:rPr/>
  </w:style>
  <w:style w:type="character" w:styleId="WW8Num39z0">
    <w:name w:val="WW8Num39z0"/>
    <w:qFormat/>
    <w:rPr>
      <w:sz w:val="24"/>
    </w:rPr>
  </w:style>
  <w:style w:type="character" w:styleId="WW8Num39z1">
    <w:name w:val="WW8Num39z1"/>
    <w:qFormat/>
    <w:rPr/>
  </w:style>
  <w:style w:type="character" w:styleId="WW8Num40z0">
    <w:name w:val="WW8Num40z0"/>
    <w:qFormat/>
    <w:rPr>
      <w:rFonts w:ascii="Symbol" w:hAnsi="Symbol" w:cs="Symbol"/>
      <w:color w:val="000000"/>
      <w:sz w:val="24"/>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sz w:val="24"/>
    </w:rPr>
  </w:style>
  <w:style w:type="character" w:styleId="WW8Num42z1">
    <w:name w:val="WW8Num42z1"/>
    <w:qFormat/>
    <w:rPr/>
  </w:style>
  <w:style w:type="character" w:styleId="WW8Num43z0">
    <w:name w:val="WW8Num43z0"/>
    <w:qFormat/>
    <w:rPr>
      <w:rFonts w:ascii="Symbol" w:hAnsi="Symbol" w:cs="Symbol"/>
      <w:color w:val="000000"/>
      <w:sz w:val="24"/>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7z0">
    <w:name w:val="WW8Num47z0"/>
    <w:qFormat/>
    <w:rPr>
      <w:rFonts w:ascii="Verdana" w:hAnsi="Verdana" w:cs="Verdana"/>
      <w:color w:val="000000"/>
      <w:sz w:val="24"/>
    </w:rPr>
  </w:style>
  <w:style w:type="character" w:styleId="WW8Num47z1">
    <w:name w:val="WW8Num47z1"/>
    <w:qFormat/>
    <w:rPr/>
  </w:style>
  <w:style w:type="character" w:styleId="WW8Num48z0">
    <w:name w:val="WW8Num48z0"/>
    <w:qFormat/>
    <w:rPr>
      <w:rFonts w:ascii="Symbol" w:hAnsi="Symbol" w:cs="Symbol"/>
      <w:color w:val="000000"/>
      <w:sz w:val="24"/>
    </w:rPr>
  </w:style>
  <w:style w:type="character" w:styleId="WW8Num48z1">
    <w:name w:val="WW8Num48z1"/>
    <w:qFormat/>
    <w:rPr/>
  </w:style>
  <w:style w:type="character" w:styleId="WW8Num49z0">
    <w:name w:val="WW8Num49z0"/>
    <w:qFormat/>
    <w:rPr>
      <w:sz w:val="24"/>
    </w:rPr>
  </w:style>
  <w:style w:type="character" w:styleId="WW8Num49z1">
    <w:name w:val="WW8Num49z1"/>
    <w:qFormat/>
    <w:rPr/>
  </w:style>
  <w:style w:type="character" w:styleId="WW8Num50z0">
    <w:name w:val="WW8Num50z0"/>
    <w:qFormat/>
    <w:rPr>
      <w:sz w:val="24"/>
    </w:rPr>
  </w:style>
  <w:style w:type="character" w:styleId="WW8Num50z1">
    <w:name w:val="WW8Num50z1"/>
    <w:qFormat/>
    <w:rPr/>
  </w:style>
  <w:style w:type="character" w:styleId="WW8Num51z0">
    <w:name w:val="WW8Num51z0"/>
    <w:qFormat/>
    <w:rPr>
      <w:sz w:val="24"/>
    </w:rPr>
  </w:style>
  <w:style w:type="character" w:styleId="WW8Num51z1">
    <w:name w:val="WW8Num51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rPr>
      <w:color w:val="800080"/>
      <w:u w:val="single"/>
    </w:rPr>
  </w:style>
  <w:style w:type="character" w:styleId="Corpodetexto3Carcter1">
    <w:name w:val="Corpo de texto 3 Carácter1"/>
    <w:qFormat/>
    <w:rPr>
      <w:sz w:val="16"/>
      <w:szCs w:val="16"/>
      <w:lang w:val="pt-PT" w:bidi="ar-SA"/>
    </w:rPr>
  </w:style>
  <w:style w:type="character" w:styleId="Cabealho1Carcter1">
    <w:name w:val="Cabeçalho 1 Carácter1"/>
    <w:qFormat/>
    <w:rPr>
      <w:rFonts w:ascii="Comic Sans MS" w:hAnsi="Comic Sans MS" w:cs="Comic Sans MS"/>
      <w:b/>
      <w:color w:val="FF0000"/>
      <w:sz w:val="24"/>
      <w:lang w:val="pt-PT" w:bidi="ar-SA"/>
    </w:rPr>
  </w:style>
  <w:style w:type="character" w:styleId="Corpodetexto2Carcter">
    <w:name w:val="Corpo de texto 2 Carácter"/>
    <w:qFormat/>
    <w:rPr>
      <w:rFonts w:ascii="Comic Sans MS" w:hAnsi="Comic Sans MS" w:cs="Comic Sans MS"/>
      <w:sz w:val="24"/>
      <w:lang w:val="pt-PT" w:bidi="ar-SA"/>
    </w:rPr>
  </w:style>
  <w:style w:type="character" w:styleId="CorpodetextoCarcter">
    <w:name w:val="Corpo de texto Carácter"/>
    <w:qFormat/>
    <w:rPr>
      <w:rFonts w:ascii="Comic Sans MS" w:hAnsi="Comic Sans MS" w:cs="Comic Sans MS"/>
      <w:sz w:val="28"/>
      <w:lang w:val="pt-PT" w:bidi="ar-SA"/>
    </w:rPr>
  </w:style>
  <w:style w:type="character" w:styleId="CarcterCarcter1">
    <w:name w:val=" Carácter Carácter1"/>
    <w:qFormat/>
    <w:rPr>
      <w:rFonts w:ascii="Comic Sans MS" w:hAnsi="Comic Sans MS" w:cs="Comic Sans MS"/>
      <w:sz w:val="28"/>
      <w:lang w:val="pt-PT" w:bidi="ar-SA"/>
    </w:rPr>
  </w:style>
  <w:style w:type="character" w:styleId="SubttuloCarcter">
    <w:name w:val="Subtítulo Carácter"/>
    <w:qFormat/>
    <w:rPr>
      <w:rFonts w:ascii="Comic Sans MS" w:hAnsi="Comic Sans MS" w:cs="Comic Sans MS"/>
      <w:b/>
      <w:sz w:val="28"/>
      <w:lang w:val="pt-PT" w:bidi="ar-SA"/>
    </w:rPr>
  </w:style>
  <w:style w:type="character" w:styleId="Cabealho8Carcter1">
    <w:name w:val="Cabeçalho 8 Carácter1"/>
    <w:qFormat/>
    <w:rPr>
      <w:i/>
      <w:iCs/>
      <w:sz w:val="24"/>
      <w:szCs w:val="24"/>
      <w:lang w:val="pt-PT" w:bidi="ar-SA"/>
    </w:rPr>
  </w:style>
  <w:style w:type="character" w:styleId="Corpodetexto3Carcter">
    <w:name w:val="Corpo de texto 3 Carácter"/>
    <w:qFormat/>
    <w:rPr>
      <w:rFonts w:ascii="Comic Sans MS" w:hAnsi="Comic Sans MS" w:cs="Comic Sans MS"/>
      <w:sz w:val="28"/>
      <w:lang w:val="pt-PT" w:bidi="ar-SA"/>
    </w:rPr>
  </w:style>
  <w:style w:type="character" w:styleId="CarcterCarcter7">
    <w:name w:val=" Carácter Carácter7"/>
    <w:qFormat/>
    <w:rPr>
      <w:rFonts w:ascii="Comic Sans MS" w:hAnsi="Comic Sans MS" w:cs="Comic Sans MS"/>
      <w:sz w:val="28"/>
      <w:lang w:val="pt-PT" w:bidi="ar-SA"/>
    </w:rPr>
  </w:style>
  <w:style w:type="character" w:styleId="CarcterCarcter8">
    <w:name w:val=" Carácter Carácter8"/>
    <w:qFormat/>
    <w:rPr>
      <w:rFonts w:ascii="Comic Sans MS" w:hAnsi="Comic Sans MS" w:cs="Comic Sans MS"/>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Cabealho1Carcter">
    <w:name w:val="Cabeçalho 1 Carácter"/>
    <w:qFormat/>
    <w:rPr>
      <w:rFonts w:ascii="Comic Sans MS" w:hAnsi="Comic Sans MS" w:cs="Comic Sans MS"/>
      <w:sz w:val="28"/>
    </w:rPr>
  </w:style>
  <w:style w:type="character" w:styleId="Cabealho8Carcter">
    <w:name w:val="Cabeçalho 8 Carácter"/>
    <w:qFormat/>
    <w:rPr>
      <w:rFonts w:ascii="Comic Sans MS" w:hAnsi="Comic Sans MS" w:cs="Comic Sans MS"/>
      <w:b/>
      <w:sz w:val="28"/>
    </w:rPr>
  </w:style>
  <w:style w:type="character" w:styleId="InternetLink">
    <w:name w:val="Hyperlink"/>
    <w:rPr>
      <w:color w:val="0000FF"/>
      <w:u w:val="single"/>
    </w:rPr>
  </w:style>
  <w:style w:type="character" w:styleId="TranscrioCarcter">
    <w:name w:val="transcrição Carácter"/>
    <w:qFormat/>
    <w:rPr>
      <w:rFonts w:ascii="Comic Sans MS" w:hAnsi="Comic Sans MS" w:cs="Comic Sans MS"/>
      <w:i/>
      <w:sz w:val="24"/>
      <w:lang w:val="pt-PT" w:bidi="ar-SA"/>
    </w:rPr>
  </w:style>
  <w:style w:type="character" w:styleId="Cabealho2Carcter">
    <w:name w:val="Cabeçalho 2 Carácter"/>
    <w:qFormat/>
    <w:rPr>
      <w:rFonts w:ascii="Comic Sans MS" w:hAnsi="Comic Sans MS" w:cs="Comic Sans MS"/>
      <w:i/>
      <w:iCs/>
      <w:sz w:val="22"/>
    </w:rPr>
  </w:style>
  <w:style w:type="character" w:styleId="Cabealho3Carcter">
    <w:name w:val="Cabeçalho 3 Carácter"/>
    <w:qFormat/>
    <w:rPr>
      <w:rFonts w:ascii="Arial Black" w:hAnsi="Arial Black" w:cs="Arial Black"/>
      <w:sz w:val="32"/>
    </w:rPr>
  </w:style>
  <w:style w:type="character" w:styleId="Cabealho4Carcter">
    <w:name w:val="Cabeçalho 4 Carácter"/>
    <w:qFormat/>
    <w:rPr>
      <w:rFonts w:ascii="Comic Sans MS" w:hAnsi="Comic Sans MS" w:cs="Comic Sans MS"/>
      <w:b/>
      <w:sz w:val="28"/>
    </w:rPr>
  </w:style>
  <w:style w:type="character" w:styleId="Cabealho5Carcter">
    <w:name w:val="Cabeçalho 5 Carácter"/>
    <w:qFormat/>
    <w:rPr>
      <w:rFonts w:ascii="Comic Sans MS" w:hAnsi="Comic Sans MS" w:cs="Comic Sans MS"/>
      <w:b/>
      <w:sz w:val="28"/>
    </w:rPr>
  </w:style>
  <w:style w:type="character" w:styleId="Cabealho6Carcter">
    <w:name w:val="Cabeçalho 6 Carácter"/>
    <w:qFormat/>
    <w:rPr>
      <w:rFonts w:ascii="Comic Sans MS" w:hAnsi="Comic Sans MS" w:cs="Comic Sans MS"/>
      <w:b/>
      <w:sz w:val="28"/>
    </w:rPr>
  </w:style>
  <w:style w:type="character" w:styleId="Cabealho7Carcter">
    <w:name w:val="Cabeçalho 7 Carácter"/>
    <w:qFormat/>
    <w:rPr>
      <w:rFonts w:ascii="Comic Sans MS" w:hAnsi="Comic Sans MS" w:cs="Comic Sans MS"/>
      <w:b/>
      <w:sz w:val="28"/>
    </w:rPr>
  </w:style>
  <w:style w:type="character" w:styleId="Cabealho9Carcter">
    <w:name w:val="Cabeçalho 9 Carácter"/>
    <w:qFormat/>
    <w:rPr>
      <w:b/>
      <w:bCs/>
      <w:sz w:val="44"/>
    </w:rPr>
  </w:style>
  <w:style w:type="character" w:styleId="RodapCarcter">
    <w:name w:val="Rodapé Carácter"/>
    <w:qFormat/>
    <w:rPr/>
  </w:style>
  <w:style w:type="character" w:styleId="CabealhoCarcter">
    <w:name w:val="Cabeçalho Carácter"/>
    <w:qFormat/>
    <w:rPr>
      <w:sz w:val="24"/>
      <w:szCs w:val="24"/>
    </w:rPr>
  </w:style>
  <w:style w:type="character" w:styleId="AvanodecorpodetextoCarcter">
    <w:name w:val="Avanço de corpo de texto Carácter"/>
    <w:qFormat/>
    <w:rPr>
      <w:rFonts w:ascii="Comic Sans MS" w:hAnsi="Comic Sans MS" w:cs="Comic Sans MS"/>
      <w:b/>
      <w:sz w:val="28"/>
    </w:rPr>
  </w:style>
  <w:style w:type="character" w:styleId="Avanodecorpodetexto2Carcter">
    <w:name w:val="Avanço de corpo de texto 2 Carácter"/>
    <w:qFormat/>
    <w:rPr>
      <w:rFonts w:ascii="Comic Sans MS" w:hAnsi="Comic Sans MS" w:cs="Comic Sans MS"/>
      <w:b/>
      <w:sz w:val="28"/>
    </w:rPr>
  </w:style>
  <w:style w:type="character" w:styleId="Avanodecorpodetexto3Carcter">
    <w:name w:val="Avanço de corpo de texto 3 Carácter"/>
    <w:qFormat/>
    <w:rPr>
      <w:rFonts w:ascii="Comic Sans MS" w:hAnsi="Comic Sans MS" w:cs="Comic Sans MS"/>
      <w:b/>
      <w:sz w:val="28"/>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Transcrio">
    <w:name w:val="transcrição"/>
    <w:basedOn w:val="TextBody"/>
    <w:qFormat/>
    <w:pPr>
      <w:spacing w:lineRule="auto" w:line="264"/>
    </w:pPr>
    <w:rPr>
      <w:i/>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nunes@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9:00Z</dcterms:created>
  <dc:creator>acarvalho.1298</dc:creator>
  <dc:description/>
  <dc:language>en-US</dc:language>
  <cp:lastModifiedBy>Valter Miguel Horta Dias</cp:lastModifiedBy>
  <cp:lastPrinted>2011-04-01T10:35:00Z</cp:lastPrinted>
  <dcterms:modified xsi:type="dcterms:W3CDTF">2011-04-06T08:39:00Z</dcterms:modified>
  <cp:revision>2</cp:revision>
  <dc:subject/>
  <dc:title>ACTA DA REUNIÃO 'Tipo de reunião (maiúsculas)' DA CÂMARA MUNICIPAL DE</dc:title>
</cp:coreProperties>
</file>