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CTA DA REUNIÃO EXTRAORDINÁRI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12 DE MAIO DE 2010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 xml:space="preserve">Ao décimo segundo dia do mês de Maio do ano dois mil e dez, nesta cidade de Albufeira, no edifício dos Paços do Município e na sala de reuniões, realizou-se, na sequência de convocatória formalizada nos termos legalmente previstos, uma reunião extraordinária da Câmara Municipal de Albufeira, sob a presidência do seu Presidente, Senhor </w:t>
      </w:r>
      <w:r>
        <w:rPr>
          <w:b/>
          <w:sz w:val="24"/>
        </w:rPr>
        <w:t>Desidério Jorge da Silva</w:t>
      </w:r>
      <w:r>
        <w:rPr>
          <w:sz w:val="24"/>
        </w:rPr>
        <w:t xml:space="preserve">, achando-se presentes o Vice-Presidente, Senhor </w:t>
      </w:r>
      <w:r>
        <w:rPr>
          <w:b/>
          <w:sz w:val="24"/>
        </w:rPr>
        <w:t>José Carlos Martins Rolo</w:t>
      </w:r>
      <w:r>
        <w:rPr>
          <w:sz w:val="24"/>
        </w:rPr>
        <w:t xml:space="preserve">, e os Vereadores, Senhores, </w:t>
      </w:r>
      <w:r>
        <w:rPr>
          <w:b/>
          <w:sz w:val="24"/>
        </w:rPr>
        <w:t>Marlene Martins Dias da Silva</w:t>
      </w:r>
      <w:r>
        <w:rPr>
          <w:sz w:val="24"/>
        </w:rPr>
        <w:t>,</w:t>
      </w:r>
      <w:r>
        <w:rPr>
          <w:b/>
          <w:sz w:val="24"/>
        </w:rPr>
        <w:t xml:space="preserve"> Carlos Sérgio Freire Quintino</w:t>
      </w:r>
      <w:r>
        <w:rPr>
          <w:sz w:val="24"/>
        </w:rPr>
        <w:t xml:space="preserve">, </w:t>
      </w:r>
      <w:r>
        <w:rPr>
          <w:b/>
          <w:sz w:val="24"/>
        </w:rPr>
        <w:t xml:space="preserve">José Manuel Bota Sequeira </w:t>
      </w:r>
      <w:r>
        <w:rPr>
          <w:sz w:val="24"/>
        </w:rPr>
        <w:t xml:space="preserve">e </w:t>
      </w:r>
      <w:r>
        <w:rPr>
          <w:b/>
          <w:sz w:val="24"/>
        </w:rPr>
        <w:t>Ana Filipa Simões Grade dos Santos Pífaro Dinis.</w:t>
      </w:r>
      <w:r>
        <w:rPr>
          <w:sz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Não participou o Senhor Vereador</w:t>
      </w:r>
      <w:r>
        <w:rPr>
          <w:b/>
        </w:rPr>
        <w:t xml:space="preserve"> David Martins</w:t>
      </w:r>
      <w:r>
        <w:rPr>
          <w:bCs/>
        </w:rPr>
        <w:t>, que remeteu e-mail, datado</w:t>
      </w:r>
      <w:r>
        <w:rPr/>
        <w:t xml:space="preserve"> de onze de Maio corrente, informando que, por motivos profissionais, não poderá comparecer à reunião, e cuja falta </w:t>
      </w:r>
      <w:r>
        <w:rPr>
          <w:b/>
        </w:rPr>
        <w:t>a Câmara deliberou, por unanimidade, considerar justificada.</w:t>
      </w:r>
      <w:r>
        <w:rPr/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>Secretariou a Directora de Departamento Municipal do Departamento de Administração e Finanças, em regime de substituição, Carla Maria Pereira Cabrita Silva Farinha.</w:t>
        <w:tab/>
        <w:t xml:space="preserve"> 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>Declarada aberta a reunião pelo Senhor Presidente, pelas doze horas e cinco minutos, deu a Câmara início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85</wp:posOffset>
                </wp:positionH>
                <wp:positionV relativeFrom="paragraph">
                  <wp:posOffset>653415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4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ACTA DA REUNIÃO ANTERIOR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</w:rPr>
        <w:t>Foi confirmada</w:t>
      </w:r>
      <w:r>
        <w:rPr>
          <w:sz w:val="24"/>
        </w:rPr>
        <w:t>, por maioria, a aprovação da acta da reunião realizada no dia quatro de Maio de dois mil e dez, a qual havia sido aprovada em minuta, após ter sido dispensada a respectiva leitura uma vez que uma cópia da mesma foi entregue aos Senhores membros do Órgão Executivo com a Ordem do Di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/>
          <w:bCs/>
        </w:rPr>
        <w:t>Votação: votaram no sentido da deliberação o Senhor Vice-Presidente e os Senhores Vereadores Marlene Silva, Carlos Quintino, José Sequeira e Ana Pífaro; absteve-se o Senhor Presidente, que declarou fazê-lo por não ter participado na reunião em causa.</w:t>
      </w:r>
      <w:r>
        <w:rPr>
          <w:bCs/>
        </w:rPr>
        <w:tab/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RESUMO DIÁRIO DA TESOURA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 xml:space="preserve"> de que os saldos em dinheiro, segundo o Resumo Diário da Tesouraria do dia onze de Maio de dois mil e dez, eram das quantias d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Orçamentais – dois milhões, novecentos e sessenta e três mil, oitocentos e cinquenta e um euros e sessenta e dois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não Orçamentais – um milhão, quarenta e dois mil, cento e sessenta e sete euros e cinquenta e quatro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</w:rPr>
        <w:t>= DECISÕES PROFERIDAS AO ABRIGO DE COMPETÊNCIAS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DELEGADAS OU SUBDELEGADAS E RELAÇÕES DE PAGAMENT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ara cumprimento do disposto no número três, do artigo sexagésimo quinto, da Lei número cento e sessenta e nove, barra, noventa e nove, de dezoito de Setembro, </w:t>
      </w:r>
      <w:r>
        <w:rPr>
          <w:b/>
        </w:rPr>
        <w:t>a</w:t>
      </w:r>
      <w:r>
        <w:rPr/>
        <w:t xml:space="preserve"> </w:t>
      </w:r>
      <w:r>
        <w:rPr>
          <w:b/>
        </w:rPr>
        <w:t>Câmara tomou conhecimento</w:t>
      </w:r>
      <w:r>
        <w:rPr/>
        <w:t xml:space="preserve"> das decisões proferidas pelo Presidente ou pelos Vereadores no uso de competências delegadas ou subdelegadas, as quais constam de relações que foram apresentadas e que ficam arquivadas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/>
        <w:t>O conjunto incluía relações relativas a pagamentos autorizados e efectuados, com a finalidade de manter a Câmara Municipal inteirada da execução do Orçamento, competência que, sendo sua (alínea d. do número dois, do artigo sexagésimo quarto do diploma referido), se encontra delegada no Senhor Presidente e subdelegada nos Senhores Vereador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INFORMAÇÕES – TRANSPORTES AUTORIZADOS COM BASE NOS CONTRATOS-PROGRAMA DE DESENVOLVIMENTO DESPORTIVO EM VIGOR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Foi apresentada, a título de informação, uma relação dos transportes autorizados pelo Senhor Presidente, com base no previsto nos contratos-programa celebrados com as diversas associações desportivas, documento que fica arquivado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 xml:space="preserve">= TRANSPORTES - </w:t>
      </w:r>
      <w:r>
        <w:rPr>
          <w:b/>
          <w:bCs/>
          <w:color w:val="FF0000"/>
          <w:szCs w:val="24"/>
        </w:rPr>
        <w:t>MARIA JOÃO FRANCISCO</w:t>
      </w:r>
      <w:r>
        <w:rPr>
          <w:b/>
          <w:color w:val="FF0000"/>
          <w:szCs w:val="24"/>
        </w:rPr>
        <w:t xml:space="preserve"> – </w:t>
      </w:r>
      <w:r>
        <w:rPr>
          <w:b/>
          <w:bCs/>
          <w:color w:val="FF0000"/>
          <w:szCs w:val="24"/>
        </w:rPr>
        <w:t xml:space="preserve">RATIFICAÇÃO DE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bCs/>
          <w:color w:val="FF0000"/>
          <w:szCs w:val="24"/>
        </w:rPr>
        <w:t>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szCs w:val="24"/>
        </w:rPr>
        <w:t>Relacionado com o assunto em título referido foi apresentado um documento contendo despacho proferido pelo Senhor Presidente, em vinte e sete de Abril último, através do qual, invocando o previsto na alínea b) do número quatro do artigo sexagésimo quarto da Lei número cento e sessenta e nove, barra, noventa e nove, de dezoito de Setembro, autorizou a disponibilização de transporte a Maria João Francisco, para deslocação a Faro</w:t>
      </w:r>
      <w:r>
        <w:rPr>
          <w:szCs w:val="24"/>
        </w:rPr>
        <w:t xml:space="preserve">, no dia vinte e oito também de Abril último, para realização de uma consulta de rotina de doença crónica, </w:t>
      </w:r>
      <w:r>
        <w:rPr>
          <w:bCs/>
          <w:szCs w:val="24"/>
        </w:rPr>
        <w:t>e, conforme o disposto no número três do artigo sexagésimo oitavo da mesma lei, remeteu aquele despacho para ratificação pela Câmara Municipa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– INSTITUIÇÕ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Antes da discussão deste assunto, o Senhor Vice-Presidente, com fundamento no facto de fazer parte dos órgãos sociais do Imortal Desportivo Clube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ice-Presidente ausentou-se da sal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Relacionado com o assunto em título referido foi apresentado um documento subscrito pelo </w:t>
      </w:r>
      <w:r>
        <w:rPr>
          <w:bCs/>
          <w:szCs w:val="24"/>
        </w:rPr>
        <w:t xml:space="preserve">Senhor Presidente, </w:t>
      </w:r>
      <w:r>
        <w:rPr>
          <w:szCs w:val="24"/>
        </w:rPr>
        <w:t xml:space="preserve">em sete de Maio corrente, através do qual, invocando o previsto na alínea b) do número quatro do artigo sexagésimo quarto da Lei número cento e sessenta e nove, barra, noventa e nove, de dezoito de Setembro, propõe que a Câmara Municipal autorize a disponibilização dos seguintes transportes, </w:t>
      </w:r>
      <w:r>
        <w:rPr>
          <w:bCs/>
          <w:szCs w:val="24"/>
        </w:rPr>
        <w:t>às seguintes entidades, para participação em diversas actividades, nos seguintes dias de Maio corrente: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Imortal Desportivo Clube, para deslocação a Estombar, no dia dezasseis, a Ferreiras, no dia vinte e três, e a Aljustrel e Portimão, no dia vinte e nove de Maio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ociação Barmen do Algarve – Albufeira, para deslocação a Lisboa (Aeroporto), no dia vinte e oito e retorno no dia trinta e um;</w:t>
        <w:tab/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Junta de Freguesia de Olhos de Água, para deslocação a Ferragudo, no dia trinta;</w:t>
        <w:tab/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Junta de Freguesia de Ferreiras, para deslocação a Mora e Reguengos de Monsaraz, no dia vinte e seis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cola Básica e Secundária de Albufeira, para deslocação a São Brás de Alportel, no dia vinte e sei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 dos presentes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 presente o Senhor Vice-Presidente, que a seguir à votação regressou à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IEFP – INSTITUTO DE EMPREGO E FORMAÇÃO PROFISSIONAL DE FARO – CENTRO DE FORMAÇÃO PROFISSIONAL DE FARO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Foi apresentado um documento contendo despacho proferido pelo Senhor Presidente, em nove de Abril último, através do qual, invocando o previsto na alínea b) do número quatro do artigo sexagésimo quarto da Lei número cento e sessenta e nove, barra, noventa e nove, de dezoito de Setembro, determinou a prestação de apoio ao IEFP – Instituto de Emprego e Formação Profissional de Faro – Centro de Formação Profissional de Faro</w:t>
      </w:r>
      <w:r>
        <w:rPr>
          <w:bCs/>
          <w:szCs w:val="24"/>
        </w:rPr>
        <w:t>, na realização de acções de formação,</w:t>
      </w:r>
      <w:r>
        <w:rPr>
          <w:szCs w:val="24"/>
        </w:rPr>
        <w:t xml:space="preserve"> de doze de Abril também último a catorze de Maio corrente</w:t>
      </w:r>
      <w:r>
        <w:rPr>
          <w:bCs/>
          <w:szCs w:val="24"/>
        </w:rPr>
        <w:t>, mediante a disponibilização da Sala de Formação do Gabinete de Apoio à Família, bem como de mesas e cadeiras para catorze pessoas,</w:t>
      </w:r>
      <w:r>
        <w:rPr>
          <w:szCs w:val="24"/>
        </w:rPr>
        <w:t xml:space="preserve">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SSOCIAÇÃO DOS BOMBEIROS VOLUNTÁRIOS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Pela Associação dos Bombeiros Voluntários de Albufeira, foi, através do requerimento junto ao presente, solicitado apoio para a realização da prática desportiva, a ter lugar no Pavilhão Desportivo de Olhos de Água, às quintas-feiras entre as 21:30h e as 23:00h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este tipo de apoio contribui como forma de incentivo à prática desportiva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se trata de uma forma de promovermos e motivarmos a utilização dos equipamentos desportivos municipais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é filosofia desta Câmara Municipal a promoção das actividades desportivas no nosso Concelho em todas as faixas etárias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este tipo de apoio contribui para o desenvolvimento social, cultural e desportivo da região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solicitado se enquadra na alínea b), do n.º 4 do art.º 64º da Lei 169/99 de 18 de Setembr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utorizar a utilização do Pavilhão Desportivo de Olhos de Água, às quintas-feiras das 21:30h às 23h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i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SINDICATO NACIONAL DOS TRABALHADORES DA ADMINISTRAÇÃO LOCAL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  <w:r>
        <w:rPr>
          <w:b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través do documento anexo, vem o Sindicato Nacional dos Trabalhadores da Administração Local, solicitar apoio para a realização de um convívio de pesca, a ter lugar na praia da Galé - Albufeira, no próximo dia 16 de Maio de 2010.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evento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se trata de uma iniciativa, que serve claramente para incentivar a prática desportiva, motivando os participantes, numa lógica de aproximação e convívio entre elementos de diversas instituições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Câmara Municipal delibere apoiar o Sindicato Nacional dos Trabalhadores da Administração Local, nos seguintes termos: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ferta de 1 troféu para o 1.º classificado do convívio de pesc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FUNDAÇÃO ANTÓNIO SILVA LEAL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  <w:r>
        <w:rPr>
          <w:b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Pela Fundação António Silva Leal, foi, através do requerimento junto ao presente, solicitado apoio para a realização de uma acção de formação, a ter lugar nos próximos dias 15 e 29 de Maio, 5, 19 e 26 de Junho e 03 de Julho, na Colónia de Férias “O Búzio”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este tipo de apoio contribui para o desenvolvimento social e cultural da região;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Instituição em causa não dispõe do equipamento solicitado e que esta acção de formação é uma mais valia para os seus colaboradores;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solicitado se enquadra na alínea b), do n.º 4 do art.º 64º da Lei 169/99 de 18 de Setembr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excelentíssima Câmara Municipal delibere apoiar a Fundação António Silva Leal, nos seguintes termos: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r um videoprojector, para os dias 15 e 29 de Maio, 5, 19 e 26 de Junho e 03 de Julh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JUNTA DE FREGUESIA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  <w:r>
        <w:rPr>
          <w:b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través do documento anexo, vem a Junta de Freguesia de Albufeira, solicitar apoio para a realização da vigésima edição das Marchas de Passeio 2009/2010, iniciativa da Direcção Regional do Algarve do Instituto do Desporto de Portugal, I.P., a ter lugar no próximo dia 16 de Maio, em Albufeira.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evento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O evento se vem realizando com regularidade nos últimos anos, contribuindo para o panorama cultural e turístico do concelho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O evento em causa contribui para a promoção do nome e da imagem de Albufeira a nível nacional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se trata de uma iniciativa, que serve claramente para incentivar a prática desportiva, motivando os participantes, numa lógica de aproximação e convívio entre si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utorizar a utilização do Estádio Municipal para concentração dos marchantes entre as 09:00h e as 13.00h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poio por parte de dois Técnicos de Desporto, com o objectivo de colaborarem, auxiliarem e acompanharem a realização da marcha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ção de um técnico de som para utilizar a aparelhagem do Estádio, entre as 09:00h e as 12:30h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edência de uma carrinha de nove lugares e de uma carrinha de caixa aberta para apoio aos marchantes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Limpeza das casas de banho e do Estádio Municipal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CORRIDA MINI MOTOS – FUTEBOL CLUBE DE FERREIRAS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Foi apresentado um documento contendo despacho proferido pelo Senhor Presidente, em sete de Maio corrente, através do qual, isentou o Futebol Clube de Ferreiras do pagamento de taxas referentes ao licenciamento e da emissão da licença especial de ruído</w:t>
      </w:r>
      <w:r>
        <w:rPr>
          <w:bCs/>
          <w:szCs w:val="24"/>
        </w:rPr>
        <w:t>, na realização da Corrida Mini Motos, no dia nove também de Maio corrente,</w:t>
      </w:r>
      <w:r>
        <w:rPr>
          <w:szCs w:val="24"/>
        </w:rPr>
        <w:t xml:space="preserve">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035</wp:posOffset>
                </wp:positionH>
                <wp:positionV relativeFrom="paragraph">
                  <wp:posOffset>180975</wp:posOffset>
                </wp:positionV>
                <wp:extent cx="62268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– DEPARTAMENTO DE ADMINISTRAÇÃO E FINANÇ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4.25pt;mso-position-vertical-relative:text;margin-left:-2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– DEPARTAMENTO DE ADMINISTRAÇÃO E FINANÇ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RECURSOS HUMANOS – PROCEDIMENTO CONCURSAL PARA RECRUTAMENTO DE DOCENTES AEC’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Ana Pífar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Considerando que:</w:t>
        <w:tab/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m virtude da desistência de docentes de AEC encontram-se por assegurar dois postos de trabalho para horários de, respectivamente, 6 e 2 tempos lectivos, para o ensino de actividades de enriquecimento curricular (AEC) no 1º ciclo do ensino básico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Urge proceder ao recrutamento de docentes para o preenchimento dos horários em falta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xiste disponível, no mapa de pessoal de 2010, postos de trabalho para a aludida actividade, bem como prevista a respectiva remuneração;</w:t>
        <w:tab/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</w:rPr>
      </w:pPr>
      <w:r>
        <w:rPr>
          <w:rFonts w:cs="Tahoma"/>
          <w:i/>
          <w:iCs/>
        </w:rPr>
        <w:t>O provimento dos postos de trabalho referidos no ponto anterior é premente;</w:t>
        <w:tab/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processo de selecção é efectuado nos termos do disposto no Decreto-Lei nº 212/2009, de 03 de Setembro;</w:t>
        <w:tab/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Nos termos do disposto no artº 4º, do Decreto-lei nº 209/2009, de 3 de Setembro, o recrutamento para os postos de trabalho vagos é da competência do órgão executiv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</w:rPr>
      </w:pPr>
      <w:r>
        <w:rPr>
          <w:i/>
          <w:iCs/>
        </w:rPr>
        <w:t xml:space="preserve">Que a digníssima Câmara Municipal delibere a abertura de procedimento concursal, em regime de contrato de trabalho a termo resolutivo certo, a tempo parcial, para a docência de actividades de enriquecimento curricular, nos termos do disposto no </w:t>
      </w:r>
      <w:r>
        <w:rPr>
          <w:rFonts w:cs="Tahoma"/>
          <w:i/>
          <w:iCs/>
        </w:rPr>
        <w:t>Decreto-Lei nº 212/2009, de 03 de Setembro,</w:t>
      </w:r>
      <w:r>
        <w:rPr>
          <w:i/>
          <w:iCs/>
        </w:rPr>
        <w:t xml:space="preserve"> para dois postos de trabalho </w:t>
      </w:r>
      <w:r>
        <w:rPr>
          <w:rFonts w:cs="Tahoma"/>
          <w:i/>
          <w:iCs/>
        </w:rPr>
        <w:t>para a actividade física e desportiv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RECURSOS HUMANOS – ABONOS PARA FALHAS – LIBERTAÇÃO DAS CAUÇÕES PRESTADA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Relacionada com o assunto em título referido</w:t>
      </w:r>
      <w:r>
        <w:rPr>
          <w:szCs w:val="24"/>
        </w:rPr>
        <w:t xml:space="preserve">, e subscrita pela Chefe da Divisão de Recursos Humanos, foi apresentada uma informação, </w:t>
      </w:r>
      <w:r>
        <w:rPr>
          <w:bCs/>
          <w:szCs w:val="24"/>
        </w:rPr>
        <w:t>que aqui se dá por integralmente transcrita e da qual fica uma cópia arquivada na pasta de documentos respeitantes à presente reunião, que, em conclusão refere o seguint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Face ao exposto, sugere-se que a digníssima Câmara Municipal autorize a libertação das cauções prestadas pelos trabalhadores referidos na relação anex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Esta informação fazia-se acompanhar da relação nela referida, documento que se dá por integralmente transcrito e do qual fica uma cópia arquivada na </w:t>
      </w:r>
      <w:r>
        <w:rPr>
          <w:bCs/>
          <w:szCs w:val="24"/>
        </w:rPr>
        <w:t>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utorizar a libertação das cauções prestadas nos precisos termos propostos na informação.</w:t>
      </w:r>
      <w:r>
        <w:rPr>
          <w:bCs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035</wp:posOffset>
                </wp:positionH>
                <wp:positionV relativeFrom="paragraph">
                  <wp:posOffset>433070</wp:posOffset>
                </wp:positionV>
                <wp:extent cx="622681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 – DEPARTAMENTO DE DESENVOLVIMENTO SO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34.1pt;mso-position-vertical-relative:text;margin-left:-2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 – DEPARTAMENTO DE DESENVOLVIMENTO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ASSES ESCOLARES – AQUISIÇÃO E CARREGAMENTO DE CARTÕES – 2010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ice-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Considerando que:</w:t>
        <w:tab/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Decreto-Lei nº. 299/84, de 5 de Setembro efectivou a transferência, para os municípios, de novas competências em matéria de organização, financiamento e controlo do funcionamento dos transportes escolares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 xml:space="preserve">Por via daquele diploma legal, as câmaras municipais passaram a ser competentes, no âmbito da organização e atribuição de transporte, entre o local da correspondente residência e o local dos estabelecimentos de ensino frequentados, a todos os </w:t>
      </w:r>
      <w:r>
        <w:rPr>
          <w:i/>
          <w:iCs/>
          <w:u w:val="single"/>
        </w:rPr>
        <w:t>alunos do 1º., 2º. e 3.º ciclos do ensino básico</w:t>
      </w:r>
      <w:r>
        <w:rPr>
          <w:i/>
          <w:iCs/>
        </w:rPr>
        <w:t xml:space="preserve"> e, ainda, do ensino secundário, nos casos em que os leccionados residam a mais de 3 Km ou 4 km dos estabelecimentos de ensino, respectivamente, sem ou com refeitório; assim como no caso dos alunos matriculados compulsivamente em estabelecimentos de ensino fora da área da residência;</w:t>
        <w:tab/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Câmara Municipal de Albufeira conferiu cumprimento ao enunciado diploma, desde o início da vigência do mesmo, tendo, igualmente, vindo, desde então, a assegurar, sempre que possível, o transporte dos alunos que não se encontram abrangidos pelo objecto daquele; bem como tem assegurado o transporte aos alunos que não são abrangidos pelo transporte público e que frequentam estabelecimentos de ensino fora do concelho por inexistência de vaga neste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Não obstante a obrigação legal não incidir sobre percursos escolares inferiores a 4 km, entende-se que a Autarquia deverá, na medida do possível, continuar a assegurar o transporte desses alunos, atento, nomeadamente, na conjuntura económica actual e nas expectativas já criadas nos respectivos educadores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2"/>
        </w:rPr>
      </w:pPr>
      <w:r>
        <w:rPr>
          <w:i/>
          <w:iCs/>
        </w:rPr>
        <w:t xml:space="preserve">Acresce que de acordo com </w:t>
      </w:r>
      <w:r>
        <w:rPr>
          <w:i/>
          <w:iCs/>
          <w:szCs w:val="22"/>
        </w:rPr>
        <w:t>o n.º 2.4 do Despacho n.º 14 026/2007 é referido que no ensino básico o pedido de matrícula é apresentado na escola ou agrupamento da área de residência do aluno ou da actividade profissional dos pais ou encarregados de educação. Perante esta legislação, é considerado competência da Câmara atribuir transporte aos alunos à semelhança do que está definido para efectuar o pedido de matrícula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2"/>
        </w:rPr>
      </w:pPr>
      <w:r>
        <w:rPr>
          <w:i/>
          <w:iCs/>
          <w:szCs w:val="22"/>
        </w:rPr>
        <w:t>O Senhor Primeiro Ministro anunciou no Parlamento a criação de um passe escolar para estudantes dos 4 aos 18 anos, a partir do dia 1 de Setembro de 2008, com um desconto de 50 % relativamente ao preço do passe inteiro normal;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O Município de Albufeira tem assegurado o passe gratuito para os </w:t>
      </w:r>
      <w:r>
        <w:rPr>
          <w:i/>
          <w:iCs/>
        </w:rPr>
        <w:t>alunos do 1º., 2º. e 3.º ciclos do ensino básico</w:t>
      </w:r>
      <w:r>
        <w:rPr>
          <w:i/>
          <w:iCs/>
          <w:szCs w:val="22"/>
        </w:rPr>
        <w:t>, sendo que, relativamente aos alunos dos</w:t>
        <w:br/>
        <w:t>Jardins de Infância, o passe é gratuito para os que usufruem de escalão A e comparticipado em 50 % para os de escalão B; no ensino secundário, o passe é comparticipado na totalidade para os estudantes com escalão A, 75% para os estudantes que beneficiam de escalão B e 50% para os restantes (conforme Portaria n.º 181/86)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2"/>
        </w:rPr>
      </w:pPr>
      <w:r>
        <w:rPr>
          <w:i/>
          <w:iCs/>
          <w:szCs w:val="22"/>
        </w:rPr>
        <w:t>Se estima que a autarquia, na aquisição dos passes e carregamento de cartões escolares, por forma a assegurar o transporte escolar dos alunos residentes no concelho de Albufeira, que frequentam as escolas existentes naquele e fora dele, tenha como despesa, durante o corrente ano, o valor total de 320.500,00€ (IVA incluído), referente aos trajectos que a seguir se individualizam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2"/>
        </w:rPr>
      </w:pPr>
      <w:r>
        <w:rPr>
          <w:i/>
          <w:iCs/>
          <w:szCs w:val="22"/>
        </w:rPr>
        <w:t>- zona do Algoz/Guia/Albufeira – 29.000,00€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2"/>
        </w:rPr>
      </w:pPr>
      <w:r>
        <w:rPr>
          <w:i/>
          <w:iCs/>
          <w:szCs w:val="22"/>
        </w:rPr>
        <w:t>- restantes zonas do concelho de Albufeira e fora deste – 260.000,00€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2"/>
        </w:rPr>
      </w:pPr>
      <w:r>
        <w:rPr>
          <w:i/>
          <w:iCs/>
          <w:szCs w:val="22"/>
        </w:rPr>
        <w:t>- zona servida pela linha de caminhos de ferro - 3.500,00€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2"/>
        </w:rPr>
      </w:pPr>
      <w:r>
        <w:rPr>
          <w:i/>
          <w:iCs/>
          <w:szCs w:val="22"/>
        </w:rPr>
        <w:t>- contratação dos serviços de transportes escolares (Ajuste Directo) – 28.000,00€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2"/>
        </w:rPr>
      </w:pPr>
      <w:r>
        <w:rPr>
          <w:i/>
          <w:iCs/>
          <w:szCs w:val="22"/>
        </w:rPr>
        <w:t>O mencionado montante encontra-se devidamente cabimentado, pela Divisão de Contabilidade, na classificação orgânica 0505 e classificação económica 020210, afecto à Divisão de Educação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2"/>
        </w:rPr>
      </w:pPr>
      <w:r>
        <w:rPr>
          <w:i/>
          <w:iCs/>
          <w:szCs w:val="22"/>
        </w:rPr>
        <w:t>De acordo com o parecer jurídico, datado de 12 de Novembro de 2009, que se anexa, à aquisição de serviços de transportes escolares, às entidades que efectuam tais deslocações, não se aplica o Código dos Contratos Públicos, por força do disposto no n.º 1 do art. 5.º desse diploma, atento que se trata de serviços que não estão nem são susceptíveis de estar submetidos à concorrência de mercado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2"/>
        </w:rPr>
      </w:pPr>
      <w:r>
        <w:rPr>
          <w:i/>
          <w:iCs/>
          <w:szCs w:val="22"/>
        </w:rPr>
        <w:t>As empresas que asseguram a realização dos percursos nos trajectos que servem os estabelecimentos de ensino visados são as seguintes: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2"/>
        </w:rPr>
      </w:pPr>
      <w:r>
        <w:rPr>
          <w:i/>
          <w:iCs/>
          <w:szCs w:val="22"/>
        </w:rPr>
        <w:t>Frota Azul (Algarve) Transportes e Turismo, Lda (zona do Algoz/Guia/Albufeira);</w:t>
        <w:tab/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2"/>
        </w:rPr>
      </w:pPr>
      <w:r>
        <w:rPr>
          <w:i/>
          <w:iCs/>
          <w:szCs w:val="22"/>
        </w:rPr>
        <w:t>EVA Transportes, SA, (restantes zonas do concelho de Albufeira e fora deste); 260.000,00€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  <w:szCs w:val="22"/>
        </w:rPr>
        <w:t>CP – Comboios de Portugal, E. P. E. (zonas servidas por linha férrea);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õe-se que a Digníssima Câmara Municipal delibere: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 xml:space="preserve">Autorizar a aquisição </w:t>
      </w:r>
      <w:r>
        <w:rPr>
          <w:i/>
          <w:iCs/>
          <w:szCs w:val="22"/>
        </w:rPr>
        <w:t>dos passes escolares e o pagamento dos custos inerentes ao carregamento dos correspondentes cartões, necessários para assegurar o transporte escolar dos alunos residentes no concelho de Albufeira que frequentam, quer os estabelecimentos de ensino sitos naquele, quer os localizados fora daquela jurisdição, de acordo com a respectiva abrangência legal, às entidades que asseguram a prestação daqueles serviços, a sabe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  <w:szCs w:val="22"/>
        </w:rPr>
        <w:t>* EVA Transportes, S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  <w:szCs w:val="22"/>
        </w:rPr>
        <w:t>* Frota Azul (Algarve) Transportes e Turismo, Ld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2"/>
        </w:rPr>
      </w:pPr>
      <w:r>
        <w:rPr>
          <w:i/>
          <w:iCs/>
          <w:szCs w:val="22"/>
        </w:rPr>
        <w:t>* CP – Comboios de Portugal, E. P. E.;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inda, continuar a assegurar, na medida do que se afigure viável e das disponibilidades do momento, o transporte dos alunos relativamente aos percursos escolares inferiores a 4 km, tendo em conta, designadamente, a função social prosseguida por este Município e a débil conjuntura económica actual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SUBSÍDIO DE ARRENDAMENTO – INDEFERIMENTO DA CANDIDATURA DE NANCI NASCIMENTO ANTÓNIO SEQUE SOUSA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Relacionada com o assunto em título referido foi apresentada uma informação, com origem na Divisão de Assuntos Sociais, </w:t>
      </w:r>
      <w:r>
        <w:rPr>
          <w:bCs/>
          <w:szCs w:val="24"/>
        </w:rPr>
        <w:t>que aqui se dá por integralmente transcrita e da qual fica uma cópia arquivada na pasta de documentos respeitantes à presente reunião, e que, em conclusão refere o seguint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Face ao exposto, sugere-se que a Digníssima Câmara Municipal </w:t>
      </w:r>
      <w:r>
        <w:rPr>
          <w:i/>
          <w:iCs/>
          <w:u w:val="single"/>
        </w:rPr>
        <w:t>indefira</w:t>
      </w:r>
      <w:r>
        <w:rPr>
          <w:i/>
          <w:iCs/>
        </w:rPr>
        <w:t xml:space="preserve"> a candidatura n.º 41 ao subsídio de arrendamento de NANCI NASCIMENTO ANTÓNIO SEQUE SOUS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considerando as razões invocadas, o teor da informação dos serviços e nos termos desta, indeferir definitivamente a candidatura número quarenta e um de Nanci Nascimento António Seque Sousa.</w:t>
      </w: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80</wp:posOffset>
                </wp:positionH>
                <wp:positionV relativeFrom="paragraph">
                  <wp:posOffset>686435</wp:posOffset>
                </wp:positionV>
                <wp:extent cx="622681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 – GABINETE DE APOIO JURÍDICO E CONTENCI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4.05pt;mso-position-vertical-relative:text;margin-left:-0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 – GABINETE DE APOIO JURÍDICO E CONTENCI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color w:val="FF0000"/>
          <w:szCs w:val="24"/>
        </w:rPr>
        <w:t>= REEMBOLSOS</w:t>
      </w:r>
      <w:r>
        <w:rPr>
          <w:b/>
          <w:bCs/>
          <w:color w:val="FF0000"/>
          <w:szCs w:val="24"/>
        </w:rPr>
        <w:t xml:space="preserve"> –</w:t>
      </w:r>
      <w:r>
        <w:rPr>
          <w:b/>
          <w:color w:val="FF0000"/>
          <w:szCs w:val="24"/>
        </w:rPr>
        <w:t xml:space="preserve"> SANDRA LÚCIA RODRIGUES COELHO ADÃO</w:t>
      </w:r>
      <w:r>
        <w:rPr>
          <w:b/>
          <w:bCs/>
          <w:color w:val="FF0000"/>
          <w:szCs w:val="24"/>
        </w:rPr>
        <w:t xml:space="preserve"> – REQUERI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De Sandra Lúcia Rodrigues Coelho Adão, foi apresentado um requerimento, datado de vinte e nove de Abril último, pelo qual solicita reembolso, no valor de sessenta e nove euros e oito cêntimos, valor correspondente a metade das custas judiciais de um procedimento judicial instaurado a um indivíduo que terá praticado ilícito criminal contra a requerent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te documento encontrava-se instruído com um parecer, com origem no Gabinete de Apoio Jurídico e Contencioso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”</w:t>
      </w:r>
      <w:r>
        <w:rPr>
          <w:bCs/>
          <w:i/>
          <w:szCs w:val="24"/>
        </w:rPr>
        <w:t>Estes serviços formulam parecer desfavorável ao pedido em análise porquanto, dos elementos disponíveis e anexos ao requerimento, afigura-se-nos que a requerente terá litigado, no âmbito do processo judicial que melhor identifica, como demandante/ofendida e não em representação dos interesses do município. Aliás, é essa constatação que bem resulta do teor da notificação que recebeu do Tribunal Judicial de Albuf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Assim sendo, e julgamos não que sem necessidade de mais considerações, não se nos afigura de atender o requerido o que, e não obstante, se remete à consideração superior a decisão a proferir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considerando as razões invocadas e o teor do parecer, manifestar a intenção de indeferir o pedido</w:t>
      </w:r>
      <w:r>
        <w:rPr>
          <w:b/>
          <w:bCs/>
          <w:szCs w:val="24"/>
        </w:rPr>
        <w:t>.</w:t>
      </w:r>
      <w:r>
        <w:rPr>
          <w:bCs/>
          <w:szCs w:val="24"/>
        </w:rPr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Assim, para cumprimento do estabelecido nos artigos oitavo, centésimo e seguintes do Código do Procedimento Administrativo, é concedido à requerente o prazo de dez dias, para, por escrito, dizer o que se lhe oferecer sobre o assu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color w:val="FF0000"/>
          <w:szCs w:val="24"/>
        </w:rPr>
        <w:t>= REEMBOLSOS</w:t>
      </w:r>
      <w:r>
        <w:rPr>
          <w:b/>
          <w:bCs/>
          <w:color w:val="FF0000"/>
          <w:szCs w:val="24"/>
        </w:rPr>
        <w:t xml:space="preserve"> –</w:t>
      </w:r>
      <w:r>
        <w:rPr>
          <w:b/>
          <w:color w:val="FF0000"/>
          <w:szCs w:val="24"/>
        </w:rPr>
        <w:t xml:space="preserve"> CARLA SOFIA DA CONCEIÇÃO SOEIRO FERREIRA MARTINS ISIDORO</w:t>
      </w:r>
      <w:r>
        <w:rPr>
          <w:b/>
          <w:bCs/>
          <w:color w:val="FF0000"/>
          <w:szCs w:val="24"/>
        </w:rPr>
        <w:t xml:space="preserve"> – REQUERI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De Carla Sofia da Conceição Soeiro Ferreira Martins Isidoro, foi apresentado um requerimento, datado de vinte e nove de Abril último, pelo qual solicita reembolso, no valor de sessenta e nove euros e oito cêntimos, valor correspondente a metade das custas judiciais de um procedimento judicial instaurado a um indivíduo que terá praticado ilícito criminal contra a requerent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te documento encontrava-se instruído com um parecer, com origem no Gabinete de Apoio Jurídico e Contencioso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szCs w:val="24"/>
        </w:rPr>
        <w:t>”</w:t>
      </w:r>
      <w:r>
        <w:rPr>
          <w:bCs/>
          <w:i/>
          <w:szCs w:val="24"/>
        </w:rPr>
        <w:t>Estes serviços formulam parecer desfavorável ao pedido em análise porquanto, dos elementos disponíveis e anexos ao requerimento, afigura-se-nos que a requerente terá litigado, no âmbito do processo judicial que melhor identifica, como demandante/ofendida e não em representação dos interesses do município. Aliás, é essa constatação que bem resulta do teor da notificação que recebeu do Tribunal Judicial de Albuf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Assim sendo, e julgamos não que sem necessidade de mais considerações, não se nos afigura de atender o requerido o que, e não obstante, se remete à consideração superior a decisão a proferir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considerando as razões invocadas e o teor do parecer, manifestar a intenção de indeferir o pedido</w:t>
      </w:r>
      <w:r>
        <w:rPr>
          <w:b/>
          <w:bCs/>
          <w:szCs w:val="24"/>
        </w:rPr>
        <w:t>.</w:t>
      </w:r>
      <w:r>
        <w:rPr>
          <w:bCs/>
          <w:szCs w:val="24"/>
        </w:rPr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Assim, para cumprimento do estabelecido nos artigos oitavo, centésimo e seguintes do Código do Procedimento Administrativo, é concedido à requerente o prazo de dez dias, para, por escrito, dizer o que se lhe oferecer sobre o assunto.</w:t>
      </w: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648335</wp:posOffset>
                </wp:positionV>
                <wp:extent cx="622681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 – DEPARTAMENTO DE OBRAS E SERVIÇOS URB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0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 – DEPARTAMENTO DE OBRAS E SERVIÇOS URB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E “PAVIMENTAÇÃO EM URBANIZAÇÕES NO CONCELHO – REPAVIMENTAÇÃO DA URBANIZAÇÃO ALVÉOLA – SESMARIAS” – RECEPÇÃO DEFINITIV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tivamente a esta empreitada, executada pela empresa José de Sousa Barra &amp; Filhos, Limitada, foi apresentado o auto de recepção definitiva, datado de três de Maio corrente, pelo qual se constata que todos os trabalhos se encontram em satisfatório estado de execução e conservação, razão porque a obra é considerada em condições de ser recebida definitivament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E “BENEFICIAÇÃO DE RUAS, ESTRADAS E CAMINHOS – EXECUÇÃO DE UM CAMINHO NO SÍTIO DAS TEXUGUEIRAS” – RECEPÇÃO DEFINITIV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tivamente a esta empreitada, executada pela empresa José de Sousa Barra &amp; Filhos, Limitada, foi apresentado o auto de recepção definitiva, datado de três de Maio corrente, pelo qual se constata que todos os trabalhos se encontram em satisfatório estado de execução e conservação, razão porque a obra é considerada em condições de ser recebida definitivament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E “CAMINHO DOS BREJOS – EN 395 ATÉ AO CM 1286 – 1.ª FASE – REQUALIFICAÇÃO DO CAMINHO DE ACESSO AO INFANTÁRIO AMENDOINHAS” – ADJUDICAÇÃ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lacionado com esta empreitada foi apresentado um documento contendo despacho proferido pelo Senhor Vereador Carlos Quintino, em vinte e cinco de Abril último, que determinou </w:t>
      </w:r>
      <w:r>
        <w:rPr>
          <w:bCs/>
          <w:szCs w:val="24"/>
        </w:rPr>
        <w:t xml:space="preserve">que a mesma fosse adjudicada à </w:t>
      </w:r>
      <w:r>
        <w:rPr>
          <w:szCs w:val="24"/>
        </w:rPr>
        <w:t xml:space="preserve">empresa Manuel Joaquim Pinto, S.A., pelo valor de cento e quarenta e oito mil, setecentos e noventa e cinco euros e sessenta e dois cêntimos, acrescido de IVA.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color w:val="FF0000"/>
          <w:szCs w:val="24"/>
        </w:rPr>
        <w:t>= FORNECIMENTO DE BENS E SERVIÇOS – CONCURSO DE HIGIENE URBANA – ABRIL 2005 / FEVEREIRO 2013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Considerando que:</w:t>
        <w:tab/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Foi autorizado, em sessão da Assembleia Municipal de 23/03/2004, a despesa com o concurso público para aquisição de serviços de higiene urbana no Município de Albufeira, entre 1 de Novembro de 2004 e 30 de Setembro de 2012, resultante da estimativa dos serviços, no valor de 3.300.000,00 €/Ano;</w:t>
        <w:tab/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m sessão da Assembleia Municipal de 28/02/2005 foi aprovada a alteração da data e do montante de despesa do concurso público em causa, sendo as datas a considerar de 1 de Abril de 2005 a 28 de Fevereiro de 2013 e o valor de 30.427.000,00 €, incluindo o IVA à taxa legal em vigor. Este montante foi apurado tendo como pressupostos o valor máximo da proposta do consórcio vencedor (26.480.784,00 € + IVA) e o valor da revisão de preços estimado para aquele período, de acordo com a fórmula prevista no artigo 37º do caderno de encargos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m 28 de Março de 2005, o Município de Albufeira celebrou, com o consórcio formado pelas sociedades Irmãos Cavaco, SA e Ecoambiente – Consultores de Engenharia, Gestão e Prestação de Serviços, Limitada, um contrato para prestação de serviços de limpeza urbana no Município de Albufeira entre 1 de Abril de 2005 e 28 de Fevereiro de 2013, que tem por objecto a prestação de serviços de higiene urbana, os quais consistem na “recolha e transporte de resíduos sólidos urbanos, colocação, lavagem, desinfecção e manutenção de equipamento de deposição de resíduos sólidos urbanos, limpeza urbana em áreas urbanas, urbanizações, estradas, caminhos e acessos pedonais a praias, recolha e transporte de contentores entre os Ecocentros e locais de recolha adicionais e o aterro sanitário de Porto de Lagos”, em conformidade com o disposto no nº 2 da cláusula 1ª do referido contrato. O consórcio veio a ceder a sua posição no contrato, em 29 de Julho de 2005, ao agrupamento complementar de empresas denominado Irmãos Cavaco / Ecoambiente – Serviços de Higiene Urbana no Município de Albufeira, ACE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encargo máximo previsto para o contrato, de acordo com o nº 1 da cláusula 4ª, é de 27.804.823,20 €, sendo, nos termos da cláusula 13ª, o encargo estimado para o ano de 2005 de 2.606.702,18 €, para cada um dos anos de 2006 a 2012 de 3.475.602,90 € e para o ano de 2013, de 579.267,15 €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pagamento do encargo previsto seria efectuado em prestações mensais, precedido de facturação relativa aos trabalhos efectivamente executados, constantes em relatório mensal e baseados nos valores unitários da proposta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s valores mencionados ficariam sujeitos a revisão de preços nos termos da fórmula constante no artigo 37º do caderno de encargos do procedimento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prestação de serviços contratada tem, no que se refere à sua quantificação, subjacente os seguintes parâmetros: uma “época alta”, que compreende os períodos da “semana do Carnaval”, as semanas anterior e posterior ao Domingo de Páscoa, de 1 de Junho a 30 de Setembro, a "semana do Natal e a semana da passagem de ano”, a que corresponderiam 110.000 metros lineares por dia e uma “época baixa”, relativa às restantes semanas do ano, a que corresponderiam 87.950 metros lineares por dia;</w:t>
        <w:tab/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necessidade de aumento da periodicidade e das zonas abrangidas pela limpeza urbana, para fazer face às solicitações dos comerciantes e residentes, em particular da zona da Baixa de Albufeira, verificada através da avaliação efectuada pela fiscalização camarária, implicou alteração das distâncias percorridas, a partir de Maio de 2007, tendo a época alta passado de 110.000 ml/d para 145.026 ml/d, a época baixa de 87.850 ml/d para 114.807 ml/d e tendo sido introduzida uma época intermédia (Maio e Outubro), que só tem incidência na frequência de limpeza da Baixa de Albufeira, com 125.202 ml/d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dinâmica que se impõe a um contrato desta natureza, tendo em conta o objecto da prestação de serviços, o prazo de execução do mesmo e os fins que o mesmo pressupõe, ou seja, o interesse público, que se encontra plasmado na alínea d) do artº 22º do caderno de encargos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aumento das distâncias percorridas implica, necessariamente, a alteração dos montantes totais a facturar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s valores facturados em 2005 e 2006, de respectivamente 2.597.958,05 € e 3.392.551,51 €, foram inferiores aos valores contratados, verificando-se posteriormente um acréscimo da facturação a partir de 2007, sendo 3.583.587,24 €, em 2007, 3.778.045,19 €, em 2008 e 3.856.693,56, em 2009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Uma previsão de aumento de serviços prestados de 3% relativamente ao verificado no ano anterior (2009), que dá origem a uma estimativa de 3.972.394,37 €, no ano de 2010, a 4.091.566,20 €, no ano de 2011, a 4.214.313,19 €, no ano de 2012, e a 723.457,10 € (relativo a 2 meses), no ano de 2013;</w:t>
        <w:tab/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tabilizando os valores efectivamente pagos até ao final do ano de 2009, apurou-se o valor de 2.030.210,37 €, para o ano de 2005, 3.118.153,51 € para o ano de 2006, 3.469.430,51 € para o ano de 2007, 3.471.257,22 € para o ano 2008 e 3.138.619,53, para o ano de 2009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encargo para o ano em curso referente a facturas do ano anterior corresponde a 1.981.164,41 €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s valores atrás referidos perfazem o total de 30.210.566,41 €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valor das revisões de preços, utilizando a fórmula prevista no artigo 37º do caderno de encargos, correspondente aos montantes facturados e pagos até 31 de Dezembro de 2009 e à estimativa efectuada a partir do ano de 2010 (considerando 15%), perfaz, por ano, os seguintes valores: 2008 – 1.845.548,93 €, 2009 – 532.786,28 €, 2010 – 820.833,08 € (inclui 224.973,92 € de 2009), 2011 – 613.734,93 €, 2012 – 632.146,98 € e 2013 – 108.518,56 €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õe-se que a digníssima Câmara Municipal delibere: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Remeter o processo à digníssima Assembleia Municipal para obtenção da necessária autorização no que se refere à nova repartição de encargos, bem como a ratificação dos actos praticados relativamente aos encargos assumidos nos anos de 2005 a 2009, nos seguintes termos: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ncargo do Ano de 2005 – 2.030.210,37 € (referente a prestação de serviços);</w:t>
        <w:tab/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ncargo do Ano de 2006 – 3.118.153,51 € (referente a prestação de serviços);</w:t>
        <w:tab/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ncargo do Ano de 2007 – 3.469.430,51 € (referente a prestação de serviços);</w:t>
        <w:tab/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ncargo do Ano de 2008 – 5.316.806,15 € (3.471.257,22 € referente a prestação de serviços + 1.845.548,93 € de revisões de preços dos seguintes anos: Ano 2005 - 231.447,44 €; Ano 2006 - 385.938,72 €; Ano 2007 - 535.592,36 €; Ano 2008 - 692.570,41 €);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ncargo do Ano de 2009 – 3.671.405,81 € (3.138.619,53 € referente a prestação de serviços + 532.786,28 € de revisões de preços dos seguintes anos: Ano 2008 – 151.435,83 €; Ano 2009 – 381.350,45 €);</w:t>
        <w:tab/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ncargo previsto para o Ano de 2010 – 6.774.391,86 € (5.953.558,78 € referente a prestação de serviços + 820.833,08 € de revisões de preços dos seguintes anos: Ano 2009 – 224.973,92 €; Ano 2010 – 595.859,16 €);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ncargo previsto para o Ano de 2011 – 4.705.301,13 € (4.091.566,20 € referente a prestação de serviços + 613.734,93 € de revisões de preços);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ncargo previsto para o Ano de 2012 – 4.846.460,17 € (4.214.313,19 € referente a prestação de serviços + 632.146,98 € de revisões de preços);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ncargo previsto para o Ano de 2013 – 831.975,66 € (723.457,10 € referente a prestação de serviços + 108.518,56 € de revisões de preços)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resultando, assim, o encargo total máximo de 34.764.135,17 € com IVA incluído, sendo 30.210.566,41 € relativos a valores contratuais e 4.553.568,76 € relativos a revisões de preços.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Remeter o processo ao Douto Tribunal de Contas, caso seja obtida a necessária autorização referida em a), conforme determinado no artigo 46.º da Lei n.º 98/97, de 26 de Agosto, alterada pela Lei n.º 48/06, de 29 de Agost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ROVAÇÃO DA ACTA EM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Considerando estarem minutadas todas as deliberações da presente reunião, propôs o Senhor Presidente que, ao abrigo do disposto no número três do artigo nonagésimo segundo da Lei número cento e sessenta e nove, barra, noventa e nove, de dezoito de Setembro, a Câmara viabilizasse a possibilidade de aprovação da acta em minu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endo sido deliberado, por unanimidade, viabilizar tal possibilidade, foi aprovada a minuta, também por unanimidade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LIBERAÇÕES – FORMA DE VOT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color w:val="000000"/>
        </w:rPr>
        <w:t>Todas as deliberações foram tomadas segundo a forma de votação nomi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ENCERRA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E tendo sido considerados findos os trabalhos, pelas treze horas, foi a reunião encerrada, lavrando-se para constar a presente acta, que vai ser assinada pelo Senhor Presidente e por mim, Carla Maria Pereira Cabrita Silva Farinha, Directora de Departamento Municipal do Departamento de Administração e Finanças, em regime de substituição, que secretarie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________________________________________________________________________________________________________________________________</w:t>
      </w:r>
      <w:r>
        <w:rPr>
          <w:color w:val="FF0000"/>
        </w:rPr>
        <w:t>________________________________________________________________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810</wp:posOffset>
                </wp:positionH>
                <wp:positionV relativeFrom="paragraph">
                  <wp:posOffset>32385</wp:posOffset>
                </wp:positionV>
                <wp:extent cx="6125845" cy="56724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pt;margin-top:2.55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color w:val="FF0000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12 de Maio de 2010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12 de Maio de 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4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cs="Comic Sans MS"/>
      <w:b w:val="false"/>
      <w:i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mic Sans MS" w:hAnsi="Comic Sans MS" w:cs="Comic Sans MS"/>
      <w:b w:val="false"/>
      <w:i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mic Sans MS" w:hAnsi="Comic Sans MS" w:cs="Comic Sans MS"/>
      <w:b w:val="false"/>
      <w:i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cs="Comic Sans MS"/>
      <w:b w:val="false"/>
      <w:i/>
      <w:sz w:val="24"/>
    </w:rPr>
  </w:style>
  <w:style w:type="character" w:styleId="WW8Num29z0">
    <w:name w:val="WW8Num29z0"/>
    <w:qFormat/>
    <w:rPr>
      <w:b w:val="false"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/>
    </w:rPr>
  </w:style>
  <w:style w:type="character" w:styleId="WW8Num47z0">
    <w:name w:val="WW8Num47z0"/>
    <w:qFormat/>
    <w:rPr>
      <w:rFonts w:ascii="Comic Sans MS" w:hAnsi="Comic Sans MS" w:cs="Comic Sans MS"/>
      <w:b w:val="false"/>
      <w:i/>
      <w:sz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orpodetexto3Carcter">
    <w:name w:val="Corpo de texto 3 Carácter"/>
    <w:basedOn w:val="Tipodeletrapredefinidodopargrafo"/>
    <w:qFormat/>
    <w:rPr>
      <w:sz w:val="16"/>
      <w:szCs w:val="16"/>
    </w:rPr>
  </w:style>
  <w:style w:type="character" w:styleId="TtuloCarcter">
    <w:name w:val="Título Carácter"/>
    <w:basedOn w:val="Tipodeletrapredefinidodopargrafo"/>
    <w:qFormat/>
    <w:rPr>
      <w:rFonts w:ascii="Comic Sans MS" w:hAnsi="Comic Sans MS" w:cs="Comic Sans MS"/>
      <w:b/>
      <w:sz w:val="24"/>
    </w:rPr>
  </w:style>
  <w:style w:type="character" w:styleId="SubttuloCarcter">
    <w:name w:val="Subtítulo Carácter"/>
    <w:basedOn w:val="Tipodeletrapredefinidodopargrafo"/>
    <w:qFormat/>
    <w:rPr>
      <w:rFonts w:ascii="Comic Sans MS" w:hAnsi="Comic Sans MS" w:cs="Comic Sans MS"/>
      <w:b/>
      <w:sz w:val="28"/>
    </w:rPr>
  </w:style>
  <w:style w:type="character" w:styleId="Ttulo1Carcter">
    <w:name w:val="Título 1 Carácter"/>
    <w:basedOn w:val="Tipodeletrapredefinidodopargrafo"/>
    <w:qFormat/>
    <w:rPr>
      <w:rFonts w:ascii="Comic Sans MS" w:hAnsi="Comic Sans MS" w:cs="Comic Sans MS"/>
      <w:b/>
      <w:color w:val="FF0000"/>
      <w:sz w:val="24"/>
    </w:rPr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hanging="540"/>
      <w:jc w:val="center"/>
    </w:pPr>
    <w:rPr>
      <w:rFonts w:ascii="Comic Sans MS" w:hAnsi="Comic Sans MS" w:cs="Comic Sans MS"/>
      <w:b/>
      <w:sz w:val="28"/>
      <w:szCs w:val="20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06:00Z</dcterms:created>
  <dc:creator>essilva</dc:creator>
  <dc:description/>
  <dc:language>en-US</dc:language>
  <cp:lastModifiedBy>Pedro Miguel Guerreiro Madeira Silva</cp:lastModifiedBy>
  <cp:lastPrinted>2010-05-17T10:44:00Z</cp:lastPrinted>
  <dcterms:modified xsi:type="dcterms:W3CDTF">2010-05-19T10:06:00Z</dcterms:modified>
  <cp:revision>2</cp:revision>
  <dc:subject/>
  <dc:title>ACTA DA REUNIÃO 'Tipo de reunião (maiúsculas)' DA CÂMARA MUNICIPAL DE</dc:title>
</cp:coreProperties>
</file>