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1 DE JUNHO DE 2010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vigésimo primeiro dia do mês de Junho do ano dois mil e dez, nesta cidade de Albufeira, no edifício dos Paços do Município e na sala de reuniões, realizou-se, na sequência de convocatória formalizada nos termos legalmente previstos, uma reunião extraordinári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, </w:t>
      </w:r>
      <w:r>
        <w:rPr>
          <w:b/>
          <w:sz w:val="24"/>
        </w:rPr>
        <w:t>Marlene Martins Dias da Silva</w:t>
      </w:r>
      <w:r>
        <w:rPr>
          <w:sz w:val="24"/>
        </w:rPr>
        <w:t>,</w:t>
      </w:r>
      <w:r>
        <w:rPr>
          <w:b/>
          <w:sz w:val="24"/>
        </w:rPr>
        <w:t xml:space="preserve"> David Martins, Carlos Sérgio Freire Quintino</w:t>
      </w:r>
      <w:r>
        <w:rPr>
          <w:sz w:val="24"/>
        </w:rPr>
        <w:t xml:space="preserve">, </w:t>
      </w:r>
      <w:r>
        <w:rPr>
          <w:b/>
          <w:sz w:val="24"/>
        </w:rPr>
        <w:t xml:space="preserve">José Manuel Bota Sequeira </w:t>
      </w:r>
      <w:r>
        <w:rPr>
          <w:sz w:val="24"/>
        </w:rPr>
        <w:t xml:space="preserve">e </w:t>
      </w:r>
      <w:r>
        <w:rPr>
          <w:b/>
          <w:sz w:val="24"/>
        </w:rPr>
        <w:t>Ana Filipa Simões Grade dos Santos Pífaro Dinis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Secretariou a Directora de Departamento Municipal do Departamento de Administração e Finanças, em regime de substituição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quin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cta da reunião realizada no dia quinze de Junho de dois mil e dez, a qual havia sido aprovada em minuta, após ter sido dispensada a respectiva leitura uma vez que uma cópia da mesma foi entregue previamente aos Senhores membros do Órgão Executiv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Votação: votaram no sentido da deliberação o Senhor Vice-Presidente e os Senhores Vereadores Carlos Quintino, José Sequeira, Ana Pífaro e David Martins; abstiveram-se o Senhor Presidente e a Senhora Vereadora Marlene Silva, que declararam fazê-lo por não terem participado na reunião em caus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dezoito de Junho de dois mil e dez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quatro milhões, novecentos e setenta e seis mil, oitocentos e sete euros e quarenta e oit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cento e sete mil, oitocentos e quarenta e oito euros e onz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</w:t>
      </w:r>
      <w:r>
        <w:rPr>
          <w:b/>
          <w:szCs w:val="24"/>
        </w:rPr>
        <w:t>Resolução do Conselho de Ministros n.º 44/2010, de catorze de Junho</w:t>
      </w:r>
      <w:r>
        <w:rPr>
          <w:szCs w:val="24"/>
        </w:rPr>
        <w:t>, que define os critérios de reordenamento da rede escola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>Não foram prestadas nem solicitadas quaisquer informações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ASSOCIAÇÃO LUEL – ARTE E MOVIMENTO – ASSOCIAÇÃO CULTURAL, DESPORTIVA E SOCIAL DE ALBUFEIRA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subscrito pela Senhora Vereadora Marlene Silva, em dezasseis de Junho corrente, através do qual, invocando o previsto na alínea b) do número quatro do artigo sexagésimo quarto da Lei número cento e sessenta e nove, barra, noventa e nove, de dezoito de Setembro, propõe que a Câmara Municipal autorize a disponibilização do transporte solicitado pela </w:t>
      </w:r>
      <w:r>
        <w:rPr>
          <w:bCs/>
          <w:szCs w:val="24"/>
        </w:rPr>
        <w:t>Associação Luel – Arte em Movimento – Associação Cultural, Desportiva e Social de Albufeira, para deslocação a Silves, nos dias vinte e seis e vinte e sete de Junho também corrente, para participação no Sarau Gímnic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EDERAÇÃO DE CAÇADORE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Da Federação de Caçadores do Algarve, foi, recebido um ofício a solicitar Apoio Financeiro para a realização da 15.ª Feira de Caça, Pesca e do Mundo Rural do Algarve, a ter lugar nos próximos dias 02, 03 e 04 de Julho de 2010, no Estádio do Algarve/Parque das Cidad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Feira de Caça e Pesca constitui-se como um evento de carácter Regional e Nacional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ste evento é considerado uma referência, no sentido de divulgar e promover as actividades cinegéticas, piscatórias, turísticas, os produtos da terra e a gastronomia da região Algarvi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 contrapartida ao Apoio Financeiro a Federação dá a possibilidade da Câmara Municipal colocar um Stand promocional do município durante os dias do evento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apoio da Câmara Municipal é divulgado em todo o material promocional do evento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alínea b) do n.º 4 do artigo 64º da Lei 169/99 de 18 de Setembro, confere competência à Câmara Municipal para apoiar ou comparticipar, pelos meios adequados, as actividades de interesse municipal, de natureza social, desportiva, recreativa ou outr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situação em causa se enquadra nesta previsão legal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interesse e a natureza do evento proposto pela Federaç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elibere apoiar financeiramente a Federação de Caçadores do Algarve, no valor de 2.500,00 € (dois mil e quinhentos euros)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SSOCIAÇÃO NOVA – IPSS – INSTITUIÇÃO PARTICULAR DE SOLIDARIEDADE SOCIAL – CAMPANHA DE ANGARIAÇÃO DE FUNDOS – 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Pela Associação Nova – IPSS – Instituição Particular de Solidariedade Social, foi apresentado um requerimento, datado de dezanove de Maio último, no qual solicita </w:t>
      </w:r>
      <w:r>
        <w:rPr>
          <w:bCs/>
          <w:szCs w:val="24"/>
        </w:rPr>
        <w:t>autorização para a realização de uma campanha de angariação de fundos,</w:t>
      </w:r>
      <w:r>
        <w:rPr>
          <w:szCs w:val="24"/>
        </w:rPr>
        <w:t xml:space="preserve"> </w:t>
      </w:r>
      <w:r>
        <w:rPr>
          <w:bCs/>
          <w:szCs w:val="24"/>
        </w:rPr>
        <w:t>a realizar entre dezassete e dezanove de Setembro próximo, no Algarve Shopping</w:t>
      </w:r>
      <w:r>
        <w:rPr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Este requerimento encontrava-se instruído com uma informação, com origem no Gabinete de Apoio Jurídico e Contencioso, </w:t>
      </w:r>
      <w:r>
        <w:rPr>
          <w:bCs/>
          <w:szCs w:val="24"/>
        </w:rPr>
        <w:t>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“</w:t>
      </w:r>
      <w:r>
        <w:rPr>
          <w:i/>
        </w:rPr>
        <w:t>Relativamente à presente matéria temos a informar que não se vê qualquer inconveniente no solicit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Aplica-se o disposto no Decreto-Lei n.º 87/99, de 19-03. Deverá assim a requerente, após a realização da angariação, dar cumprimento ao disposto na al. b) do n.º 1 do artigo 3.º daquele diploma leg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a informação dos serviços e nos termos da mesma, deferir o pedido</w:t>
      </w:r>
      <w:r>
        <w:rPr>
          <w:szCs w:val="24"/>
        </w:rPr>
        <w:t>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PROTOCOLOS - TURISMO DO ALGARVE –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oi apresentada a minuta do protocolo, a celebrar com o Turismo do Algarve,</w:t>
      </w:r>
      <w:r>
        <w:rPr>
          <w:bCs/>
          <w:szCs w:val="24"/>
        </w:rPr>
        <w:t xml:space="preserve"> </w:t>
      </w:r>
      <w:r>
        <w:rPr>
          <w:szCs w:val="24"/>
        </w:rPr>
        <w:t>com vista à realização, no âmbito do Allgarve Arte Contemporânea Dois Mil e Dez, uma Exposição da Fundação Serralves denominada “Escultura Abstracta dos Anos Sessenta - Setenta”</w:t>
      </w:r>
      <w:r>
        <w:rPr>
          <w:bCs/>
          <w:szCs w:val="24"/>
        </w:rPr>
        <w:t xml:space="preserve">, </w:t>
      </w:r>
      <w:r>
        <w:rPr>
          <w:szCs w:val="24"/>
        </w:rPr>
        <w:t>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no mesmo documento ser obrigação do Município de Albufeira, a atribuição de uma comparticipação financeira no valor de nove mil eur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manifestar concordância com os termos propostos para o protocolo, cuja minuta se aprova, podendo, em consequência, o mesmo ser outorgado e produzir todos os seus efeitos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673100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3pt;mso-position-vertical-relative:text;margin-left:-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LIVROS – “LUGARES DE PADERNE” E “O JARDIM ENCANTADO OU O SEGREDO DA BRISA” – DEFINIÇÃO DO VALOR UNITÁRI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Subscrita pelo Senhor Vice-Presidente foi apresentada uma proposta do seguinte teor: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 que:</w:t>
        <w:tab/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Município de Albufeira, Divisão de Educação, procedeu à edição de 500 exemplares do livro “Lugares de Paderne”, realizado pelos alunos do Agrupamento Vertical de Paderne da EBI/JI de Paderne e 500 exemplares do livro infantil “O Jardim Encantado ou o Segredo da Brisa”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Será oportuno ser deliberado o preço unitário para venda ao públic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Município de Albufeira delibere aprovar o valor unitário de venda ao público dos exemplares de livros a seguir discriminados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- Livro “Lugares de Paderne”, pelo valor unitário de 10,00€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- Livro “O Jardim Encantado ou o Segredo da Brisa”, pelo valor unitário de 8,00€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7589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3.85pt;mso-position-vertical-relative:text;margin-left:-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– </w:t>
      </w:r>
      <w:r>
        <w:rPr>
          <w:b/>
          <w:color w:val="FF0000"/>
          <w:szCs w:val="24"/>
        </w:rPr>
        <w:t xml:space="preserve">EMPREITADA DE “REQUALIFICAÇÃO DA EN 395 ENTRE O ACESSO À QUINTA DOS CALIÇOS (BECO DA COCHEIRA) E A AV. DOS DESCOBRIMENTOS” </w:t>
      </w:r>
      <w:r>
        <w:rPr>
          <w:b/>
          <w:bCs/>
          <w:color w:val="FF0000"/>
          <w:szCs w:val="24"/>
        </w:rPr>
        <w:t>– RECTIFICAÇÃO DO PLANO DE PAGAMENTOS, CARGA DE PESSOAL E EQUIPAMENTO</w:t>
      </w:r>
      <w:r>
        <w:rPr>
          <w:b/>
          <w:color w:val="FF0000"/>
          <w:szCs w:val="24"/>
        </w:rPr>
        <w:t xml:space="preserve"> </w:t>
      </w:r>
      <w:r>
        <w:rPr>
          <w:b/>
          <w:bCs/>
          <w:color w:val="FF0000"/>
          <w:szCs w:val="24"/>
        </w:rPr>
        <w:t>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a empreitada e com origem na Divisão de Rede Viária e Trânsito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 empreitada supra referida foi adjudicada ao consórcio constituído pelas empresas MRG e TEODORO GOMES ALHO, S.A. pelo valor de 7.247.349,37 € mais IVA, por deliberação de Câmara de 18/11/2008, tendo o contrato sido celebrado em 05/02/2009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 reunião de Câmara de 20/04/2010 foram aprovados, condicionados à rectificação de plano de carga de pessoal e equipamento e alteração do plano de pagamentos, os planos de trabalhos, pagamentos, mão-de-obra e equipamento entregues pelo consórcio MRG e TEODORO GOMES ALHO, S.A., assim como uma prorrogação legal de prazo de 51 dias e ainda uma prorrogação graciosa de prazo de 22 dias, até ao dia 25 de Maio de 201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Junto anexa-se para aprovação da Exma. Câmara a rectificação do plano de carga de pessoal e equipamento e a alteração do plano de pagament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maioria, tendo em conta e nos termos da informação, aprovar o plano de pagamentos, plano de carga de pessoal e equipamento.</w:t>
      </w:r>
      <w:r>
        <w:rPr>
          <w:szCs w:val="24"/>
        </w:rPr>
        <w:tab/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Votação: votaram no sentido da deliberação o Senhor Presidente, o Senhor Vice-Presidente e os Senhores Vereadores Marlene Silva, Carlos Quintino, José Sequeira e Ana Pífaro; absteve-se o Senhor Vereador David Martins.</w:t>
      </w:r>
      <w:r>
        <w:rPr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OBRAS MUNICIPAIS</w:t>
      </w:r>
      <w:r>
        <w:rPr>
          <w:b/>
          <w:color w:val="FF0000"/>
          <w:szCs w:val="24"/>
        </w:rPr>
        <w:t xml:space="preserve"> – EMPREITADA DE “SISTEMA DE DRENAGEM DE CANAIS” - REVISÃO DE PREÇOS PROVISÓRIA </w:t>
      </w:r>
      <w:r>
        <w:rPr>
          <w:b/>
          <w:bCs/>
          <w:color w:val="FF0000"/>
          <w:szCs w:val="24"/>
        </w:rPr>
        <w:t>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esta empreitada e com origem na Divisão de Águas Residuais e Pluviais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“</w:t>
      </w:r>
      <w:r>
        <w:rPr>
          <w:rFonts w:cs="Arial"/>
          <w:i/>
          <w:iCs/>
          <w:szCs w:val="22"/>
        </w:rPr>
        <w:t>Ao abrigo do n.º 1 do artigo 199º do Decreto-Lei n.º 59/99 de 2 de Março, foi efectuado pela DOSU/DADM/SAC o cálculo da revisão de preços provisória da obra em referência e que é apresentado em anex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O valor obtido a favor da Câmara Municipal de Albufeira foi de 21.905,97 Euros mais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Submete-se assim à aprovação do Exmª Câmara Municipal de Albufeira o cálculo da revisão de preços provisór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e nos termos da informação, aprovar o valor da revisão de preços provisória da obra, no montante de vinte e um mil, novecentos e cinco euros e noventa e sete cêntimos, acrescido de I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CONCESSÕES – CONCURSO PÚBLICO PARA “CONCESSÃO DA EXPLORAÇÃO DOS PARQUES DE ESTACIONAMENTO P5 E P6, SITUADOS EM ALBUFEIRA” – APROVAÇÃO DAS PEÇAS DO PROCESSO, ABERTURA DE PROCEDIMENTO E </w:t>
      </w:r>
      <w:r>
        <w:rPr>
          <w:b/>
          <w:bCs/>
          <w:color w:val="FF0000"/>
          <w:szCs w:val="24"/>
        </w:rPr>
        <w:t xml:space="preserve">NOMEAÇÃO DOS ELEMENTOS COMPONENTES DO JÚRI </w:t>
      </w:r>
      <w:r>
        <w:rPr>
          <w:b/>
          <w:color w:val="FF0000"/>
          <w:szCs w:val="24"/>
        </w:rPr>
        <w:t>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a com esta concessão foi apresentada uma informação subscrita pelo Director do Departamento de Obras e Serviços Urbanos, </w:t>
      </w:r>
      <w:r>
        <w:rPr>
          <w:bCs/>
          <w:szCs w:val="24"/>
        </w:rPr>
        <w:t>que se dá por integralmente transcrita e da qual fica uma cópia arquivada na pasta de documentos respeitantes à presente reunião, e que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Sugere-se que a digníssima Câmara Municipal delibere aprovar as peças do Processo de Concurso anexo e iniciar o processo de abertura do Concurso Público Internacional para a “Concessão da Exploração dos Parques de Estacionamento P5 e P6, em Albufeira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Mais se sugere que, tendo em atenção as disposições constantes no alínea q) do n.º 2 do artigo 53º da Lei n.º 169/99, de 8 de Setembro, com redacção dada pelo Lei n.º 5- A/2002, de 11 de Janeiro, seja remetido o presente Processo de Concurso Assembleia Municipal de Albufeira para que esta delibere autorizar, nos termos da lei, a Câmara Municipal a concessionar, por concurso público, a exploração dos Parques de Estacionamento P5 e P6, em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Tendo em atenção o disposto nos Artºs 67º, 68º e 69º do Código dos Contratos Públicos (Decreto-Lei nº 18/2008, de 29 de Janeiro, rectificado pela Declaração de Rectificação nº 18-A/2008, de 28 de Março, e alterado pelo Lei nº 59/2008, de 11 de Setembro), sugere-se que a Câmara Municipal delibere igualmente nomear o Júri deste Concurso com a seguinte constituição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esidente: Vereador da Câmara - Carlos Sérgio Freire Quintin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Eng.º José Custódio Gracias Fernandes, que substituirá o presidente nas suas faltas e impediment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Técnica Superior Maria Almerinda dos Reis Simões Grad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Eng.ª Maria de Fátima Rodrigu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Eng.ª Suzana Gom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Suplente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Eng.º Henrique Graça Abreu Dini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Eng.º Joaquim Guilherme Nun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Eng.º João Ram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Vogal: A Coordenadora da Secção de Concursos, Zélia Gonçalv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É quanto cumpre informa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maioria, tendo em conta e nos termos da informação:</w:t>
      </w:r>
      <w:r>
        <w:rPr>
          <w:szCs w:val="24"/>
        </w:rPr>
        <w:tab/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manifestar concordância com o sugerido, designadamente com o conteúdo das peças processuais apresentadas, solicitando-se, para evolução do processo, a necessária autorização por parte da Digníssima Assembleia Municipal nos termos previstos na alínea a) do número seis do artigo sexagésimo quarto e na alínea q) do número dois do artigo quinquagésimo terceiro, ambos da Lei número cento e sessenta e nove, barra, noventa e nove, de dezoito de Setembro;</w:t>
      </w:r>
      <w:r>
        <w:rPr>
          <w:szCs w:val="24"/>
        </w:rPr>
        <w:tab/>
      </w:r>
      <w:r>
        <w:rPr>
          <w:b/>
          <w:szCs w:val="24"/>
        </w:rPr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bCs/>
          <w:szCs w:val="24"/>
        </w:rPr>
        <w:t>proceder à designação dos componentes do Júri nos termos sugeridos na segunda informação.</w:t>
      </w:r>
      <w:r>
        <w:rPr>
          <w:bCs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Votação: votaram no sentido da deliberação o Senhor Presidente, o Senhor Vice-Presidente e os Senhores Vereadores Marlene Silva, Carlos Quintino, José Sequeira e Ana Pífaro; absteve-se o Senhor Vereador David Martins.</w: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65214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D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D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52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DIREITO DE PREFERÊNCIA – REQUERIMENTO DA CONSERVATÓRIA DO REGISTO PREDIAL DE ALBUFEIR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a Conservatória do Registo Predial de Albufeira foi apresentado um requerimento, com data de seis de Maio último, pelo qual solicita informação sobre a existência de eventual direito de preferência do Município de Albufeira na venda de prédio urbano sito em Vale Rabelho, freguesia da Guia, concelho de Albufeira, descrito na Conservatória sob o número dois mil cento e noventa e oito, barra, dezanove milhões, oitocentos e noventa mil, seiscentos e vinte e nove, fracção I, inscrito na matriz respectiva sob o artigo matricial cinco mil, quatrocentos e cinquenta e quat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O requerimento encontrava-se instruído com uma informação, subscrita pelo Senhor Perito Avaliador, Manuel Pardana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Edocreadonlytext1"/>
          <w:rFonts w:ascii="Comic Sans MS" w:hAnsi="Comic Sans MS" w:cs="Comic Sans MS"/>
          <w:i/>
          <w:i/>
          <w:iCs/>
          <w:color w:val="000000"/>
          <w:sz w:val="24"/>
          <w:shd w:fill="auto" w:val="clear"/>
        </w:rPr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“</w:t>
      </w: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Face aos elementos disponíveis, este serviço considera que não deve ser exercido o direito de preferênc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não exercer o direito de preferência na transacção do imóvel em caus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REGULARIZAÇÃO DE GUIAS DE RECEBIMENT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a com o assunto em título referido e com origem na Divisão Administrativa de Obras Particulares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”</w:t>
      </w:r>
      <w:r>
        <w:rPr>
          <w:i/>
          <w:iCs/>
        </w:rPr>
        <w:t>Na sequência da entrada em vigor do novo Regulamento de Taxas e Outras Receitas do Município de Albufeira e de acordo com o n.º 4 do Art 17º, deverá ser cobrado IVA, por lapso/desconhecimento destes serviços não foi feita a sua cobrança correctamente, encontrando-se em falta a quantia de 231.51€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im, várias guias de receita entre 5 de Maio de 26 de Maio necessitam de ser corrigidas e alterados os valores a cobrar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Para que se proceda à sua correcção, solicita-se autorização para efectuar a despesa e proceder à correcção das guias no dia em que foram emitid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 anexo relação das respectivas gui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e nos termos da informação, autorizar a realização da despesa e proceder à devida correcção das guia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quinze horas e quarenta minutos, foi a reunião encerrada, lavrando-se para constar a presente acta, que vai ser assinada pelo Senhor Presidente e por mim, Carla Maria Pereira Cabrita Silva Farinha, Directora de Departamento Municipal do Departamento de Administração e Finanças, em regime de substituição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50165</wp:posOffset>
                </wp:positionV>
                <wp:extent cx="6198870" cy="3342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6pt;margin-top:3.9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  <w:t>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1 de Junho de 201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1 de Junho de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 w:val="false"/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 w:val="false"/>
      <w:i/>
      <w:sz w:val="24"/>
    </w:rPr>
  </w:style>
  <w:style w:type="character" w:styleId="WW8Num10z0">
    <w:name w:val="WW8Num10z0"/>
    <w:qFormat/>
    <w:rPr>
      <w:rFonts w:ascii="Comic Sans MS" w:hAnsi="Comic Sans MS" w:cs="Comic Sans MS"/>
      <w:b w:val="false"/>
      <w:i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 w:val="false"/>
      <w:i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3Carcter">
    <w:name w:val="Corpo de texto 3 Carácter"/>
    <w:basedOn w:val="Tipodeletrapredefinidodopargrafo"/>
    <w:qFormat/>
    <w:rPr>
      <w:sz w:val="16"/>
      <w:szCs w:val="16"/>
    </w:rPr>
  </w:style>
  <w:style w:type="character" w:styleId="Edocreadonlytext1">
    <w:name w:val="edocreadonlytext1"/>
    <w:basedOn w:val="Tipodeletrapredefinidodopargrafo"/>
    <w:qFormat/>
    <w:rPr>
      <w:rFonts w:ascii="Tahoma" w:hAnsi="Tahoma" w:cs="Tahoma"/>
      <w:b w:val="false"/>
      <w:bCs w:val="false"/>
      <w:color w:val="00155E"/>
      <w:sz w:val="16"/>
      <w:szCs w:val="16"/>
      <w:bdr w:val="single" w:sz="6" w:space="0" w:color="688CAF"/>
      <w:shd w:fill="FFFEFF" w:val="clear"/>
    </w:rPr>
  </w:style>
  <w:style w:type="character" w:styleId="Ttulo1Carcter">
    <w:name w:val="Título 1 Carácter"/>
    <w:basedOn w:val="Tipodeletrapredefinidodopargrafo"/>
    <w:qFormat/>
    <w:rPr>
      <w:rFonts w:ascii="Comic Sans MS" w:hAnsi="Comic Sans MS" w:cs="Comic Sans MS"/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8:00Z</dcterms:created>
  <dc:creator>essilva</dc:creator>
  <dc:description/>
  <cp:keywords/>
  <dc:language>en-US</dc:language>
  <cp:lastModifiedBy>vdias.1520</cp:lastModifiedBy>
  <cp:lastPrinted>2010-06-24T09:54:00Z</cp:lastPrinted>
  <dcterms:modified xsi:type="dcterms:W3CDTF">2010-06-30T11:48:00Z</dcterms:modified>
  <cp:revision>2</cp:revision>
  <dc:subject/>
  <dc:title>ACTA DA REUNIÃO 'Tipo de reunião (maiúsculas)' DA CÂMARA MUNICIPAL DE</dc:title>
</cp:coreProperties>
</file>