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ACTA DA REUNIÃO EXTRA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8 DE OUTUBRO DE 2010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 xml:space="preserve">Ao oitavo dia do mês de Outubro do ano dois mil e dez, nesta cidade de Albufeira, no Salão Nobre do Município, realizou-se, na sequência de convocatória formalizada nos termos legalmente previstos, uma reunião extraordinária Câmara Municipal de Albufeira, sob a presidência do seu Presidente, Senhor </w:t>
      </w:r>
      <w:r>
        <w:rPr>
          <w:b/>
          <w:sz w:val="24"/>
          <w:szCs w:val="24"/>
        </w:rPr>
        <w:t>Desidério Jorge da Silva</w:t>
      </w:r>
      <w:r>
        <w:rPr>
          <w:sz w:val="24"/>
          <w:szCs w:val="24"/>
        </w:rPr>
        <w:t xml:space="preserve">, achando-se presentes o Vice-Presidente, Senhor </w:t>
      </w:r>
      <w:r>
        <w:rPr>
          <w:b/>
          <w:sz w:val="24"/>
          <w:szCs w:val="24"/>
        </w:rPr>
        <w:t>José Carlos Martins Rolo</w:t>
      </w:r>
      <w:r>
        <w:rPr>
          <w:sz w:val="24"/>
          <w:szCs w:val="24"/>
        </w:rPr>
        <w:t xml:space="preserve">, e os Vereadores, Senhores, </w:t>
      </w:r>
      <w:r>
        <w:rPr>
          <w:b/>
          <w:sz w:val="24"/>
          <w:szCs w:val="24"/>
        </w:rPr>
        <w:t>Marlene Martins Dias da Silva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Carlos Sérgio Freire Quintino</w:t>
      </w:r>
      <w:r>
        <w:rPr>
          <w:sz w:val="24"/>
          <w:szCs w:val="24"/>
        </w:rPr>
        <w:t xml:space="preserve"> e </w:t>
      </w:r>
      <w:r>
        <w:rPr>
          <w:b/>
          <w:sz w:val="24"/>
          <w:szCs w:val="24"/>
        </w:rPr>
        <w:t>Ana Filipa Simões Grade dos Santos Pífaro Dinis</w:t>
      </w:r>
      <w:r>
        <w:rPr>
          <w:sz w:val="24"/>
          <w:szCs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Participou a</w:t>
      </w:r>
      <w:r>
        <w:rPr>
          <w:bCs/>
          <w:sz w:val="24"/>
          <w:szCs w:val="24"/>
        </w:rPr>
        <w:t xml:space="preserve"> Senhora Vereadora </w:t>
      </w:r>
      <w:r>
        <w:rPr>
          <w:b/>
          <w:sz w:val="24"/>
          <w:szCs w:val="24"/>
        </w:rPr>
        <w:t>Francelina da Luz Rodrigues Lourenço</w:t>
      </w:r>
      <w:r>
        <w:rPr>
          <w:sz w:val="24"/>
          <w:szCs w:val="24"/>
        </w:rPr>
        <w:t xml:space="preserve">, nos termos previstos nos artigos septuagésimo oitavo e septuagésimo nono da Lei número cento e sessenta e nove, barra, noventa e nove, de dezoito de Setembro, em substituição do Senhor Vereador </w:t>
      </w:r>
      <w:r>
        <w:rPr>
          <w:b/>
          <w:sz w:val="24"/>
          <w:szCs w:val="24"/>
        </w:rPr>
        <w:t>David Martins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que, conforme documento apresentado, datado de sete do corrente mês, informou da sua impossibilidade de participar na reunião por motivos de ordem profissional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 xml:space="preserve">Não participou o Senhor Vereador, </w:t>
      </w:r>
      <w:r>
        <w:rPr>
          <w:b/>
          <w:sz w:val="24"/>
          <w:szCs w:val="24"/>
        </w:rPr>
        <w:t xml:space="preserve">José Manuel Bota Sequeira, </w:t>
      </w:r>
      <w:r>
        <w:rPr>
          <w:sz w:val="24"/>
          <w:szCs w:val="24"/>
        </w:rPr>
        <w:t xml:space="preserve">que, conforme documento apresentado, se encontra doente, não podendo, por isso, comparecer à reunião, e cuja falta </w:t>
      </w:r>
      <w:r>
        <w:rPr>
          <w:b/>
          <w:sz w:val="24"/>
          <w:szCs w:val="24"/>
        </w:rPr>
        <w:t>a Câmara deliberou, por unanimidade, considerar justificad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 xml:space="preserve">Secretariou a Chefe de Divisão Municipal da Divisão de Recursos Humanos, </w:t>
      </w:r>
      <w:r>
        <w:rPr>
          <w:b/>
          <w:sz w:val="24"/>
          <w:szCs w:val="24"/>
        </w:rPr>
        <w:t>Carla de Lurdes Venâncio Guerreiro</w:t>
      </w:r>
      <w:r>
        <w:rPr>
          <w:sz w:val="24"/>
          <w:szCs w:val="24"/>
        </w:rPr>
        <w:t xml:space="preserve">, em substituição, por motivo de férias, da Directora de Departamento Municipal do Departamento de Administração e Finanças, em regime de substituição, </w:t>
      </w:r>
      <w:r>
        <w:rPr>
          <w:b/>
          <w:bCs/>
          <w:sz w:val="24"/>
          <w:szCs w:val="24"/>
        </w:rPr>
        <w:t>Carla Maria Pereira Cabrita Silva Farinha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Declarada aberta a reunião pelo Senhor Presidente, pelas quinze hora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confirmada</w:t>
      </w:r>
      <w:r>
        <w:rPr>
          <w:sz w:val="24"/>
          <w:szCs w:val="24"/>
        </w:rPr>
        <w:t>, por maioria, a aprovação da acta da reunião realizada no dia vinte e um de Setembro de dois mil e dez, a qual havia sido aprovada em minuta, após ter sido dispensada a respectiva leitura uma vez que uma cópia da mesma foi entregue aos Senhores membros do Órgão Executivo com a Ordem do Di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 w:val="24"/>
          <w:szCs w:val="24"/>
        </w:rPr>
        <w:t>Votação: votaram no sentido da deliberação o Senhor Presidente, o Senhor Vice-Presidente e os Senhores Vereadores Carlos Quintino e Ana Pífaro; abstiveram-se as Senhoras Vereadoras Marlene Silva e Francelina Lourenço, que declararam fazê-lo por não terem participado na reunião em causa.</w:t>
      </w: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omou a Câmara conhecimento</w:t>
      </w:r>
      <w:r>
        <w:rPr>
          <w:szCs w:val="24"/>
        </w:rPr>
        <w:t xml:space="preserve"> de que os saldos em dinheiro, segundo o Resumo Diário da Tesouraria do dia sete de Outubro de dois mil e dez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perações Orçamentais – dois milhões, oitocentos e oitenta e dois mil, setecentos e noventa e dois euros e noventa e três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perações não Orçamentais – um milhão, duzentos e cinquenta e oito mil, seiscentos e trinta e dois euros e vinte e nov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color w:val="FF0000"/>
          <w:szCs w:val="24"/>
        </w:rPr>
      </w:pPr>
      <w:r>
        <w:rPr>
          <w:b/>
          <w:color w:val="FF0000"/>
          <w:szCs w:val="24"/>
        </w:rPr>
        <w:t>= LEGISLAÇÃO E OUTRAS PUBLIC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omou a Câmara conhecimento</w:t>
      </w:r>
      <w:r>
        <w:rPr>
          <w:szCs w:val="24"/>
        </w:rPr>
        <w:t>, através de fotocópias distribuídas a cada um dos seus membros, do teor:</w:t>
        <w:tab/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0" w:hanging="0"/>
        <w:rPr/>
      </w:pPr>
      <w:r>
        <w:rPr>
          <w:sz w:val="24"/>
          <w:szCs w:val="24"/>
        </w:rPr>
        <w:t xml:space="preserve">Da </w:t>
      </w:r>
      <w:r>
        <w:rPr>
          <w:b/>
          <w:sz w:val="24"/>
          <w:szCs w:val="24"/>
        </w:rPr>
        <w:t>Resolução do Conselho de Ministros, n.º 75/2010, de vinte e dois de Setembro</w:t>
      </w:r>
      <w:r>
        <w:rPr>
          <w:sz w:val="24"/>
          <w:szCs w:val="24"/>
        </w:rPr>
        <w:t>, que estabelece as regras de implementação do regime de cobrança de taxas de portagem em todas as auto-estradas sem custos para o utilizador (SCUT);</w:t>
        <w:tab/>
        <w:t xml:space="preserve"> </w:t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Do </w:t>
      </w:r>
      <w:r>
        <w:rPr>
          <w:b/>
          <w:sz w:val="24"/>
          <w:szCs w:val="24"/>
        </w:rPr>
        <w:t>Decreto-Lei n.º 102/2010, de vinte e três de Setembro</w:t>
      </w:r>
      <w:r>
        <w:rPr>
          <w:sz w:val="24"/>
          <w:szCs w:val="24"/>
        </w:rPr>
        <w:t>, que estabelece o regime da avaliação e gestão da qualidade do ar ambiente, transpondo a Directiva número dois mil e oito, barra, cinquenta, barra, CE, do Parlamento Europeu e do Conselho, de vinte e um de Maio, e a Directiva número dois mil e quatro, barra, cento e sete, barra, CE, do Parlamento Europeu e do Conselho, de quinze de Dezembro;</w:t>
        <w:tab/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Do </w:t>
      </w:r>
      <w:r>
        <w:rPr>
          <w:b/>
          <w:sz w:val="24"/>
          <w:szCs w:val="24"/>
        </w:rPr>
        <w:t>Decreto-Lei n.º 103/2010, de vinte e quatro de Setembro</w:t>
      </w:r>
      <w:r>
        <w:rPr>
          <w:sz w:val="24"/>
          <w:szCs w:val="24"/>
        </w:rPr>
        <w:t>, que estabelece as normas de qualidade ambiental no domínio da política da água e transpõe a Directiva número dois mil e oito, barra, cento e cinco, barra, CE, do Parlamento Europeu e do Conselho, de dezasseis de Dezembro, e parcialmente a Directiva número dois mil e nove, barra, noventa, barra, CE, da Comissão, de trinta e um de Julh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Para cumprimento do disposto no número três, do artigo sexagésimo quinto, da Lei número cento e sessenta e nove, barra, noventa e nove, de dezoito de Setembro, </w:t>
      </w:r>
      <w:r>
        <w:rPr>
          <w:b/>
          <w:szCs w:val="24"/>
        </w:rPr>
        <w:t>a</w:t>
      </w:r>
      <w:r>
        <w:rPr>
          <w:szCs w:val="24"/>
        </w:rPr>
        <w:t xml:space="preserve"> </w:t>
      </w:r>
      <w:r>
        <w:rPr>
          <w:b/>
          <w:szCs w:val="24"/>
        </w:rPr>
        <w:t>Câmara tomou conhecimento</w:t>
      </w:r>
      <w:r>
        <w:rPr>
          <w:szCs w:val="24"/>
        </w:rPr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INFORMAÇÕES – TRANSPORTES AUTORIZADOS COM BASE NOS CONTRATOS-PROGRAMA DE DESENVOLVIMENTO DESPORTIVO EM VIG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Foi apresentada, a título de informação, duas relações dos transportes autorizados pelo Senhor Presidente, com base no previsto nos contratos-programa celebrados com as diversas associações desportivas, documentos que ficam arquivados na pasta de documentos respeitantes à presente reuni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TRANSPORTES – APPACDM – ASSOCIAÇÃO PORTUGUESA DE PAIS E AMIGOS DO CIDADÃO DEFICIENTE MENTAL DE LISBOA – RATIFICAÇÃO DE 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cionado com o assunto em título referido foi apresentado um documento contendo despacho proferido pelo Senhor Presidente, em vinte de Setembro último, através do qual, invocando o previsto na alínea b) do número quatro do artigo sexagésimo quarto da Lei número cento e sessenta e nove, barra, noventa e nove, de dezoito de Setembro, autorizou a disponibilização de transporte a APPACDM – Associação Portuguesa de Pais e Amigos do Cidadão Deficiente Mental de Lisboa, para deslocação do Terminal Rodoviário para o Inatel, no dia vinte e um de Setembro último, no âmbito de uma Colónia de Férias, 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ratificar o despacho do Senhor Presidente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TRANSPORTES – INSTITUIÇÕES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Antes da discussão deste assunto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Tendo o impedimento sido declarado, nas condições previstas no Código do Procedimento Administrativo, o Senhor Vice-Presidente ausentou-se da sala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cionado com o assunto em título referido foi apresentado um documento subscrito pelo Senhor Presidente, em um de Outubro corrente, através do qual, invocando o previsto na alínea b) do número quatro do artigo sexagésimo quarto da Lei número cento e sessenta e nove, barra, noventa e nove, de dezoito de Setembro, propõe que a Câmara Municipal autorize a disponibilização dos seguintes transportes, às seguintes entidades, para participação em diversas actividades, nos seguintes dias de Outubro corrente:</w:t>
        <w:tab/>
        <w:t xml:space="preserve"> </w:t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0" w:hanging="0"/>
        <w:rPr/>
      </w:pPr>
      <w:r>
        <w:rPr>
          <w:sz w:val="24"/>
          <w:szCs w:val="24"/>
        </w:rPr>
        <w:t>Junta de Freguesia de Albufeira, para deslocação a Fátima, no dia vinte e dois;</w:t>
        <w:tab/>
        <w:t xml:space="preserve"> </w:t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0" w:hanging="0"/>
        <w:rPr>
          <w:sz w:val="24"/>
          <w:szCs w:val="24"/>
        </w:rPr>
      </w:pPr>
      <w:r>
        <w:rPr>
          <w:sz w:val="24"/>
          <w:szCs w:val="24"/>
        </w:rPr>
        <w:t>Imortal Desportivo Clube, para deslocação ao Aeroporto de Faro no dia dezasseis, retorno do Aeroporto de Lisboa no dia dezassete, Silves no dia dezasseis, Silves e Portimão no dia dezassete, a Aljezur no dia vinte e três e a Loulé no dia trinta e um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 dos presentes, aprovar a propos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Não estava presente o Senhor Vice-Presidente, que a seguir à votação regressou à sal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TRANSPORTES – CPCJ – COMISSÃO DE PROTECÇÃO DE CRIANÇAS E JOVENS DE ALBUFEIRA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Antes da discussão deste assunto, a Senhora Vereadora Marlene Silva, com fundamento no facto de ser Presidente da Comissão de Protecção de Crianças e Jovens de Albufeira, e invocando o previsto na alínea a) do número um, do artigo quadragésimo quarto do Código do Procedimento Administrativo, suscitou a respectiva situação de impedimento.</w:t>
      </w: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 w:val="24"/>
          <w:szCs w:val="24"/>
        </w:rPr>
        <w:t>Tendo o impedimento sido declarado, nas condições previstas no Código do Procedimento Administrativo, a Senhora Vereadora ausentou-se da sala.</w:t>
      </w:r>
      <w:r>
        <w:rPr>
          <w:bCs/>
          <w:sz w:val="24"/>
          <w:szCs w:val="24"/>
        </w:rPr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Foi apresentado um documento subscrito pelo Senhor Presidente, em um de Outubro corrente, através do qual, invocando o previsto na alínea b) do número quatro do artigo sexagésimo quarto da Lei número cento e sessenta e nove, barra, noventa e nove, de dezoito de Setembro, propõe que a Câmara Municipal autorize a disponibilização de transporte à CPCJ – Comissão de Protecção de Crianças e Jovens de Albufeira, para deslocação de um utente, a Faro, a fim de realizar sessões de fisioterapia na Associação Portuguesa de Paralisia Cerebral daquela cidade, às terças e quintas-feiras, durante o mês de Outubro corrente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 dos presentes, aprovar a propos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</w:rPr>
      </w:pPr>
      <w:r>
        <w:rPr>
          <w:b/>
          <w:sz w:val="24"/>
        </w:rPr>
        <w:t xml:space="preserve">Não estava presente </w:t>
      </w:r>
      <w:r>
        <w:rPr>
          <w:b/>
          <w:bCs/>
          <w:sz w:val="24"/>
          <w:szCs w:val="24"/>
        </w:rPr>
        <w:t>a Senhora Vereadora Marlene Silva</w:t>
      </w:r>
      <w:r>
        <w:rPr>
          <w:b/>
          <w:sz w:val="24"/>
        </w:rPr>
        <w:t xml:space="preserve">, </w:t>
      </w:r>
      <w:r>
        <w:rPr>
          <w:b/>
          <w:sz w:val="24"/>
          <w:szCs w:val="28"/>
        </w:rPr>
        <w:t>que a seguir à votação regressou à sala.</w:t>
      </w:r>
      <w:r>
        <w:rPr>
          <w:sz w:val="24"/>
          <w:szCs w:val="28"/>
        </w:rPr>
        <w:tab/>
      </w:r>
      <w:r>
        <w:rPr>
          <w:b/>
          <w:sz w:val="24"/>
          <w:szCs w:val="28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TRANSPORTES – CLUBE DE ARTES MARCIAIS DE ALBUFEIRA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Foi apresentado um documento subscrito pelo Senhor Vice-Presidente, em vinte e nove de Setembro último, através do qual, invocando o previsto na alínea b) do número quatro do artigo sexagésimo quarto da Lei número cento e sessenta e nove, barra, noventa e nove, de dezoito de Setembro, propõe que a Câmara Municipal autorize a disponibilização do transporte solicitado pelo Clube de Artes Marciais de Albufeira, para transporte de material desportivo de Boliqueime para a Piscina Municipal de Albufeira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POIOS – CASA DO BENFICA DO ALGARVE – RATIFICAÇÃO DE 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Foi apresentado um documento contendo despacho proferido pelo Senhor Presidente da Câmara, em um de Outubro corrente, através do qual, invocando o previsto na alínea b) do número quatro do artigo sexagésimo quarto da Lei número cento e sessenta e nove, barra, noventa e nove, de dezoito de Setembro, determinou a prestação de apoio à Casa do Benfica, na realização de uma reunião, no dia um de Outubro também corrente, mediante a disponibilização da sala de reuniões dos Paços do Concelho, 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ratificar o despacho do Senhor Presidente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POIOS – ASSOCIAÇÃO DE BASQUEBOL DO ALGARVE – RATIFICAÇÃO DE 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Foi apresentado um documento contendo despacho proferido pelo Senhor Presidente da Câmara, em quatro de Outubro corrente, através do qual, invocando o previsto na alínea b) do número quatro do artigo sexagésimo quarto da Lei número cento e sessenta e nove, barra, noventa e nove, de dezoito de Setembro, determinou a prestação de apoio à Associação de Basquetebol do Algarve, na realização de uma Acção de Esclarecimento relacionada com as novas regras de Basquetebol, no dia cinco de Outubro também corrente, mediante a disponibilização do Pavilhão Desportivo de Albufeira, 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ratificar o despacho do Senhor Presidente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= APOIOS – CENTRO PAROQUIAL DE PADERNE – RATIFICAÇÃO DE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Foi apresentado um documento contendo despacho proferido pelo Senhor Vice-Presidente, na falta do Presidente da Câmara, em vinte e oito de Setembro último, através do qual, invocando o previsto na alínea b) do número quatro do artigo sexagésimo quarto da Lei número cento e sessenta e nove, barra, noventa e nove, de dezoito de Setembro, determinou a prestação de apoio ao Centro Paroquial de Paderne, na realização de uma reunião geral de pais e encarregados de educação da Creche “Os Palmeirinhas”, no dia vinte e nove de Setembro também último, mediante a disponibilização da Sala Polivalente da Biblioteca Municipal Lídia Jorge, e, conforme o disposto no número três do artigo sexagésimo oitavo da mesma lei, remeteu aquele despacho para ratificação pela Câmara Municipal. 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ratificar o despacho do Senhor Vice-Presidente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POIOS – JUVENTUDE DESPORTIVA DAS FONTAÍNHAS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Subscrita pelo Senhor 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Através do documento anexo, vem a Juventude Desportiva das Fontainhas, solicitar apoio para a realização do “XIII Passeio de Cicloturismo”, a ter lugar no próximo dia 14 de Novembro de 2010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Gautami"/>
          <w:i/>
          <w:i/>
          <w:iCs/>
          <w:szCs w:val="24"/>
        </w:rPr>
      </w:pPr>
      <w:r>
        <w:rPr>
          <w:rFonts w:cs="Gautami"/>
          <w:i/>
          <w:iCs/>
          <w:szCs w:val="24"/>
        </w:rPr>
        <w:t>Que é filosofia desta Câmara Municipal a promoção das actividades desportivas no nosso Concelho em todas as faixas etárias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Gautami"/>
          <w:i/>
          <w:i/>
          <w:iCs/>
          <w:szCs w:val="24"/>
        </w:rPr>
      </w:pPr>
      <w:r>
        <w:rPr>
          <w:rFonts w:cs="Gautami"/>
          <w:i/>
          <w:iCs/>
          <w:szCs w:val="24"/>
        </w:rPr>
        <w:t>Que a Câmara Municipal apoiará os clubes que mobilizem praticantes residentes no concelho de Albufeira, organizem o maior número de actividades e de eventos, desenvolvam maior número de modalidades, criem profundas relações com a comunidade envolvente e demonstrem uma actividade consistente do ponto de vista desportivo e pedagógico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Gautami"/>
          <w:i/>
          <w:i/>
          <w:iCs/>
          <w:szCs w:val="24"/>
        </w:rPr>
      </w:pPr>
      <w:r>
        <w:rPr>
          <w:rFonts w:cs="Gautami"/>
          <w:i/>
          <w:iCs/>
          <w:szCs w:val="24"/>
        </w:rPr>
        <w:t>Que este tipo de evento contribui para o desenvolvimento social cultural e desportivo da região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Gautami"/>
          <w:i/>
          <w:i/>
          <w:iCs/>
          <w:szCs w:val="24"/>
        </w:rPr>
      </w:pPr>
      <w:r>
        <w:rPr>
          <w:rFonts w:cs="Gautami"/>
          <w:i/>
          <w:iCs/>
          <w:szCs w:val="24"/>
        </w:rPr>
        <w:t>Que o evento se enquadra na alínea b), do n.º 4 do artº. 64 da Lei 169/99 de 18 de Setembro; na redacção dada pela Lei nº 5-A/02, de 11 de Janeiro, que confere à Câmara Municipal a competência, para apoiar ou comparticipar pelos meios adequados, no apoio à actividade municipal, de natureza social, cultural, desportiva, recreativa ou outr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Cedência dos balneários gerais (masculinos/femininos) das Piscinas Municipais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Disponibilização de uma carrinha de caixa aberta para apoio aos ciclistas durante o percurso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Cedência de 300 fotocópias de folhetos e diplomas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Garantir o serviço dos BVA, com a presença de uma ambulância, no local do evento, pelo valor total de 200,00 euros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Oferta de 20 medalhas da cidade e respectivo estojo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Divulgação do evento nos meios de comunicação social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Execução de 2 faixas publicitárias alusivas ao evento, podendo ser efectuadas ao abrigo do procedimento em vigor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Isenção do pagamento das taxas aplicáveis ao evento, nos termos previstos na alínea a) do n.º 4 do artigo 5.º do Regulamento da Taxas e Outras Receitas do Município de Albufeira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  <w:tab/>
      </w:r>
    </w:p>
    <w:p>
      <w:pPr>
        <w:pStyle w:val="TextBody"/>
        <w:widowControl w:val="false"/>
        <w:tabs>
          <w:tab w:val="clear" w:pos="709"/>
          <w:tab w:val="left" w:pos="9866" w:leader="none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POIOS – ASSOCIAÇÃO DE FUTEBOL DO ALGARVE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Antes da discussão deste assunto, o Senhor Vice-Presidente, com fundamento no facto de fazer parte dos órgãos sociais da Associação de Futebol do Algarve, e invocando o previsto na alínea a) do número um, do artigo quadragésimo quarto do Código do Procedimento Administrativo, suscitou a respectiva situação de impedimento.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Tendo o impedimento sido declarado, nas condições previstas no Código do Procedimento Administrativo, o Senhor Vice-Presidente ausentou-se da sala.</w:t>
      </w:r>
      <w:r>
        <w:rPr>
          <w:sz w:val="24"/>
          <w:szCs w:val="24"/>
        </w:rPr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Subscrita pelo Senhor 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Pela Associação de Futebol do Algarve, foi, através do requerimento junto ao presente, solicitada a utilização do Pavilhão Desportivo de Olhos de Água, para a realização da Supertaça do Algarve em Futsal Femininos, a ter lugar no próximo dia 16 de Outubro de 2010, pelas 17:00h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/>
      </w:pPr>
      <w:r>
        <w:rPr>
          <w:i/>
          <w:iCs/>
          <w:szCs w:val="24"/>
        </w:rPr>
        <w:t>Que este tipo de apoio contribui como forma de incentivo à prática desportiva;</w:t>
        <w:tab/>
        <w:t xml:space="preserve"> </w:t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se trata de uma forma de promovermos e motivarmos a utilização dos equipamentos desportivos municipais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é filosofia desta Câmara Municipal a promoção das actividades desportivas no nosso Concelho em todas as faixas etárias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Câmara Municipal apoiará os clubes/associações que mobilizem praticantes residentes no concelho de Albufeira, organizem o maior número de actividades e de eventos, desenvolvam maior número de modalidades, criem profundas relações com a comunidade envolvente e demonstrem uma actividade consistente do ponto de vista desportivo e pedagógico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/>
      </w:pPr>
      <w:r>
        <w:rPr>
          <w:i/>
          <w:iCs/>
          <w:szCs w:val="24"/>
        </w:rPr>
        <w:t>Que o solicitado se enquadra na alínea b), do n.º 4 do art.º 64º da Lei 169/99 de 18 de Setembro;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340" w:leader="none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A excelentíssima Câmara Municipal delibere apoiar a Federação de Futebol do Algarve, nos seguintes termos: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utorizar a utilização do Pavilhão Desportivo de Olhos de Água, conforme solicitad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 dos presentes, aprovar a propos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Não estava presente o Senhor Vice-Presidente, que a seguir à votação regressou à sala.</w:t>
      </w:r>
      <w:r>
        <w:rPr>
          <w:sz w:val="24"/>
          <w:szCs w:val="24"/>
        </w:rPr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POIOS – ATLÉTICO CLUBE DE ALBUFEIRA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Subscrita pelo Senhor 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Cs w:val="24"/>
        </w:rPr>
      </w:pPr>
      <w:r>
        <w:rPr>
          <w:rFonts w:cs="Gautami"/>
          <w:i/>
          <w:iCs/>
          <w:szCs w:val="24"/>
        </w:rPr>
        <w:t>“</w:t>
      </w:r>
      <w:r>
        <w:rPr>
          <w:rFonts w:cs="Gautami"/>
          <w:i/>
          <w:iCs/>
          <w:szCs w:val="24"/>
        </w:rPr>
        <w:t>Pelo Atlético Clube de Albufeira, foi, através do requerimento junto ao presente, solicitada a autorização para a realização de treinos da modalidade de voleibol, época desportiva 2010/2011, a ter lugar às terças-feiras das 17:00h às 18:30h, no Pavilhão Municipal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bCs/>
          <w:i/>
          <w:i/>
          <w:iCs/>
          <w:szCs w:val="24"/>
        </w:rPr>
      </w:pPr>
      <w:r>
        <w:rPr>
          <w:rFonts w:cs="Gautami"/>
          <w:bCs/>
          <w:i/>
          <w:iCs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/>
      </w:pPr>
      <w:r>
        <w:rPr>
          <w:rFonts w:cs="Gautami"/>
          <w:i/>
          <w:iCs/>
          <w:szCs w:val="24"/>
        </w:rPr>
        <w:t>Que este tipo de apoio contribui como forma de incentivo à prática desportiva;</w:t>
        <w:tab/>
        <w:t xml:space="preserve"> </w:t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Gautami"/>
          <w:i/>
          <w:i/>
          <w:iCs/>
          <w:szCs w:val="24"/>
        </w:rPr>
      </w:pPr>
      <w:r>
        <w:rPr>
          <w:rFonts w:cs="Gautami"/>
          <w:i/>
          <w:iCs/>
          <w:szCs w:val="24"/>
        </w:rPr>
        <w:t>Que se trata de uma forma de promovermos e motivarmos a utilização dos equipamentos desportivos municipais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Gautami"/>
          <w:i/>
          <w:i/>
          <w:iCs/>
          <w:szCs w:val="24"/>
        </w:rPr>
      </w:pPr>
      <w:r>
        <w:rPr>
          <w:rFonts w:cs="Gautami"/>
          <w:i/>
          <w:iCs/>
          <w:szCs w:val="24"/>
        </w:rPr>
        <w:t>Que é filosofia desta Câmara Municipal a promoção das actividades desportivas no nosso Concelho em todas as faixas etárias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Gautami"/>
          <w:i/>
          <w:i/>
          <w:iCs/>
          <w:color w:val="000000"/>
          <w:szCs w:val="24"/>
        </w:rPr>
      </w:pPr>
      <w:r>
        <w:rPr>
          <w:rFonts w:cs="Gautami"/>
          <w:i/>
          <w:iCs/>
          <w:color w:val="000000"/>
          <w:szCs w:val="24"/>
        </w:rPr>
        <w:t>Que a Câmara Municipal apoiará os clubes que mobilizem praticantes residentes no concelho de Albufeira, organizem o maior número de actividades e de eventos, desenvolvam maior número de modalidades, criem profundas relações com a comunidade envolvente e demonstrem uma actividade consistente do ponto de vista desportivo e pedagógico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Gautami"/>
          <w:i/>
          <w:i/>
          <w:iCs/>
          <w:color w:val="000000"/>
          <w:szCs w:val="24"/>
        </w:rPr>
      </w:pPr>
      <w:r>
        <w:rPr>
          <w:rFonts w:cs="Gautami"/>
          <w:i/>
          <w:iCs/>
          <w:color w:val="000000"/>
          <w:szCs w:val="24"/>
        </w:rPr>
        <w:t>Que as entidades requerentes têm nos seus objectivos o desenvolvimento desportivo no nosso Concelho;</w:t>
        <w:tab/>
      </w:r>
      <w:r>
        <w:rPr>
          <w:rFonts w:cs="Gautami"/>
          <w:i/>
          <w:iCs/>
          <w:szCs w:val="24"/>
        </w:rPr>
        <w:t xml:space="preserve"> </w:t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Gautami"/>
          <w:i/>
          <w:i/>
          <w:iCs/>
          <w:szCs w:val="24"/>
        </w:rPr>
      </w:pPr>
      <w:r>
        <w:rPr>
          <w:rFonts w:cs="Gautami"/>
          <w:i/>
          <w:iCs/>
          <w:szCs w:val="24"/>
        </w:rPr>
        <w:t>Que o solicitado se enquadra na alínea b), do n.º 4 do art.º 64º da Lei 169/99 de 18 de Setembro;</w:t>
        <w:tab/>
      </w:r>
      <w:r>
        <w:rPr>
          <w:i/>
          <w:i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bCs/>
          <w:i/>
          <w:i/>
          <w:iCs/>
          <w:szCs w:val="24"/>
        </w:rPr>
      </w:pPr>
      <w:r>
        <w:rPr>
          <w:rFonts w:cs="Gautami"/>
          <w:bCs/>
          <w:i/>
          <w:iCs/>
          <w:szCs w:val="24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  <w:szCs w:val="24"/>
        </w:rPr>
      </w:pPr>
      <w:r>
        <w:rPr>
          <w:rFonts w:cs="Gautami"/>
          <w:i/>
          <w:iCs/>
          <w:szCs w:val="24"/>
        </w:rPr>
        <w:t>A excelentíssima Câmara Municipal delibere apoiar o Atlético Clube de Albufeira, nos seguintes termos: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Gautami"/>
          <w:i/>
          <w:i/>
          <w:iCs/>
          <w:color w:val="000000"/>
          <w:szCs w:val="24"/>
        </w:rPr>
      </w:pPr>
      <w:r>
        <w:rPr>
          <w:rFonts w:cs="Gautami"/>
          <w:i/>
          <w:iCs/>
          <w:color w:val="000000"/>
          <w:szCs w:val="24"/>
        </w:rPr>
        <w:t>Autorizar a utilização do Pavilhão Municipal de Albufeira,</w:t>
      </w:r>
      <w:r>
        <w:rPr>
          <w:rFonts w:cs="Gautami"/>
          <w:i/>
          <w:iCs/>
          <w:szCs w:val="24"/>
        </w:rPr>
        <w:t xml:space="preserve"> às terças-feiras das 17:00h às 18:30h, </w:t>
      </w:r>
      <w:r>
        <w:rPr>
          <w:rFonts w:cs="Gautami"/>
          <w:i/>
          <w:iCs/>
          <w:color w:val="000000"/>
          <w:szCs w:val="24"/>
        </w:rPr>
        <w:t>para a realização de treinos - época desportiva 2010/2011, conforme solicitad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POIOS – CLUBE DESPORTIVO AREIAS DE SÃO JOÃO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Subscrita pelo Senhor 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Através do documento anexo, vem o Clube Desportivo Areias de S. João, solicitar apoio para a utilização da Pista de Atletismo do Estádio Municipal de Albufeira, para a realização de treinos, às terças-feiras e quintas-feiras, das 18:00h às 20:00h, durante a época desportiva 2010/2011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/>
      </w:pPr>
      <w:r>
        <w:rPr>
          <w:i/>
          <w:iCs/>
          <w:szCs w:val="24"/>
        </w:rPr>
        <w:t>Que este tipo de apoio contribui como forma de incentivo à prática desportiva;</w:t>
        <w:tab/>
        <w:t xml:space="preserve"> </w:t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se trata de uma forma de promovermos e motivarmos a utilização dos equipamentos desportivos municipais;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é filosofia desta Câmara Municipal a promoção das actividades desportivas no nosso Concelho em todas as faixas etárias;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Câmara Municipal apoiará os clubes que mobilizem praticantes residentes no concelho de Albufeira, organizem o maior número de actividades e de eventos, desenvolvam maior número de modalidades, criem profundas relações com a comunidade envolvente e demonstrem uma actividade consistente do ponto de vista desportivo e pedagógico;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/>
      </w:pPr>
      <w:r>
        <w:rPr>
          <w:i/>
          <w:iCs/>
          <w:szCs w:val="24"/>
        </w:rPr>
        <w:t>Que as entidades requerentes têm nos seus objectivos o desenvolvimento desportivo no nosso Concelho;</w:t>
        <w:tab/>
        <w:t xml:space="preserve"> </w:t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/>
      </w:pPr>
      <w:r>
        <w:rPr>
          <w:i/>
          <w:iCs/>
          <w:szCs w:val="24"/>
        </w:rPr>
        <w:t>Que o solicitado se enquadra na alínea b), do n.º 4 do art.º 64º da Lei 169/99 de 18 de Setembro;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A excelentíssima Câmara Municipal delibere apoiar o Clube Desportivo Areias de S. João, nos seguintes termos: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utorizar a utilização da Pista de Atletismo do Estádio Municipal, para a realização de treinos - época desportiva 2010/2011, às terças-feiras e quintas-feiras, das 18:00h às 20.00h, conforme solicitad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POIOS – CLUBE DE ARTES MARCIAIS DE ALBUFEIRA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Subscrita pelo Senhor Vice-Presidente foi apresentada uma proposta, relacionada com a realização da “Open Week” do Clube,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O Clube de Artes Marciais de Albufeira, através do documento em anexo, solicitou à Câmara Municipal de Albufeira, apoio para a realização do evento em epígrafe, que terá lugar de 11 a 17 de Outubro de 2010, no Concelho de Albufeira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O evento se enquadra na alínea b), do n.º 4 do art. 64º da Lei 169/99 de 18 de Setembro; na redacção dada pela Lei nº 5-A/02, de 11 de Janeiro, que confere a competência à Câmara Municipal, para apoiar ou comparticipar pelos meios adequados, no apoio a actividade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Esta iniciativa está aberta ao público em geral e tem por objectivo motivar a população a iniciar ou a continuar uma prática desportiva no sentido de proporcionar hábitos e estilos de vida saudáveis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/>
      </w:pPr>
      <w:r>
        <w:rPr>
          <w:i/>
          <w:iCs/>
          <w:szCs w:val="24"/>
        </w:rPr>
        <w:t>O evento se irá realizar na cidade de Albufeira, contribuindo para a dinamização da sua populaç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A digníssima Câmara Municipal delibere apoiar o Clube de Artes Marciais de Albufeira, através do seguinte: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Execução de 1 (uma) faixa, alusiva ao evento, ao abrigo do concurso em vigor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Divulgação do evento, nos meios habituais da CMA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POIOS – AMECA – ASSOCIAÇÃO MUSICAL E DE EVENTOS CULTURAIS DE ALBUFEIRA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Subscrita pela Senhora Vereadora Marlene Silva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Através de documentação anexa à presente proposta, a entidade acima referida solicita o apoio desta Câmara Municipal, no âmbito do espectáculo que pretendem realizar, sob o título “A Música Tradicional aos Olhos do Alentejo”, especificamente: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 cedência do Auditório Municipal e dos meios técnicos e humanos necessários ao seu funcionamento, no dia 6 de Novembro de 2010 (16H às 18H Ensaios; 21H00 às 23h30, Espectáculo);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Divulgação dos eventos através da impressão e afixação de 1 faixa e inserção na Agenda Cultural;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Lembranças para os grupos participantes no evento (3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o Auditório Municipal se encontra disponível no dia e horários solicitados, conforme informação da DAC;</w:t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há possibilidade de divulgação do evento através da Agenda Cultural e através da impressão de 1 faixa ao abrigo do procedimento em vigor;</w:t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poderão ser disponibilizados três sacos com material promocional do concelho;</w:t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alínea b) do nº 4, do artº 64º da Lei nº 169/99 de 18 Setembro com as alterações introduzidas pela Lei nº 5A/02 de 11 de Janei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 situação se enquadra nesta situação legal.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Que a Digníssima Câmara Municipal delibere apoiar a AMECA – Associação Musical e de Eventos Culturais de Albufeira, na realização do Espectáculo “A Música Tradicional aos Olhos do Alentejo”, através da concessão dos apoios solicitados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POIOS – APAV – ASSOCIAÇÃO PORTUGUESA DE APOIO À VÍTIMA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Subscrita pela Senhora Vereadora Marlene Silva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Vem a APAV – Associação Portuguesa de Apoio à Vítima, através do e-mail anexo à presente, solicitar a esta Câmara Municipal, apoio para a impressão de folhetos no âmbito de uma campanha a realizar sobre o tema “Pessoas Idosas Vítimas de Violência”.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b/>
          <w:b/>
          <w:i/>
          <w:i/>
          <w:iCs/>
          <w:szCs w:val="24"/>
        </w:rPr>
      </w:pPr>
      <w:r>
        <w:rPr>
          <w:i/>
          <w:iCs/>
          <w:szCs w:val="24"/>
        </w:rPr>
        <w:t>Que a missão da APAV é ap</w:t>
      </w:r>
      <w:r>
        <w:rPr>
          <w:rStyle w:val="StrongEmphasis"/>
          <w:rFonts w:cs="Arial"/>
          <w:b w:val="false"/>
          <w:i/>
          <w:iCs/>
          <w:szCs w:val="24"/>
        </w:rPr>
        <w:t>oiar as vítimas de crime, suas famílias e amigos, prestando-lhes serviços de qualidade, gratuitos e confidenciais e contribuir para o aperfeiçoamento das políticas públicas, sociais e privadas centradas no estatuto da vítima;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existe a possibilidade de imprimir nas instalações da Câmara Municipal, 1500 folhetos a preto e branco e 1000 folhetos a cores;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alínea b) do n.º 4, do art. 64.º da Lei n.º 169/99, de 18 de Setembro, com alterações introduzidas pela Lei n.º 5-A/02 de 11 de Janei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situação em causa se enquadra nesta previsão legal.</w:t>
        <w:tab/>
      </w:r>
    </w:p>
    <w:p>
      <w:pPr>
        <w:pStyle w:val="Corpodetexto2"/>
        <w:widowControl w:val="false"/>
        <w:tabs>
          <w:tab w:val="clear" w:pos="709"/>
          <w:tab w:val="right" w:pos="5529" w:leader="hyphen"/>
          <w:tab w:val="left" w:pos="9866" w:leader="hyphen"/>
        </w:tabs>
        <w:spacing w:lineRule="auto" w:line="264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softHyphen/>
        <w:t>Que a Digníssima Câmara Municipal delibere apoiar a APAV – Associação Portuguesa de Apoio à Vítima através da impressão de 1500 folhetos a preto e branco e 1000 folhetos a cores, relativos ao tema “Pessoas Idosas Vítimas de Violência”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POIOS – FUNDAÇÃO ANTÓNIO SILVA LEAL – CENTRO INFANTIL “O BÚZIO”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Subscrita pela Senhora Vereadora Marlene Silva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Através de documentação anexa à presente proposta, a entidade acima referida solicita o apoio desta Câmara Municipal, no âmbito da realização da Festa de Natal do Centro, especificamente: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 cedência do Auditório Municipal e dos meios técnicos e humanos necessários ao seu funcionamento, no dia 15 de Dezembro de 2010 (9H30-12H Ensaios; 15H-19H, Festa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o Auditório Municipal se encontra disponível no dia e horários solicitados, conforme informação da DAC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o evento tem como objectivo principal o aprofundamento da relação família-escola, reunindo pais, filhos e educadores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é inviável garantir a presença dos pais caso o evento se realize em horários anteriores às 16H00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 personalidade jurídica da entidade solicitante – Instituição de Solidariedade Social sem Fins Lucrativos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alínea b) do nº4, do artº 64º da Lei nº 169/99 de 18 Setembro com as alterações introduzidas pela Lei nº 5A/02 de 11 de Janei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situação se enquadra nesta situação legal.</w:t>
        <w:tab/>
      </w:r>
    </w:p>
    <w:p>
      <w:pPr>
        <w:pStyle w:val="Corpodetexto2"/>
        <w:widowControl w:val="false"/>
        <w:tabs>
          <w:tab w:val="clear" w:pos="709"/>
          <w:tab w:val="right" w:pos="5529" w:leader="hyphen"/>
          <w:tab w:val="left" w:pos="9866" w:leader="hyphen"/>
        </w:tabs>
        <w:spacing w:lineRule="auto" w:line="264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Que a Digníssima Câmara Municipal delibere apoiar a Fundação António Silva Leal – Centro Infantil “O Búzio”, através da concessão dos apoios solicitados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POIOS – NUCLEGARVE – NÚCLEO DOS MOTORISTAS TERRAS DO ALGARVE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Subscrita pela Senhora Vereadora Marlene Silva foi apresentada uma proposta, relacionada com a realização da Festa da Miga à Alentejana,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“</w:t>
      </w:r>
      <w:r>
        <w:rPr>
          <w:rFonts w:cs="Arial"/>
          <w:i/>
          <w:iCs/>
          <w:szCs w:val="24"/>
        </w:rPr>
        <w:t xml:space="preserve">Através dos documentos anexos, vem a </w:t>
      </w:r>
      <w:r>
        <w:rPr>
          <w:rFonts w:cs="Arial"/>
          <w:bCs/>
          <w:i/>
          <w:iCs/>
          <w:szCs w:val="24"/>
        </w:rPr>
        <w:t>Nuclegarve – Núcleo dos Motoristas Terras do Algarve</w:t>
      </w:r>
      <w:r>
        <w:rPr>
          <w:rFonts w:cs="Arial"/>
          <w:i/>
          <w:iCs/>
          <w:szCs w:val="24"/>
        </w:rPr>
        <w:t>, solicitar apoio para a realização do evento em epígrafe, que terá lugar no próximo dia 16 de Outubro no Espaço Multiusos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Que o evento se enquadra na alínea b), do n.º 4 do art. 64º da Lei 169/99 de 18 de Setembro; na redacção dada pela Lei nº 5-A/02, de 11 de Janeiro, que confere a competência à Câmara Municipal, para apoiar ou comparticipar pelos meios adequados, no apoio a actividade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Esta é uma Instituição particular de solidariedade social, que tem por objectivos principais a realização de actividades sociais, nomeadamente, apoio às crianças, aos jovens e à família, protecção dos cidadãos na velhice, etc.,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Esta iniciativa vem na continuidade do “Circuito do Pão”, um evento organizado pelo Município de Albufeira, que terá lugar no EMA, no período de 11 a 15 de Outubro e conta com a parceria da NUCLEGARVE;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O evento se irá realizar no Concelho de Albufeira, nomeadamente no Espaço Multiusos de Albufeira (EMA), contribuindo para a sua dinamização e divulgaç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Fonts w:cs="Arial"/>
          <w:bCs/>
          <w:i/>
          <w:iCs/>
          <w:szCs w:val="24"/>
        </w:rPr>
        <w:t>Proponho qu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A digníssima Câmara Municipal delibere apoiar a Associação NUCLEGARVE no seguinte: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Disponibilização do espaço EMA, no dia 16 de Outubro de 2010, para acolher o evento, e isenção total de pagamento de utilização do espaço, nos termos do artigo 9º do Regulamento de Utilização do Espaço Multiusos de Albufeira, que refere que a requerimento fundamentado do interessado, pode a Câmara Municipal de Albufeira isentar, parcial ou totalmente, o interessado do pagamento das quantias previstas no artigo 7º, nomeadamente por considerar que o evento reveste interesse para o desenvolvimento do Concelho e da sua população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Disponibilização de cadeiras para cerca de 400 (quatrocentas) pessoas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Disponibilização de 9 (nove) estrados, para actuação do Artista musical que irá abrilhantar o evento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Disponibilização de 1 (uma) carrinha de caixa fechada e respectivo motorista, para transporte de materiais de apoio ao evento, no dia 16 de Outubro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Disponibilização de 1 (um) autocarro para transporte de idosos, das várias localidades para o EMA, no dia 16 de Outubro, a partir das 18h30, e para efectuar o regresso após o fim do evento (aproximadamente às 24h00)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Impressão de 50 (cinquenta) cartazes A3, 200 (duzentos) flyers e 850 (oitocentas) cartas, na reprografia da CMA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Execução de uma faixa publicitária, alusiva ao evento, ao abrigo do concurso em vigor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Disponibilização de meios técnicos e humanos necessários ao event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POIOS – JÓIA CRISSA (NICOLE BERTEMES)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Subscrita pela Senhora Vereadora Marlene Silva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Jóia Crissa (Nicole Bertemes) vem, através de documento em anexo, solicitar o apoio desta CMA no sentido de que se viabilize a apresentação do seu Livro “A inevitável queda dos Irrinigs”, no dia 22 de Outubro de 2010, pelas 18H00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Para o efeito, solicita à CMA:</w:t>
        <w:tab/>
      </w:r>
    </w:p>
    <w:p>
      <w:pPr>
        <w:pStyle w:val="Corpodetexto2"/>
        <w:widowControl w:val="false"/>
        <w:tabs>
          <w:tab w:val="clear" w:pos="709"/>
          <w:tab w:val="left" w:pos="340" w:leader="hyphen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- A cedência da Sala Polivalente da Biblioteca Municipal Lídia Jorge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Biblioteca Municipal Lídia Jorge constitui um equipamento cultural público, disponibilizando-se deste modo acolher variadas temáticas sobre o conhecimento geral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autora, residente no Concelho de Albufeira, tem desenvolvido trabalho na Biblioteca Municipal, nomeadamente várias palestras temáticas nas áreas da espiritualidade e auto-ajuda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Sala Polivalente se encontra disponível no dia 22 de Outubro de 2010, no horário compreendido das 18H00 às 19H15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alínea b) do n.º 4, do art.º 64º, da Lei n.º 169/99, de 18 de Setembro, com as alterações introduzidas pela Lei 5-A/02 de 11 de Janeiro, confere competência à Câmara Municipal para apoiar ou comparticipar, pelos meios adequados, as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situação em causa se enquadra nesta previsão legal;</w:t>
        <w:tab/>
      </w:r>
    </w:p>
    <w:p>
      <w:pPr>
        <w:pStyle w:val="Corpodetexto2"/>
        <w:widowControl w:val="false"/>
        <w:tabs>
          <w:tab w:val="clear" w:pos="709"/>
          <w:tab w:val="left" w:pos="4536" w:leader="hyphen"/>
          <w:tab w:val="left" w:pos="9866" w:leader="hyphen"/>
        </w:tabs>
        <w:spacing w:lineRule="auto" w:line="264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Que a digníssima Câmara Municipal delibere apoiar a realização da apresentação do Livro “A inevitável queda dos Irrinigs”, de Jóia Crissa (Nicole Bertemes), através da cedência da Sala Polivalente da Biblioteca Municipal Lídia Jorge para o dia 22 de Outubro, no horário compreendido das 18H00 às 19H15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PROTOCOLOS – ASSOCIAÇÃO DE MOTOCICLISTAS VAGABUNDOS LUSITANOS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Cs w:val="24"/>
        </w:rPr>
      </w:pPr>
      <w:r>
        <w:rPr>
          <w:rFonts w:cs="Tahoma"/>
          <w:i/>
          <w:iCs/>
          <w:szCs w:val="24"/>
        </w:rPr>
        <w:t>“</w:t>
      </w:r>
      <w:r>
        <w:rPr>
          <w:rFonts w:cs="Tahoma"/>
          <w:i/>
          <w:iCs/>
          <w:szCs w:val="24"/>
        </w:rPr>
        <w:t>A Associação de Motociclistas Vagabundos Lusitanos, através do documento anexo, solicitou à Câmara Municipal, a celebração do Protocolo de Colaboração em epígraf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Cs w:val="24"/>
        </w:rPr>
      </w:pPr>
      <w:r>
        <w:rPr>
          <w:rFonts w:cs="Tahoma"/>
          <w:i/>
          <w:iCs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Tahoma"/>
          <w:i/>
          <w:i/>
          <w:iCs/>
          <w:szCs w:val="24"/>
        </w:rPr>
      </w:pPr>
      <w:r>
        <w:rPr>
          <w:rFonts w:cs="Tahoma"/>
          <w:i/>
          <w:iCs/>
          <w:szCs w:val="24"/>
        </w:rPr>
        <w:t>A “Associação” não tem fins lucrativos e tem como principal objectivo a promoção junto dos seus associados, da prática do motociclismo, a defesa dos valores ligados à prática do mesmo e o fomento de um espírito colectivo de respeito pela relação equilibrada de tais valores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Tahoma"/>
          <w:i/>
          <w:i/>
          <w:iCs/>
          <w:szCs w:val="24"/>
        </w:rPr>
      </w:pPr>
      <w:r>
        <w:rPr>
          <w:rFonts w:cs="Tahoma"/>
          <w:i/>
          <w:iCs/>
          <w:szCs w:val="24"/>
        </w:rPr>
        <w:t>No âmbito dessa finalidade, forma os seus associados e informa os cidadãos em geral, no sentido da promoção, conservação e fomento do motociclismo, com o fim de garantir a sua continuidade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Tahoma"/>
          <w:i/>
          <w:i/>
          <w:iCs/>
          <w:szCs w:val="24"/>
        </w:rPr>
      </w:pPr>
      <w:r>
        <w:rPr>
          <w:rFonts w:cs="Tahoma"/>
          <w:i/>
          <w:iCs/>
          <w:szCs w:val="24"/>
        </w:rPr>
        <w:t>Promove a usufruição pelos associados das actividades promovidas pela “Associação”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/>
      </w:pPr>
      <w:r>
        <w:rPr>
          <w:rFonts w:cs="Tahoma"/>
          <w:i/>
          <w:iCs/>
          <w:szCs w:val="24"/>
        </w:rPr>
        <w:t>Participa nas tarefas oficiais da “Federação Portuguesa de Motociclismo”, promovendo o conhecimento do Código da Estrada e realiza convívios, passeios, exposições e outras actividades que juntam associados e simpatizantes da “Associação”;</w:t>
        <w:tab/>
        <w:t xml:space="preserve"> </w:t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Tahoma"/>
          <w:i/>
          <w:i/>
          <w:iCs/>
          <w:szCs w:val="24"/>
        </w:rPr>
      </w:pPr>
      <w:r>
        <w:rPr>
          <w:rFonts w:cs="Tahoma"/>
          <w:i/>
          <w:iCs/>
          <w:szCs w:val="24"/>
        </w:rPr>
        <w:t>Compete ao Município no âmbito do apoio a actividades de interesse municipal apoiar ou comparticipar através de protocolos de colaboração (art.67º da Lei nº 169/99 de 18 de Setembro, alterada pela Lei nº 5A/2002, de 11 de Janeiro) em actividades de interesse municipal, de natureza social, cultural, desportiva ou outra (alínea b) nº 4 do art. 64º da Lei nº 169/99 de 18 de Setembro, na redacção em vigor)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Cs w:val="24"/>
        </w:rPr>
      </w:pPr>
      <w:r>
        <w:rPr>
          <w:rFonts w:cs="Tahoma"/>
          <w:i/>
          <w:iCs/>
          <w:szCs w:val="24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Cs w:val="24"/>
        </w:rPr>
      </w:pPr>
      <w:r>
        <w:rPr>
          <w:rFonts w:cs="Tahoma"/>
          <w:i/>
          <w:iCs/>
          <w:szCs w:val="24"/>
        </w:rPr>
        <w:t>A digníssima Câmara Municipal delibere celebrar o Protocolo de Colaboração entre o Municipio de Albufeira e a Associação de Motociclistas Vagabundos Lusitanos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Esta proposta fazia-se acompanhar da minuta do protocolo nela referida, válido para o ano de dois mil e dez, documento que se dá por integralmente transcrito e do qual fica uma cópia arquivada na pasta de documentos respeitantes à presente reuniã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Constatou-se no mesmo documento ser obrigação do Município de Albufeira, entre outras, a atribuição de uma comparticipação financeira no montante de três mil euros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aprovar a proposta, podendo, em consequência, o protocolo ser outorgado e produzir todos os seus efeitos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PROTOCOLOS – ASSOCIAÇÃO DE FUTEBOL DO ALGARVE – MINU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Antes da discussão deste assunto, o Senhor Vice-Presidente, com fundamento no facto de fazer parte dos órgãos sociais da Associação de Futebol do Algarve, e invocando o previsto na alínea a) do número um, do artigo quadragésimo quarto do Código do Procedimento Administrativo, suscitou a respectiva situação de impedimento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Tendo o impedimento sido declarado, nas condições previstas no Código do Procedimento Administrativo, o Senhor Vice-Presidente ausentou-se da sala.</w:t>
      </w:r>
      <w:r>
        <w:rPr>
          <w:sz w:val="24"/>
          <w:szCs w:val="24"/>
        </w:rPr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Foi apresentada a minuta do protocolo de colaboração, a celebrar com a Associação de Futebol do Algarve, com o objectivo de assegurar a participação dos escalões de formação dos clubes com sede no concelho nos respectivos campeonatos distritais de futebol e futsal, documento que se dá por integralmente transcrito e do qual fica uma cópia arquivada na pasta de documentos respeitantes à presente reuniã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Constatou-se no mesmo documento ser obrigação do Município de Albufeira, entre outras, a atribuição de uma comparticipação financeira no montante de catorze mil duzentos e quarenta e oito euros e sessenta cêntimos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 dos presentes, manifestar concordância com os termos propostos para o protocolo, cuja minuta se aprova, podendo, em consequência, o mesmo ser outorgado e produzir todos os seus efeitos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Não estava presente o Senhor Vice-Presidente, que a seguir à votação regressou à sala.</w:t>
      </w:r>
      <w:r>
        <w:rPr>
          <w:sz w:val="24"/>
          <w:szCs w:val="24"/>
        </w:rPr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CONTRATO-PROGRAMA DE DESENVOLVIMENTO DESPORTIVO PARA O ANO 2010 – PADERNENSE CLUBE – ADEND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Pelo Senhor Presidente foi apresentada a minuta de adenda ao contrato-programa de desenvolvimento desportivo para o ano dois mil e dez, a celebrar com o Padernense Clube, documento do qual fica uma cópia arquivada na pasta de documentos respeitantes à presente reuniã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Constatou-se no mesmo documento ser obrigação do Município de Albufeira, a atribuição de uma comparticipação financeira no valor de dois mil cento e oitenta euro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manifestar concordância com os termos propostos para a adenda ao contrato-programa, cuja minuta se aprova, podendo, em consequência, a mesma ser outorgada e produzir todos os seus efeitos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0</wp:posOffset>
                </wp:positionH>
                <wp:positionV relativeFrom="paragraph">
                  <wp:posOffset>19685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.55pt;mso-position-vertical-relative:text;margin-left:-3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OBRAS MUNICIPAIS – EMPREITADA DE SISTEMA DE DRENAGEM DE VALE DA URSA E TAVAGUEIRA – APROVAÇÃO DA MINUTA DE CONTRATO ADICIONAL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tivamente à empreitada referida em título foi apresentada a minuta do contrato adicional, elaborada na sequência da deliberação da Câmara Municipal de vinte e um de Setembro de dois mil e dez, uma cópia da qual fica arquivada na pasta de documentos respeitantes à presente reuniã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aprovar a minut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IMÓVEIS – AQUISIÇÃO A MARIA EDUARDA CABRITA DA CRUZ LOPES DOS SANTOS, JOAQUIM MANUEL CABRITA DA CRUZ, E MARIA OTÍLIA CABRITA DA CRUZ DE UMA PARCELA DE TERRENO, SITA EM VALE DE LOULÉ – APROVAÇÃO DA MINUTA DA RESPECTIVA ESCRITURA DE COMPRA E VEND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tivamente à aquisição da parcela referida em título, e nos termos da deliberação da Câmara Municipal de dois de Março de dois mil e dez, foi apresentada a minuta da respectiva escritura de compra e venda, uma cópia da qual fica arquivada na pasta de documentos respeitantes à presente reuniã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aprovar a minuta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IMÓVEIS – AQUISIÇÃO A MARIA VITÓRIA DO CARMO VIEIRA E JOSÉ DA COSTA MENDES DE UMA PARCELA DE TERRENO, SITA EM MALHÃO – APROVAÇÃO DA MINUTA DA RESPECTIVA ESCRITURA DE COMPRA E VEND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tivamente à aquisição da parcela referida em título, e nos termos da deliberação da Câmara Municipal de dezoito de Novembro de dois mil e oito, foi apresentada a minuta da respectiva escritura de compra e venda, uma cópia da qual fica arquivada na pasta de documentos respeitantes à presente reuniã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aprovar a minuta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990</wp:posOffset>
                </wp:positionH>
                <wp:positionV relativeFrom="paragraph">
                  <wp:posOffset>192405</wp:posOffset>
                </wp:positionV>
                <wp:extent cx="62268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DEPARTAMENTO DE DESENVOLVIMENTO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5.15pt;mso-position-vertical-relative:text;margin-left:-3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DEPARTAMENTO DE DESENVOLVIMENT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PROTOCOLOS – ASSOCIAÇÃO DE MÚSICA POPULAR PORTUGUESA DE ALBUFEIRA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Subscrita pela Senhora Vereadora Marlene Silva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“</w:t>
      </w:r>
      <w:r>
        <w:rPr>
          <w:rFonts w:cs="Arial"/>
          <w:i/>
          <w:iCs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O desenvolvimento cultural do Município terá que ser alicerçado nas suas estruturas locais (associações) e respectivas dinâmicas;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O Município reconhece o trabalho sistemático e a actividade regular nas actuações públicas da Associação e a sua importância, no âmbito recreativo e cultural, junto da população do concelho;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É competência indelegável da Câmara Municipal a atribuição de apoios às actividades de interesse municipal, de natureza social, cultural, desportiva, recreativa ou outra, de acordo com o disposto na alínea b) do n.º 4.º do art. 64.º da Lei n.º 169/99, de 18 de Setembro, na redacção dada pela Lei n.º 5-A/02, de 11 de Janeiro;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A situação se enquadra nesta previsão legal.</w:t>
        <w:tab/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ab/>
        <w:t>PROPONHO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Que a Digníssima Câmara Municipal delibere outorgar a minuta do Protocolo a celebrar entre o Município de Albufeira e a Associação de Música Popular Portuguesa de Albufeira, anexa à presente proposta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Esta proposta fazia-se acompanhar da minuta do protocolo nela referida, válido para o ano de dois mil e dez, documento que se dá por integralmente transcrito e do qual fica uma cópia arquivada na pasta de documentos respeitantes à presente reuniã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Constatou-se no mesmo documento ser obrigação do Município de Albufeira, a atribuição de uma comparticipação financeira no montante de sete mil e quinhentos euros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aprovar a proposta, podendo, em consequência, o protocolo ser outorgado e produzir todos os seus efeitos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FORNECIMENTO DE BENS E SERVIÇOS – FORNECIMENTO CONTÍNUO DE PEIXE FRESCO E CRUSTÁCEOS PARA AS DIVERSAS CANTINAS ESCOLARES MUNICIPAIS, ATÉ AO LIMITE DE 100.000,00 EUROS, ACRESCIDO DE IVA – ADJUDICAÇÃO – 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cionado com este fornecimento foi apresentado um documento contendo despacho proferido pelo Senhor Vice-Presidente, em onze de Agosto último, que determinou a adjudicação do mesmo ao concorrente Joaquim Sebastião Soares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tomado conhecimento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FORNECIMENTO DE BENS E SERVIÇOS – FORNECIMENTO CONTÍNUO DE FRUTAS E PRODUTOS HORTÍCOLAS PARA AS DIVERSAS CANTINAS ESCOLARES MUNICIPAIS, ATÉ AO LIMITE DE 149.500,00 EUROS, ACRESCIDO DE IVA – ADJUDICAÇÃO – 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cionado com este fornecimento foi apresentado um documento contendo despacho proferido pelo Senhor Vice-Presidente, em treze de Setembro último, que determinou a adjudicação do mesmo à concorrente Luísa Paula Calado – Comércio de Frutas, Limitada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tomado conhecimento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FORNECIMENTO DE BENS E SERVIÇOS – SERVIÇO DE TELEASSISTÊNCIA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Subscrita pela Senhora Vereadora Marlene Silva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  <w:u w:val="single"/>
        </w:rPr>
        <w:t>Considerando:</w:t>
      </w:r>
      <w:r>
        <w:rPr>
          <w:i/>
          <w:iCs/>
          <w:szCs w:val="24"/>
        </w:rPr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existe uma faixa da população idosa residente neste concelho que vive só ou se encontra em situação de isolamento social (permanente ou temporário) e/ou dependente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esse facto constitui um factor de perigo em situação de qualquer tipo de emergência que possa exigir ajuda urgente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Câmara Municipal de Albufeira, através do “Clube Avô”, desenvolve trabalho em diferentes eixos de intervenção tais como: Actividades Recreativas; Actividades Lúdico-Pedagógicas; Actividades na área da Saúde e Bem-Estar e, projectos estruturantes (no qual este serviço de insere)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/>
      </w:pPr>
      <w:r>
        <w:rPr>
          <w:i/>
          <w:iCs/>
          <w:szCs w:val="24"/>
        </w:rPr>
        <w:t>Que existe a preocupação de preservar a autonomia, segurança e tranquilidade, zelando por desta faixa etária da população;</w:t>
        <w:tab/>
        <w:t xml:space="preserve"> </w:t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implementação do Serviço de Teleassistência no concelho de Albufeira é indispensável tendo em conta o levantamento efectuado pelos serviços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já foram adquiridos em 2007, 16 equipamentos para assegurar a satisfação desta necessidade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já foram instaladas essas unidades em casa de utentes idosos do concelho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/>
      </w:pPr>
      <w:r>
        <w:rPr>
          <w:i/>
          <w:iCs/>
          <w:szCs w:val="24"/>
        </w:rPr>
        <w:t>Que se verifica uma procura deste serviço por parte da população;</w:t>
        <w:tab/>
        <w:t xml:space="preserve"> </w:t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/>
      </w:pPr>
      <w:r>
        <w:rPr>
          <w:i/>
          <w:iCs/>
          <w:szCs w:val="24"/>
        </w:rPr>
        <w:t>Que já foram realizadas diligências no início de 2010 para adquirir 5 equipamentos para assegurar a satisfação desta necessidade, sentido-se ainda a necessidade de adquirir agora mais 5 unidades deste tipo de equipamento, atendendo à lista de espera existente nos nossos serviços;</w:t>
        <w:tab/>
        <w:t xml:space="preserve"> </w:t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, associado ao equipamento, está o pagamento mensal do Serviço de Teleassistência no valor de 9,75 Euros (Iva Incluído), por utente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os utentes que irão beneficiar destes serviço são pessoas cujos agregados familiares auferem rendimentos baixos e cujo rendimento per capita é igual ou inferior ao salário mínimo nacional, em vigor, sendo portanto pessoas pertencentes a famílias de fracos recursos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despesa se encontra cabimentada nas distribuições n.º 2010/35940 e 2010/18734 (que se anexa cópia);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ab/>
      </w:r>
      <w:r>
        <w:rPr>
          <w:i/>
          <w:iCs/>
          <w:szCs w:val="24"/>
          <w:u w:val="single"/>
        </w:rPr>
        <w:t>PROPONHO</w:t>
      </w:r>
      <w:r>
        <w:rPr>
          <w:i/>
          <w:i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Que a Digníssima Câmara Municipal delibere aprovar a aquisição dos 10 equipamentos para o serviço de teleassistência assumindo o pagamento das mensalidades referentes ao mesm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HABITAÇÃO – ALIENAÇÃO DE DIREITO DE SUPERFÍCIE – INFORMAÇ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De Fernanda Maria Conceição Martins foi apresentado um requerimento, datado de quatro de Dezembro de dois mil e nove, solicitando que lhe seja concedida a possibilidade de adquirir a fracção identificada por fracção “A”, rés-do-chão direito, do Lote número dois, sito na Avenida Gago Coutinho, em Albufeira, propriedade do Municípi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Este requerimento encontrava-se instruído com uma informação, com origem na Divisão de Assuntos Sociais, que se dá por integralmente transcrita e da qual fica uma cópia arquivada na pasta de documentos respeitantes à presente reunião, e que, em conclusão refere o seguint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Face ao exposto, sugere-se que a digníssima Câmara Municipal delibere:</w:t>
        <w:tab/>
      </w:r>
    </w:p>
    <w:p>
      <w:pPr>
        <w:pStyle w:val="Corpodetexto2"/>
        <w:widowControl w:val="false"/>
        <w:numPr>
          <w:ilvl w:val="0"/>
          <w:numId w:val="27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 venda à arrendatária Fernanda Maria Conceição Martins, tendo em conta o anteriormente referido, do direito de superfície da fracção identificada pela letra “A”, correspondente ao rés-do-chão direito do prédio urbano designado por lote número dois, sito Av.ª Gago Coutinho em Albufeira, descrito na Conservatória do Registo Predial de Albufeira sob o n.º 13303/20040506 e inscrito na respectiva matriz sob o artigo 21379, pelo valor de 17.290,35 € (DEZASSETE MIL DUZENTOS E NOVENTA EUROS E TRINTA E CINCO CÊNTIMOS).</w:t>
        <w:tab/>
      </w:r>
    </w:p>
    <w:p>
      <w:pPr>
        <w:pStyle w:val="Corpodetexto2"/>
        <w:widowControl w:val="false"/>
        <w:numPr>
          <w:ilvl w:val="0"/>
          <w:numId w:val="27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 venda, à semelhança das vendas realizadas anteriormente, nos termos e condições mencionadas na informação deste serviço de 14/07/2005 e na correspondente deliberação camarária datada de 19/07/2005 (ver documentos anexos na etapa n.º 6)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tendo em conta o teor da informação, autorizar a alienação do direito de superfície em causa a Fernanda Maria Conceição Martins, nos precisos termos propostos na mesma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HABITAÇÃO – RENDA – ADÉLIA MARIA REBECA ROSADO – INFORMAÇ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Relacionada com este assunto e com origem na Divisão de Assuntos Sociais, foi apresentada uma informação, que se dá por integralmente transcrita e da qual fica uma cópia arquivada na pasta de documentos respeitantes à presente reunião, e que conclui referi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Face ao exposto, sugere-se que a digníssima Câmara Municipal delibere: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O reajuste do valor da renda apoiada da arrendatária Adélia Maria Rebeca Rosado de 90,00 € (noventa) mensais para 10,00 € (dez) mensais, a partir do início do mês de Setembro de 2010, inclusive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tendo em conta o teor da informação e nos termos da mesma, determinar o reajuste do valor da renda de noventa euros para dez euros mensais, com efeitos a partir de Setembro último inclusivé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SUBSÍDIO DE ARRENDAMENTO – INDEFERIMENTO DA CANDIDATURA DE CARMEN DOLORES ROCHA NUNES – INFORMAÇ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cionada com o assunto em título referido foi apresentada uma informação, com origem na Divisão de Assuntos Sociais,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Em reunião realizada no dia 20/07/2010, a digníssima Câmara Municipal, deliberou a intenção de indeferir a atribuição de subsídio de arrendamento à candidata Carmen Dolores Rocha Nunes (candidatura n.º 178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Informa este serviço que, decorreu o prazo dado à candidata, para, por escrito, dizer o que se lhe oferecer sobre o assunto, não tendo esta se pronunciado, pelo que se sugere que a digníssima Câmara Municipal delibere indeferir a atribuição do respectivo subsídio de arrendament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considerando as razões invocadas, o teor da informação dos serviços e nos termos desta, indeferir definitivamente a candidatura de Carmen Dolores Rocha Nunes.</w:t>
      </w:r>
      <w:r>
        <w:rPr>
          <w:sz w:val="24"/>
          <w:szCs w:val="24"/>
        </w:rPr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SUBSÍDIO DE ARRENDAMENTO – CESSAÇÃO – FERNANDO RODRIGUES SIMÕES CAPELA E MARIA IRENE BENTES CARDOSO – INFORMAÇ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cionada com este assunto e com origem na Divisão de Assuntos Sociais, foi apresentada uma informação, que se dá por integralmente transcrita e da qual fica uma cópia arquivada na pasta de documentos respeitantes à presente reunião, e que conclui referindo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“</w:t>
      </w:r>
      <w:r>
        <w:rPr>
          <w:rFonts w:cs="Arial"/>
          <w:i/>
          <w:iCs/>
          <w:szCs w:val="24"/>
        </w:rPr>
        <w:t>Em face do exposto, sugere-se que a Digníssima Câmara Municipal delibere manifestar a intenção de: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40" w:hanging="340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Cessar a atribuição do subsídio de arrendamento ao agregado familiar do beneficiário Fernando Rodrigues Simões Capela (candidatura n.º 87), a partir data do último dia de Agosto de 2010, inclusive e de determinar a restituição ao Município, do valor 225,00 € (duzentos e vinte e cinco euros) de subsídio de arrendamento pago no mês de Setembro de 2010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40" w:hanging="340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Cessar a atribuição do subsídio de arrendamento ao agregado familiar da beneficiária Maria Irene Bentes Cardoso (Candidatura Nº 123) a partir data do último dia de Agosto de 2010, inclusive e de determinar a restituição ao Município, do valor 250,00 € (duzentos e cinquenta euros) de subsídio de arrendamento pago no mês de Setembro de 2010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E que, para cumprimento do estabelecido nos artigos 8.º, 100,º e seguintes do Código do Procedimento Administrativo, seja concedido um prazo de 10 dias ao beneficiário, para, por escrito dizer o que se lhe oferecer sobre o assunto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considerando as razões invocadas e o teor da informação, manifestar a intenção de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a) cessar a atribuição do subsídio de arrendamento ao agregado familiar do beneficiário Fernando Rodrigues Simões Capela, a partir do último dia de Agosto de dois mil e dez, inclusive, e determinar a restituição do valor de duzentos e vinte e cinco euros de subsídio de arrendamento pago no mês de Setembro de dois mil e dez;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b) cessar a atribuição do subsídio de arrendamento ao agregado familiar da beneficiária Maria Irene Bentes Cardoso, a partir do último dia de Agosto de dois mil e dez, inclusive, e determinar a restituição do valor de duzentos e cinquenta euros de subsídio de arrendamento pago no mês de Setembro de dois mil e dez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Assim, para cumprimento do estabelecido nos artigos oitavo, centésimo e seguintes do Código do Procedimento Administrativo, é concedido aos beneficiários o prazo de dez dias, para, por escrito, dizer o que se lhe oferecer sobre o assunto.</w:t>
      </w:r>
      <w:r>
        <w:rPr>
          <w:sz w:val="24"/>
          <w:szCs w:val="24"/>
        </w:rPr>
        <w:tab/>
        <w:t xml:space="preserve"> </w:t>
      </w:r>
    </w:p>
    <w:p>
      <w:pPr>
        <w:pStyle w:val="TextBody"/>
        <w:widowControl w:val="false"/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PISCINAS MUNICIPAIS – ESTATUTO DE UTILIZADOR ESPECIAL – ANA PAULA SILVA BARROS, MARIA MANUELA DO CARMO, FLORINDA SERRA CANDEIAS E ALTAIR ALVES DOS SANTOS – INFORMAÇÕES =</w:t>
      </w:r>
    </w:p>
    <w:p>
      <w:pPr>
        <w:pStyle w:val="TextBody"/>
        <w:widowControl w:val="false"/>
        <w:tabs>
          <w:tab w:val="clear" w:pos="709"/>
          <w:tab w:val="right" w:pos="9866" w:leader="hyphen"/>
        </w:tabs>
        <w:spacing w:lineRule="auto" w:line="264"/>
        <w:rPr/>
      </w:pPr>
      <w:r>
        <w:rPr>
          <w:sz w:val="24"/>
          <w:szCs w:val="24"/>
        </w:rPr>
        <w:t>Relacionada com este assunto e com origem na Divisão dos Assuntos Sociais foram apresentadas quatro informações que aqui se dão por integralmente transcritas e das quais ficam cópias arquivadas na pasta de documentos respeitantes à presente reunião, e que, em conclusão referem o seguinte:</w:t>
        <w:tab/>
        <w:t xml:space="preserve"> </w:t>
      </w:r>
    </w:p>
    <w:p>
      <w:pPr>
        <w:pStyle w:val="TextBody"/>
        <w:widowControl w:val="false"/>
        <w:tabs>
          <w:tab w:val="clear" w:pos="709"/>
          <w:tab w:val="right" w:pos="9866" w:leader="hyphen"/>
        </w:tabs>
        <w:spacing w:lineRule="auto" w:line="26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”</w:t>
      </w:r>
      <w:r>
        <w:rPr>
          <w:i/>
          <w:sz w:val="24"/>
          <w:szCs w:val="24"/>
        </w:rPr>
        <w:t>Assim, face ao exposto sugere-se a isenção total e atribuição de Estatuto de Utilizador especial das Piscinas conforme quadro síntese.”</w:t>
        <w:tab/>
      </w:r>
    </w:p>
    <w:p>
      <w:pPr>
        <w:pStyle w:val="TextBody"/>
        <w:widowControl w:val="false"/>
        <w:tabs>
          <w:tab w:val="clear" w:pos="709"/>
          <w:tab w:val="righ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tendo em conta o teor das informações e ao abrigo do diploma regulamentar citado nas mesmas, atribuir o estatuto de utilizador especial das Piscinas Municipais conforme quadros síntese nelas constantes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righ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LIVROS – ASSOCIAÇÃO DE INTEGRAÇÃO E DESENVOLVIMENTO SÓCIO CULTURAL - INSERIR – PROPOSTA =</w:t>
      </w:r>
    </w:p>
    <w:p>
      <w:pPr>
        <w:pStyle w:val="TextBody"/>
        <w:widowControl w:val="false"/>
        <w:tabs>
          <w:tab w:val="clear" w:pos="709"/>
          <w:tab w:val="right" w:pos="9866" w:leader="hyphen"/>
        </w:tabs>
        <w:spacing w:lineRule="auto" w:line="264"/>
        <w:rPr/>
      </w:pPr>
      <w:r>
        <w:rPr>
          <w:sz w:val="24"/>
          <w:szCs w:val="24"/>
        </w:rPr>
        <w:t>Subscrita pela Senhora Vereadora Marlene Silva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righ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A Associação de Integração e Desenvolvimento Sócio Cultural, a INSERIR, vem através de ofício em anexo, solicitar à Câmara Municipal a oferta de exemplares de obras, para possibilitar a criação de uma biblioteca no âmbito da constituição da Universidade Sénior em Rio de Mouro.</w:t>
        <w:tab/>
      </w:r>
    </w:p>
    <w:p>
      <w:pPr>
        <w:pStyle w:val="Corpodetexto2"/>
        <w:widowControl w:val="false"/>
        <w:tabs>
          <w:tab w:val="clear" w:pos="709"/>
          <w:tab w:val="right" w:pos="9866" w:leader="hyphen"/>
        </w:tabs>
        <w:spacing w:lineRule="auto" w:line="264"/>
        <w:rPr/>
      </w:pPr>
      <w:r>
        <w:rPr>
          <w:i/>
          <w:iCs/>
          <w:szCs w:val="24"/>
        </w:rPr>
        <w:t>Considerando:</w:t>
        <w:tab/>
        <w:t xml:space="preserve"> </w:t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o pedido, embora feito por uma IPSS, uma associação que visa a promoção da educação e formação dos cidadãos seniores, tendo o referido pedido de apoio como objectivo a criação de uma biblioteca que se integrará na Universidade Sénior em Rio de Mouro.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s publicações constituem uma excelente forma de divulgação da História e do Património Local e Regional, incidindo sobre ainda sobre autores do concelho, contribuindo assim para a divulgação e valorização do mesmo.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alínea b) do n.º 4, do art.º 64º, da Lei n.º 169/99, de 18 de Setembro, com as alterações introduzidas pela Lei 5-A/02 de 11 de Janeiro, confere competência à Câmara Municipal para apoiar ou comparticipar, pelos meios adequados, as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a Câmara Municipal é o órgão competente para autorizar a oferta de obras publicadas e/ou apoiadas financeiramente pela edilidade.</w:t>
        <w:tab/>
      </w:r>
    </w:p>
    <w:p>
      <w:pPr>
        <w:pStyle w:val="Corpodetexto2"/>
        <w:widowControl w:val="false"/>
        <w:tabs>
          <w:tab w:val="clear" w:pos="709"/>
          <w:tab w:val="right" w:pos="5529" w:leader="hyphen"/>
          <w:tab w:val="left" w:pos="9866" w:leader="hyphen"/>
        </w:tabs>
        <w:spacing w:lineRule="auto" w:line="264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Que a digníssima Câmara Municipal delibere ofertar um exemplar das publicações abaixo indicadas à Associação de Integração e Desenvolvimento Sócio Cultural, a INSERIR: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Música em três séculos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Cancioneiro Tradicional Português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Labirintos de Memórias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 lenda dos Filhos de Barros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 Vaca-Loura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Bocaboca: Segredos da gastronomia algarvia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Imaginários: a nova cozinha de Renato Costa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Cartas à mãezinha e não só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Roteiros Históricos Monumentais da Cidade de Albufeira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Mulher da Terra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Palavras, contos e sonhos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lbufeira 1950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Sabores com Criatividade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O Evangelho da Savana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Do sonho à realidade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À Conversa com...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Fruto da solidão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Onde os rouxinóis cantam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Cadernos de Autor – José Henrique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Bibliografia do Concelho de Albufeira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Património Histórico monumental – Paderne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9530</wp:posOffset>
                </wp:positionH>
                <wp:positionV relativeFrom="paragraph">
                  <wp:posOffset>-1905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15pt;mso-position-vertical-relative:text;margin-left:-3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OBRAS MUNICIPAIS – EMPREITADA DE “REMODELAÇÃO E AMPLIAÇÃO DA REDE DE ABASTECIMENTO DE ÁGUA NA ZONA DA QUINTA DA FELICIDADE” – RECEPÇÃO DEFINITIV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tivamente a esta empreitada, executada pela empresa Manuel António &amp; Jorge Almeida, Construções, S.A., foi apresentado o auto de recepção definitiva, datado de quinze de Setembro último, pelo qual se constata que todos os trabalhos se encontram em satisfatório estado de execução e conservação, razão porque a obra é considerada em condições de ser recebida definitivamente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tomado conhecimento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OBRAS MUNICIPAIS – “REPARAÇÃO DE CALEIRAS PLUVIAIS E CLARABÓIAS NA COBERTURA DA ETAR DE VALE DE FARO” – ADJUDICAÇÃO – 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cionado com esta empreitada foi apresentado um documento contendo despacho proferido pelo Senhor Vereador Carlos Quintino, em dezanove de Setembro último, que determinou que a mesma fosse adjudicada à empresa Franco &amp; Barreto, Construções, Limitada, pelo valor de catorze mil, trezentos e um euros e sessenta cêntimos, acrescido de IVA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tomado conhecimento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OBRAS MUNICIPAIS – EMPREITADA DE “REQUALIFICAÇÃO DA RUA 5 DE OUTUBRO E ARRUAMENTOS ADJACENTES – 1.ªFASE” – REVISÃO DE PREÇOS DEFINITIVA – INFORMAÇ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cionada com esta empreitada e com origem na Divisão de Rede Viária e Trânsito, foi apresentada uma informação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“</w:t>
      </w:r>
      <w:r>
        <w:rPr>
          <w:bCs/>
          <w:i/>
          <w:szCs w:val="24"/>
        </w:rPr>
        <w:t>Ao abrigo do n.º 1 do artigo 199º do Decreto-Lei n.º 59/99 de 2 de Março, esta Edilidade efectuou em 23/03/2010 o cálculo da revisão de preços provisória da obra em epígraf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O valor obtido a favor do Município de Albufeira foi de 34.984,25 € mais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Este valor foi comunicado ao empreiteiro, tendo este último solicitado a correcção do cálculo apresentado, uma vez que o cronograma financeiro utilizado não era o actualiza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szCs w:val="24"/>
        </w:rPr>
        <w:t>Assim, em 22/09/2010, foi efectuado por esta Edilidade o cálculo da revisão de preços definitiva apresentado em anexo, com o cronograma financeiro actualizado e os índices definitivos, obtendo-se o valor de 23.069,21 € mais IVA a favor do Município de Albufeira.</w:t>
        <w:tab/>
        <w:t xml:space="preserve"> 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Deste modo, submete-se à consideração da Exma. Câmara a aprovação do valor de 23.069,21 € mais IVA relativos à revisão de preços definitiva, a favor do Município de Albufeira, da obra supracitada (projecto 2008/79 e Código de Classificação Orçamental 0403 07010401 do Plano Plurianual de Investimentos do ano 2010)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tendo em conta e nos termos da informação, aprovar o valor de vinte e três mil e sessenta e nove euros e vinte e um cêntimos, acrescido de IVA, relativos à revisão de preços definitiva da obra.</w:t>
      </w:r>
      <w:r>
        <w:rPr>
          <w:sz w:val="24"/>
          <w:szCs w:val="24"/>
        </w:rPr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REGULAMENTOS – PROJECTO DE REGULAMENTO MUNICIPAL DE ABASTECIMENTO DE ÁGUA DO MUNICÍPIO DE ALBUFEIRA – 2011 – INFORMAÇ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cionada com este projecto de regulamento e subscrita pelo Director de Departamento de Obras e Serviços Urbanos, foi apresentada uma informação que se dá por integralmente transcrita e da qual fica uma cópia arquivada na pasta de documentos respeitantes à presente reunião, e que, em conclusão refere o seguint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Após análise da Exmª Câmara, o presente Projecto de REGULAMENTO MUNICIPAL DE ABASTECIMENTO DE ÁGUA DO MUNICÍPIO DE ALBUFEIRA – 2011 deverá ser, nos termos dos nºs 1 e 2 Artº 118º do Código do Procedimento Administrativo, sujeito a apreciação pública com vista à recolha de sugestões pelo prazo de 30 dias a contar da sua publicação no Diário da Repúblic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Sugere-se que sejam especificamente convidadas a apresentar pareceres as seguintes entidade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 – ERSAR - Entidade Reguladora dos Serviços de Águas e Resíduo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2 – APESB – Associação Portuguesa para Estudos de Saneamento Básic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3 – CCRAlg – Comissão de Coordenação do Algarv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4 – ARH Algarve – Administração da Região Hidrográfica do Algarv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5 – AMAL – Associação de Municípios do Algarv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6 – ANMP – Associação Nacional de Municípios Portuguese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7 – ARS – Administração Regional de Saúde do Algarv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8 – RTA – Região de Turismo do Algarv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9 – Junta de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0 - Junta de Freguesia de Padern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1 - Junta de Freguesia de Gu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2 - Junta de Freguesia de Ferrei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3 - Junta de Freguesia de Olhos d´Águ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4 – INC – Instituto Nacional do Consumidor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5 – DECO – Associação Portuguesa para a Defesa do Consumidor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Esta informação fazia-se acompanhar do projecto de regulamento nela referido, documento que se dá por integralmente transcrito e do qual fica uma cópia arquivada na pasta de documentos respeitantes à presente reuniã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tendo em conta e nos termos da informação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a) aprovar o Projecto de Regulamento Municipal de Abastecimento de Água do Município de Albufeira – dois mil e onze;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b) promover a realização da respectiva apreciação pública, para recolha de sugestões, nos termos dos números um e dois do artigo centésimo décimo oitavo do Código do Procedimento Administrativo;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c) convidar especificamente as entidades referidas na mesma a apresentar pareceres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REGULAMENTOS – PROJECTO DE REGULAMENTO MUNICIPAL DE SANEAMENTO DE ÁGUAS RESIDUAIS DO MUNICÍPIO DE ALBUFEIRA – 2011 – INFORMAÇ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cionada com este projecto de regulamento e subscrita pelo Director de Departamento de Obras e Serviços Urbanos, foi apresentada uma informação que se dá por integralmente transcrita e da qual fica uma cópia arquivada na pasta de documentos respeitantes à presente reunião, e que, em conclusão refere o seguint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Após análise da Exmª Câmara, o presente Projecto de REGULAMENTO MUNICIPAL DE SANEAMENTO DE ÁGUAS RESIDUAIS DO MUNICÍPIO DE ALBUFEIRA – 2011 deverá ser, nos termos dos nºs 1 e 2 Artº 118º do Código do Procedimento Administrativo, sujeito a apreciação pública com vista à recolha de sugestões pelo prazo de 30 dias a contar da sua publicação no Diário da Repúblic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Sugere-se que sejam especificamente convidadas a apresentar pareceres as seguintes entidade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 – ERSAR - Entidade Reguladora dos Serviços de Águas e Resíduo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2 – APESB – Associação Portuguesa para Estudos de Saneamento Básic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3 – CCRAlg – Comissão de Coordenação do Algarv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4 – ARH Algarve – Administração da Região Hidrográfica do Algarv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5 – AMAL – Associação de Municípios do Algarv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6 – ANMP – Associação Nacional de Municípios Portuguese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7 – ARS – Administração Regional de Saúde do Algarv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8 – RTA – Região de Turismo do Algarv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9 – Junta de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0 - Junta de Freguesia de Padern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1 - Junta de Freguesia de Gu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2 - Junta de Freguesia de Ferrei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3 - Junta de Freguesia de Olhos d´Águ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4 – INC – Instituto Nacional do Consumidor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5 – DECO – Associação Portuguesa para a Defesa do Consumidor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Esta informação fazia-se acompanhar do projecto de regulamento nela referido, documento que se dá por integralmente transcrito e do qual fica uma cópia arquivada na pasta de documentos respeitantes à presente reuniã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tendo em conta e nos termos da informação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a) aprovar o Projecto de Regulamento Municipal de Saneamento de Águas Residuais do Município de Albufeira – dois mil e onze;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b) promover a realização da respectiva apreciação pública, para recolha de sugestões, nos termos dos números um e dois do artigo centésimo décimo oitavo do Código do Procedimento Administrativo;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c) convidar especificamente as entidades referidas na mesma a apresentar pareceres.</w:t>
      </w:r>
      <w:r>
        <w:rPr>
          <w:sz w:val="24"/>
          <w:szCs w:val="24"/>
        </w:rPr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REGULAMENTOS – PROJECTO DE REGULAMENTO MUNICIPAL DE RESÍDUOS SÓLIDOS E HIGIENE URBANA DO MUNICÍPIO DE ALBUFEIRA – 2011 – INFORMAÇ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cionada com este projecto de regulamento e subscrita pelo Director de Departamento de Obras e Serviços Urbanos, foi apresentada uma informação que se dá por integralmente transcrita e da qual fica uma cópia arquivada na pasta de documentos respeitantes à presente reunião, e que, em conclusão refere o seguint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Após análise da Exmª Câmara, o presente Projecto de REGULAMENTO MUNICIPAL DE RESÍDUOS SÓLIDOS E HIGIENE URBANA DO MUNICÍPIO DE ALBUFEIRA - 2011 deverá ser, nos termos dos nºs 1 e 2 Artº 118º do Código do Procedimento Administrativo, sujeito a apreciação pública com vista à recolha de sugestões pelo prazo de 30 dias a contar da data da sua publicação no Diário da Repúblic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Sugere-se que sejam especificamente convidadas a apresentar pareceres as seguintes entidade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 – ERSAR - Entidade Reguladora dos Serviços de Águas e Resíduo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2 – APESB – Associação Portuguesa para Estudos de Saneamento Básic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3 – CCRAlg – Comissão de Coordenação do Algarv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4 – ALGAR – Valorização e Tratamento de Resíduos Sólidos, S.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5 – AMAL – Associação de Municípios do Algarv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6 – ANMP – Associação Nacional de Municípios Portuguese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7 – ARS – Administração Regional de Saúde do Algarv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8 – RTA – Região de Turismo do Algarv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9 – Junta de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0 - Junta de Freguesia de Padern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1 - Junta de Freguesia de Gu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2 - Junta de Freguesia de Ferrei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3 - Junta de Freguesia de Olhos d´Águ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4 – INC – Instituto Nacional do Consumidor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15 – DECO – Associação Portuguesa para a Defesa do Consumidor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Esta informação fazia-se acompanhar do projecto de regulamento nela referido, documento que se dá por integralmente transcrito e do qual fica uma cópia arquivada na pasta de documentos respeitantes à presente reuniã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tendo em conta e nos termos da informação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a) aprovar o Projecto de Regulamento Municipal de Resíduos Sólidos e Higiene Urbana do Município de Albufeira – dois mil e onze;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b) promover a realização da respectiva apreciação pública, para recolha de sugestões, nos termos dos números um e dois do artigo centésimo décimo oitavo do Código do Procedimento Administrativo;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c) convidar especificamente as entidades referidas na mesma a apresentar pareceres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CONCURSO PARA SELECÇÃO DE ELEMENTOS DECORATIVOS NO ÂMBITO DO “PROJECTO UM NATAL MAIS ECOLÓGICO EM ALBUFEIRA”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Subscrita pelo Senhor 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“</w:t>
      </w:r>
      <w:r>
        <w:rPr>
          <w:i/>
          <w:iCs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O Natal, uma época associada ao consumo, o Município propõe-se introduzir alterações a esse respeito, promovendo a criação das tradicionais decorações natalícias a partir de resíduos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Que em 2011, se comemora o Ano Internacional da Química e que os participantes poderão através da sua criatividade, aliar a arte à comemoração do Ano Internacional da Química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 exposição dos trabalhos, um meio eficaz de sensibilização face à excessiva utilização de materiais nesta época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340" w:leader="none"/>
          <w:tab w:val="left" w:pos="9866" w:leader="hyphen"/>
        </w:tabs>
        <w:spacing w:lineRule="auto" w:line="264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 necessidade de regulamentar o referido concurso.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ab/>
      </w:r>
      <w:r>
        <w:rPr>
          <w:i/>
          <w:iCs/>
          <w:szCs w:val="24"/>
          <w:u w:val="single"/>
        </w:rPr>
        <w:t>PROPONHO</w:t>
      </w:r>
      <w:r>
        <w:rPr>
          <w:i/>
          <w:i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Que a Digníssima Câmara Municipal delibere aprovar o Regulamento referente ao concurso para selecção de elementos decorativos que se enquadrem no tema a Arte e a Química, no âmbito do PROJECTO UM NATAL MAIS ECOLÓGICO EM ALBUFEIRA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Esta proposta fazia-se acompanhar do referido Regulamento, uma cópia do qual fica arquivada na pasta de documentos respeitantes à presente reuniã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Constatou-se no mesmo documento ser de mil e quinhentos euros o valor estimado a atribuir em prémios pelo Municípi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aprovar a proposta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LICENÇA ESPECIAL DE RUÍDO – IVO FERNANDES, LIMITADA – RATIFICAÇÃO DE DESPACH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Foi apresentado um documento contendo despacho proferido pelo Senhor Vice-Presidente, na falta do Presidente da Câmara, em vinte e quatro de Setembro último, através do qual determinou a emissão de alvará de licença especial de ruído à empresa Ivo Fernandes, Limitada, para realização de um espectáculo de fogo de artifício, no dia vinte e cinco de Setembro último, junto ao Pine Cliffs Resort, 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ratificar o despacho do Senhor Vice-Presidente.</w:t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8420</wp:posOffset>
                </wp:positionH>
                <wp:positionV relativeFrom="paragraph">
                  <wp:posOffset>208915</wp:posOffset>
                </wp:positionV>
                <wp:extent cx="622681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6.4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E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OBRAS MUNICIPAIS – EMPREITADA DE “EXECUÇÃO DO PAVILHÃO DESPORTIVO NO RECINTO DA ESCOLA EB 2,3 DE PADERNE E REQUALIFICAÇÃO PAISAGÍSTICA DOS ESPAÇOS ENVOLVENTES” – CONTA FINAL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Relacionada com esta empreitada foi apresentada a respectiva conta final, que se dá por integralmente transcrita, ficando uma cópia arquivada na pasta de documentos respeitantes à presente reunião, constatando-se que o valor final da mesma foi de um milhão, duzentos e noventa e um mil, quatrocentos e sessenta e três euros e oitenta e oito cêntimos, acrescido do IVA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aprovar a conta final da obr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FORNECIMENTO DE BENS E SERVIÇOS – PROCEDIMENTO AQUISIÇÃO DE SINALIZAÇÃO HORIZONTAL E VERTICAL – FORNECIMENTO E MONTAGEM DE EQUIPAMENTO PARA REDUÇÃO DE VELOCIDADE E ACALMIA DE TRÁFEGO – LIBERTAÇÃO DE GARANTIAS – REQUERIMENT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Pela empresa Carlos Oliveira, S.A., foi apresentado um requerimento, datado de vinte e seis de Abril último, pelo qual solicita a libertação das garantias bancárias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Este requerimento encontrava-se instruído com uma informação, com origem na Divisão de Electricidade,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”</w:t>
      </w:r>
      <w:r>
        <w:rPr>
          <w:i/>
          <w:sz w:val="24"/>
          <w:szCs w:val="24"/>
        </w:rPr>
        <w:t>Relativamente ao procedimento de “Aquisição de Sinalização Horizontal e Vertical – Fornecimento e Montagem de Equipamento para Redução de Velocidade Acalmia de Tráfego”, adjudicada à empresa “Carlos Oliveira, S.A.”, por deliberação da Câmara Municipal de Albufeira em reunião de 2004-12-14, pelo valor de € 259.204,50, (Duzentos e cinquenta e nove mil duzentos e quatro euros e cinquenta cêntimos), acrescidos do imposto sobre o valor acrescentado, conforme contrato celebrado pelo Município de Albufeira em 2005-01-26, informa-se que foram verificados todos os equipamentos em questão, estando os mesmos em satisfatório estado de execução e conservação, pelo que se encontram reunidas as condições para se proceder à libertação das garantias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deliberado, por unanimidade, considerando as razões invocadas e o teor da informação, mandar proceder à libertação das garantias conforme sugerido na mesma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DIREITO DE PREFERÊNCIA – REQUERIMENTOS DA CONSERVATÓRIA DO REGISTO PREDIAL DE ALBUFEIRA – PEDIDOS DE INFORMAÇÃ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Da Conservatória do Registo Predial de Albufeira foram apresentados dois requerimentos, com datas de vinte e um de Setembro último, pelos quais solicita informação em como o Município de Albufeira não vai exercer o direito de preferência sobre os seguintes imóveis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Primeiro - Prédio urbano, sito em Vale Serves, Lote número dez, Urbanização “Ferreiras Parque”, freguesia e concelho de Albufeira, descrito sob o número treze mil novecentos e cinquenta e dois, barra, vinte milhões, sessenta e um mil, cento e três, fracção F, inscrito na matriz respectiva sob o artigo vinte e três mil, duzentos e setenta e um – P;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Segundo - Fracção autónoma designada pela letra M (rés-do-chão – lado nascente – sentido norte-sul – Apartamento destinado a habitação, Tipo TO), freguesia e concelho de Albufeira, descrito sob o número cinco mil seiscentos e oitenta e quatro, inscrito na matriz respectiva sob o artigo dezassete mil duzentos e quinze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Cada requerimento encontrava-se instruído com uma informação, subscrita pelo Senhor Perito Avaliador Manuel Pardana, onde este considerava que o Município não deveria exercer o direito de preferência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 deliberado, por unanimidade, não exercer o direito de preferência nas transacções dos imóveis em causa.</w:t>
      </w:r>
      <w:r>
        <w:rPr>
          <w:sz w:val="24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os pareceres, autos e outros elementos referidos nas deliberações que seguem, relativas a processos de obras particulares, foram extraídas fotocópias pelo Departamento de Planeamento e Projectos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 descrições dos pedidos que seguem, relacionadas com este tema, tiveram minutas elaboradas sob a exclusiva responsabilidade do mesmo departamento.</w:t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426" w:leader="none"/>
          <w:tab w:val="left" w:pos="9866" w:leader="hyphen"/>
        </w:tabs>
        <w:spacing w:lineRule="auto" w:line="264"/>
        <w:ind w:left="0" w:hanging="0"/>
        <w:rPr>
          <w:sz w:val="24"/>
          <w:szCs w:val="24"/>
        </w:rPr>
      </w:pPr>
      <w:r>
        <w:rPr>
          <w:sz w:val="24"/>
          <w:szCs w:val="24"/>
        </w:rPr>
        <w:t>Requerimento(s) n.º(s): 41538 de 27-09-2010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Processo n.º: </w:t>
      </w:r>
      <w:r>
        <w:rPr>
          <w:b/>
          <w:sz w:val="24"/>
          <w:szCs w:val="24"/>
        </w:rPr>
        <w:t>06/2010/41538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Abílio Silva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Local da Obra: Prédio misto sito na Ilha da Madeira, Freguesia da Guia, descrito na conservatória do Registo Predial de Albufeira sob o nº 03521/980420 e inscrito na matriz predial sob o artigo 100 da secção ”V” na parte rústica e 5579 na parte urban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Assunto: Pedido de emissão de parecer favorável à aquisição do prédio em regime de compropriedade e emissão da respectiva certid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</w:rPr>
        <w:t>Foi, por unanimidade, deliberado mandar certificar que esta Câmara tendo em conta o parecer jurídico datado de um de Outubro de dois mil e dez, emite parecer favorável à aquisição do prédio em regime de compropriedade.</w:t>
      </w:r>
      <w:r>
        <w:rPr>
          <w:bCs/>
          <w:sz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426" w:leader="none"/>
          <w:tab w:val="left" w:pos="9866" w:leader="hyphen"/>
        </w:tabs>
        <w:spacing w:lineRule="auto" w:line="264"/>
        <w:ind w:left="0" w:hanging="0"/>
        <w:rPr>
          <w:sz w:val="24"/>
          <w:szCs w:val="24"/>
        </w:rPr>
      </w:pPr>
      <w:r>
        <w:rPr>
          <w:sz w:val="24"/>
          <w:szCs w:val="24"/>
        </w:rPr>
        <w:t>Requerimento(s) n.º(s): 12905 de 18-03-2010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Processo n.º: </w:t>
      </w:r>
      <w:r>
        <w:rPr>
          <w:b/>
          <w:sz w:val="24"/>
          <w:szCs w:val="24"/>
        </w:rPr>
        <w:t>Lotº 470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Quinta da Orada – Gestão e Investimentos, S.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Local da Obra: Quinta da Orada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Assunto: Redução de garantia bancária nº 01/075/79188 no valor de 7.841.775,77€, substituindo-a por uma outra no valor de 1.176.266,37€ correspondente aos 15% do valor inicial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</w:rPr>
        <w:t>Foi, por unanimidade, deliberado deferir nos termos da informação técnica número trinta e três, barra, dois mil e dez datada de vinte e seis de Março de dois mil e dez.</w:t>
      </w:r>
      <w:r>
        <w:rPr>
          <w:bCs/>
          <w:sz w:val="24"/>
        </w:rPr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866" w:leader="hyphen"/>
        </w:tabs>
        <w:spacing w:lineRule="auto" w:line="264"/>
        <w:ind w:left="0" w:hanging="0"/>
        <w:rPr>
          <w:sz w:val="24"/>
          <w:szCs w:val="24"/>
        </w:rPr>
      </w:pPr>
      <w:r>
        <w:rPr>
          <w:sz w:val="24"/>
          <w:szCs w:val="24"/>
        </w:rPr>
        <w:t>Requerimento(s) n.º(s): 39601 de 14/09/2010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Processo n.º: </w:t>
      </w:r>
      <w:r>
        <w:rPr>
          <w:b/>
          <w:sz w:val="24"/>
          <w:szCs w:val="24"/>
        </w:rPr>
        <w:t>3T/2001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Deltamar – Hotelaria e Construção, Lda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Local da Obra: Urbanização Quinta da Palmeira, Caliços Lote nº 32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Assunto: Pedido de prorrogação do prazo concedido em reunião de câmara de 31/08/2010, por mais 120 dia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 w:val="24"/>
        </w:rPr>
      </w:pPr>
      <w:r>
        <w:rPr>
          <w:b/>
          <w:bCs/>
          <w:sz w:val="24"/>
        </w:rPr>
        <w:t>Foi, por unanimidade, deliberado deferir o pedido prorrogando-se por mais cento e vinte dias o prazo concedido no âmbito da audiência prévia formulada por deliberação datada de trinta e um de Agosto de dois mil e dez.</w:t>
      </w:r>
      <w:r>
        <w:rPr>
          <w:bCs/>
          <w:sz w:val="24"/>
        </w:rPr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866" w:leader="hyphen"/>
        </w:tabs>
        <w:spacing w:lineRule="auto" w:line="264"/>
        <w:ind w:left="0" w:hanging="0"/>
        <w:rPr>
          <w:sz w:val="24"/>
          <w:szCs w:val="24"/>
        </w:rPr>
      </w:pPr>
      <w:r>
        <w:rPr>
          <w:sz w:val="24"/>
          <w:szCs w:val="24"/>
        </w:rPr>
        <w:t>Requerimento(s) n.º(s): 35457 de 11-08-2010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Processo n.º: </w:t>
      </w:r>
      <w:r>
        <w:rPr>
          <w:b/>
          <w:sz w:val="24"/>
          <w:szCs w:val="24"/>
        </w:rPr>
        <w:t>263/1981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Anabela Martins Cardoso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Local da Obra: Cerro de Malpique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Assunto: Vistoria para certificação de más condições de salubridade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</w:rPr>
        <w:t>Foi, por unanimidade, deliberado homologar o auto de vistoria número quarenta e três, barra, dois mil e dez e mandar proceder conforme sugerido no parecer jurídico datado de quinze de Setembro de dois mil e dez.</w:t>
      </w:r>
      <w:r>
        <w:rPr>
          <w:bCs/>
          <w:sz w:val="24"/>
        </w:rPr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866" w:leader="hyphen"/>
        </w:tabs>
        <w:spacing w:lineRule="auto" w:line="264"/>
        <w:ind w:left="0" w:hanging="0"/>
        <w:rPr>
          <w:sz w:val="24"/>
          <w:szCs w:val="24"/>
        </w:rPr>
      </w:pPr>
      <w:r>
        <w:rPr>
          <w:sz w:val="24"/>
          <w:szCs w:val="24"/>
        </w:rPr>
        <w:t>Requerimento(s) n.º(s): 23786 de 24-05-2010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Processo n.º: </w:t>
      </w:r>
      <w:r>
        <w:rPr>
          <w:b/>
          <w:sz w:val="24"/>
          <w:szCs w:val="24"/>
        </w:rPr>
        <w:t>50/2006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Administração do Condomíno Edifício Alves II</w:t>
      </w:r>
      <w:r>
        <w:rPr>
          <w:sz w:val="24"/>
          <w:szCs w:val="24"/>
        </w:rPr>
        <w:t xml:space="preserve"> 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Local da Obra: Malhada Velha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Assunto: Vistoria para certificação de más condições de salubridade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</w:rPr>
        <w:t>Foi, por unanimidade, deliberado homologar o auto de vistoria número trinta e quatro, barra, dois mil e dez e mandar proceder conforme sugerido no parecer jurídico datado de vinte e cinco de Agosto de dois mil e dez.</w:t>
      </w:r>
      <w:r>
        <w:rPr>
          <w:bCs/>
          <w:sz w:val="24"/>
        </w:rPr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866" w:leader="hyphen"/>
        </w:tabs>
        <w:spacing w:lineRule="auto" w:line="264"/>
        <w:ind w:left="0" w:hanging="0"/>
        <w:rPr>
          <w:sz w:val="24"/>
          <w:szCs w:val="24"/>
        </w:rPr>
      </w:pPr>
      <w:r>
        <w:rPr>
          <w:sz w:val="24"/>
          <w:szCs w:val="24"/>
        </w:rPr>
        <w:t>Requerimento(s) n.º(s): 29515 de 29-06-2010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Processo n.º: </w:t>
      </w:r>
      <w:r>
        <w:rPr>
          <w:b/>
          <w:sz w:val="24"/>
          <w:szCs w:val="24"/>
        </w:rPr>
        <w:t>339/2007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Isabel Maria Guerreiro da Silva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Local da Obra: Sesmarias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Assunto: Pedido de prorrogação do prazo para emissão de Alvará de licença de construçã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</w:rPr>
        <w:t>Foi, por unanimidade, deliberado informar o requerente de que, face ao parecer jurídico datado de catorze de Setembro de dois mil e dez, e nos termos do mesmo, esta Câmara Municipal tem a intenção de indeferir o solicitado e de vir a declarar a caducidade do licenciamento.</w:t>
      </w:r>
      <w:r>
        <w:rPr>
          <w:b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</w:rPr>
      </w:pPr>
      <w:r>
        <w:rPr>
          <w:b/>
          <w:bCs/>
          <w:sz w:val="24"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>
          <w:bCs/>
          <w:sz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endo sido deliberado, por unanimidade, viabilizar tal possibilidade, foi aprovada a minuta, também por unanimidad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  <w:szCs w:val="24"/>
        </w:rPr>
      </w:pPr>
      <w:r>
        <w:rPr>
          <w:color w:val="000000"/>
          <w:szCs w:val="24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E tendo sido considerados findos os trabalhos, pelas quinze horas e trinta e cinco minutos, foi a reunião encerrada, lavrando-se para constar a presente acta, que vai ser assinada pelo Senhor Presidente e por mim, Carla de Lurdes Venâncio Guerreiro, Chefe de Divisão Municipal da Divisão de Recursos Humano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654685</wp:posOffset>
                </wp:positionV>
                <wp:extent cx="6130290" cy="44049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1.5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>________________________________________________________________________________________________________________________________</w:t>
      </w:r>
      <w:r>
        <w:rPr>
          <w:color w:val="FF0000"/>
          <w:szCs w:val="24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widowControl w:val="false"/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6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8 de Outubro de 2010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8 de Outubro de 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3Carcter">
    <w:name w:val="Corpo de texto 3 Carácter"/>
    <w:qFormat/>
    <w:rPr>
      <w:sz w:val="16"/>
      <w:szCs w:val="16"/>
    </w:rPr>
  </w:style>
  <w:style w:type="character" w:styleId="TtuloCarcter">
    <w:name w:val="Título Carácter"/>
    <w:qFormat/>
    <w:rPr>
      <w:rFonts w:ascii="Comic Sans MS" w:hAnsi="Comic Sans MS" w:cs="Comic Sans MS"/>
      <w:b/>
      <w:sz w:val="24"/>
    </w:rPr>
  </w:style>
  <w:style w:type="character" w:styleId="SubttuloCarcter">
    <w:name w:val="Subtítulo Carácter"/>
    <w:qFormat/>
    <w:rPr>
      <w:rFonts w:ascii="Comic Sans MS" w:hAnsi="Comic Sans MS" w:cs="Comic Sans MS"/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Textodebloco">
    <w:name w:val="Texto de bloco"/>
    <w:basedOn w:val="Normal"/>
    <w:qFormat/>
    <w:pPr>
      <w:ind w:left="567" w:right="1134" w:firstLine="709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28:00Z</dcterms:created>
  <dc:creator>patricia</dc:creator>
  <dc:description/>
  <cp:keywords/>
  <dc:language>en-US</dc:language>
  <cp:lastModifiedBy>vdias.1520</cp:lastModifiedBy>
  <cp:lastPrinted>2010-10-15T14:16:00Z</cp:lastPrinted>
  <dcterms:modified xsi:type="dcterms:W3CDTF">2010-10-20T08:28:00Z</dcterms:modified>
  <cp:revision>2</cp:revision>
  <dc:subject/>
  <dc:title>ACTA DA REUNIÃO 'Tipo de reunião (maiúsculas)' DA CÂMARA MUNICIPAL DE</dc:title>
</cp:coreProperties>
</file>