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ACTA DA REUNIÃO ORDINÁRIA PÚBLIC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01 DE JUNHO DE 2010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Ao primeiro dia do mês de Junho do ano dois mil e dez, nesta cidade de Albufeira, no edifício dos Paços do Município e na sala de reuniões, realizou-se uma reunião ordinária pública da Câmara Municipal de Albufeira, sob a presidência do seu Vice-Presidente, Senhor </w:t>
      </w:r>
      <w:r>
        <w:rPr>
          <w:b/>
          <w:sz w:val="24"/>
          <w:szCs w:val="24"/>
        </w:rPr>
        <w:t>José Carlos Martins Rolo</w:t>
      </w:r>
      <w:r>
        <w:rPr>
          <w:sz w:val="24"/>
          <w:szCs w:val="24"/>
        </w:rPr>
        <w:t xml:space="preserve">, achando-se presentes os Vereadores, Senhores, </w:t>
      </w:r>
      <w:r>
        <w:rPr>
          <w:b/>
          <w:sz w:val="24"/>
          <w:szCs w:val="24"/>
        </w:rPr>
        <w:t>Marlene Martins Dias da Silva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David Martins, Carlos Sérgio Freire Quintin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José Manuel Bota Sequeira </w:t>
      </w:r>
      <w:r>
        <w:rPr>
          <w:sz w:val="24"/>
          <w:szCs w:val="24"/>
        </w:rPr>
        <w:t xml:space="preserve">e </w:t>
      </w:r>
      <w:r>
        <w:rPr>
          <w:b/>
          <w:sz w:val="24"/>
          <w:szCs w:val="24"/>
        </w:rPr>
        <w:t>Ana Filipa Simões Grade dos Santos Pífaro Dinis.</w:t>
      </w:r>
      <w:r>
        <w:rPr>
          <w:sz w:val="24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Não participou o Presidente, Senhor </w:t>
      </w:r>
      <w:r>
        <w:rPr>
          <w:b/>
          <w:bCs/>
        </w:rPr>
        <w:t>Desidério Jorge da Silva</w:t>
      </w:r>
      <w:r>
        <w:rPr>
          <w:bCs/>
        </w:rPr>
        <w:t>,</w:t>
      </w:r>
      <w:r>
        <w:rPr/>
        <w:t xml:space="preserve"> que, conforme informação veiculada pelo Senhor Vice-Presidente, se encontra em representação do Município numa reunião da ANMP – Associação Nacional de Municípios Portugueses, em Coimbra, </w:t>
      </w:r>
      <w:r>
        <w:rPr>
          <w:szCs w:val="24"/>
        </w:rPr>
        <w:t xml:space="preserve">e cuja falta </w:t>
      </w:r>
      <w:r>
        <w:rPr>
          <w:b/>
          <w:szCs w:val="24"/>
        </w:rPr>
        <w:t>a Câmara deliberou, por unanimidade, considerar justificada.</w:t>
      </w:r>
      <w:r>
        <w:rPr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Secretariou a Directora de Departamento Municipal do Departamento de Administração e Finanças, em regime de substituição, Carla Maria Pereira Cabrita Silva Farinha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eclarada aberta a reunião pelo Senhor Vice-Presidente, pelas quinze horas e dois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confirmada</w:t>
      </w:r>
      <w:r>
        <w:rPr>
          <w:sz w:val="24"/>
          <w:szCs w:val="24"/>
        </w:rPr>
        <w:t>, por maioria, a aprovação da acta da reunião realizada no dia dezoito de Maio de dois mil e dez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Votação: votaram no sentido da deliberação o Senhor Vice-Presidente e os Senhores Vereadores Carlos Quintino, José Sequeira e Ana Pífaro; abstiveram-se os Senhores Vereadores Marlene Silva e David Martins, que declararam fazê-lo por não terem participado na reunião em causa.</w:t>
      </w:r>
      <w:r>
        <w:rPr>
          <w:bCs/>
        </w:rPr>
        <w:tab/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 w:val="24"/>
          <w:szCs w:val="24"/>
        </w:rPr>
        <w:t>= AUDIÇÃO DO PÚBLICO =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u w:val="single"/>
        </w:rPr>
        <w:t>Manuel Ataíde</w:t>
      </w:r>
      <w:r>
        <w:rPr>
          <w:sz w:val="24"/>
        </w:rPr>
        <w:t xml:space="preserve"> – Dizendo-se possuidor da peça mais antiga de Albufeira, com cerca de três milhões de anos, e mostrando a peça lamenta o facto de a mesma ir para fora de Albufeira. Referiu, também, ter em sua posse uma colecção de moedas portuguesas, de imagens com mais de cento e cinquenta anos e de jornais com mais de cinquenta anos.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szCs w:val="24"/>
          <w:u w:val="single"/>
        </w:rPr>
        <w:t>Manuel Maria Damas Fernandes</w:t>
      </w:r>
      <w:r>
        <w:rPr>
          <w:sz w:val="24"/>
        </w:rPr>
        <w:t xml:space="preserve"> – Começou por referir que a sua intervenção na reunião pública de Março não consta da acta da Câmara Municipal. Mencionou que se encontra na reunião pública, mais uma vez devido à falta de resolução dos problemas que apontou nas últimas reuniões públicas relativamente ao barulho que chega à sua casa vindo do exterior. Apresentou ainda outro assunto relacionado com a avó da sua primeira mulher que foi parteira em Albufeira e que gostaria que fosse lembrada pela Câmara Municipal de Albufeira, entregando ao Senhor Vice-Presidente um pequeno papel com os dados da pessoa em causa.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u w:val="single"/>
        </w:rPr>
        <w:t>António José Martins Pinheiro</w:t>
      </w:r>
      <w:r>
        <w:rPr>
          <w:sz w:val="24"/>
        </w:rPr>
        <w:t xml:space="preserve"> – Morador na Vila das Laranjeiras, número três, em Vale de Carro, pergunta por que razão foi dado outro nome à rua e, também, por que motivo a rua nunca foi arranjad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O Senhor Vice-Presidente encarregou o Senhor Vereador Carlos Quintino de verificar as situações apontadas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u w:val="single"/>
        </w:rPr>
        <w:t>Martinho Sanches Moura</w:t>
      </w:r>
      <w:r>
        <w:rPr>
          <w:sz w:val="24"/>
        </w:rPr>
        <w:t xml:space="preserve"> – Também morador na mesma zona do anterior munícipe referiu que quem construiu as vivendas desapareceu e que a rua está em muito mau estado, além disso, a limpeza é somente feita ao Domingo. Referiu que os proprietários não limpam os seus terrenos, o que poderá originar incêndios. Existem também arbustos a pender para a estrada que necessitam de intervenção. Mencionou, ainda, que deveria haver um traço contínuo na estrada de acesso à “Lagosteira” e que existem alguns problemas, na Rua dos Fofos, relacionados com toponímia (uma vez que não se consegue localizar as casas), com falta de limpeza e com falta de passeios. Por fim, entregou ao Senhor Vice-Presidente várias fotografias alusivas às situações apontadas, que ficaram arquivadas nos documentos da reunião.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  <w:u w:val="single"/>
        </w:rPr>
        <w:t>Virgílio Miguel Vieira</w:t>
      </w:r>
      <w:r>
        <w:rPr>
          <w:sz w:val="24"/>
        </w:rPr>
        <w:t xml:space="preserve"> – Vem solicitar um lugar de estacionamento, na Rua Raquel Leote, para pessoas com mobilidade reduzida, requerendo que o lugar fosse reservado à sua cas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O Senhor Vereador Carlos Quintino informou que deverá fazer um requerimento no Gabinete de Apoio ao Munícipe, disponibilizando-se para recebê-lo, caso assim o entendesse.</w:t>
      </w:r>
      <w:r>
        <w:rPr>
          <w:sz w:val="24"/>
        </w:rPr>
        <w:tab/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Carlos Ventura – Começou por referir que considera o Senhor Vereador Carlos Quintino uma pessoa séria e que consegue resolver os problemas. Referiu-se depois ao facto do Hotel Almar ter seis ou sete lugares reservados quando deveriam ter feito uma cave. Mencionou, depois, ter também uma grande estima pelo Senhor Vice-Presidente e questiona se a Câmara municipal estará preparada para a crise porque há pessoas, casais inclusive, que estão a atravessar grandes dificuldades e alguns deles até dormem na rua. Depois lamentou o facto da parte de cima da “Ruína” ter sido pintada de branco, quando deveria ser igual à parte de baixo. Seguidamente, questiona se valerá a pena falar neste país desorganizado, em que cada um faz o que quer e onde foi muito prejudicado, mas apesar disso continua a ser solidário com os mais necessitados. Entregou, depois, ao Senhor Vice-Presidente um documento, que se dá por integralmente reproduzido e cuja cópia ficou arquivada nos documentos da reunião, sobre várias situações relativas ao concelho de Albufeira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</w:rPr>
      </w:pPr>
      <w:r>
        <w:rPr>
          <w:sz w:val="24"/>
        </w:rPr>
        <w:t xml:space="preserve">Voltou a intervir o Senhor António José Martins Pinheiro ainda sobre a toponímia da Rua das Laranjeiras, ao qual o </w:t>
      </w:r>
      <w:r>
        <w:rPr>
          <w:b/>
          <w:sz w:val="24"/>
        </w:rPr>
        <w:t>Senhor Vereador Carlos Quintino informou que acabou de verificar que a rua em causa não tem topónimo atribuído, pelo que irá apresentar o assunto na próxima reunião da Comissão de Toponímia</w:t>
      </w:r>
      <w:r>
        <w:rPr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omou a Câmara conhecimento</w:t>
      </w:r>
      <w:r>
        <w:rPr>
          <w:szCs w:val="24"/>
        </w:rPr>
        <w:t xml:space="preserve"> de que os saldos em dinheiro, segundo o Resumo Diário da Tesouraria do dia trinta e um de Maio de dois mil e dez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Orçamentais – seis milhões, oitocentos e vinte e dois mil, quatrocentos e vinte e sete euros e cinquenta e cinc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não Orçamentais – um milhão, trezentos e vinte e oito mil, novecentos e onze euros e noventa e seis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ara cumprimento do disposto no número três, do artigo sexagésimo quinto, da Lei número cento e sessenta e nove, barra, noventa e nove, de dezoito de Setembro, </w:t>
      </w:r>
      <w:r>
        <w:rPr>
          <w:b/>
          <w:szCs w:val="24"/>
        </w:rPr>
        <w:t>a</w:t>
      </w:r>
      <w:r>
        <w:rPr>
          <w:szCs w:val="24"/>
        </w:rPr>
        <w:t xml:space="preserve"> </w:t>
      </w:r>
      <w:r>
        <w:rPr>
          <w:b/>
          <w:szCs w:val="24"/>
        </w:rPr>
        <w:t>Câmara tomou conhecimento</w:t>
      </w:r>
      <w:r>
        <w:rPr>
          <w:szCs w:val="24"/>
        </w:rPr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szCs w:val="24"/>
        </w:rPr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INFORMAÇÃO – CONGRATULAÇÃO PELAS BANDEIRA AZUIS OBTIDAS PELO MUNICÍPIO DE ALBUFEIRA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O Senhor Vereador David Martins congratulou o Município de Albufeira pelo número de bandeiras azuis obtidas e por ter sido apontado, pela Quercus, como líder nacional das praias com a qualidade da água de ouro, tendo sugerido que se ofereçam, ainda, melhores condições nas praias, através da criação de apoios de “lava-pés” e de chuveiro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O Senhor Vice-Presidente informou que todos os apoios de praia têm duche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>= INFORMAÇÃO - EXECUÇÃO FINANCEIRA DO MUNICÍPIO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Voltou a intervir o Senhor Vereador David Martins para solicitar que lhe fosse disponibilizada informação sobre a execução financeira do Municípi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O Senhor Vice-Presidente informou que lhe serão disponibilizados elementos na próxima reunião do Executivo.</w:t>
      </w:r>
      <w:r>
        <w:rPr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NFORMAÇÕES – TRANSPORTES AUTORIZADOS COM BASE NOS CONTRATOS-PROGRAMA DE DESENVOLVIMENTO DESPORTIVO EM VIGOR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Foram apresentadas, a título de informação, duas relações dos transportes autorizados pelo Senhor Presidente, com base no previsto nos contratos-programa celebrados com as diversas associações desportivas, documentos que ficam arquivado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>PIEC – PROGRAMA PARA A INCLUSÃO E CIDADANIA</w:t>
      </w:r>
      <w:r>
        <w:rPr>
          <w:b/>
          <w:color w:val="FF0000"/>
          <w:szCs w:val="24"/>
        </w:rPr>
        <w:t xml:space="preserve"> – </w:t>
      </w:r>
      <w:r>
        <w:rPr>
          <w:b/>
          <w:bCs/>
          <w:color w:val="FF0000"/>
          <w:szCs w:val="24"/>
        </w:rPr>
        <w:t>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contendo despacho </w:t>
      </w:r>
      <w:r>
        <w:rPr>
          <w:bCs/>
          <w:szCs w:val="24"/>
        </w:rPr>
        <w:t>proferido pelo Senhor Presidente</w:t>
      </w:r>
      <w:r>
        <w:rPr>
          <w:szCs w:val="24"/>
        </w:rPr>
        <w:t xml:space="preserve">, em vinte e um de Maio último, através do qual, invocando o previsto na alínea b) do número quatro do artigo sexagésimo quarto da Lei número cento e sessenta e nove, barra, noventa e nove, de dezoito de Setembro, autorizou a disponibilização do transporte solicitado pelo </w:t>
      </w:r>
      <w:r>
        <w:rPr>
          <w:bCs/>
          <w:szCs w:val="24"/>
        </w:rPr>
        <w:t>PIEC – Programa para a Inclusão e Cidadania</w:t>
      </w:r>
      <w:r>
        <w:rPr>
          <w:szCs w:val="24"/>
        </w:rPr>
        <w:t xml:space="preserve">, </w:t>
      </w:r>
      <w:r>
        <w:rPr>
          <w:bCs/>
          <w:szCs w:val="24"/>
        </w:rPr>
        <w:t>para deslocação a Mexilhoeira da Carregação e Portimão, no dia vinte e quatro de Maio também último, no âmbito de uma visita de estudo com actividades de canoagem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>PIEC – PROGRAMA PARA A INCLUSÃO E CIDADANIA</w:t>
      </w:r>
      <w:r>
        <w:rPr>
          <w:b/>
          <w:color w:val="FF0000"/>
          <w:szCs w:val="24"/>
        </w:rPr>
        <w:t xml:space="preserve"> – </w:t>
      </w:r>
      <w:r>
        <w:rPr>
          <w:b/>
          <w:bCs/>
          <w:color w:val="FF0000"/>
          <w:szCs w:val="24"/>
        </w:rPr>
        <w:t>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contendo despacho </w:t>
      </w:r>
      <w:r>
        <w:rPr>
          <w:bCs/>
          <w:szCs w:val="24"/>
        </w:rPr>
        <w:t>proferido pelo Senhor Presidente</w:t>
      </w:r>
      <w:r>
        <w:rPr>
          <w:szCs w:val="24"/>
        </w:rPr>
        <w:t xml:space="preserve">, em vinte e oito de Maio último, através do qual, invocando o previsto na alínea b) do número quatro do artigo sexagésimo quarto da Lei número cento e sessenta e nove, barra, noventa e nove, de dezoito de Setembro, autorizou a disponibilização do transporte solicitado pelo </w:t>
      </w:r>
      <w:r>
        <w:rPr>
          <w:bCs/>
          <w:szCs w:val="24"/>
        </w:rPr>
        <w:t>PIEC – Programa para a Inclusão e Cidadania</w:t>
      </w:r>
      <w:r>
        <w:rPr>
          <w:szCs w:val="24"/>
        </w:rPr>
        <w:t xml:space="preserve">, </w:t>
      </w:r>
      <w:r>
        <w:rPr>
          <w:bCs/>
          <w:szCs w:val="24"/>
        </w:rPr>
        <w:t xml:space="preserve">para deslocação a Moncarapacho, no dia trinta e um de Maio também último, no âmbito de uma visita de estudo ao Parque de Aventura “Braveland”, e, conforme o disposto no número três do artigo sexagésimo oitavo da mesma lei, remeteu aquele despacho para ratificação pela Câmara Municipal.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</w:t>
      </w:r>
      <w:r>
        <w:rPr>
          <w:b/>
          <w:bCs/>
          <w:color w:val="FF0000"/>
          <w:szCs w:val="24"/>
        </w:rPr>
        <w:t xml:space="preserve"> ESCOLA SECUNDÁRIA DE ALBUFEIRA</w:t>
      </w:r>
      <w:r>
        <w:rPr>
          <w:b/>
          <w:color w:val="FF0000"/>
          <w:szCs w:val="24"/>
        </w:rPr>
        <w:t xml:space="preserve"> – </w:t>
      </w:r>
      <w:r>
        <w:rPr>
          <w:b/>
          <w:bCs/>
          <w:color w:val="FF0000"/>
          <w:szCs w:val="24"/>
        </w:rPr>
        <w:t>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contendo despacho proferido pelo Senhor Presidente, em vinte e seis de Maio último, através do qual, invocando o previsto na alínea b) do número quatro do artigo sexagésimo quarto da Lei número cento e sessenta e nove, barra, noventa e nove, de dezoito de Setembro, autorizou a disponibilização do transporte solicitado pela </w:t>
      </w:r>
      <w:r>
        <w:rPr>
          <w:bCs/>
          <w:szCs w:val="24"/>
        </w:rPr>
        <w:t>Escola Secundária de Albufeira</w:t>
      </w:r>
      <w:r>
        <w:rPr>
          <w:szCs w:val="24"/>
        </w:rPr>
        <w:t xml:space="preserve">, </w:t>
      </w:r>
      <w:r>
        <w:rPr>
          <w:bCs/>
          <w:szCs w:val="24"/>
        </w:rPr>
        <w:t>para deslocação de treze alunos e dois professores, a Faro, no dia vinte e oito de Maio também último, no âmbito das provas desportivas “DeHuSa”, e, conforme o disposto no número três do artigo sexagésimo oitavo da mesma lei, remeteu aquele despacho para ratificação pela Câmara Municipal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</w:t>
      </w:r>
      <w:r>
        <w:rPr>
          <w:b/>
          <w:bCs/>
          <w:color w:val="FF0000"/>
          <w:szCs w:val="24"/>
        </w:rPr>
        <w:t xml:space="preserve"> ESCOLA SECUNDÁRIA DE ALBUFEIRA</w:t>
      </w:r>
      <w:r>
        <w:rPr>
          <w:b/>
          <w:color w:val="FF0000"/>
          <w:szCs w:val="24"/>
        </w:rPr>
        <w:t xml:space="preserve"> – </w:t>
      </w:r>
      <w:r>
        <w:rPr>
          <w:b/>
          <w:bCs/>
          <w:color w:val="FF0000"/>
          <w:szCs w:val="24"/>
        </w:rPr>
        <w:t>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contendo despacho proferido pelo Senhor Presidente, em vinte e seis de Maio último, através do qual, invocando o previsto na alínea b) do número quatro do artigo sexagésimo quarto da Lei número cento e sessenta e nove, barra, noventa e nove, de dezoito de Setembro, autorizou a disponibilização do transporte solicitado pela </w:t>
      </w:r>
      <w:r>
        <w:rPr>
          <w:bCs/>
          <w:szCs w:val="24"/>
        </w:rPr>
        <w:t>Escola Secundária de Albufeira</w:t>
      </w:r>
      <w:r>
        <w:rPr>
          <w:szCs w:val="24"/>
        </w:rPr>
        <w:t xml:space="preserve">, </w:t>
      </w:r>
      <w:r>
        <w:rPr>
          <w:bCs/>
          <w:szCs w:val="24"/>
        </w:rPr>
        <w:t>para deslocação de duas alunas e um professor, a Lisboa, nos dias vinte e nove e trinta de Maio também último, para participação nas provas da final do Concurso Nacional de Leitura,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</w:t>
      </w:r>
      <w:r>
        <w:rPr>
          <w:b/>
          <w:bCs/>
          <w:color w:val="FF0000"/>
          <w:szCs w:val="24"/>
        </w:rPr>
        <w:t xml:space="preserve"> IGREJA UNIVERSAL DO REINO DE DEUS</w:t>
      </w:r>
      <w:r>
        <w:rPr>
          <w:b/>
          <w:color w:val="FF0000"/>
          <w:szCs w:val="24"/>
        </w:rPr>
        <w:t xml:space="preserve"> E </w:t>
      </w:r>
      <w:r>
        <w:rPr>
          <w:b/>
          <w:bCs/>
          <w:color w:val="FF0000"/>
          <w:szCs w:val="24"/>
        </w:rPr>
        <w:t>AHSA – ASSOCIAÇÃO HUMANITÁRIA SOLIDARIEDADE DE ALBUFEIRA</w:t>
      </w:r>
      <w:r>
        <w:rPr>
          <w:b/>
          <w:color w:val="FF0000"/>
          <w:szCs w:val="24"/>
        </w:rPr>
        <w:t xml:space="preserve"> – </w:t>
      </w:r>
      <w:r>
        <w:rPr>
          <w:b/>
          <w:bCs/>
          <w:color w:val="FF0000"/>
          <w:szCs w:val="24"/>
        </w:rPr>
        <w:t>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 xml:space="preserve">Antes da discussão deste assunto, a Senhora Vereadora Ana Pífaro, com fundamento no facto de fazer parte dos órgãos sociais da </w:t>
      </w:r>
      <w:r>
        <w:rPr>
          <w:b/>
          <w:szCs w:val="24"/>
        </w:rPr>
        <w:t>AHSA – Associação Humanitária Solidariedade de Albufeira</w:t>
      </w:r>
      <w:r>
        <w:rPr>
          <w:b/>
          <w:bCs/>
          <w:szCs w:val="24"/>
        </w:rPr>
        <w:t>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a Senhora Vereadora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contendo despacho proferido pelo Senhor Presidente, em vinte e um de Maio último, através do qual, invocando o previsto na alínea b) do número quatro do artigo sexagésimo quarto da Lei número cento e sessenta e nove, barra, noventa e nove, de dezoito de Setembro, autorizou a disponibilização do transporte solicitado pela </w:t>
      </w:r>
      <w:r>
        <w:rPr>
          <w:bCs/>
          <w:szCs w:val="24"/>
        </w:rPr>
        <w:t>Igreja Universal do Reino de Deus</w:t>
      </w:r>
      <w:r>
        <w:rPr>
          <w:szCs w:val="24"/>
        </w:rPr>
        <w:t xml:space="preserve">, </w:t>
      </w:r>
      <w:r>
        <w:rPr>
          <w:bCs/>
          <w:szCs w:val="24"/>
        </w:rPr>
        <w:t>para deslocação a Lisboa, no dia trinta de Maio também último, para participação no Encontro Consciência Jovem, e pela AHSA – Associação Humanitária Solidariedade de Albufeira, para deslocação a São Brás de Alportel, no dia um de Junho corrente, para participação nas comemorações do aniversário da instituição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a Senhora Vereadora Ana Pífaro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os dois assuntos a seguir descritos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  <w:r>
        <w:rPr>
          <w:b/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, tendo assumido a presidência a Senhora Vereadora Marlene Silva.</w:t>
      </w:r>
      <w:r>
        <w:rPr>
          <w:bCs/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</w:t>
      </w:r>
      <w:r>
        <w:rPr>
          <w:b/>
          <w:bCs/>
          <w:color w:val="FF0000"/>
          <w:szCs w:val="24"/>
        </w:rPr>
        <w:t xml:space="preserve"> IMORTAL DESPORTIVO CLUBE</w:t>
      </w:r>
      <w:r>
        <w:rPr>
          <w:b/>
          <w:color w:val="FF0000"/>
          <w:szCs w:val="24"/>
        </w:rPr>
        <w:t xml:space="preserve"> – </w:t>
      </w:r>
      <w:r>
        <w:rPr>
          <w:b/>
          <w:bCs/>
          <w:color w:val="FF0000"/>
          <w:szCs w:val="24"/>
        </w:rPr>
        <w:t>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contendo despacho proferido pelo Senhor Presidente, em vinte e um de Maio último, através do qual, invocando o previsto na alínea b) do número quatro do artigo sexagésimo quarto da Lei número cento e sessenta e nove, barra, noventa e nove, de dezoito de Setembro, autorizou a disponibilização do transporte solicitado pelo </w:t>
      </w:r>
      <w:r>
        <w:rPr>
          <w:bCs/>
          <w:szCs w:val="24"/>
        </w:rPr>
        <w:t>Imortal Desportivo Clube</w:t>
      </w:r>
      <w:r>
        <w:rPr>
          <w:szCs w:val="24"/>
        </w:rPr>
        <w:t xml:space="preserve">, </w:t>
      </w:r>
      <w:r>
        <w:rPr>
          <w:bCs/>
          <w:szCs w:val="24"/>
        </w:rPr>
        <w:t>para deslocação a Estombar, no dia vinte e dois de Maio também último, para participação na Fase Final do Campeonato Distrital de Escolas A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ice-Presidente.</w:t>
      </w:r>
      <w:r>
        <w:rPr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</w:t>
      </w:r>
      <w:r>
        <w:rPr>
          <w:b/>
          <w:bCs/>
          <w:color w:val="FF0000"/>
          <w:szCs w:val="24"/>
        </w:rPr>
        <w:t xml:space="preserve"> IMORTAL DESPORTIVO CLUBE</w:t>
      </w:r>
      <w:r>
        <w:rPr>
          <w:b/>
          <w:color w:val="FF0000"/>
          <w:szCs w:val="24"/>
        </w:rPr>
        <w:t xml:space="preserve"> – </w:t>
      </w:r>
      <w:r>
        <w:rPr>
          <w:b/>
          <w:bCs/>
          <w:color w:val="FF0000"/>
          <w:szCs w:val="24"/>
        </w:rPr>
        <w:t>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contendo despacho proferido pelo Senhor Presidente, em vinte e sete de Maio último, através do qual, invocando o previsto na alínea b) do número quatro do artigo sexagésimo quarto da Lei número cento e sessenta e nove, barra, noventa e nove, de dezoito de Setembro, autorizou a disponibilização do transporte solicitado pelo </w:t>
      </w:r>
      <w:r>
        <w:rPr>
          <w:bCs/>
          <w:szCs w:val="24"/>
        </w:rPr>
        <w:t>Imortal Desportivo Clube</w:t>
      </w:r>
      <w:r>
        <w:rPr>
          <w:szCs w:val="24"/>
        </w:rPr>
        <w:t xml:space="preserve">, </w:t>
      </w:r>
      <w:r>
        <w:rPr>
          <w:bCs/>
          <w:szCs w:val="24"/>
        </w:rPr>
        <w:t>para deslocação a Lagos, no dia vinte e nove de Maio também último, para participação na Fase Final do Campeonato Distrital de Escolas B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, que a seguir à votação regressou à sala, reassumindo a presidênci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</w:t>
      </w:r>
      <w:r>
        <w:rPr>
          <w:b/>
          <w:bCs/>
          <w:color w:val="FF0000"/>
          <w:szCs w:val="24"/>
        </w:rPr>
        <w:t xml:space="preserve"> CENTRO INFANTIL “O BÚZIO” </w:t>
      </w:r>
      <w:r>
        <w:rPr>
          <w:b/>
          <w:color w:val="FF0000"/>
          <w:szCs w:val="24"/>
        </w:rPr>
        <w:t xml:space="preserve">– </w:t>
      </w:r>
      <w:r>
        <w:rPr>
          <w:b/>
          <w:bCs/>
          <w:color w:val="FF0000"/>
          <w:szCs w:val="24"/>
        </w:rPr>
        <w:t>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contendo despacho proferido pelo Senhor Vice-Presidente, na falta do Presidente da Câmara, em dezoito de Maio último, através do qual, invocando o previsto na alínea b) do número quatro do artigo sexagésimo quarto da Lei número cento e sessenta e nove, barra, noventa e nove, de dezoito de Setembro, autorizou a disponibilização do transporte solicitado pelo </w:t>
      </w:r>
      <w:r>
        <w:rPr>
          <w:bCs/>
          <w:szCs w:val="24"/>
        </w:rPr>
        <w:t>Centro Infantil “O Búzio”</w:t>
      </w:r>
      <w:r>
        <w:rPr>
          <w:szCs w:val="24"/>
        </w:rPr>
        <w:t xml:space="preserve">, </w:t>
      </w:r>
      <w:r>
        <w:rPr>
          <w:bCs/>
          <w:szCs w:val="24"/>
        </w:rPr>
        <w:t>para deslocação de vinte e três crianças e três adultos, à Guia, no dia vinte de Maio também último, para visita ao Zoomarine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Vice-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, tendo assumido a presidência a Senhora Vereadora Marlene Silva.</w:t>
      </w:r>
      <w:r>
        <w:rPr>
          <w:bCs/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subscrito pelo </w:t>
      </w:r>
      <w:r>
        <w:rPr>
          <w:bCs/>
          <w:szCs w:val="24"/>
        </w:rPr>
        <w:t xml:space="preserve">Senhor Presidente, </w:t>
      </w:r>
      <w:r>
        <w:rPr>
          <w:szCs w:val="24"/>
        </w:rPr>
        <w:t xml:space="preserve">em vinte e sete de Maio último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, nos seguintes dias: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Imortal Desportivo Clube, para deslocação a Almodôvar e Monchique, no dia três, a Quarteira, Faro, e Vila Real de Santo António, no dia cinco, a Odiáxere, no dia seis, a Loulé, no dia doze, a Loulé, Ferragudo e Olhão, no dia treze, a Évora, no dia dezanove, a Loulé, nos dias vinte e um, vinte e dois e vinte e quatro, a Faro, no dia vinte e seis, e a Loulé, nos dias vinte e oito, vinte e nove e trinta, todos de Junho;</w:t>
        <w:tab/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Centro Paroquial de Paderne, para deslocação a Olhos de Água, nos dias dois e quatro, a Albufeira, nos dias sete e oito, a Olhos de Água, no dia nove, a Lagos, no dia dezasseis, a Albufeira, no dia dezassete, e a Paderne, nos dias vinte e oito e vinte e nove, todos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>Paróquia de Albufeira</w:t>
      </w:r>
      <w:r>
        <w:rPr>
          <w:szCs w:val="24"/>
        </w:rPr>
        <w:t>, para deslocação a Faro, no dia vinte e nove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Junta de Freguesia de Paderne, para deslocação de Montechoro – Albufeira a Paderne e retorno, no dia vinte de Junho, e a Fátima no dia vinte e seis de Junho;</w:t>
        <w:tab/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ociação dos Bombeiros Voluntários de Albufeira, para deslocação a Algueirão – Mem Martins, no dia treze de Junho, e a Portel, no dia dezanove de Junho;</w:t>
        <w:tab/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>LUEL – Arte em Movimento – Associação Cultural, Desportiva e Social de Albufeira</w:t>
      </w:r>
      <w:r>
        <w:rPr>
          <w:szCs w:val="24"/>
        </w:rPr>
        <w:t>, para deslocação a Faro e Loulé, no dia dezanove, a Olhão, no dia vinte e cinco, e a Carcavelos, no dia vinte e seis, todos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ancho Folclórico Infantil de Albufeira, para deslocação a Abrantes, no dia cinco e regresso o dia seis de Junho, e a Sousel, nos dias doze e regresso no dia treze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Nuclegarve – Núcleo dos Motoristas Terras do Algarve, para deslocação a Fundão, no dia doze e regresso no dia treze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Fundação António Silva Leal, para deslocação a Guia – Zoomarine, no dia nove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ancho Folclórico dos Olhos de Água, para deslocação a Rio Maior – Santarém, no dia doze de Junho;</w:t>
        <w:tab/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Fábrica da Igreja Paroquial de Paderne, para deslocação a Loulé, no dia dezanove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Fábrica da Igreja Paroquial de São José – Ferreiras, para deslocação a Fátima, no dia dezanove e regresso no dia vinte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anta Casa da Misericórdia de Albufeira, para deslocação a Portimão, no dia vinte e três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CRODA – Associação Cultural e Recreativa dos Olhos de Água, para deslocação a Fátima, no dia dezanove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CAFG – Associação Sócio Cultural dos Amigos da Freguesia da Guia, para deslocação à Praia dos Salgados – Albufeira e retorno, nos dias sete, treze, quinze, vinte e um, vinte e sete e vinte e nove de Julho, e nos dias quatro, dez, doze, dezoito, vinte e quatro, vinte e seis e trinta e um de Agos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 proposta referia ainda uma informação da Divisão de Educação que continha um mapa das visitas de estudo a realizar durante o mês de Junho pela Escola Secundária de Albufeira, Escola Básica e Secundária de Albufeira, Centro Infantil “O Búzio” e Infantário os Pirat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, que a seguir à votação regressou à sala reassumindo a presidênci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>PIEC – PROGRAMA PARA A INCLUSÃO E CIDADANIA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Foi apresentado um documento subscrito pelo Senhor Presidente, em vinte e cinco de Maio último, através do qual, invocando o previsto na alínea b) do número quatro do artigo sexagésimo quarto da Lei número cento e sessenta e nove, barra, noventa e nove, de dezoito de Setembro, propõe que a Câmara Municipal autorize a disponibilização do transporte solicitado pelo </w:t>
      </w:r>
      <w:r>
        <w:rPr>
          <w:bCs/>
          <w:szCs w:val="24"/>
        </w:rPr>
        <w:t>PIEC – Programa para a Inclusão e Cidadania, para deslocação a Loulé, no dia sete de Junho corrente, no âmbito de uma visita de estudo com actividades radicai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>SOCIEDADE DE SÃO VICENTE DE PAULO – CONFERÊNCIA DE SÃO JOÃO DE BRITO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Foi apresentado um documento subscrito pelo Senhor Presidente, em vinte e seis de Maio último, através do qual, invocando o previsto na alínea b) do número quatro do artigo sexagésimo quarto da Lei número cento e sessenta e nove, barra, noventa e nove, de dezoito de Setembro, propõe que a Câmara Municipal autorize a disponibilização do transporte solicitado pela </w:t>
      </w:r>
      <w:r>
        <w:rPr>
          <w:bCs/>
          <w:szCs w:val="24"/>
        </w:rPr>
        <w:t>Sociedade de São Vicente de Paulo – Conferência de São João de Brito, para realização de uma visita pelo Algarve, no dia treze de Setembro próximo, no âmbito da Colónia de Férias, a decorrer na Colónia de Férias “O Búzio”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>JUNTA DE FREGUESIA DA BRANDOA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Foi apresentado um documento subscrito pelo Senhor Presidente, em vinte e cinco de Maio último, através do qual, invocando o previsto na alínea b) do número quatro do artigo sexagésimo quarto da Lei número cento e sessenta e nove, barra, noventa e nove, de dezoito de Setembro, propõe que a Câmara Municipal autorize a disponibilização do transporte solicitado pela </w:t>
      </w:r>
      <w:r>
        <w:rPr>
          <w:bCs/>
          <w:szCs w:val="24"/>
        </w:rPr>
        <w:t>Junta de Freguesia da Brandoa, para deslocação do Aeroporto de Faro para o Zoomarine, no dia catorze de Junho corrente, no âmbito do Baptismo de Voo com duas Escolas do Primeiro Ciclo do Ensino Básico, dessa mesma fregues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>= APOIOS – ESCOLA SECUNDÁRIA DE ALBUFEIRA</w:t>
      </w:r>
      <w:r>
        <w:rPr>
          <w:b/>
          <w:bCs/>
          <w:color w:val="FF0000"/>
          <w:szCs w:val="24"/>
        </w:rPr>
        <w:t xml:space="preserve"> </w:t>
      </w:r>
      <w:r>
        <w:rPr>
          <w:b/>
          <w:color w:val="FF0000"/>
          <w:szCs w:val="24"/>
        </w:rPr>
        <w:t>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Foi apresentado um documento contendo despacho proferido pelo Senhor Presidente, em vinte e um de Maio último, através do qual, invocando o previsto na alínea b) do número quatro do artigo sexagésimo quarto da Lei número cento e sessenta e nove, barra, noventa e nove, de dezoito de Setembro, determinou a prestação de apoio à Escola Secundária de Albufeira</w:t>
      </w:r>
      <w:r>
        <w:rPr>
          <w:bCs/>
          <w:szCs w:val="24"/>
        </w:rPr>
        <w:t>, na realização do Projecto “Café Teatro”, nos dias vinte e cinco a vinte e sete de Maio também último, mediante a disponibilização, montagem e desmontagem de dez estrados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>= APOIOS – ESCOLA SECUNDÁRIA DE ALBUFEIRA</w:t>
      </w:r>
      <w:r>
        <w:rPr>
          <w:b/>
          <w:bCs/>
          <w:color w:val="FF0000"/>
          <w:szCs w:val="24"/>
        </w:rPr>
        <w:t xml:space="preserve"> </w:t>
      </w:r>
      <w:r>
        <w:rPr>
          <w:b/>
          <w:color w:val="FF0000"/>
          <w:szCs w:val="24"/>
        </w:rPr>
        <w:t>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Foi apresentado um documento contendo despacho proferido pelo Senhor Presidente, em vinte e quatro de Maio último, através do qual, invocando o previsto na alínea b) do número quatro do artigo sexagésimo quarto da Lei número cento e sessenta e nove, barra, noventa e nove, de dezoito de Setembro, determinou a prestação de apoio à Escola Secundária de Albufeira</w:t>
      </w:r>
      <w:r>
        <w:rPr>
          <w:bCs/>
          <w:szCs w:val="24"/>
        </w:rPr>
        <w:t>, na realização de projectos curriculares da escola, nos dias vinte e quatro e vinte e cinco de Maio também último, mediante a disponibilização das instalações do Auditório Municipal de Albufeira, meios humanos e técnicos, bem como viatura de caixa aberta e respectivo motorista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 xml:space="preserve">IEFP – INSTITUTO DO EMPREGO E FORMAÇÃO PROFISSIONAL – CENTRO DE NOVAS OPORTUNIDADES DE QUARTEIRA </w:t>
      </w:r>
      <w:r>
        <w:rPr>
          <w:b/>
          <w:color w:val="FF0000"/>
          <w:szCs w:val="24"/>
        </w:rPr>
        <w:t>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quatro de Maio último, através do qual, invocando o previsto na alínea b) do número quatro do artigo sexagésimo quarto da Lei número cento e sessenta e nove, barra, noventa e nove, de dezoito de Setembro, determinou a prestação de apoio ao </w:t>
      </w:r>
      <w:r>
        <w:rPr>
          <w:bCs/>
          <w:szCs w:val="24"/>
        </w:rPr>
        <w:t>IEFP – Instituto do Emprego e Formação Profissional – Centro de Novas Oportunidades de Quarteira, na realização do reconhecimento de competências de TIC, nos dias vinte e cinco e vinte e oito de Maio também último, mediante a disponibilização da sala de formação do Gabinete de Apoio à Família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 xml:space="preserve">COMISSÃO DE ABASTECIMENTO DO BANCO ALIMENTAR CONTRA A FOME DO ALGARVE </w:t>
      </w:r>
      <w:r>
        <w:rPr>
          <w:b/>
          <w:color w:val="FF0000"/>
          <w:szCs w:val="24"/>
        </w:rPr>
        <w:t>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sete de Maio último, através do qual, invocando o previsto na alínea b) do número quatro do artigo sexagésimo quarto da Lei número cento e sessenta e nove, barra, noventa e nove, de dezoito de Setembro, determinou a prestação de apoio à </w:t>
      </w:r>
      <w:r>
        <w:rPr>
          <w:bCs/>
          <w:szCs w:val="24"/>
        </w:rPr>
        <w:t>Comissão de Abastecimento do Banco Alimentar Contra a Fome do Algarve, na realização da Oitava Campanha de Recolha de Alimentos na Região do Algarve, nos dias vinte e nove e trinta de Maio também último, mediante a disponibilização de uma carrinha fechada com motorista, bem como a organização de uma equipa de voluntários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 xml:space="preserve">CPCJ – COMISSÃO DE PROTECÇÃO DE CRIANÇAS E JOVENS DE ALBUFEIRA </w:t>
      </w:r>
      <w:r>
        <w:rPr>
          <w:b/>
          <w:color w:val="FF0000"/>
          <w:szCs w:val="24"/>
        </w:rPr>
        <w:t>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este assunto, a Senhora Vereadora Marlene Silva, com fundamento no facto de ser Presidente da Comissão de Protecção de Crianças e Jovens de Albufeira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  <w:szCs w:val="24"/>
        </w:rPr>
        <w:t>Tendo o impedimento sido declarado, nas condições previstas no Código do Procedimento Administrativo, a Senhora Vereadora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sete de Maio último, através do qual, invocando o previsto na alínea b) do número quatro do artigo sexagésimo quarto da Lei número cento e sessenta e nove, barra, noventa e nove, de dezoito de Setembro, determinou a prestação de apoio à </w:t>
      </w:r>
      <w:r>
        <w:rPr>
          <w:bCs/>
          <w:szCs w:val="24"/>
        </w:rPr>
        <w:t>CPCJ – Comissão de Protecção de Crianças e Jovens de Albufeira, na realização do Workshop “Detecção de maus tratos infantis”, no dia vinte e nove de Maio também último, mediante a cobertura fotográfica do evento, pagamento da palestrante à empresa Janela Redonda, Limitada, pelo valor de seiscentos e noventa euros, e aquisição de um arranjo de flores à empresa Georgina Maria Custódia Ramos, pelo valor de quarenta euros,</w:t>
      </w:r>
      <w:r>
        <w:rPr>
          <w:szCs w:val="24"/>
        </w:rPr>
        <w:t xml:space="preserve"> acrescido de IVA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Não estava presente </w:t>
      </w:r>
      <w:r>
        <w:rPr>
          <w:b/>
          <w:bCs/>
          <w:szCs w:val="24"/>
        </w:rPr>
        <w:t>a Senhora Vereadora Marlene Silva</w:t>
      </w:r>
      <w:r>
        <w:rPr>
          <w:b/>
          <w:szCs w:val="24"/>
        </w:rPr>
        <w:t>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 xml:space="preserve">FUTEBOL CLUBE DE FERREIRAS </w:t>
      </w:r>
      <w:r>
        <w:rPr>
          <w:b/>
          <w:color w:val="FF0000"/>
          <w:szCs w:val="24"/>
        </w:rPr>
        <w:t>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um de Maio último, através do qual, invocando o previsto na alínea b) do número quatro do artigo sexagésimo quarto da Lei número cento e sessenta e nove, barra, noventa e nove, de dezoito de Setembro, determinou a prestação de apoio complementar ao </w:t>
      </w:r>
      <w:r>
        <w:rPr>
          <w:bCs/>
          <w:szCs w:val="24"/>
        </w:rPr>
        <w:t>Futebol Clube de Ferreiras, na realização da Festa do Caracol, no dia vinte e dois de Maio também último, agora mediante a disponibilização de um tapete de linóleo</w:t>
      </w:r>
      <w:r>
        <w:rPr>
          <w:szCs w:val="24"/>
        </w:rPr>
        <w:t>, e, conforme o disposto no número três do artigo sexagésimo oitavo da mesma lei, remeteu aquele despacho para ratificação pela Câmara Municipal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 xml:space="preserve">ASSOCIAÇÃO DE ANDEBOL DO ALGARVE </w:t>
      </w:r>
      <w:r>
        <w:rPr>
          <w:b/>
          <w:color w:val="FF0000"/>
          <w:szCs w:val="24"/>
        </w:rPr>
        <w:t>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um de Maio último, através do qual, invocando o previsto na alínea b) do número quatro do artigo sexagésimo quarto da Lei número cento e sessenta e nove, barra, noventa e nove, de dezoito de Setembro, determinou a prestação de apoio à </w:t>
      </w:r>
      <w:r>
        <w:rPr>
          <w:bCs/>
          <w:szCs w:val="24"/>
        </w:rPr>
        <w:t>Associação de Andebol do Algarve, na realização de treinos da Selecção Regional Feminina, no dia vinte e três de Maio também último, mediante a disponibilização das instalações do Pavilhão Desportivo de Olhos de Água</w:t>
      </w:r>
      <w:r>
        <w:rPr>
          <w:szCs w:val="24"/>
        </w:rPr>
        <w:t xml:space="preserve">, e, conforme o disposto no número três do artigo sexagésimo oitavo da mesma lei, remeteu aquele despacho para ratificação pela Câmara Municipal.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 xml:space="preserve">IMORTAL DESPORTIVO CLUBE </w:t>
      </w:r>
      <w:r>
        <w:rPr>
          <w:b/>
          <w:color w:val="FF0000"/>
          <w:szCs w:val="24"/>
        </w:rPr>
        <w:t>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, tendo assumido a presidência a Senhora Vereadora Marlene Silva.</w:t>
      </w:r>
      <w:r>
        <w:rPr>
          <w:bCs/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sete de Maio último, através do qual, invocando o previsto na alínea b) do número quatro do artigo sexagésimo quarto da Lei número cento e sessenta e nove, barra, noventa e nove, de dezoito de Setembro, determinou a prestação de apoio ao </w:t>
      </w:r>
      <w:r>
        <w:rPr>
          <w:bCs/>
          <w:szCs w:val="24"/>
        </w:rPr>
        <w:t>Imortal Desportivo Clube, na realização de almoço convívio de encerramento da época no escalão de Golfinhos, no dia trinta de Maio também último, mediante a disponibilização de cinquenta mesas, cem cadeiras, estrado, e colocação de rede de sombra</w:t>
      </w:r>
      <w:r>
        <w:rPr>
          <w:szCs w:val="24"/>
        </w:rPr>
        <w:t>, e, conforme o disposto no número três do artigo sexagésimo oitavo da mesma lei, remeteu aquele despacho para ratificação pela Câmara Municipal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, que a seguir à votação regressou à sala reassumindo a presidênci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 xml:space="preserve">JUDO CLUBE DE ALBUFEIRA </w:t>
      </w:r>
      <w:r>
        <w:rPr>
          <w:b/>
          <w:color w:val="FF0000"/>
          <w:szCs w:val="24"/>
        </w:rPr>
        <w:t>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sete de Maio último, através do qual, invocando o previsto na alínea b) do número quatro do artigo sexagésimo quarto da Lei número cento e sessenta e nove, barra, noventa e nove, de dezoito de Setembro, determinou a prestação de apoio ao </w:t>
      </w:r>
      <w:r>
        <w:rPr>
          <w:bCs/>
          <w:szCs w:val="24"/>
        </w:rPr>
        <w:t>Judo Clube de Albufeira, na realização do “Torneio, Sexta Taça de Judo Cidade de Albufeira”, no dia vinte e nove de Maio também último, mediante a disponibilização das instalações do Pavilhão da Escola E.B. Dois, Três de Ferreiras, pódio, equipamento de som, rolo de fita balizadora, meios técnicos e humanos, divulgação do evento, oferta de três medalhas do Município, bem como de quatro taças e cento e cinquenta medalhas, pelo valor de trezentos e oitenta euros, acrescido de IVA, e execução de fotocópias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>CENTRO DE FORMAÇÃO DE ALBUFEIRA/LAGOA/SILVES</w:t>
      </w:r>
      <w:r>
        <w:rPr>
          <w:b/>
          <w:color w:val="FF0000"/>
          <w:szCs w:val="24"/>
        </w:rPr>
        <w:t xml:space="preserve">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Vice-Presidente, na falta do Presidente da Câmara, em catorze de Maio último, através do qual, invocando o previsto na alínea b) do número quatro do artigo sexagésimo quarto da Lei número cento e sessenta e nove, barra, noventa e nove, de dezoito de Setembro, determinou a prestação de apoio ao </w:t>
      </w:r>
      <w:r>
        <w:rPr>
          <w:bCs/>
          <w:szCs w:val="24"/>
        </w:rPr>
        <w:t xml:space="preserve">Centro de Formação de Albufeira/Lagoa/Silves, </w:t>
      </w:r>
      <w:r>
        <w:rPr>
          <w:szCs w:val="24"/>
        </w:rPr>
        <w:t>na realização de uma acção de formação</w:t>
      </w:r>
      <w:r>
        <w:rPr>
          <w:bCs/>
          <w:szCs w:val="24"/>
        </w:rPr>
        <w:t>, nos dias quinze e vinte e dois também de Maio último, mediante a disponibilização das instalações do Pavilhão Desportivo da Escola Secundária de Albufeira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Vice-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ESCOLA SECUNDÁRI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e documentação anexa à presente proposta, a entidade acima referida solicita a cedência do Auditório Municipal e dos meios técnicos e humanos necessários ao seu funcionamento, no dia 7 de Junho, entre as 13H00 às 16H00 (início da actividade às 14H00), por forma a viabilizar a projecção do filme “Up-Altamente”, no âmbito do desenvolvimento de um trabalho da Área de Projecto, dos alunos do 12º ano da ES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Auditório Municipal se encontra disponível nos dias e horários solicitados, conforme informação da DAC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alínea b) do nº 4, do artº 64º da Lei nº 169/99 de 18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situação se enquadra nesta situação legal.</w:t>
        <w:tab/>
      </w:r>
    </w:p>
    <w:p>
      <w:pPr>
        <w:pStyle w:val="Corpodetexto2"/>
        <w:widowControl w:val="false"/>
        <w:tabs>
          <w:tab w:val="clear" w:pos="709"/>
          <w:tab w:val="right" w:pos="5760" w:leader="hyphen"/>
          <w:tab w:val="left" w:pos="9866" w:leader="hyphen"/>
        </w:tabs>
        <w:spacing w:lineRule="auto" w:line="264"/>
        <w:jc w:val="center"/>
        <w:rPr>
          <w:i/>
          <w:i/>
          <w:iCs/>
        </w:rPr>
      </w:pPr>
      <w:r>
        <w:rPr>
          <w:i/>
          <w:iCs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Que a Digníssima Câmara Municipal delibere apoiar a Escola Secundária de Albufeira através da concessão dos apoios solicit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GRUPAMENTO VERTICAL DE ESCOLAS DR. FRANCISCO CABRITA (EBI/JI DA CORREEIRA)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e documentação anexa à presente proposta, a entidade acima referida solicita a cedência do Auditório Municipal e dos meios técnicos e humanos necessários ao seu funcionamento, no dia 9 de Junho, entre as 14H00 às 20H00, para a apresentação do bailado “A Princesa do gesso”, inserido no projecto dos Contos do mago – PRE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4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Auditório Municipal se encontra disponível nos dias e horários solicitados, conforme informação da DAC;</w:t>
        <w:tab/>
      </w:r>
    </w:p>
    <w:p>
      <w:pPr>
        <w:pStyle w:val="Corpodetexto2"/>
        <w:widowControl w:val="false"/>
        <w:numPr>
          <w:ilvl w:val="0"/>
          <w:numId w:val="4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alínea b) do nº 4, do artº 64º da Lei nº 169/99 de 18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4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situação se enquadra nesta situação legal.</w:t>
        <w:tab/>
      </w:r>
    </w:p>
    <w:p>
      <w:pPr>
        <w:pStyle w:val="Corpodetexto2"/>
        <w:widowControl w:val="false"/>
        <w:tabs>
          <w:tab w:val="clear" w:pos="709"/>
          <w:tab w:val="right" w:pos="5580" w:leader="hyphen"/>
          <w:tab w:val="left" w:pos="9866" w:leader="hyphen"/>
        </w:tabs>
        <w:spacing w:lineRule="auto" w:line="264"/>
        <w:jc w:val="center"/>
        <w:rPr>
          <w:i/>
          <w:i/>
          <w:iCs/>
        </w:rPr>
      </w:pPr>
      <w:r>
        <w:rPr>
          <w:i/>
          <w:iCs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Que a Digníssima Câmara Municipal delibere apoiar o Agrupamento Vertical de Escolas Dr. Francisco Cabrita (EBI/JI da Correeira) através da concessão dos apoios solicit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FUNDAÇÃO ANTÓNIO SILVA LEAL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e documentação anexa à presente proposta, a entidade acima referida solicita a cedência do Auditório Municipal e dos meios técnicos e humanos necessários ao seu funcionamento, no dia 24 de Junho, das 09H30 às 19H00, para levar a efeito a realização da Festa de Fim de Ano Lectivo do Centro Infantil “O Búzio”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que: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Auditório Municipal se encontra disponível no dia e horário solicitados, conforme informação da DAC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alínea b) do nº 4, do artº 64º da Lei nº 169/99 de 18 de Setembro, com as alterações introduzidas pela Lei nº 5A/02 de 11 de Janeiro, confere competência à Câmara Municipal para apoiar ou comparticipar, pelos meios adequados, no apoio a actividades de interesse municipal, de natureza social, cultural, recreativa ou outra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situação enquadra-se nesta situação legal.</w:t>
        <w:tab/>
        <w:tab/>
      </w:r>
    </w:p>
    <w:p>
      <w:pPr>
        <w:pStyle w:val="Corpodetexto2"/>
        <w:widowControl w:val="false"/>
        <w:tabs>
          <w:tab w:val="clear" w:pos="709"/>
          <w:tab w:val="right" w:pos="5760" w:leader="hyphen"/>
          <w:tab w:val="left" w:pos="9866" w:leader="hyphen"/>
        </w:tabs>
        <w:spacing w:lineRule="auto" w:line="264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Digníssima Câmara Municipal delibere apoiar a Fundação António Silva Leal através da concessão dos apoios solicit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SSOCIAÇÃO DE DADORES DE SANGUE DO BARLAVENTO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4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Associação de Dadores de Sangue do Barlavento do Algarve, solicita um apoio para que possam prosseguir com a responsabilidade a que se propuseram na área da dádiva altruísta de sangue;</w:t>
        <w:tab/>
      </w:r>
    </w:p>
    <w:p>
      <w:pPr>
        <w:pStyle w:val="Corpodetexto2"/>
        <w:widowControl w:val="false"/>
        <w:numPr>
          <w:ilvl w:val="0"/>
          <w:numId w:val="4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dar sangue é um gesto de boa vontade e de solidariedade para com os outros, não existem muitas dádivas tão preciosas como a dádiva de sangue, uma vez que dar sangue é dar vida;</w:t>
        <w:tab/>
      </w:r>
    </w:p>
    <w:p>
      <w:pPr>
        <w:pStyle w:val="Corpodetexto2"/>
        <w:widowControl w:val="false"/>
        <w:numPr>
          <w:ilvl w:val="0"/>
          <w:numId w:val="4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pós a doação de sangue, são necessários três dias, para que numerosos exames sejam realizados, antes que o sangue doado possa ser utilizado;</w:t>
        <w:tab/>
        <w:tab/>
      </w:r>
    </w:p>
    <w:p>
      <w:pPr>
        <w:pStyle w:val="Corpodetexto2"/>
        <w:widowControl w:val="false"/>
        <w:numPr>
          <w:ilvl w:val="0"/>
          <w:numId w:val="4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é indispensável dispor-se de uma reserva de sangue e de produtos sanguíneos para fazer face às necessidades urgentes;</w:t>
        <w:tab/>
        <w:tab/>
      </w:r>
    </w:p>
    <w:p>
      <w:pPr>
        <w:pStyle w:val="Corpodetexto2"/>
        <w:widowControl w:val="false"/>
        <w:numPr>
          <w:ilvl w:val="0"/>
          <w:numId w:val="4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 xml:space="preserve">Que a todo o momento, todos os dias, pessoas de todas as idades e de todas as condições sociais precisam de transfusões de sangue para sobreviver; </w:t>
        <w:tab/>
      </w:r>
    </w:p>
    <w:p>
      <w:pPr>
        <w:pStyle w:val="Corpodetexto2"/>
        <w:widowControl w:val="false"/>
        <w:numPr>
          <w:ilvl w:val="0"/>
          <w:numId w:val="4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Importância desta responsabilidade social;</w:t>
        <w:tab/>
      </w:r>
    </w:p>
    <w:p>
      <w:pPr>
        <w:pStyle w:val="Corpodetexto2"/>
        <w:widowControl w:val="false"/>
        <w:numPr>
          <w:ilvl w:val="0"/>
          <w:numId w:val="4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a Associação tem na cerca de 3.900 dadores de sangue na região do Algarve, sendo cerca de 670 dadores do Concelho de Albufeira;</w:t>
        <w:tab/>
        <w:tab/>
      </w:r>
    </w:p>
    <w:p>
      <w:pPr>
        <w:pStyle w:val="Corpodetexto2"/>
        <w:widowControl w:val="false"/>
        <w:numPr>
          <w:ilvl w:val="0"/>
          <w:numId w:val="4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a edilidade apoiou esta Associação quer no ano de 2008 quer no ano de 2009, com o valor de 750,00€;</w:t>
        <w:tab/>
        <w:tab/>
      </w:r>
    </w:p>
    <w:p>
      <w:pPr>
        <w:pStyle w:val="Corpodetexto2"/>
        <w:widowControl w:val="false"/>
        <w:numPr>
          <w:ilvl w:val="0"/>
          <w:numId w:val="4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duas das Colheitas de Sangue serão efectuadas neste concelho;</w:t>
        <w:tab/>
      </w:r>
    </w:p>
    <w:p>
      <w:pPr>
        <w:pStyle w:val="Corpodetexto2"/>
        <w:widowControl w:val="false"/>
        <w:numPr>
          <w:ilvl w:val="0"/>
          <w:numId w:val="4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 xml:space="preserve">A alínea b) do n.º 4 do artigo 64.º da Lei n.º 169/99 de 18 de Setembro, alterada pela Lei n.º 5 –A/2002 de 11/01 que confere competência à Câmara Municipal para apoiar ou comparticipar, pelos meios adequados, no apoio a actividades de interesse municipal, </w:t>
      </w:r>
      <w:r>
        <w:rPr>
          <w:i/>
          <w:iCs/>
          <w:u w:val="single"/>
        </w:rPr>
        <w:t>de natureza social</w:t>
      </w:r>
      <w:r>
        <w:rPr>
          <w:i/>
          <w:iCs/>
        </w:rPr>
        <w:t>, cultural, desportiva recreativa ou outra;</w:t>
        <w:tab/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  <w:u w:val="single"/>
        </w:rPr>
        <w:t>Proponho:</w:t>
      </w:r>
      <w:r>
        <w:rPr>
          <w:i/>
          <w:i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digníssima Câmara Municipal delibere apoiar a Associação de Dadores de Sangue do Barlavento do Algarve através da atribuição de uma comparticipação financeira no valor de € 500,00 (quinhentos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JUNTA DE FREGUESIA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anexo, vem a Freguesia de Ferreiras, solicitar apoio para a realização da Festa Medieval, a ter lugar no próximo dia 19 de Junho em Ferreir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Considerando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rFonts w:cs="Gautami"/>
          <w:i/>
          <w:i/>
          <w:iCs/>
        </w:rPr>
      </w:pPr>
      <w:r>
        <w:rPr>
          <w:rFonts w:cs="Gautami"/>
          <w:i/>
          <w:iCs/>
        </w:rPr>
        <w:t>Que o evento se enquadra na alínea b), do n.º 4 do artº. 64 da Lei 169/99 de 18 de Setembro; na redacção dada pela Lei nº 5-A/02, de 11 de Janeiro, que confere à Câmara Municipal a competência, para apoiar ou comparticipar pelos meios adequados, actividades municipais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rFonts w:cs="Gautami"/>
          <w:i/>
          <w:iCs/>
        </w:rPr>
        <w:t>O evento em causa contribui para a promoção do nome e imagem de Freguesia em quest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fatos pertencentes à Divisão de Cultura com a condicionante da entidade proceder à sua limpeza antes/pós evento;</w:t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quisição de serviços de segurança à empresa “Charon”, pela importância de 300 € acrescido de IVA;</w:t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poio da Divisão de Electricidade, no que concerne apenas à baixada - alimentação Eléctrica para a logística presente no recinto;</w:t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produção de 100 cartazes A3 e 200 flyers nos serviços de reprografia da Autarquia;</w:t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2 contentores para resíduos sólidos;</w:t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Autorização para encerramento do parque de estacionamento do Complexo Desportivo da Nora 3 dias antes e 3 dias após a realização do evento;</w:t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xecução de 2 faixas ao abrigo da consulta prévia em vigor;</w:t>
        <w:tab/>
        <w:tab/>
      </w:r>
    </w:p>
    <w:p>
      <w:pPr>
        <w:pStyle w:val="Corpodetexto2"/>
        <w:widowControl w:val="false"/>
        <w:numPr>
          <w:ilvl w:val="0"/>
          <w:numId w:val="4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meios técnicos e humanos para realização do evento.”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>LUEL – ARTE EM MOVIMENTO – ASSOCIAÇÃO CULTURAL, DESPORTIVA E SOCIAL DE ALBUFEIRA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, relacionada com a realização da II Feira de Artistas e Desfile de Moda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 Associação LUEL – Arte em Movimento, através do documento anexo, solicitou à Câmara Municipal, apoio para a realização do evento em epígrafe, que terá lugar no dia 5 de Junho, no Espaço Multiusos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que: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ste evento se irá realizar no Espaço Multiusos de Albufeira em Albufeira, contribuindo desta forma para a dinamização e divulgação do espaço e do Município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feira, tem por objectivo expor as aptidões artísticas e o trabalho dos sócios e atletas que fazem parte da Associação. Neste evento serão efectuadas mostras de artesanato, fotografia, exibições de dança, ginástica e cantares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desfile de moda pretende dar uma oportunidade ao comércio tradicional de promover os seus artigos junto da comunidade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a actividade consta do plano de actividades da Associação para o ano de 2010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evento se enquadra na alínea b), do n.º 4 do art. 64º da Lei 169/99 de 18 de Setembro; na redacção dada pela Lei nº 5-A/02, de 11 de Janeiro, que confere a competência à Câmara Municipal, para apoiar ou comparticipar pelos meios adequados, no apoio a actividade de interesse municipal, de natureza social, cultural, desportiva, recreativa ou outr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digníssima Câmara Municipal delibere apoiar a Associação LUEL – Arte em Movimento, através do seguinte: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o espaço EMA, no dia 5 de Junho, para acolher o evento, e isenção total de pagamento de utilização do espaço, nos termos do artigo 9º do Regulamento de Utilização do Espaço Multiusos de Albufeira, que refere que a requerimento fundamentado do interessado, pode a Câmara Municipal de Albufeira isentar, parcial ou totalmente, o interessado do pagamento das quantias previstas no artigo 7º, nomeadamente por considerar que o evento reveste interesse para o desenvolvimento do Concelho e da sua população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ção para montagem de 1 (um) bar de apoio na sala A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24 (vinte e quatro) estrados (de 80 cm de altura)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biombos para separar a sala A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equipamento data show e respectiva tela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30 (trinta) mesas de plástico e 100 (cem) cadeiras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sistema de som, com leitor de CD’s e 5 (cinco) microfones (das 14h00 às 21h0)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, de 200 (duzentas) fotocópias de livros (A5) de apresentação dos Artistas que irão participar na feira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100 (cem) fotocópias de cartazes A4 e 200 (duzentos) flyers de divulgação do evento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xecução de 1 (uma) faixa publicitária, alusiva ao evento, ao abrigo do concurso em vigor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meios técnicos e humanos necessários à realização do ev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>ESCOLA SECUNDÁRIA POETA ANTÓNIO ALEIXO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Pela Escola Secundária Poeta António Aleixo, foi, através do requerimento junto ao presente, solicitado apoio para a realização das actividades do Departamento de Educação Física e Desporto Escolar - 2010, nomeadamente no próximo dia 05 de Junho – SARAU GÍMNICO ESPAA/01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s eventos se enquadram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apoio em causa se reveste apenas no empréstimo do Praticavél Gímnico – 7 rolos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apoio a este evento contribui também como forma de incentivo à prática desportiva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xiste informação favorável dos serviço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4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mpréstimo do Praticavél Gímnico – 7 rolos, conforme solicita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>ACRODA – ASSOCIAÇÃO CULTURAL E RECREATIVA DOS OLHOS DE ÁGUA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, relacionada com a realização de Marchas de Santos Populares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 ACRODA – Associação Cultural e Recreativa dos Olhos de Água, através do documento em anexo, solicitou à Câmara Municipal apoio para o evento em epígrafe a ter lugar nos próximos dias 12, 23 e 28 de Junho nos Olhos de Águ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Considerando que:</w:t>
        <w:tab/>
      </w:r>
    </w:p>
    <w:p>
      <w:pPr>
        <w:pStyle w:val="Corpodetexto2"/>
        <w:widowControl w:val="false"/>
        <w:numPr>
          <w:ilvl w:val="0"/>
          <w:numId w:val="3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Se trata de uma festa de cariz tradicional, fazendo parte do calendário de festas anual;</w:t>
        <w:tab/>
      </w:r>
    </w:p>
    <w:p>
      <w:pPr>
        <w:pStyle w:val="Corpodetexto2"/>
        <w:widowControl w:val="false"/>
        <w:numPr>
          <w:ilvl w:val="0"/>
          <w:numId w:val="3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evento se enquadra na alínea b), do n.º 4 do art. 64º da Lei 169/99 de 18 de Setembro; na redacção dada pela Lei nº 5-A/02, de 11 de Janeiro, que confere a competência à Câmara Municipal, para apoiar ou comparticipar pelos meios adequados, actividades de interesse municipal, de natureza social, cultural, desportiva, recreativa ou out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xecução de 1 faixa ao abrigo da consulta prévia em vigor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Montagem do seguinte equipamento pela Divisão de Planeamento e Projectos/Divisão de Equipamentos e Edifícios, de acordo com a seguinte escala: Dia 12 – Palco pequeno coberto; dia 23 - 4 barracas e estrado e dia 28 - 4 barracas e estrado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Iluminação do recinto, electrificação dos stand’s e respectivo apoio técnico pela Divisão de Electricidade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meios humanos e técnicos para a realização do ev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LUBE DE BASQUETE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e documentação anexa à presente proposta, a entidade acima referida solicita a cedência do Auditório Municipal e dos meios técnicos e humanos necessários ao seu funcionamento, no dia 15 de Junho, das 19H30 às 21H00, para levar a efeito uma reunião com os pais dos atletas de formação do Club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Auditório Municipal se encontra disponível nos dias e horários solicitados, conforme informação da DAC;</w:t>
        <w:tab/>
      </w:r>
    </w:p>
    <w:p>
      <w:pPr>
        <w:pStyle w:val="Corpodetexto2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alínea b) do nº 4, do artº 64º da Lei nº 169/99 de 18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situação se enquadra nesta situação legal.</w:t>
        <w:tab/>
        <w:tab/>
      </w:r>
    </w:p>
    <w:p>
      <w:pPr>
        <w:pStyle w:val="Corpodetexto2"/>
        <w:widowControl w:val="false"/>
        <w:tabs>
          <w:tab w:val="clear" w:pos="709"/>
          <w:tab w:val="right" w:pos="5760" w:leader="hyphen"/>
          <w:tab w:val="left" w:pos="9866" w:leader="hyphen"/>
        </w:tabs>
        <w:spacing w:lineRule="auto" w:line="264"/>
        <w:jc w:val="center"/>
        <w:rPr>
          <w:i/>
          <w:i/>
          <w:iCs/>
        </w:rPr>
      </w:pPr>
      <w:r>
        <w:rPr>
          <w:i/>
          <w:iCs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2"/>
        </w:rPr>
      </w:pPr>
      <w:r>
        <w:rPr>
          <w:i/>
          <w:iCs/>
          <w:szCs w:val="22"/>
        </w:rPr>
        <w:t>Que a Digníssima Câmara Municipal delibere apoiar o Clube de Basquete de Albufeira através da concessão dos apoios solicit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SSOCIAÇÃO DE PESCA DESPORTIVA E RECREATIVA DA BALE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este assunto, o Senhor Vereador Carlos Quintino, com fundamento no facto de fazer parte dos órgãos sociais da entidade solicitant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ereador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, relacionada com a realização da Feira do Barco e Pesca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anexo, vem a Associação Desportiva e Recreativa de Pesca da Baleeira, solicitar apoio para o evento em epígrafe a ter lugar nos próximos dias 11, 12 e 13 de Junho na Marina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8"/>
        </w:rPr>
      </w:pPr>
      <w:r>
        <w:rPr>
          <w:i/>
          <w:iCs/>
          <w:szCs w:val="28"/>
        </w:rPr>
        <w:t>Considerando: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rFonts w:cs="Gautami"/>
          <w:i/>
          <w:iCs/>
        </w:rPr>
        <w:t>Que o evento se enquadra na alínea b), do n.º 4 do artº. 64 da Lei 169/99 de 18 de Setembro; na redacção dada pela Lei nº 5-A/02, de 11 de Janeiro, que confere à Câmara Municipal a competência, para apoiar ou comparticipar pelos meios adequados, actividades municipais, de natureza social, cultural, desportiva, recreativa ou out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  <w:szCs w:val="28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transporte para a actuação do Rancho Folclórico de Paderne no dia 11 de Junho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poio da Divisão de Electricidade no que concerne à electrificação de 15 tendas, cedência de equipamento de som e respectivo apoio técnico para os espectáculos que terão lugar no dia 11 de Junho e dia 13 de Junho;</w:t>
        <w:tab/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luguer de 15 tendas e de 1 palco, à empresa, Tendas Eventos e Publicidade, de Remígio Viegas Lopes, pela importância de 4.500 € (IVA Incluído);</w:t>
        <w:tab/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meios técnicos e humanos para a realização do ev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ereador Carlos Quintino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GUIA FUTEBOL CLUB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anexo, vem a o Guia Futebol Clube, solicitar apoio para a realização da ”VII Festa do Arjamolho”, a ter lugar no próximo dia e 12 de Junho na Gu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que,</w:t>
        <w:tab/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evento se enquadra no estipulado na alínea b) do nº 4, do art. 64, da Lei nº 169/99 de 18 de Setembro; na redacção dada pela Lei nº 5-A/02, de 11 de Janeiro, que confere à Câmara Municipal a competência, para apoiar ou comparticipar pelos meios adequados, actividades municipais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tipo de evento contribui para o desenvolvimento cultural da Região, assumindo também, pela sua visibilidade e impacto mediático, um papel fundamental na dinamização turística e no fomento à actividade económica, em particular da Freguesia em quest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2 stand’s de Madeira da Divisão de Equipamentos e de Edifícios;</w:t>
        <w:tab/>
        <w:tab/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Fornecimento de energia eléctrica para o palco e respectivos equipamentos logísticos e respectivo apoio técnico;</w:t>
        <w:tab/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agamento do cachet do artista no valor de 2.083 acrescido de IVA, à empresa “Tó Varela – Produções de Espectáculos – Unipessoal, Lda”;</w:t>
        <w:tab/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ção de meios técnicos e humanos para realização do evento.”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os dois assuntos a seguir descritos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, tendo assumido a presidência a Senhora Vereadora Marlene Silva.</w:t>
      </w:r>
      <w:r>
        <w:rPr>
          <w:bCs/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MORTAL DESPORTIVO CLUB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anexo, vem o Imortal Desportivo Clube, solicitar apoio para a realização do Torneio Sub-13-Infantis, a ter lugar no próximo dia 03 de Junho, no Estádio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solicitad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tipo de apoio contribui como forma de incentivo à prática desportiva;</w:t>
        <w:tab/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</w:rPr>
      </w:pPr>
      <w:r>
        <w:rPr>
          <w:rFonts w:cs="Arial"/>
          <w:i/>
          <w:iCs/>
        </w:rPr>
        <w:t>Que este tipo de evento será dirigido a jovens atletas, com objectivo primordial de promover a amizade e o convívio entre atletas e seus acompanhantes, assim como estreitar o relacionamento entre os Clubes, contribuindo para o desenvolvimento cultural e desportivo da região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entidade requerente tem nos seus objectivos o desenvolvimento desportivo no nosso Concelh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ferta de 4 taças para os primeiros classificados, pelo valor de 120,00 euros, acrescidos de IV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MORTAL DESPORTIVO CLUB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anexo, vem o Imortal Desportivo Clube, solicitar apoio para a realização do Torneio de Veteranos – Cidade de Albufeira, a ter lugar no próximo dia 12 de Junho, no Campo Sintético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solicitad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tipo de apoio contribui como forma de incentivo à prática desportiva;</w:t>
        <w:tab/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</w:rPr>
      </w:pPr>
      <w:r>
        <w:rPr>
          <w:rFonts w:cs="Arial"/>
          <w:i/>
          <w:iCs/>
        </w:rPr>
        <w:t>Que este tipo de evento será dirigido a jovens atletas, com objectivo primordial de promover a amizade e o convívio entre atletas e seus acompanhantes, assim como estreitar o relacionamento entre os Clubes, contribuindo para o desenvolvimento cultural e desportivo da regiã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entidade requerente tem nos seus objectivos o desenvolvimento desportivo no nosso Concelh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Oferta de 6 taças para os primeiros classificados, pelo valor de 140,00 euros, acrescidos de IVA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locação de rede de sombra no local do evento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e 50 mesas e cadeira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, que a seguir à votação regressou à sala, reassumindo a presidênci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FUTEBOL CLUBE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anexo, vem o Futebol Clube de Ferreiras, solicitar apoio para a realização de treinos da modalidade de andebol, da nova secção criada recentemente pelo Club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tipo de apoio contribui como forma de incentivo à prática desportiva;</w:t>
        <w:tab/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se trata de uma forma de promovermos e motivarmos a utilização dos equipamentos desportivos municipais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Câmara Municipal apoiará os clubes que mobilizem praticantes residentes no concelho de Albufeira, organizem o maior número de actividades e de eventos, desenvolvam maior número de modalidades, criem profundas relações com a comunidade envolvente e demonstrem uma actividade consistente do ponto de vista desportivo e pedagógic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s entidades requerentes têm nos seus objectivos o desenvolvimento desportivo no nosso Concelh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solicitado se enquadra na alínea b), do n.º 4 do art.º 64º da Lei 169/99 de 18 de Setemb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r a utilização do Pavilhão Desportivo da Escola Secundária de Albufeira, aos sábados entre as 11:00h e as 12:30h;</w:t>
        <w:tab/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r a utilização do Pavilhão Desportivo de Olhos de Água, aos sábados entre as 11:30h e as 13:00h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CADEMIA DESPORTIVA E CULTURAL PRAIA DA FALÉSI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anexo, vem a Academia Desportiva e Cultural da Praia da Falésia, solicitar apoio para a realização do 3.º Encontro de Atletismo “Albufeira Jovem” e 3.º Meeting de Albufeira, “Autarquia de Albufeira”, a ter lugar no próximo dia 26 de Junho de 2010, no Estádio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este tipo de apoio contribui como forma de incentivo à prática desportiva;</w:t>
        <w:tab/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evento permite a divulgação e promoção do Concelho de Albufeira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compete à Câmara Municipal colaborar e dar apoio aos Clubes e Associações do Concelho;</w:t>
        <w:tab/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solicitado se enquadra na alínea b), do n.º 4 do art.º 64º da Lei 169/99 de 18 de Setemb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Excelentíssima Câmara Municipal delibere apoiar o evento através dos seguintes meios:</w:t>
        <w:tab/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r a utilização da Pista de Tartan do Estádio Municipal e o seu material acessório, no dia 26 de Junho.”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LUBE DESPORTIVO AREIAS DE SÃO JOÃ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Pelo Clube Desportivo Areias de S. João, foi, através do requerimento junto ao presente, solicitado apoio para a realização da Gala Dynamite 16 de kick Boxing, a ter lugar no próximo dia 06 de Junho de 2010, no Hotel Paraíso em Albufeira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será feita cobertura televisiva do evento a nível nacional e internacional, o que contribui para a promoção do nome e da imagem de Albufeira;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pretendemos que este, como outros eventos, contribua para o fomento da prática desportiva e para a divulgação da modalidade de kick Boxing, contribuindo para o desenvolvimento cultural e desportivo da regi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quisição do serviço dos Bombeiros, para assegurar a presença no evento, pelo valor de 200,00 (duzentos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LUBE DESPORTIVO AREIAS DE SÃO JOÃ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Pelo Clube Desportivo Areias de S. João, foi, através do requerimento junto ao presente, solicitado apoio para a realização da V Taça de Albufeira – Campeonato Regional de Badminton, através da cedência do Pavilhão Desportivo da Escola Secundária de Albufeira, a ter lugar no próximo dia 03 de Junho de 201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38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</w:rPr>
      </w:pPr>
      <w:r>
        <w:rPr>
          <w:rFonts w:cs="Arial"/>
          <w:i/>
          <w:iCs/>
        </w:rPr>
        <w:t>Que esta acção contribuirá para a divulgação da respectiva modalidade e consequente fomento da actividade desportiva;</w:t>
        <w:tab/>
        <w:tab/>
      </w:r>
    </w:p>
    <w:p>
      <w:pPr>
        <w:pStyle w:val="Corpodetexto2"/>
        <w:widowControl w:val="false"/>
        <w:numPr>
          <w:ilvl w:val="0"/>
          <w:numId w:val="3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se trata de uma forma de promovermos e motivarmos a utilização dos equipamentos desportivos municipais;</w:t>
        <w:tab/>
      </w:r>
    </w:p>
    <w:p>
      <w:pPr>
        <w:pStyle w:val="Corpodetexto2"/>
        <w:widowControl w:val="false"/>
        <w:numPr>
          <w:ilvl w:val="0"/>
          <w:numId w:val="3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3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solicitado se enquadra na alínea b), do n.º 4 do art.º 64º da Lei 169/99 de 18 de Setemb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excelentíssima Câmara Municipal delibere apoiar o Clube Desportivo Areias de S. João, nos seguintes termos: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r a utilização do Pavilhão Desportivo da Escola Secundária de Albufeira, para a realização do evento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ferta de 5 taças para as equipas e para os 2 melhores atletas individuais, e 15 medalhas para os primeiros classificados de cada escalão, pelo valor de 130,00 euros, acrescidos de IVA;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edência da aparelhagem sonora da Divisão de Despor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APOIOS – AGRUPAMENTO VERTICAL DE ESCOLAS DE PADERNE –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, relacionada com a realização da Gala “Um Miminho para a Madeira”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em anexo vem o Agrupamento de Escolas de Paderne solicitar apoio ao Município, para a impressão de vários cartazes, bilhetes e ementas, a realização de faixas para divulgação da referida Gala, disponibilização de microfones e transport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Mais solicita, a divulgação do evento na agenda cultur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que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situação se enquadra nesta previsão legal.</w:t>
        <w:tab/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xiste possibilidade de fazer as faixas solicitadas ao abrigo do concurso a decorrer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oderemos divulgar a informação relativa ao evento, no site da autarquia;</w:t>
        <w:tab/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Solicitámos vários orçamentos para impressão dos materiais e a empresa Litográfis é a que apresenta o valor mais em conta;</w:t>
        <w:tab/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e acordo com indicação do sector de viaturas poderemos disponibilizar os transportes solicitado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e acordo com indicação da Divisão de Electricidade poderemos disponibilizar os microfones para realização do espectáculo a realizar, durante o jantar, no dia 5 de Junho, no Hotel Real Bellavista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 a digníssima Câmara Municipal delibere apoiar o Agrupamento de Escolas de Paderne nos seguintes termos:</w:t>
        <w:tab/>
      </w:r>
    </w:p>
    <w:p>
      <w:pPr>
        <w:pStyle w:val="Corpodetexto2"/>
        <w:widowControl w:val="false"/>
        <w:numPr>
          <w:ilvl w:val="0"/>
          <w:numId w:val="4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r a impressão de 100 cartazes A2, 80 cartazes A3, 175 bilhetes e 75 ementas, à empresa Litográfis, no valor de 333€ + IVA;</w:t>
        <w:tab/>
      </w:r>
    </w:p>
    <w:p>
      <w:pPr>
        <w:pStyle w:val="Corpodetexto2"/>
        <w:widowControl w:val="false"/>
        <w:numPr>
          <w:ilvl w:val="0"/>
          <w:numId w:val="4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fazer as faixas solicitadas, para divulgação da referida Gala, ao abrigo do concurso a decorrer;</w:t>
        <w:tab/>
      </w:r>
    </w:p>
    <w:p>
      <w:pPr>
        <w:pStyle w:val="Corpodetexto2"/>
        <w:widowControl w:val="false"/>
        <w:numPr>
          <w:ilvl w:val="0"/>
          <w:numId w:val="4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fazer a divulgação do evento através do site da autarquia;</w:t>
        <w:tab/>
      </w:r>
    </w:p>
    <w:p>
      <w:pPr>
        <w:pStyle w:val="Corpodetexto2"/>
        <w:widowControl w:val="false"/>
        <w:numPr>
          <w:ilvl w:val="0"/>
          <w:numId w:val="4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r os microfones para o jantar do dia 5 de Junho;</w:t>
        <w:tab/>
      </w:r>
    </w:p>
    <w:p>
      <w:pPr>
        <w:pStyle w:val="Corpodetexto2"/>
        <w:widowControl w:val="false"/>
        <w:numPr>
          <w:ilvl w:val="0"/>
          <w:numId w:val="4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isponibilizar transportes para os dias 4, 5 e 6 de Junho;</w:t>
        <w:tab/>
        <w:tab/>
      </w:r>
    </w:p>
    <w:p>
      <w:pPr>
        <w:pStyle w:val="Corpodetexto2"/>
        <w:widowControl w:val="false"/>
        <w:numPr>
          <w:ilvl w:val="0"/>
          <w:numId w:val="4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r o pagamento de horas extraordinárias, aos motoristas afectos a este serviço, nos dias 4, 5 e 6 de Junh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GRUPAMENTO VERTICAL DE ESCOLAS DR. FRANCISCO CABRIT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o documento em anexo vem o Agrupamento Vertical Dr. Francisco Cabrita solicitar apoio ao Município, para utilização da Sala Polivalente da Biblioteca Municipal Lídia Jorge, em Albufeira, durante o dia 5 de Junho de 2010, entre as 09H00 e as 13H00, para realização de um meeting/seminário, no âmbito do projecto Comenius – “SETH – See Europe Through Stories”, visando dar a conhecer a toda a comunidade educativa os diversos sistemas de ensino dos países participantes, bem como o projecto desenvolvi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 xml:space="preserve">Requer a possibilidade de utilização dos meios audiovisuais existentes na Biblioteca Municipal Lídia Jorge, nomeadamente computador portátil e datashow, bem como tela de projecção.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Mais solicita a presença do Rancho Folclórico dos Olhos d’Água, no jantar a realizar no dia 31 de Maio, na referida escol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que: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xiste disponibilidade de utilização da Sala Polivalente, na data e horas solicitadas e estão disponíveis os meios audiovisuais necessários à realização da actividade, de acordo com informação da DAC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Rancho Folclórico dos Olhos d’Água confirmou a sua presença e actuará no referido jantar, ao abrigo do protocolo realizado com a autarquia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 sessões têm um carácter social e educativo;</w:t>
        <w:tab/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situação se enquadra nesta previsão legal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 a digníssima Câmara Municipal delibere apoiar o Agrupamento Dr. Francisco Cabrita nos seguintes termos: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r a cedência da Sala Polivalente da Biblioteca Municipal Lídia Jorge, em Albufeira, bem como a utilização de meios audiovisuais existentes – computador portátil, datashow e tela de projecção, durante o dia 5 de Junho, das 09H00 às 13H00, ao Agrupamento Vertical de Escolas Dr. Francisco Cabrita / Jardim de Infância da Correeira, para realização de um meeting / seminário, no âmbito do projecto Comenius – “SETH – See Europe Through Stories”;</w:t>
        <w:tab/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utorizar a presença do Rancho Folclórico dos Olhos d’Água, no dia 31 de Maio, no jantar a realizar na Escola Dr. Francisco Cabrita, ao abrigo do protocolo realiza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DIRECÇÃO REGIONAL DE EDUCAÇÃO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</w:rPr>
        <w:t>“</w:t>
      </w:r>
      <w:r>
        <w:rPr>
          <w:i/>
          <w:iCs/>
        </w:rPr>
        <w:t>Considerando que:</w:t>
        <w:tab/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Desde 1998, a Direcção Regional de Educação do Algarve tem vindo a desenvolver um “Programa Regional de Educação Ambiental para a Arte”, sendo que o primeiro plano temático daquele foi a “</w:t>
      </w:r>
      <w:r>
        <w:rPr>
          <w:i/>
          <w:iCs/>
          <w:szCs w:val="24"/>
          <w:u w:val="single"/>
        </w:rPr>
        <w:t>Operação Lágrimas Negras</w:t>
      </w:r>
      <w:r>
        <w:rPr>
          <w:i/>
          <w:iCs/>
          <w:szCs w:val="24"/>
        </w:rPr>
        <w:t>”;</w:t>
        <w:tab/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Em execução daquele Plano, os alunos, através do teatro, da música, dança e expressão plástica, sensibilizaram a população algarvia e a classe política, para o elevado risco de ocorrência de uma maré negra no Algarve, consequência directa do intenso tráfego marítimo de transporte de petróleo, já que navegavam em corredores muito próximos da costa Algarvia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A realização do Projecto, acarretou o envolvimento de professores e alunos de toda a região algarvia, assim como das autarquias, que assumiram um papel de parceiro insubstituível na implementação e sucesso deste “Projecto Educativo”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Foi realizada, pelas escolas, uma petição pública que veio a ser entregue na Presidência da Assembleia da República, logrando-se, assim, a discussão daquelas matérias naquele órgão de soberania nacional;</w:t>
        <w:tab/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Passados cerca de dez anos e, certamente, como resultado da boa execução da “Operação Lágrimas Negras”, assistiu-se à instalação dos famosos “VTS” e ao afastamento dos corredores de navegação da Costa Algarvia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A boa concretização do enunciado “Projecto” constitui prova consolidada de que a “Escola” pode e deve desenvolver e incrementar iniciativas com cariz educativo, ambiental e de preservação da economia regional, fazendo vincar os princípios de cidadania e correcção social que devem pautar a vida das nossas crianças e alunos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Se afigura cada vez mais importante envolver as crianças e adolescentes na condução dos destinos da Região e do País, sendo consabido a influência positiva que aqueles têm na tomada de decisões legislativas e governamentais;</w:t>
        <w:tab/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A Direcção Regional de Educação do Algarve encontra-se empenhada em recuperar todo o envolvimento havido na concretização do Projecto – alunos, professores e poder político – por forma a recrear o início, o desenrolar e o desfecho do Projecto Educativo “Operação Lágrimas Negras”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Aspira, assim, aquela entidade registar e divulgar, como símbolo e exemplo de boas práticas pedagógicas, a execução da mencionada Operação; exaltando a importância da realização daquele tipo de parcerias, as quais reflectem e consolidam a ideia de uma Educação projectada para um Portugal melhor e mais competitivo, com cidadãos mais esclarecidos e empenhados no exercício dos seus direitos de cidadania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Naquela senda, veiculou, a esta Edilidade, a Direcção Regional de Educação do Algarve pretender impulsionar e promover a realização de um filme/documentário sobre a “Operação Lágrimas Negras” e posterior divulgação do mesmo, nos circuitos nacionais e internacionais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A D.R.E.Algarve vem, então, solicitar a esta Autarquia, uma comparticipação financeira para a realização desta iniciativa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>O Município de Albufeira, através dos respectivos agentes educativos, participou e trabalhou, de forma empenhada, no apuramento dos impactos de uma maré negra e nas consequências da ocorrência de tal situação, no desenvolvimento e preservação ambiental daquele concelho;</w:t>
        <w:tab/>
      </w:r>
    </w:p>
    <w:p>
      <w:pPr>
        <w:pStyle w:val="Corpodetexto2"/>
        <w:widowControl w:val="false"/>
        <w:numPr>
          <w:ilvl w:val="0"/>
          <w:numId w:val="3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Dispõe o artº. 64º. nº. 4 alíneas a) e b) da Lei nº. 169/99, de 18 de Setembro, na redacção introduzida pela Lei nº. 5A/202, de 11 de Janeiro que “compete à </w:t>
      </w:r>
      <w:r>
        <w:rPr>
          <w:i/>
          <w:iCs/>
          <w:szCs w:val="24"/>
          <w:u w:val="single"/>
        </w:rPr>
        <w:t>câmara municipal</w:t>
      </w:r>
      <w:r>
        <w:rPr>
          <w:i/>
          <w:iCs/>
          <w:szCs w:val="24"/>
        </w:rPr>
        <w:t xml:space="preserve"> no âmbito do apoio a actividades de interesse municipal, deliberar sobre as formas de apoio a entidades e organismos legalmente existentes, nomeadamente, com vista à prossecução de obras ou eventos de interesse municipal” assim como “apoiar e comparticipar, pelos meios adequados, no apoio a actividades de interesse municipal, de natureza social, cultural, desportiva, recreativa ou outra”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õe-se que a Digníssima Câmara Municipal deliber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 xml:space="preserve">Comparticipar na concretização do mencionado filme/documentário sobre o realizado Plano Temático “Operação Lágrimas Negras”, mediante a concessão de um apoio no montante de </w:t>
      </w:r>
      <w:r>
        <w:rPr>
          <w:i/>
          <w:iCs/>
          <w:u w:val="single"/>
        </w:rPr>
        <w:t>Euros 2.000,00</w:t>
      </w:r>
      <w:r>
        <w:rPr>
          <w:i/>
          <w:iCs/>
        </w:rPr>
        <w:t xml:space="preserve"> (dois mil euros) à Direcção Regional de Educação do Algarve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SSOCIAÇÃO PORTUGUESA DE DIREITO DO CONSUM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Ana Pífar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Vem a Associação Portuguesa de Direito do Consumo, através do e-mail anexo à presente, solicitar a esta Câmara Municipal apoio para a realização do Curso de Actualização em Direito de Consumo do Algarve, através da cedência da Sala de Reuniões da autarquia e da Sala de Reuniões das instalações da Orada, entre os dias 12 a 17 de Julho de 2010 das 9:30 às 18:3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que: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É competência indelegável da Câmara Municipal a atribuição de apoios às actividades de interesse municipal, de natureza social, cultural, desportiva, recreativa ou outra, de acordo com o disposto na alínea b) do n.º 4 do art. 64.º da Lei n.º 169/99, de 18 de Setembro, na redacção dada pela Lei n.º 5-A/02, de 11 de Janeiro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xiste a possibilidade de cedência das Salas de Reuniões da autarquia no dia 17 de Julho e da sala de reuniões das instalações da Orada nos dias 12, 13, 14, 15 e 16 de Julho, entre as 9:30 e as 18:30;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apoio não acarreta qualquer encargo para o Município.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</w:rPr>
      </w:pPr>
      <w:r>
        <w:rPr>
          <w:i/>
          <w:iCs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digníssima Câmara Municipal delibere apoiar a Associação Portuguesa de Direito do Consumo na realização do Curso de Actualização em Direito de Consumo do Algarve, através da cedência da Sala de Reuniões da autarquia e da Sala de Reuniões das instalações da Orada, de 12 a 17 de Julho de 2010 das 9:30 às 18:30.”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CASTELO DE SONHOS – CAMPANHA DE ANGARIAÇÃO DE FUNDOS – REQUERI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ela Associação O Castelo de Sonhos, IPSS, foi apresentado um e-mail, datado de doze de Maio último, no qual solicita </w:t>
      </w:r>
      <w:r>
        <w:rPr>
          <w:bCs/>
          <w:szCs w:val="24"/>
        </w:rPr>
        <w:t>autorização para a realização de uma campanha de angariação de fundos,</w:t>
      </w:r>
      <w:r>
        <w:rPr>
          <w:szCs w:val="24"/>
        </w:rPr>
        <w:t xml:space="preserve"> </w:t>
      </w:r>
      <w:r>
        <w:rPr>
          <w:bCs/>
          <w:szCs w:val="24"/>
        </w:rPr>
        <w:t>a realizar entre quinze e dezoito de Junho próximo, no Albufeira Retail Parque, e de vinte e um a vinte e sete de Junho também próximo, no Centro Comercial de Albufeira</w:t>
      </w:r>
      <w:r>
        <w:rPr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Este requerimento encontrava-se instruído com uma informação, com origem no Gabinete de Apoio Jurídico e Contencioso, </w:t>
      </w:r>
      <w:r>
        <w:rPr>
          <w:bCs/>
          <w:szCs w:val="24"/>
        </w:rPr>
        <w:t>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“</w:t>
      </w:r>
      <w:r>
        <w:rPr>
          <w:i/>
          <w:iCs/>
        </w:rPr>
        <w:t>Relativamente à presente matéria temos a informar que não há qualquer inconveniente ao deferimento do pedido efectuado. Acresce que a requerente, após a autorização camarária, deverá dar cumprimento ao disposto no n.º 1 do artigo 3.º do Decreto-Lei n.º 87/99, de 19 de Març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É q.c.i.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tendo em conta a informação dos serviços e nos termos da mesma, deferir o pedido.</w:t>
      </w:r>
      <w:r>
        <w:rPr>
          <w:szCs w:val="24"/>
        </w:rPr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bCs/>
          <w:color w:val="FF0000"/>
          <w:szCs w:val="24"/>
        </w:rPr>
        <w:t xml:space="preserve">= TERRENOS </w:t>
      </w:r>
      <w:r>
        <w:rPr>
          <w:b/>
          <w:color w:val="FF0000"/>
          <w:szCs w:val="24"/>
        </w:rPr>
        <w:t xml:space="preserve">– </w:t>
      </w:r>
      <w:r>
        <w:rPr>
          <w:b/>
          <w:bCs/>
          <w:color w:val="FF0000"/>
          <w:szCs w:val="24"/>
        </w:rPr>
        <w:t xml:space="preserve">ARRENDAMENTO DE DUAS PARCELAS PARA </w:t>
      </w:r>
      <w:r>
        <w:rPr>
          <w:b/>
          <w:color w:val="FF0000"/>
          <w:szCs w:val="24"/>
        </w:rPr>
        <w:t>EMBELEZAMENTO DO CERRO DE MALPIQU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ereador José Sequeira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nsiderando que:</w:t>
        <w:tab/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lbufeira è denominada por “Capital do Turismo”, a Câmara Municipal está a fazer um esforço significativo, no sentido do ordenamento da informação, quer turística, quer comercial, bem como, naturalmente, da publicidade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Nesta sequência solicitamos aos proprietários dos painéis publicitários instalados no Cerro Malpique em Albufeira, a sua retirada de forma a darmos corpo ao projecto de iluminação na zona;</w:t>
        <w:tab/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projecto em anexo consiste em embelezar e dar mais cor a uma das entradas mais significativas de Albufeira, que tem como recepção o Cerro Malpique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m termos técnicos, para se conseguir obter uma iluminação decorativa eficaz e eficiente, prevê-se o uso de projectores Philips com tecnologia LED. Com estes projectores conseguir-se-á regular cada um com uma cor diferente, ou todos com grande variedade de cores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Mas para que a Câmara possa concretizar o projecto será necessário o arrendamento do espaço com os seus proprietários, através de um contrato assinado por ambas as partes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contrato será utilizado para colocação de iluminação decorativa, vigorará pelo período de 5 anos, renovar-se-á automaticamente por sucessivos períodos, salvo se for comunicada a oposição à renovação por alguma das partes, com antecedência não inferior a um ano da data da cessação, caso seja por parte dos Senhorios, ou não inferior a 120 dias, caso a oposição seja manifestada pelo Arrendatário;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s contratos serão celebrados entre a Câmara e o senhor António Jacinto Agapito, cuja a renda anual será de € 2.200,00, a pagar em duas parcelas de € 1.100,00 e com a Dona Idalmira de Jesus Silvestre cuja a renda anual será de € 750,00, a pagar em duas parcelas de € 375,00, sendo a mesma actualizada anualmente consoante o índice de actualização estipulado pelo Govern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sim:</w:t>
        <w:tab/>
      </w:r>
    </w:p>
    <w:p>
      <w:pPr>
        <w:pStyle w:val="Corpodetexto2"/>
        <w:widowControl w:val="false"/>
        <w:tabs>
          <w:tab w:val="clear" w:pos="709"/>
          <w:tab w:val="right" w:pos="5580" w:leader="hyphen"/>
          <w:tab w:val="left" w:pos="9866" w:leader="hyphen"/>
        </w:tabs>
        <w:spacing w:lineRule="auto" w:line="264"/>
        <w:jc w:val="center"/>
        <w:rPr>
          <w:i/>
          <w:i/>
          <w:iCs/>
        </w:rPr>
      </w:pPr>
      <w:r>
        <w:rPr>
          <w:i/>
          <w:iCs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Exma. Câmara delibere aprovar os contratos em anexo, a realizar com o Senhor António Jacinto Agapito e com a Dona Idalmira de Jesu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>Esta proposta fazia-se acompanhar das minutas dos contratos nela referidas, documentos que se dão por integralmente transcritos e dos quais ficam cópias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985</wp:posOffset>
                </wp:positionH>
                <wp:positionV relativeFrom="paragraph">
                  <wp:posOffset>200025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5.7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FORNECIMENTO DE BENS E SERVIÇOS – CONCURSO PÚBLICO PARA FORNECIMENTO CONTÍNUO DE REFEIÇÕES E LANCHES ESCOLARES PARA A EB1/JI DE VALE PEDRAS – ABERTURA DE PROCEDIMENT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o com este fornecimento foi apresentado um documento contendo despacho proferido pelo Senhor Vice-Presidente da Câmara, em trinta e um de Maio último, que determinou </w:t>
      </w:r>
      <w:r>
        <w:rPr>
          <w:bCs/>
          <w:szCs w:val="24"/>
        </w:rPr>
        <w:t>a aprovação das peças do processo e a abertura do concurso público</w:t>
      </w:r>
      <w:r>
        <w:rPr>
          <w:szCs w:val="24"/>
        </w:rPr>
        <w:t>, com vista à adjudicação</w:t>
      </w:r>
      <w:r>
        <w:rPr>
          <w:bCs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FORNECIMENTO DE BENS E SERVIÇOS – AJUSTE DIRECTO PARA FORNECIMENTO CONTÍNUO DE PÃO DA SAÚDE, PÃO DE MISTURA, PAPO-SECOS E BOLOS PARA AS DIVERSAS CANTINAS ESCOLARES MUNICIPAIS, ATÉ AO LIMITE DE 35.000,00 EUROS, ACRESCIDO DE IVA – ABERTURA DE PROCEDIMENT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o com este fornecimento foi apresentado um documento contendo despacho proferido pelo Senhor Vice-Presidente da Câmara, em dezassete de Maio último, que determinou </w:t>
      </w:r>
      <w:r>
        <w:rPr>
          <w:bCs/>
          <w:szCs w:val="24"/>
        </w:rPr>
        <w:t>a aprovação das peças do processo e a abertura de procedimento</w:t>
      </w:r>
      <w:r>
        <w:rPr>
          <w:szCs w:val="24"/>
        </w:rPr>
        <w:t>, por Ajuste Directo (pedido de proposta a duas entidades), com vista à adjudicação</w:t>
      </w:r>
      <w:r>
        <w:rPr>
          <w:bCs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PROTOCOLOS – </w:t>
      </w:r>
      <w:r>
        <w:rPr>
          <w:b/>
          <w:color w:val="FF0000"/>
          <w:szCs w:val="24"/>
        </w:rPr>
        <w:t>AGRUPAMENTO VERTICAL DE FERREIRAS</w:t>
      </w:r>
      <w:r>
        <w:rPr>
          <w:b/>
          <w:bCs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Vice-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O Agrupamento Vertical de Ferreiras enviou através de ofício, datado de 07 de Maio de 2010, o número de refeições fornecidas aos alunos do 1.º Ciclo de Ferreiras com a finalidade da autarquia compensar as despesas inerentes à confecção das refeições fornecidas durante o 2.º período lectivo e o respectivo prolongamen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que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s alunos, o pessoal docente e não docente da Escola do 1.º Ciclo de Ferreiras, não possuem cantina no próprio estabelecimento de ensin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s acima referidos usufruem da cantina da Escola Básica dos 2.º e 3.º Ciclos de Ferreiras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xiste necessidade de compensar as despesas inerentes à confecção das refeições.-</w:t>
        <w:tab/>
        <w:tab/>
        <w:tab/>
        <w:tab/>
      </w:r>
    </w:p>
    <w:p>
      <w:pPr>
        <w:pStyle w:val="Corpodetexto2"/>
        <w:widowControl w:val="false"/>
        <w:tabs>
          <w:tab w:val="clear" w:pos="709"/>
          <w:tab w:val="right" w:pos="5760" w:leader="hyphen"/>
          <w:tab w:val="left" w:pos="9866" w:leader="hyphen"/>
        </w:tabs>
        <w:spacing w:lineRule="auto" w:line="264"/>
        <w:jc w:val="center"/>
        <w:rPr>
          <w:i/>
          <w:i/>
          <w:iCs/>
        </w:rPr>
      </w:pPr>
      <w:r>
        <w:rPr>
          <w:i/>
          <w:iCs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digníssima Câmara Municipal delibere aprovar a celebração de um protocolo entre o Município de Albufeira e o Agrupamento Vertical de Ferreiras, nos termos da minuta do protocolo que se anex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a proposta fazia-se acompanhar da minuta do protocolo nela referida, que aqui se dá por integralmente transcrita, e da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Constatou-se no mesmo documento serem obrigações do Agrupamento o compromisso de comunicar à Câmara Municipal de Albufeira, em cada período lectivo, o número de refeições usufruídas pelos alunos, pessoal docente e não docente da Escola do Primeiro Ciclo de Ferreiras, e ser obrigação do Município a atribuição de uma comparticipação financeira correspondente às refeições relativas ao período de Janeiro a Março de dois mil e dez, no valor total de sete mil, duzentos e cinquenta e três euros e setenta e seis cêntimos.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, podendo, em consequência, o protocolo ser outorgado e produzir todos os seus efeito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PROTOCOLOS – ESCOLA PROFISSIONAL FIALHO DE ALMEIDA – ESTÁGI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 xml:space="preserve">Subscrita pela Senhora Vereadora Ana Pífaro </w:t>
      </w:r>
      <w:r>
        <w:rPr>
          <w:szCs w:val="24"/>
        </w:rPr>
        <w:t>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Vem a Escola Profissional Fialho de Almeida, através do ofício anexo presente, solicitar a esta Câmara Municipal apoio para a realização de um estágio curricular não remunerado de 6 semanas, de 14 de Junho a 23 de Julho do corrente ano, para o seu aluno Daniel Pelúcia, que frequenta o curso Profissional de Apoio Psicossocial,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 que: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presente estágio não acarreta qualquer encargo para o Município;</w:t>
        <w:tab/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forme comunicação da Escola Profissional Fialho de Almeida, anexa, durante o período do estágio, o aluno mantém o vínculo à escola e está coberto pelo seguro escolar;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situação em causa se enquadra nesta previsão leg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Exma. Câmara delibere concordar com a realização do estágio curricular solicitado, através da aprovação da minuta do protocolo de formação, anexa presente, devendo o mesmo realizar-se no Gabinete da Juventude da Divisão de Assuntos Sociais e designado como supervisor de estágio, pela Câmara Municipal, o Técnico Superior Nuno Casteleir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proposta fazia-se acompanhar da minuta do protocolo de formação em contexto de trabalho nela referido</w:t>
      </w:r>
      <w:r>
        <w:rPr>
          <w:szCs w:val="24"/>
        </w:rPr>
        <w:t xml:space="preserve">, </w:t>
      </w:r>
      <w:r>
        <w:rPr>
          <w:bCs/>
          <w:szCs w:val="24"/>
        </w:rPr>
        <w:t>documento que se dá por integralmente transcrito e do qual fica uma cópia arquivada na pasta de documentos respeitantes à presente reunião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, podendo, em consequência, o protocolo ser outorgado e produzir todos os seus efeito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HABITAÇÃO – RENDA</w:t>
      </w:r>
      <w:r>
        <w:rPr>
          <w:b/>
          <w:color w:val="FF0000"/>
          <w:szCs w:val="24"/>
        </w:rPr>
        <w:t xml:space="preserve"> </w:t>
      </w:r>
      <w:r>
        <w:rPr>
          <w:b/>
          <w:bCs/>
          <w:color w:val="FF0000"/>
          <w:szCs w:val="24"/>
        </w:rPr>
        <w:t xml:space="preserve">– </w:t>
      </w:r>
      <w:r>
        <w:rPr>
          <w:b/>
          <w:color w:val="FF0000"/>
          <w:szCs w:val="24"/>
        </w:rPr>
        <w:t>CARLA LYCHNOS AFONSO</w:t>
      </w:r>
      <w:r>
        <w:rPr>
          <w:b/>
          <w:bCs/>
          <w:color w:val="FF0000"/>
          <w:szCs w:val="24"/>
        </w:rPr>
        <w:t xml:space="preserve">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a com este assunto e com origem na Divisão de Assuntos Sociais, foi apresentada uma informação, que se dá por integralmente transcrita e da qual fica uma cópia arquivada na pasta de documentos respeitantes à presente reunião, e que conclui referi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 ao exposto, submete-se à consideração da Ex.ª Câmara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1º) Isenção da penalidade de mora referente às rendas em dívida até à presente dat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2º) A renda mensal no valor 150 € (Renda apoiada);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3º) O pagamento de 100 € mensais referente às Rendas em Atraso. (10252,21 €/100= 102 meses, ou seja, por um período de 8 anos e meio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considerando as razões invocadas e o teor da informação dos serviços e nos termos desta: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b/>
          <w:szCs w:val="24"/>
        </w:rPr>
        <w:t>a) isentar do pagamento da penalidade por mora referente às rendas em dívida até à presente data</w:t>
      </w:r>
      <w:r>
        <w:rPr>
          <w:b/>
          <w:bCs/>
          <w:szCs w:val="24"/>
        </w:rPr>
        <w:t>;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b) </w:t>
      </w:r>
      <w:r>
        <w:rPr>
          <w:b/>
          <w:bCs/>
          <w:szCs w:val="24"/>
        </w:rPr>
        <w:t>determinar a alteração extraordinária do valor da renda</w:t>
      </w:r>
      <w:r>
        <w:rPr>
          <w:b/>
          <w:szCs w:val="24"/>
        </w:rPr>
        <w:t xml:space="preserve"> de cento e oitenta e dois euros e quarenta e cinco cêntimos para cento e cinquenta euros mensais,</w:t>
      </w:r>
      <w:r>
        <w:rPr>
          <w:b/>
          <w:bCs/>
          <w:szCs w:val="24"/>
        </w:rPr>
        <w:t xml:space="preserve"> com efeitos a partir do início de Maio último inclusive;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c) </w:t>
      </w:r>
      <w:r>
        <w:rPr>
          <w:b/>
          <w:bCs/>
          <w:szCs w:val="24"/>
        </w:rPr>
        <w:t>determinar o pagamento mensal de cem euros referente às rendas em atraso, valor a ser deduzido no vencimento da arrendatária, conforme vontade expressa de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SUBSÍDIO DE ARRENDAMENTO – AJUSTAMENTO TRIMESTRAL DO VALOR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a com este assunto e com origem na Divisão de Assuntos Sociais, foi apresentada uma informação, que se dá por integralmente transcrita e da qual fica uma cópia arquivada na pasta de documentos respeitantes à presente reunião, e que conclui referi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 ao exposto, sugere-se que a Exma. Câmara Municipal delibere ajustar o valor do subsídio arrendamento conforme referido em cada um dos quadros abaixo, referente aos beneficiários neles constantes e a rectificação do valor do subsídio de arrendamento atribuído à beneficiária Fernanda Maria Ribeiro Lima conforme mencionado no quadro abaix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iCs/>
          <w:szCs w:val="24"/>
          <w:lang w:val="en-US" w:eastAsia="en-US"/>
        </w:rPr>
      </w:pPr>
      <w:r>
        <w:rPr>
          <w:b/>
          <w:i/>
          <w:i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-19685</wp:posOffset>
                </wp:positionV>
                <wp:extent cx="6193790" cy="7552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126"/>
                              <w:gridCol w:w="1276"/>
                              <w:gridCol w:w="1701"/>
                              <w:gridCol w:w="1212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.º da Candi-datur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ome do Candida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(início do subsídio: Agosto de 2009 com o valor de €222,00, tendo o seu termo em Julho de 2010)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do Subsídio até ao final de Abril de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subsídio a vigorar a partir do início do mês de Maio de 2010, inclusivé.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*Valor a descabi-mentar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anual previsto do subsídio de arrendamento face ao actual ajus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erónica Andreia da Silva Marcos Lop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22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75,00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41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.523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126"/>
                              <w:gridCol w:w="1276"/>
                              <w:gridCol w:w="1701"/>
                              <w:gridCol w:w="1197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.º da Candi-datur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ome da Candi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(início do subsídio: Agosto de 2009 com o valor de €240,00, tendo o seu termo em Julho de 201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do Subsídio até ao final de Abril de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subsídio a vigorar a partir do início do mês de Maio de 2010, inclusivé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Valor a descabi-ment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anual previsto do subsídio de arrendamento face ao actual ajus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arla Isabel Franzina Di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4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25,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45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.83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126"/>
                              <w:gridCol w:w="1276"/>
                              <w:gridCol w:w="1701"/>
                              <w:gridCol w:w="1197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.º da Candi-datur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ome da Candidata (início do subsídio: Novembro de 2009 com o valor de €225,00, tendo o seu termo em Outubro de 201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do Subsídio até ao final de Abril de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subsídio a vigorar a partir do início do mês de Maio de 2010, inclusivé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Valor a cabimen-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anual previsto do subsídio de arrendamento, face ao actual ajus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aria Engrácia Guerreiro Silv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2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.85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126"/>
                              <w:gridCol w:w="1276"/>
                              <w:gridCol w:w="1701"/>
                              <w:gridCol w:w="1197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.º da Candi-datur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Nome da Candidata (início do subsídio: Setembro de 2009 com o valor de €225,00, tendo o seu termo em Agosto de 2010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do Subsídio até ao final de Abril de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subsídio a vigorar a partir do início do mês de Maio de 2010, inclusivé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Valor a descabi-men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anual previsto do subsídio de arrendamento, face ao actual ajus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ntónio João Fernand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2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.6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7pt;height:594.7pt;mso-wrap-distance-left:9.05pt;mso-wrap-distance-right:9.05pt;mso-wrap-distance-top:0pt;mso-wrap-distance-bottom:0pt;margin-top:-1.55pt;mso-position-vertical-relative:text;margin-left:-0.35pt;mso-position-horizontal-relative:text">
                <v:textbox>
                  <w:txbxContent>
                    <w:tbl>
                      <w:tblPr>
                        <w:tblW w:w="9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126"/>
                        <w:gridCol w:w="1276"/>
                        <w:gridCol w:w="1701"/>
                        <w:gridCol w:w="1212"/>
                        <w:gridCol w:w="2127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.º da Candi-datur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ome do Candida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(início do subsídio: Agosto de 2009 com o valor de €222,00, tendo o seu termo em Julho de 2010)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do Subsídio até ao final de Abril de 20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subsídio a vigorar a partir do início do mês de Maio de 2010, inclusivé.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*Valor a descabi-mentar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anual previsto do subsídio de arrendamento face ao actual ajus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erónica Andreia da Silva Marcos Lop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22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75,00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41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.523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4"/>
                          <w:szCs w:val="14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126"/>
                        <w:gridCol w:w="1276"/>
                        <w:gridCol w:w="1701"/>
                        <w:gridCol w:w="1197"/>
                        <w:gridCol w:w="21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.º da Candi-datur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ome da Candida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(início do subsídio: Agosto de 2009 com o valor de €240,00, tendo o seu termo em Julho de 201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do Subsídio até ao final de Abril de 20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subsídio a vigorar a partir do início do mês de Maio de 2010, inclusivé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Valor a descabi-ment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anual previsto do subsídio de arrendamento face ao actual ajus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arla Isabel Franzina Dia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4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25,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45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.83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4"/>
                          <w:szCs w:val="14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126"/>
                        <w:gridCol w:w="1276"/>
                        <w:gridCol w:w="1701"/>
                        <w:gridCol w:w="1197"/>
                        <w:gridCol w:w="21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.º da Candi-datur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ome da Candidata (início do subsídio: Novembro de 2009 com o valor de €225,00, tendo o seu termo em Outubro de 201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do Subsídio até ao final de Abril de 20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subsídio a vigorar a partir do início do mês de Maio de 2010, inclusivé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Valor a cabimen-t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anual previsto do subsídio de arrendamento, face ao actual ajus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aria Engrácia Guerreiro Silv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2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.85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4"/>
                          <w:szCs w:val="14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126"/>
                        <w:gridCol w:w="1276"/>
                        <w:gridCol w:w="1701"/>
                        <w:gridCol w:w="1197"/>
                        <w:gridCol w:w="21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.º da Candi-datur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Nome da Candidata (início do subsídio: Setembro de 2009 com o valor de €225,00, tendo o seu termo em Agosto de 2010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do Subsídio até ao final de Abril de 20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subsídio a vigorar a partir do início do mês de Maio de 2010, inclusivé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Valor a descabi-ment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anual previsto do subsídio de arrendamento, face ao actual ajus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ntónio João Fernand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2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.6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73470" cy="7552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126"/>
                              <w:gridCol w:w="1276"/>
                              <w:gridCol w:w="1701"/>
                              <w:gridCol w:w="1197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.º da Candi-datur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Nome da Candidata (início do subsídio: Fevereiro de 2010 com o valor de €200,00, tendo o seu termo em Janeiro de 2011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do Subsídio até ao final de Abril de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subsídio a vigorar a partir do início do mês de Maio de 2010, inclusivé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Valor a cabimen-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anual previsto do subsídio de arrendamento, face ao actual ajus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aria do Carmo Afonso Albergaria Silv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40,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36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.76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126"/>
                              <w:gridCol w:w="1276"/>
                              <w:gridCol w:w="1701"/>
                              <w:gridCol w:w="1197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.º da Candi-datur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Nome da Candidata (início do subsídio: Fevereiro de 2010 com o valor de €150,00, tendo o seu termo em Janeiro de 2011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do Subsídio até ao final de Abril de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subsídio a vigorar a partir do início do mês de Maio de 2010, inclusivé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Valor a descabi-men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anual previsto do subsídio de arrendamento, face ao actual ajus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iktoriya Vasynyu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25,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25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.575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126"/>
                              <w:gridCol w:w="1276"/>
                              <w:gridCol w:w="1701"/>
                              <w:gridCol w:w="1197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.º da Candi-datur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Nome da Candidata (início do subsídio: Fevereiro de 2010 com o valor de €225,00, tendo o seu termo em Janeiro de 2011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do Subsídio até ao final de Abril de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subsídio a vigorar a partir do início do mês de Maio de 2010, inclusivé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Valor a cabimen-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anual previsto do subsídio de arrendamento, face ao actual ajus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ichel Guilavogu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2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40,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35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.835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126"/>
                              <w:gridCol w:w="1276"/>
                              <w:gridCol w:w="1701"/>
                              <w:gridCol w:w="1197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.º da Candi-datur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Nome da Candidata (início do subsídio: Fevereiro de 2010 com o valor de €195,00 tendo o seu termo em Janeiro de 2011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do Subsídio até ao final de Maio de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subsídio a vigorar a partir do início do mês de Junho de 2010, inclusivé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*Valor a descabi-men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Valor anual previsto do subsídio de arrendamento, face ao actual ajus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Fernanda Maria Ribeiro Lim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9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Junho = €120,00 mê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Julho de 2010 a Janeiro de 2011 = €180,00 mês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2.16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1pt;height:59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126"/>
                        <w:gridCol w:w="1276"/>
                        <w:gridCol w:w="1701"/>
                        <w:gridCol w:w="1197"/>
                        <w:gridCol w:w="21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.º da Candi-datur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Nome da Candidata (início do subsídio: Fevereiro de 2010 com o valor de €200,00, tendo o seu termo em Janeiro de 2011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do Subsídio até ao final de Abril de 20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subsídio a vigorar a partir do início do mês de Maio de 2010, inclusivé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Valor a cabimen-t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anual previsto do subsídio de arrendamento, face ao actual ajus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aria do Carmo Afonso Albergaria Silv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40,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36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.76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126"/>
                        <w:gridCol w:w="1276"/>
                        <w:gridCol w:w="1701"/>
                        <w:gridCol w:w="1197"/>
                        <w:gridCol w:w="21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.º da Candi-datur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Nome da Candidata (início do subsídio: Fevereiro de 2010 com o valor de €150,00, tendo o seu termo em Janeiro de 2011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do Subsídio até ao final de Abril de 20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subsídio a vigorar a partir do início do mês de Maio de 2010, inclusivé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Valor a descabi-ment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anual previsto do subsídio de arrendamento, face ao actual ajuste.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iktoriya Vasynyu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25,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25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.575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126"/>
                        <w:gridCol w:w="1276"/>
                        <w:gridCol w:w="1701"/>
                        <w:gridCol w:w="1197"/>
                        <w:gridCol w:w="21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.º da Candi-datur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Nome da Candidata (início do subsídio: Fevereiro de 2010 com o valor de €225,00, tendo o seu termo em Janeiro de 2011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do Subsídio até ao final de Abril de 20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subsídio a vigorar a partir do início do mês de Maio de 2010, inclusivé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Valor a cabimen-t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anual previsto do subsídio de arrendamento, face ao actual ajuste.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ichel Guilavogu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2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40,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35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.835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126"/>
                        <w:gridCol w:w="1276"/>
                        <w:gridCol w:w="1701"/>
                        <w:gridCol w:w="1197"/>
                        <w:gridCol w:w="216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.º da Candi-datur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Nome da Candidata (início do subsídio: Fevereiro de 2010 com o valor de €195,00 tendo o seu termo em Janeiro de 2011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do Subsídio até ao final de Maio de 20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subsídio a vigorar a partir do início do mês de Junho de 2010, inclusivé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*Valor a descabi-ment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Valor anual previsto do subsídio de arrendamento, face ao actual ajus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Fernanda Maria Ribeiro Lim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9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Junho = €120,00 mê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Julho de 2010 a Janeiro de 2011 = €180,00 mês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2.16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* Obs. Esclareço que na coluna onde constam os valores a cabimentar ou descabimentar que se trata de valores totais e que estes valores (relativos ao número de meses em falta até perfazer um ano) se referem à diferença entre os montantes já cabimentados, pelos serviço de contabilidade, e o valor do ajuste sugerido na presente informação.”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o teor da informação, ajustar o valor do subsídio de arrendamento dos agregados familiares nela referidos e nos precisos termos propostos na mesm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HABITAÇÃO – TRANSFERÊNCIA DE ARRENDATÁRIO – JOÃO MANUEL GUERREIRO DOS SANTOS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a com este assunto e com origem na Divisão de Assuntos Sociais </w:t>
      </w:r>
      <w:r>
        <w:rPr>
          <w:bCs/>
          <w:szCs w:val="24"/>
        </w:rPr>
        <w:t>foi apresentada a minuta do contrato a celebrar com o Senhor João Manuel Guerreiro dos Santos, uma cópia da qual fic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minu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PROJECTO “EDUCAÇÃO NO VERÃO”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Subscrita pelo Senhor Vice-Presidente foi apresentada uma proposta do seguinte teor: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nsiderando que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Município de Albufeira, Divisão de Educação, irá proceder mais uma vez à realização do projecto “Educação no Verão”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xistem custos inerentes à participação de cada criança e que é importante que haja uma educação para uma gestão equilibrada de recursos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Será oportuno ser deliberado o preço da tarifa a cobrar às famílias, a fim de criar um compromisso para que não exista uma ocupação indevida das vagas nas actividades de Verão, colocadas à disposição de cada criança.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Será de todo o interesse que o projecto esteja devidamente regulamentad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lativamente em relação à proposta de tarifa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Município de Albufeira delibere aprovar o valor unitário da tarifa a aplicar aos participantes no projecto: “Educação no Verão”, valor que inclui seguro obrigatório, alimentação, brindes e material promocional, devendo esta tarifa ser aplicada nos seguintes termos:</w:t>
        <w:tab/>
      </w:r>
    </w:p>
    <w:p>
      <w:pPr>
        <w:pStyle w:val="Corpodetexto2"/>
        <w:widowControl w:val="false"/>
        <w:numPr>
          <w:ilvl w:val="0"/>
          <w:numId w:val="4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gime geral – 30 (trinta euros) por quinzena;</w:t>
        <w:tab/>
      </w:r>
    </w:p>
    <w:p>
      <w:pPr>
        <w:pStyle w:val="Corpodetexto2"/>
        <w:widowControl w:val="false"/>
        <w:numPr>
          <w:ilvl w:val="0"/>
          <w:numId w:val="4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gime para os alunos que contemplaram escalão B durante o presente ano lectivo – 20 € (vinte euros) por quinzena;</w:t>
        <w:tab/>
        <w:tab/>
      </w:r>
    </w:p>
    <w:p>
      <w:pPr>
        <w:pStyle w:val="Corpodetexto2"/>
        <w:widowControl w:val="false"/>
        <w:numPr>
          <w:ilvl w:val="0"/>
          <w:numId w:val="4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gime para os alunos que contemplaram escalão A durante o presente ano lectivo – 12,50 € (doze euros e cinquenta cêntimos) por quinzena;</w:t>
        <w:tab/>
      </w:r>
    </w:p>
    <w:p>
      <w:pPr>
        <w:pStyle w:val="Corpodetexto2"/>
        <w:widowControl w:val="false"/>
        <w:numPr>
          <w:ilvl w:val="0"/>
          <w:numId w:val="4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gime para famílias em que esteja mais do que um filho a frequentar as actividades em simultâneo – desconto de 20%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</w:rPr>
        <w:t>aprovar a proposta.</w:t>
      </w:r>
      <w:r>
        <w:rPr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8415</wp:posOffset>
                </wp:positionH>
                <wp:positionV relativeFrom="paragraph">
                  <wp:posOffset>196215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GABINETE DE APOIO JURÍDICO E CONTENCI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5.45pt;mso-position-vertical-relative:text;margin-left:-1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GABINETE DE APOIO JURÍDICO E CONTENC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bCs/>
          <w:color w:val="FF0000"/>
          <w:szCs w:val="24"/>
        </w:rPr>
        <w:t>= INDEMNIZAÇÕES –</w:t>
      </w:r>
      <w:r>
        <w:rPr>
          <w:b/>
          <w:color w:val="FF0000"/>
          <w:szCs w:val="24"/>
        </w:rPr>
        <w:t xml:space="preserve"> JORGE AUGUSTO MARQUES BORGES</w:t>
      </w:r>
      <w:r>
        <w:rPr>
          <w:b/>
          <w:bCs/>
          <w:color w:val="FF0000"/>
          <w:szCs w:val="24"/>
        </w:rPr>
        <w:t xml:space="preserve"> –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REQUERI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e Jorge Augusto Marques Borges, foi apresentado um requerimento, pelo qual solicita indemnização, no valor de sete mil e seiscentos, pelos danos materiais sofridos na sua garagem, na sequência da inundação da mesma, eventualmente resultante da queda de chuva intensa e da falta de limpeza dos escoament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e documento encontrava-se instruído com um relatório, com origem no Gabinete de Apoio Jurídico e Contencioso, que se dá por integralmente transcrito e do qual fica uma cópia arquivada na pasta de documentos respeitantes à presente reunião, e que, conclui referi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 ao exposto sugiro que a digníssima câmara, delibere no sentido de indeferir o pedido de indemnização efectuado pelo reclamante, urna vez que se considera não estarem reunidos os pressupostos da Responsabilidade Civi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Deverá ser concedido o prazo de 10 dias, referida no artigo 101º do CPA, para o requerente vir dizer o que se lhe oferecer.”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considerando as razões invocadas e o teor do relatório, manifestar a intenção de indeferir o pedido</w:t>
      </w:r>
      <w:r>
        <w:rPr>
          <w:b/>
          <w:bCs/>
          <w:szCs w:val="24"/>
        </w:rPr>
        <w:t>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Assim, para cumprimento do estabelecido nos artigos oitavo, centésimo e seguintes do Código do Procedimento Administrativo, é concedido ao reclamante o prazo de dez dias, para, por escrito, dizer o que se lhe oferecer sobre o assunto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680085</wp:posOffset>
                </wp:positionV>
                <wp:extent cx="622681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3.5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EXECUÇÃO DA REDE DE ILUMINAÇÃO PÚBLICA NA PASSAGEM SUPERIOR DA LINHA FÉRREA – TUNES – FARO, KM 306 + 153, EM FERREIRAS” – RECEPÇÃO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Mec – Montagens Eléctricas e Construção, Limitada, foi apresentado o auto de recepção definitiva, datado de cinco de Maio último, pelo qual se constata que todos os trabalhos se encontram em satisfatório estado de execução e conservação, razão porque a obra é considerada em condições de ser recebida definitiv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BENEFICIAÇÃO DE RUAS, ESTRADAS E CAMINHOS – PAVIMENTAÇÃO DA RUA DO MFA EM ALBUFEIRA E PAVIMENTAÇÃO DE CAMINHO EM VALE PEGAS” 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o com esta empreitada foi apresentado um documento contendo despacho proferido pelo Senhor Vereador Carlos Quintino, em doze de Maio último, que determinou </w:t>
      </w:r>
      <w:r>
        <w:rPr>
          <w:bCs/>
          <w:szCs w:val="24"/>
        </w:rPr>
        <w:t xml:space="preserve">que a mesma fosse adjudicada </w:t>
      </w:r>
      <w:r>
        <w:rPr>
          <w:szCs w:val="24"/>
        </w:rPr>
        <w:t>à empresa Construções Marques &amp; Guedes, Limitada, pelo valor de quarenta e um mil, quatrocentos e oitenta e três euros, acrescido de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CONCURSO PÚBLICO “EMPREITADA DE REFORÇO ESTRUTURAL DO TÚNEL DE ÁGUAS PLUVIAIS DA RIBEIRA DE ALBUFEIRA” – ADJUDIC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b/>
          <w:bCs/>
          <w:szCs w:val="24"/>
        </w:rPr>
        <w:t>Antes da discussão deste assunto, o Senhor Vereador Carlos Quintino suscitou a sua situação de impedimento com fundamento no facto de fazer parte do Júri do procedimento concursal, invocando o previsto na alínea d) do número um, do artigo quadragésimo quarto do Código do Procedimento Administrativ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ereador Carlos Quintino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o com este concurso e subscrito pelos membros do Júri do Concurso, foi apresentado o Relatório Final, que se dá por integralmente transcrito e do qual fica uma cópia arquivada na pasta de documentos respeitante à presente reunião, e que, em conclusão,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Com base nos resultados obtidos, propõe-s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3.1- A adjudicação da “EMPREITADA DE REFORÇO ESTRUTURAL DO TÚNEL DE ÁGUAS PLUVIAIS DA RIBEIRA DE ALBUFEIRA”, à empresa DELTA 9, TÉCNICAS AUXILIARES DE LA CONSTRUCCIÓN, S.A. - SUCURSAL EM PORTUGAL pelo valor de 926.756,22 € (Novecentos e vinte e seis mil setecentos e cinquenta e seis euros e vinte e dois cêntimos), a que acrescerá o valor do IVA, à taxa legal em vigor, por apresentar a proposta mais vantajos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tendo em conta o teor do Relatório Final do Júri do Concurso, adjudicar definitivamente a execução da empreitada</w:t>
      </w:r>
      <w:r>
        <w:rPr>
          <w:b/>
          <w:szCs w:val="24"/>
        </w:rPr>
        <w:t xml:space="preserve"> à empresa </w:t>
      </w:r>
      <w:r>
        <w:rPr>
          <w:b/>
          <w:bCs/>
          <w:szCs w:val="24"/>
        </w:rPr>
        <w:t>Delta9, Técnicas Auxiliares de la Construcción, S. A</w:t>
      </w:r>
      <w:r>
        <w:rPr>
          <w:b/>
          <w:szCs w:val="24"/>
        </w:rPr>
        <w:t>. – Sucursal em Portugal, pelo valor de novecentos e vinte e seis mil, setecentos e cinquenta e seis euros e vinte e dois cêntimos, acrescido de IV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ereador Carlos Quintino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FORNECIMENTO DE BENS E SERVIÇOS – PRESTAÇÃO DE SERVIÇOS PARA TRANSPORTE COLECTIVO DE PASSAGEIROS EM CIRCUITOS NÃO DEFINIDOS, ATÉ AO LIMITE DE 1.200.000,00 EUROS + IVA – APLICAÇÃO DE PENA PECUNIÁRIA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a com esta prestação de serviços e subscrita pelo Chefe da Divisão de Oficinas e Parque Auto, </w:t>
      </w:r>
      <w:r>
        <w:rPr>
          <w:bCs/>
          <w:szCs w:val="24"/>
        </w:rPr>
        <w:t>foi apresentada uma informação</w:t>
      </w:r>
      <w:r>
        <w:rPr>
          <w:szCs w:val="24"/>
        </w:rPr>
        <w:t xml:space="preserve">, </w:t>
      </w:r>
      <w:r>
        <w:rPr>
          <w:bCs/>
          <w:szCs w:val="24"/>
        </w:rPr>
        <w:t>que se dá por integralmente transcrita e da qual fica uma cópia arquivada na pasta de documentos respeitante à presente reunião, e que, em conclusão,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Tendo em conta que não houve qualquer reclamação quanto à intenção da aplicação da referida pena pecuniária e que se mantêm os pressupostos que serviram de base à intenção de aplicação da referida pena, sugere-se que esta seja aplicad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o teor da informação e nos termos da mesma, aplicar uma pena pecuniária à empresa EVA Transportes, S.A., no valor de trezentos e sessenta e sete euro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LICENÇA ESPECIAL DE RUÍDO – REQUERIMENTO DE </w:t>
      </w:r>
      <w:r>
        <w:rPr>
          <w:b/>
          <w:bCs/>
          <w:color w:val="FF0000"/>
          <w:szCs w:val="24"/>
        </w:rPr>
        <w:t>ALGARPIROTECNIA, UNIPESSOAL, LIMITAD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ela empresa </w:t>
      </w:r>
      <w:r>
        <w:rPr>
          <w:bCs/>
          <w:szCs w:val="24"/>
        </w:rPr>
        <w:t>Algarpirotecnia, Unipessoal, Limitada</w:t>
      </w:r>
      <w:r>
        <w:rPr>
          <w:szCs w:val="24"/>
        </w:rPr>
        <w:t xml:space="preserve">, foi apresentado um requerimento, pelo qual solicita a emissão de </w:t>
      </w:r>
      <w:r>
        <w:rPr>
          <w:bCs/>
          <w:szCs w:val="24"/>
        </w:rPr>
        <w:t>licença especial de ruído para lançamento de fogo de artifício, na Praia das Belharucas, no dia três de Julho, entre as vinte e duas horas e as vinte e quatro hor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Este requerimento encontrava-se instruído com uma informação, subscrita pela Chefe da Divisão de Ambiente e Serviços Urbanos, </w:t>
      </w:r>
      <w:r>
        <w:rPr>
          <w:bCs/>
          <w:szCs w:val="24"/>
        </w:rPr>
        <w:t>que aqui se dá por integralmente transcrita e da qual fica uma cópia arquivada na pasta de documentos respeitantes à presente reunião, e que, em conclusão refere o seguinte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 ao exposto, o pedido para o lançamento de fogo de artifício, no dia 03 de Julho, entre as 22.00h e as 24.00h só poderia ser satisfeito se a Câmara Municipal de Albufeira concedesse uma licença especial de ruído, nos termos dos n.º 2 e 4 do Artigo 9º do Regime Legal sobre Poluição Sono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Tendo em conta que, no entender destes Serviços não se deveria permitir que esta actividade se prolongue para além de 10 minutos, sugere-se que esta seja concedida a licença por 10 minutos, entre as 22h e as 24h, realçando porém que, nos termos do artigo 23º, n.º 1, do Decreto-Lei 521/71, compete à autoridade policial do concelho autorizar o lançamento de fogos de artifício e designar os locais da sua realiz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Informa-se ainda que pelo exercício deste tipo de actividade ruidosa temporária será cobrada uma taxa de 100 €, nos termos do ponto 11.1.4 da Secção I do Capítulo XI da Tabela de Taxas e outras Receitas do Município de Albufeira que consta do Regulamento n.º 395-A/2010 publicado na II Série do Diário da República de 3 de Maio de 2010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, por unanimidade, deferid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LICENÇA ESPECIAL DE RUÍDO – REQUERIMENTO DE </w:t>
      </w:r>
      <w:r>
        <w:rPr>
          <w:b/>
          <w:bCs/>
          <w:color w:val="FF0000"/>
          <w:szCs w:val="24"/>
        </w:rPr>
        <w:t>ALGARPALCOS, AGENCIAMENTO E GESTÃO DE ESPECTÁCUL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ela empresa </w:t>
      </w:r>
      <w:r>
        <w:rPr>
          <w:bCs/>
          <w:szCs w:val="24"/>
        </w:rPr>
        <w:t>Algarpalcos, Agenciamento e Gestão de Espectáculos</w:t>
      </w:r>
      <w:r>
        <w:rPr>
          <w:szCs w:val="24"/>
        </w:rPr>
        <w:t xml:space="preserve">, foi apresentado um requerimento, pelo qual solicita a </w:t>
      </w:r>
      <w:r>
        <w:rPr>
          <w:bCs/>
          <w:szCs w:val="24"/>
        </w:rPr>
        <w:t>emissão de licença especial de ruído para realização de um concerto de música, no Hotel Real Santa Eulália, no dia três de Agosto, entre as vinte e duas horas e trinta minutos e a meia-noite – meia noite e trinta minut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Este requerimento encontrava-se instruído com uma informação, subscrita pela Chefe da Divisão de Ambiente e Serviços Urbanos, </w:t>
      </w:r>
      <w:r>
        <w:rPr>
          <w:bCs/>
          <w:szCs w:val="24"/>
        </w:rPr>
        <w:t>que aqui se dá por integralmente transcrita e da qual fica uma cópia arquivada na pasta de documentos respeitantes à presente reunião, e que, em conclusão refere o seguinte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 ao exposto, o pedido apenas poderia ser satisfeito se a Câmara Municipal de Albufeira concedesse uma licença especial de ruído, nos termos do artigo 15º do Regulamento Geral do Ruído. Consideram estes Serviços que a autorização não deverá realizar-se para além das 24 horas, pelo que se propõe a emissão da licença entre as 22.30h e as 24.00h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Informa-se ainda que pelo exercício deste tipo de actividade ruidosa temporária será cobrada uma taxa de 45 €, nos termos do ponto 11.1.6.1 da Secção I do Capítulo XI da Tabela de Taxas e outras Receitas do Município de Albufeira que consta do Regulamento n.º 395-A/2010 publicado na II Série do Diário da República de 3 de Maio de 2010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, por unanimidade, deferido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035</wp:posOffset>
                </wp:positionH>
                <wp:positionV relativeFrom="paragraph">
                  <wp:posOffset>193040</wp:posOffset>
                </wp:positionV>
                <wp:extent cx="6226810" cy="2832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5.2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OBRAS MUNICIPAIS</w:t>
      </w:r>
      <w:r>
        <w:rPr>
          <w:b/>
          <w:bCs/>
          <w:color w:val="FF0000"/>
          <w:szCs w:val="24"/>
        </w:rPr>
        <w:t xml:space="preserve"> – </w:t>
      </w:r>
      <w:r>
        <w:rPr>
          <w:b/>
          <w:color w:val="FF0000"/>
          <w:szCs w:val="24"/>
        </w:rPr>
        <w:t xml:space="preserve">EMPREITADA DE “CONSTRUÇÃO DO EDIFÍCIO ADMINISTRATIVO DE VALE PEDRAS” – REEMBOLSO DA GARANTIA BANCÁRIA </w:t>
      </w:r>
      <w:r>
        <w:rPr>
          <w:b/>
          <w:bCs/>
          <w:color w:val="FF0000"/>
          <w:szCs w:val="24"/>
        </w:rPr>
        <w:t>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a com este assunto e com origem na Divisão de Edifícios e Equipamentos foi apresentada uma informação </w:t>
      </w:r>
      <w:r>
        <w:rPr>
          <w:bCs/>
          <w:szCs w:val="24"/>
        </w:rPr>
        <w:t>que aqui se dá por integralmente transcrita e da qual fica uma cópia arquivada na pasta de documentos respeitantes à presente reunião, e que, em conclusão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“</w:t>
      </w:r>
      <w:r>
        <w:rPr>
          <w:i/>
          <w:iCs/>
        </w:rPr>
        <w:t>Face ao exposto, tendo em conta que a garantia bancária entregue pelo empreiteiro para fins do referido adiantamento prevê que o banco se obriga a entregar as importâncias que o Município lhe solicitar observando o montante do adiantamento efectuado pelo Município, e que a referida garantia serve para salvaguardar os casos de incumprimento pelo empreiteiro em termos de devolução dos referidos reembolsos como é o caso expresso, propõem estes serviços que seja solicitado ao banco emissor da garantia bancária o valor de 138.281,92 € mais IVA, isto é que o Município seja reembolsado pela entidade bancária da parte ainda remanescente do valor adiantado ao empreiteiro, que seria supostamente deduzida nas facturas do mesmo, relativas a esta obra e que perfaz o referido valo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tendo em conta o teor da informação, solicitar ao banco emissor da garantia bancária o valor de cento e trinta e oito mil, duzentos e oitenta e um euros e noventa e dois cêntimos, acrescido de IVA, nos precisos termos do sugerido na mesma informação</w:t>
      </w:r>
      <w:r>
        <w:rPr>
          <w:b/>
          <w:szCs w:val="24"/>
        </w:rPr>
        <w:t>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CONSTRUÇÃO DA EB1 E JI DE VALE PEDRAS” – TRABALHOS A MAIS – REQUERI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a com esta empreitada e com origem na Divisão </w:t>
      </w:r>
      <w:r>
        <w:rPr>
          <w:bCs/>
          <w:szCs w:val="24"/>
        </w:rPr>
        <w:t>de Edifícios e Equipamentos</w:t>
      </w:r>
      <w:r>
        <w:rPr>
          <w:szCs w:val="24"/>
        </w:rPr>
        <w:t>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“</w:t>
      </w:r>
      <w:r>
        <w:rPr>
          <w:i/>
          <w:iCs/>
        </w:rPr>
        <w:t>Quanto à proposta anexa na etapa 1, entende-se que a mesma não deverá ser tomada em consideração, pelos motivos indicados no ofício que junto se anexa (ofício este que foi enviado para o empreiteiro Telhabel, mediante um pedido de aprovação de trabalhos a mais sobre os trabalhos em questão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O empreiteiro Telhabel, deu resposta a esse mesmo ofício (que se encontra na Distribuição SGDCMA/2009/17901) informando que não concorda com os nossos motivos, apresentando de seguida a proposta de trabalhos a mais (anexa na etapa 1 da presente distribuição), pelo que se sugere que o assunto seja encaminhado para o gabinete jurídico, para o devido parece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e processo encontrava-se ainda instruído com um parecer, com origem no Gabinete de Apoio Jurídico e Contencioso, que se dá por integralmente transcrito e do qual fica uma cópia arquivada na pasta de documentos respeitante à presente reunião, e que, em conclusão,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 ao tudo o que se expôs, não podemos, em conclusão, deixar de acompanhar o entendimento dos serviços técnicos, não nos parecendo, assim, existirem, no caso em análise, trabalhos a mais que hajam de ser pagos por esta edilidade, sendo, sem mais, o que se nos apraz dizer sobre o assunto colocado à nossa consideraçã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considerando as razões invocadas e o teor da informação e do parecer, manifestar a intenção de indeferir o pedido</w:t>
      </w:r>
      <w:r>
        <w:rPr>
          <w:b/>
          <w:bCs/>
          <w:szCs w:val="24"/>
        </w:rPr>
        <w:t>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Assim, para cumprimento do estabelecido nos artigos oitavo, centésimo e seguintes do Código do Procedimento Administrativo, é concedido ao requerente o prazo de dez dias, para, por escrito, dizer o que se lhe oferecer sobre o assu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LANOS – PLANO DE URBANIZAÇÃO DA FRENTE DE MAR DA CIDADE DE ALBUFEIRA – PROPOSTA DE ALTERAÇÃO – FASE DE CONCERTAÇÃ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a com o assunto em título referido e com origem na Divisão de Planeamento, foi apresentada uma informação que aqui se dá por integralmente transcrita e da qual fica uma cópia arquivada na pasta de documentos respeitantes à presente reunião, e que, conclui referi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 ao exposto sugere-se que a Digníssima Câmara aprove deliberação com o seguinte teor: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cordar com a Proposta de Alteração ao Plano de Urbanização da Frente de Mar de Albufeira apresentada em anexo, incluindo relatório, alterações ao regulamento e respectivas peças desenhadas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ultar, no âmbito do requerido pelo parecer do IPTM, I.P. e conforme o previsto no n.º 3 do artigo 7.º do Decreto-Lei n.º 257/2002 de 22 de Novembro, parcialmente revogado pelo Decreto-Lei n.º 146/2007 de 27 de Abril, as entidades Aduaneira e Marítima, nomeadamente a Alfândega de Faro e a Capitania do Porto de Faro.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Solicitar à CCDR-Alg a realização de nova conferência de serviços nos termos do n.º 3 do Artigo 76.º do Regime Jurídico dos Instrumentos de Gestão Territorial (Decreto-Lei n.º 380/99 de 22 de Setembro na redacção dada pelo Decreto-Lei n.º 46/2009 de 20 de Fevereiro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tendo em conta o teor da informação e nos termos da mesma: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) concordar com a Proposta de Alteração ao Plano de Urbanização da Frente de Mar de Albufeira ora apresentada;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b) consultar, no âmbito do requerido pelo parecer do </w:t>
      </w:r>
      <w:r>
        <w:rPr>
          <w:rFonts w:cs="Arial"/>
          <w:b/>
        </w:rPr>
        <w:t>Instituto Portuário e dos Transportes Marítimos</w:t>
      </w:r>
      <w:r>
        <w:rPr>
          <w:b/>
          <w:szCs w:val="24"/>
        </w:rPr>
        <w:t>, I.P. e conforme o previsto no número três, do artigo sétimo, do Decreto-Lei número duzentos e cinquenta e sete, barra, dois mil e dois, de vinte e dois de Novembro, parcialmente revogado pelo Decreto-Lei número cento e quarenta e seis, barra, dois mil e sete, de vinte e sete de Abril, as entidades Aduaneira e Marítima, nomeadamente a Alfândega de Faro e a Capitania do Porto de Faro;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c) solicitar à Comissão de Coordenação e Desenvolvimento Regional do Algarve a realização de uma nova conferência de serviços nos termos do número três, do artigo septuagésimo sexto, do Regime Jurídico dos Instrumentos de Gestão Territorial (Decreto-Lei número trezentos e oitenta, barra, noventa e nove, de vinte e dois de Setembro, na redacção dada pelo Decreto-Lei número quarenta e seis, barra, dois mil e nove, de vinte de Fevereiro)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LANOS – REVISÃO DO PLANO DE PORMENOR DA ZONA DE COMÉRCIO INDUSTRIA E SERVIÇOS DA GUIA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a com o assunto em título referido e com origem na Divisão de Planeamento, foi apresentada uma informação que aqui se dá por integralmente transcrita e da qual fica uma cópia arquivada na pasta de documentos respeitantes à presente reunião, e que, conclui referindo: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 ao exposto sugere-se que a digníssima Câmara Municipal delibere: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provar o Relatório de Caracterização e Diagnóstico (incluindo análise das sugestões dos particulares e estudo prévio da futura proposta de revisão do plano);</w:t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provar o Relatório dos Factores Críticos para a Decisão elaborado no âmbito do procedimento de Avaliação Ambiental Estratégica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meter o Relatório de Caracterização e Diagnóstico à CCDR-Algarve e às entidades representativas dos interesses a ponderar, nos termos do Artigo 75.º-C do RJIGT.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Remeter o Relatório dos Factores Críticos para a Decisão à CCDR-Algarve, nos termos do n.º 3 Artigo 5.º do Decreto-Lei n.º 232/2007 de 15 de Junh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tendo em conta o teor da informação e nos termos da mesma:</w:t>
      </w:r>
      <w:r>
        <w:rPr>
          <w:bCs/>
          <w:szCs w:val="24"/>
        </w:rPr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provar o Relatório de Caracterização e o Diagnóstico (incluindo análise das sugestões dos particulares e estudo prévio da futura proposta de revisão do plano);</w:t>
      </w:r>
      <w:r>
        <w:rPr>
          <w:szCs w:val="24"/>
        </w:rPr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provar o Relatório dos Factores Críticos para a Decisão elaborado no âmbito do procedimento de Avaliação Ambiental Estratégica;</w:t>
      </w:r>
      <w:r>
        <w:rPr>
          <w:szCs w:val="24"/>
        </w:rPr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remeter o Relatório de Caracterização e Diagnóstico à Comissão de Coordenação e Desenvolvimento Regional do Algarve e às entidades representativas dos interesses a ponderar, nos termos do artigo septuagésimo quinto-C do Regime Jurídico dos Instrumentos de Gestão Territorial;</w:t>
      </w:r>
      <w:r>
        <w:rPr>
          <w:szCs w:val="24"/>
        </w:rPr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remeter o Relatório dos Factores Críticos para a Decisão à Comissão de Coordenação e Desenvolvimento Regional do Algarve, nos termos do número três, artigo quinto, do Decreto-Lei número duzentos e trinta e dois, barra, dois mil e sete, de quinze de Junh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IREITO DE PREFERÊNCIA –</w:t>
      </w:r>
      <w:r>
        <w:rPr>
          <w:b/>
          <w:bCs/>
          <w:color w:val="FF0000"/>
          <w:szCs w:val="24"/>
        </w:rPr>
        <w:t xml:space="preserve"> PECTEN, IMOBILIÁRIA, LIMITADA</w:t>
      </w:r>
      <w:r>
        <w:rPr>
          <w:b/>
          <w:color w:val="FF0000"/>
          <w:szCs w:val="24"/>
        </w:rPr>
        <w:t xml:space="preserve"> – </w:t>
      </w:r>
      <w:r>
        <w:rPr>
          <w:b/>
          <w:bCs/>
          <w:color w:val="FF0000"/>
          <w:szCs w:val="24"/>
        </w:rPr>
        <w:t>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o com o assunto em título referido foi apresentado um documento contendo despacho proferido pelo Senhor Presidente, em vinte e seis de Maio último, através do qual</w:t>
      </w:r>
      <w:r>
        <w:rPr>
          <w:bCs/>
          <w:szCs w:val="24"/>
        </w:rPr>
        <w:t xml:space="preserve"> determinou certificar a empresa Pecten, Imobiliária, Limitada, de que esta edilidade não pretende exercer o direito de preferência</w:t>
      </w:r>
      <w:r>
        <w:rPr>
          <w:szCs w:val="24"/>
        </w:rPr>
        <w:t xml:space="preserve"> </w:t>
      </w:r>
      <w:r>
        <w:rPr>
          <w:bCs/>
          <w:szCs w:val="24"/>
        </w:rPr>
        <w:t>na transacção de um prédio urbano, sito na Herdade dos Salgados, Lote seis, freguesia de Guia e concelho de Albufeira</w:t>
      </w:r>
      <w:r>
        <w:rPr>
          <w:szCs w:val="24"/>
        </w:rPr>
        <w:t>,</w:t>
      </w:r>
      <w:r>
        <w:rPr>
          <w:bCs/>
          <w:szCs w:val="24"/>
        </w:rPr>
        <w:t xml:space="preserve"> fracção autónoma designada pela letra B, destinada a habitação, descrita na Conservatória do Registo Predial de Albufeira, sob o número quatro mil cento e dez e inscrito na respectiva matriz predial urbana com o artigo cinco mil trezentos e noventa e seis - B, titulada a utilização pela licença número trezentos e quarenta e nove, barra, dois mil e cinco, pertencente a Luís Miguel de Sousa Lopes Vieira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DIREITO DE PREFERÊNCIA – REQUERIMENTO DE </w:t>
      </w:r>
      <w:r>
        <w:rPr>
          <w:b/>
          <w:color w:val="FF0000"/>
          <w:szCs w:val="24"/>
        </w:rPr>
        <w:t>ANA SOFIA DOMINGOS FRANCO</w:t>
      </w:r>
      <w:r>
        <w:rPr>
          <w:b/>
          <w:bCs/>
          <w:color w:val="FF0000"/>
          <w:szCs w:val="24"/>
        </w:rPr>
        <w:t xml:space="preserve">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e Ana Sofia Domingos Franco foi apresentado um requerimento, com data de vinte e seis de Abril último, pelo qual solicita informação em como o Município de Albufeira não vai exercer o direito de preferência sobre um imóvel, sito na Travessa do Malpique, número dezanov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O requerimento encontrava-se instruído com uma informação, subscrita pelo Senhor Perito Avaliador Manuel Pardana, do seguinte teor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</w:rPr>
        <w:t>“</w:t>
      </w:r>
      <w:r>
        <w:rPr>
          <w:i/>
          <w:iCs/>
        </w:rPr>
        <w:t>Face à informação do DPP na etapa 3, e não tendo sido fornecida mais informação sobre a localização do imóvel, este serviço considera que em princípio não deve ser exercido o direito de preferênc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não exercer o direito de preferência na transacção do imóvel em caus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DIREITO DE PREFERÊNCIA – REQUERIMENTOS DA CONSERVATÓRIA DO REGISTO PREDIAL DE ALBUFEIRA – PEDIDOS DE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a Conservatória do Registo Predial de Albufeira foram apresentados três requerimentos, com datas de cinco, dezassete e vinte de Maio último, pelos quais solicitam informação em como o Município de Albufeira não vai exercer o direito de preferência sobre os seguintes imóvei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Primeiro - Prédio urbano, sito em Caliços, Lote C – vinte e sete, freguesia e concelho de Albufeira, descrito sob o número seis mil, oitocentos e um, barra, dezanove milhões, novecentos e dez mil, quatrocentos e doze, fracção A, inscrito na matriz respectiva sob o artigo matricial dezoito mil, setecentos e cinquenta e doi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egundo - Prédio urbano, sito em Salgados ou Vale Rabelho, freguesia de Guia, concelho de Albufeira, fracção autónoma “B”, correspondente ao Bloco A – rés-do-chão, letra “B”, destinada a habitação, e estacionamento automóvel localizado na cave menos um, identificada com o número dois;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Terceiro - Prédio urbano, sito em Urbanização de Montechoro, Lote duzentos e dezassete, Edifício Varandas do Mar, freguesia e concelho de Albufeira, descrito sob o número mil quatrocentos e cinco, barra, dezanove milhões, oitocentos e sessenta mil, duzentos e vinte e sete, fracção BM, inscrito na matriz respectiva sob o artigo matricial catorze mil, trezentos e um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Os últimos dois requerimentos encontravam-se instruídos com uma informação, subscrita pelo Senhor Perito Avaliador Manuel Pardana, onde este considerava que o Município não deveria exercer o direito de preferênc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não exercer o direito de preferência nas transacções dos imóveis em caus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8367 de 22-02-2010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1196/1989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Luís Filipe de Salles Caldeira Corrêa da Silv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Edifício bela Vista, fracção “N” 2º Esq. Urbanização Surfal, freguesia de Olhos de Água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Vistoria para certificação de más condições de salubridade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Foi, por unanimidade, deliberado homologar o auto de vistoria catorze, barra, dois mil e dez e mandar proceder conforme sugerido no parecer do Gabinete de Apoio Jurídico e Contencioso datado de dezanove de Abril de dois mil e dez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3820 de 21-01-2010 e 4578 de 26-01-2010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396/1981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Maria Margarida Carmo Tengarrinha Campos Costa</w:t>
      </w:r>
      <w:r>
        <w:rPr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Edifício Varandas do Mar, urbanização de Montechoro, Lote 217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Vistoria para certificação de más condições de salubridad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Foi, por unanimidade, deliberado homologar o auto de vistoria sete, barra, dois mil e dez e mandar proceder conforme sugerido no parecer do Gabinete de Apoio Jurídico e Contencioso datado de dezanove de Abril de dois mil e dez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22357 de 15-05-2010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07/2009/64310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Paul Blake Mcgouran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Praceta Samora Barros, edifício Montemar, 2-3º fracção “J”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Prorrogação do prazo concedido em reunião de Câmara de 30/03/2010, por período não inferior a 120 di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Foi, por unanimidade, deferida a prorrogação por mais cento e vinte dias, tendo em conta o parecer jurídico de vinte e um de Maio de dois mil e dez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 xml:space="preserve">: 11123 de 02-03-2009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154/2000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Glória Cristina Guerreiro Camacho Silv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Quinta do Infante, Il Café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– Recinto improvisado, instalação e funcionamento para espectáculos de música ao vivo e karaoke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Foi, por unanimidade, deliberado indeferir o solicitado com os fundamentos constantes da deliberação camarária de dois de Fevereiro de dois mil e dez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10943 de 05-03-2004; 34538 de 27-07-2004; 42977 de 23-09-2004; 28011 de 14-06-2005 e 57460 de 14-12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2OU/2004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Gascan, Ltd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Urbanização Herdade dos Salgados (1ª fase), Alvará de loteamento nº 15/84, freguesia da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– Instalação de Armazenamento de produtos do petróleo (superficial)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rFonts w:cs="Comic Sans MS"/>
          <w:b/>
          <w:bCs/>
        </w:rPr>
        <w:t xml:space="preserve">Foi, por unanimidade, </w:t>
      </w:r>
      <w:r>
        <w:rPr>
          <w:b/>
          <w:bCs/>
        </w:rPr>
        <w:t>deliberado informar o requerente de que, face ao parecer técnico de dezasseis de Abril de dois mil e dez, e nos termos do mesmo, esta Câmara Municipal tem a intenção de indeferir o pedido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17489 de 16-04-2010 e 17600 de 16-04-2010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2EA/2010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Planeta da Brincadeira, Ld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Roja Pé, freguesia de Olhos de 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– Recinto improvisado para instalação de “espaço lúdico afecto a actividades ao ar livre para divertimento e lazer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Foi, por unanimidade, deferido condicionado nos termos do parecer técnico de vinte e sete de Abril de dois mil e dez, e à não produção de ruído fora do período diurno entre as sete horas e as vinte horas, devendo ser observados em matéria de ruído os limites legalmente previstos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24359 de 08-05-2009; 36490 de 10-07-2009; 41231 de 05-08-2009; 42991 de 17-08-2009 e 2091 de 13-01-2010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3OU/2009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Sodiferreiras – Imobiliária, S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Vale Serves, Lagoas, freguesia de Ferreira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– Construção de posto de abastecimento de combustíveis (2 tanques subterrâneos de 50000 l – 100 m3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preciação do licenciament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Foi, por unanimidade, deferido o pedido de licenciamento tal como é requerido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18378 de 21-04-2010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4OU/2009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Gascan, S.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Av. Francisco Sá Carneiro, Edifício Lancemar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– Instalação de armazenamento de combustíveis – GPL (reservatório enterrado 2,5 m3)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Foi, unanimidade, deliberado transmitir o parecer técnico de catorze de Maio de dois mil e dez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51218 de 06-10-2009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498/1990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Mário da Silva</w:t>
      </w:r>
      <w:r>
        <w:rPr>
          <w:szCs w:val="24"/>
        </w:rPr>
        <w:t xml:space="preserve">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Quinta do Poço, Rua D. Dinis, Lote 6, freguesia de Olhos de 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Vistoria para certificação de más condições de salubridade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bCs/>
        </w:rPr>
        <w:t>Foi, por unanimidade, deliberado homologar o auto de vistoria número onze, barra, dois mil e dez e mandar proceder conforme sugerido no parecer do Gabinete de Apoio Jurídico e Contencioso datado de vinte e oito de Abril de dois mil e dez.</w:t>
      </w:r>
      <w:r>
        <w:rPr>
          <w:bCs/>
        </w:rPr>
        <w:tab/>
      </w:r>
    </w:p>
    <w:p>
      <w:pPr>
        <w:pStyle w:val="Corpodetexto2"/>
        <w:widowControl w:val="false"/>
        <w:numPr>
          <w:ilvl w:val="0"/>
          <w:numId w:val="4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27626 de 24-10-2007 e 21350 de 07-05-2010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2OU/2000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Actividades Agrícolas e Turísticas da Várzea da Orada, S.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Orada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Infra-estruturas Naúticas – Cancelamento de Garantia Bancár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/>
          <w:bCs/>
        </w:rPr>
        <w:t>Foi, por unanimidade, deliberado deferir o solicitado tendo em conta o parecer jurídico de treze de Agosto de dois mil e nove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bCs/>
          <w:color w:val="FF0000"/>
          <w:szCs w:val="24"/>
        </w:rPr>
        <w:t>= ASSUNTOS RECONHECIDOS COMO URGENT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Tendo-se concluído a apreciação dos assuntos constantes na ordem do dia, o Senhor Vice-Presidente submeteu à apreciação da Câmara o reconhecimento da urgência na apreciação e deliberação sobre os sete assuntos a seguir descritos, pelas razões que explicitou e que se prendem no primeiro e terceiro casos com a data prevista para produção de efeitos das deliberações, que são anteriores à da próxima reunião ordinária do Executivo, e, nos restantes cinco casos com a oportunidade e, portanto, com a vantagem no não adiamento das respectivas apreciaçõ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ao abrigo do estabelecido no artigo octogésimo terceiro da Lei número cento e sessenta e nove, barra, noventa e nove, de dezoito de Setembro, reconhecer a urgênci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o com o assunto em título referido foi apresentado um documento subscrito pelo </w:t>
      </w:r>
      <w:r>
        <w:rPr>
          <w:bCs/>
          <w:szCs w:val="24"/>
        </w:rPr>
        <w:t xml:space="preserve">Senhor Presidente, </w:t>
      </w:r>
      <w:r>
        <w:rPr>
          <w:szCs w:val="24"/>
        </w:rPr>
        <w:t xml:space="preserve">em trinta e um de Maio último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, nos seguintes dias de Junho corrente: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Junta de Freguesia da Guia, para deslocação a Mafra, no dia dezassete;</w:t>
        <w:tab/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Junta de Freguesia de Ferreiras, para deslocação a Lisboa, no dia quinze;</w:t>
        <w:tab/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ociedade Musical e Recreio Popular de Paderne, para deslocação a Albufeira, no dia cinco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LUEL – Arte em Movimento – Associação Cultural, Desportiva e Social de Albufeira</w:t>
      </w:r>
      <w:r>
        <w:rPr>
          <w:szCs w:val="24"/>
        </w:rPr>
        <w:t>, para deslocação a Portimão, no dia cinc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= APOIOS – </w:t>
      </w:r>
      <w:r>
        <w:rPr>
          <w:b/>
          <w:bCs/>
          <w:color w:val="FF0000"/>
          <w:szCs w:val="24"/>
        </w:rPr>
        <w:t xml:space="preserve">IMORTAL DESPORTIVO CLUBE </w:t>
      </w:r>
      <w:r>
        <w:rPr>
          <w:b/>
          <w:color w:val="FF0000"/>
          <w:szCs w:val="24"/>
        </w:rPr>
        <w:t>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, tendo assumido a presidência a Senhora Vereadora Marlene Silva.</w:t>
      </w:r>
      <w:r>
        <w:rPr>
          <w:bCs/>
          <w:szCs w:val="24"/>
        </w:rPr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oito de Maio último, através do qual, invocando o previsto na alínea b) do número quatro do artigo sexagésimo quarto da Lei número cento e sessenta e nove, barra, noventa e nove, de dezoito de Setembro, determinou a prestação de apoio ao </w:t>
      </w:r>
      <w:r>
        <w:rPr>
          <w:bCs/>
          <w:szCs w:val="24"/>
        </w:rPr>
        <w:t>Imortal Desportivo Clube, na realização de um treino conjunto de natação com o Clube Portinado, de Portimão, no dia vinte e nove de Maio também último, mediante a disponibilização do tanque de competição das Piscinas Municipais, bem como da isenção do pagamento de taxas aos dezasseis atletas e treinador do Clube Portinado</w:t>
      </w:r>
      <w:r>
        <w:rPr>
          <w:szCs w:val="24"/>
        </w:rPr>
        <w:t>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Não estava presente o Senhor Vice-Presidente, que a seguir à votação regressou à sala reassumindo a presidênci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SSOCIAÇÃO SÓCIO CULTURAL DOS AMIGOS DA FREGUESIA DA GUIA</w:t>
      </w:r>
      <w:r>
        <w:rPr>
          <w:b/>
          <w:bCs/>
          <w:color w:val="FF0000"/>
          <w:szCs w:val="24"/>
        </w:rPr>
        <w:t xml:space="preserve"> </w:t>
      </w:r>
      <w:r>
        <w:rPr>
          <w:b/>
          <w:color w:val="FF0000"/>
          <w:szCs w:val="24"/>
        </w:rPr>
        <w:t>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Silva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través de documentação anexa à presente proposta, a entidade acima referida solicita o apoio desta Câmara Municipal para levar a efeito o Festival de Música Infantil “À Roda da Romã”, a realizar no dia 14 de Junho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Auditório Municipal se encontra disponível nos dias e horários solicitados, conforme informação da DAC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há a possibilidade de se efectuar o transporte, conforme informação da DOPA;</w:t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alínea b) do nº 4, do artº 64º da Lei nº 169/99 de 18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situação se enquadra nesta situação legal.</w:t>
        <w:tab/>
      </w:r>
    </w:p>
    <w:p>
      <w:pPr>
        <w:pStyle w:val="Corpodetexto2"/>
        <w:widowControl w:val="false"/>
        <w:tabs>
          <w:tab w:val="clear" w:pos="709"/>
          <w:tab w:val="right" w:pos="5760" w:leader="hyphen"/>
          <w:tab w:val="left" w:pos="9866" w:leader="hyphen"/>
        </w:tabs>
        <w:spacing w:lineRule="auto" w:line="264"/>
        <w:jc w:val="center"/>
        <w:rPr>
          <w:i/>
          <w:i/>
          <w:iCs/>
        </w:rPr>
      </w:pPr>
      <w:r>
        <w:rPr>
          <w:i/>
          <w:iCs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Digníssima Câmara Municipal delibere apoiar a Associação Sócio Cultural dos Amigos da Freguesia da Guia, através da concessão dos seguintes apoios:</w:t>
        <w:tab/>
      </w:r>
    </w:p>
    <w:p>
      <w:pPr>
        <w:pStyle w:val="Corpodetexto2"/>
        <w:widowControl w:val="false"/>
        <w:numPr>
          <w:ilvl w:val="0"/>
          <w:numId w:val="4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edência do Auditório Municipal e dos meios técnicos e humanos necessários ao seu funcionamento, no dia 14 de Junho, entre as 14H00 às 17H30;</w:t>
        <w:tab/>
        <w:tab/>
      </w:r>
    </w:p>
    <w:p>
      <w:pPr>
        <w:pStyle w:val="Corpodetexto2"/>
        <w:widowControl w:val="false"/>
        <w:numPr>
          <w:ilvl w:val="0"/>
          <w:numId w:val="4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E o transporte de crianças e monitores das seguintes escolas: EB Ferreiras, EB Vale Parra, EB Sesmarias, EB Guia, EB Avenida do Ténis no dia 14 de Junh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SUBSÍDIO DE ARRENDAMENT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Silva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Em 10 de Julho de 2009, foi publicado em Diário da República, 2.ª Série – n.º 132, o Regulamento para Atribuição de Subsídio de Arrendamen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O Regulamento tem por objectivo determinar a atribuição de apoio económico ao arrendamento de habitações a estratos sociais desfavorecidos, quando não seja possível garantir resposta de alojamento em habitação social ou outro imóvel municipal destinado à habitação, por parte da Câmara Municipal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4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s informações dos serviços;</w:t>
        <w:tab/>
      </w:r>
    </w:p>
    <w:p>
      <w:pPr>
        <w:pStyle w:val="Corpodetexto2"/>
        <w:widowControl w:val="false"/>
        <w:numPr>
          <w:ilvl w:val="0"/>
          <w:numId w:val="4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o Artigo 11.º do regulamento acima mencionado, prevê no que se refere à decisão do subsídio a conceder que: “A apreciação e decisão sobre a atribuição do subsídio a conceder será da competência da Câmara Municipal sob proposta do Vereador do Pelouro da Câmara Municipal de Albufeira, tendo como base a apresentação da candidatura do munícipe.”;</w:t>
        <w:tab/>
      </w:r>
    </w:p>
    <w:p>
      <w:pPr>
        <w:pStyle w:val="Corpodetexto2"/>
        <w:widowControl w:val="false"/>
        <w:tabs>
          <w:tab w:val="clear" w:pos="709"/>
          <w:tab w:val="right" w:pos="5580" w:leader="hyphen"/>
          <w:tab w:val="left" w:pos="9866" w:leader="hyphen"/>
        </w:tabs>
        <w:spacing w:lineRule="auto" w:line="264"/>
        <w:jc w:val="center"/>
        <w:rPr>
          <w:i/>
          <w:i/>
          <w:iCs/>
        </w:rPr>
      </w:pPr>
      <w:r>
        <w:rPr>
          <w:i/>
          <w:iCs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Que a digníssima Câmara Municipal delibere conceder, nos termos do regulamento em vigor e das informações dos serviços, subsídio de arrendamento aos candidatos constante no mapa em anex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a proposta fazia-se acompanhar do mapa anexo</w:t>
      </w:r>
      <w:r>
        <w:rPr>
          <w:bCs/>
          <w:szCs w:val="24"/>
        </w:rPr>
        <w:t xml:space="preserve"> nela referido, documento que se dá por integralmente transcrito e do qual fica uma cópia arquivada na pasta de documentos referentes à presente reunião</w:t>
      </w:r>
      <w:r>
        <w:rPr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CONSTRUÇÃO DO PAVILHÃO GIMNO-DESPORTIVO DE ALBUFEIRA, INCLUINDO ARRANJOS EXTERIORES – SUSPENSÃO DOS TRABALHOS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 xml:space="preserve">Relacionada com </w:t>
      </w:r>
      <w:r>
        <w:rPr>
          <w:szCs w:val="24"/>
        </w:rPr>
        <w:t xml:space="preserve">esta empreitada </w:t>
      </w:r>
      <w:r>
        <w:rPr>
          <w:bCs/>
          <w:szCs w:val="24"/>
        </w:rPr>
        <w:t>foi apresentada uma informação com origem na</w:t>
      </w:r>
      <w:r>
        <w:rPr>
          <w:rFonts w:cs="Arial"/>
          <w:szCs w:val="24"/>
        </w:rPr>
        <w:t xml:space="preserve"> </w:t>
      </w:r>
      <w:r>
        <w:rPr>
          <w:szCs w:val="24"/>
        </w:rPr>
        <w:t xml:space="preserve">Divisão de Edifícios e Equipamentos, </w:t>
      </w:r>
      <w:r>
        <w:rPr>
          <w:bCs/>
          <w:szCs w:val="24"/>
        </w:rPr>
        <w:t>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No seguimento da comunicação F76.1424-SC.01 de 27 de Abril, com as relações de trabalhos adicionais a contratar, apresentadas pela empresa de fiscalização, e de o prazo de conclusão da empreitada autorizado pela Câmara ser o dia 12 de Abril de 2010, vimos pelo presente propor à Câmara que autorize uma suspensão dos trabalhos constantes das relações de trabalhos adicionais apresentadas, com efeitos a partir do dia 30 de Março até ao dia útil seguinte à assinatura do 2º contrato adicional e com prazo de obra para execução de trabalhos suspensos de 13 dias. A formalização da suspensão em epígrafe será efectuada através de um auto de suspensão ao abrigo do art.º 187.º do Decreto-Lei 59/99 de 2 de Março sendo o prazo de conclusão da obra prorrogado por período igual ao da suspensão ao abrigo do art.º 194.º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A causa exarada em auto que determina a suspensão é a de ainda se encontrarem a serem discutidos e por contratar os trabalhos adicionais apresentados pelo empreiteiro e analisados pela fiscalizaçã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utorizar a suspensão dos trabalhos nos precisos termos propostos na informaçã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DIREITO DE PREFERÊNCIA – REQUERIMENTO DA CONSERVATÓRIA DO REGISTO PREDIAL DE ALBUFEIR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Da Conservatória do Registo Predial de Albufeira foi apresentado um requerimento, com data de cinco de Maio último, pelo qual solicita informação sobre a existência de eventual direito de preferência do Município de Albufeira na venda do prédio urbano, sito em Alpouvar, Lote dez, freguesia e concelho de Albufeira, descrito na Conservatória sob o número mil trezentos e onze, barra, dezanove milhões, oitocentos e sessenta mil, cento e dez, fracção I, inscrito na respectiva matriz sob o artigo matricial oito mil duzentos e noventa e nove.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O requerimento encontrava-se instruído com uma informação, subscrita pelo Senhor Perito Avaliador, Manuel Pardana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Em face dos elementos disponíveis, este serviço considera que não motivos que justifiquem que seja exercido o direito de preferênc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não exercer o direito de preferência na transacção do imóvel em caus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CONSTRUÇÃO DA EB1 E JI DE VALE PEDRAS” – TRABALHOS A MAIS – REQUERI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a com esta empreitada e com origem na Divisão </w:t>
      </w:r>
      <w:r>
        <w:rPr>
          <w:bCs/>
          <w:szCs w:val="24"/>
        </w:rPr>
        <w:t>de Edifícios e Equipamentos</w:t>
      </w:r>
      <w:r>
        <w:rPr>
          <w:szCs w:val="24"/>
        </w:rPr>
        <w:t>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“</w:t>
      </w: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Quanto à proposta anexa na etapa 1, entende-se que a mesma não deverá ser tomada em consideração, pelos motivos indicados na Distribuição SGDCMA/2009/13787, informação esta que foi comunicada ao empreiteiro em questão, através de ofíci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rStyle w:val="Edocreadonlytext1"/>
          <w:rFonts w:cs="Comic Sans MS"/>
          <w:i/>
          <w:iCs/>
          <w:color w:val="000000"/>
          <w:sz w:val="24"/>
          <w:bdr w:val="nil"/>
          <w:shd w:fill="auto" w:val="clear"/>
        </w:rPr>
        <w:t>Sugere-se que o assunto seja encaminhado para o gabinete jurídico, para o devido parece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e processo encontrava-se ainda instruído com um parecer, com origem no Gabinete de Apoio Jurídico e Contencioso, que se dá por integralmente transcrito e do qual fica uma cópia arquivada na pasta de documentos respeitante à presente reunião, e que, em conclusão,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ce ao tudo o que se expôs, não podemos, em conclusão, deixar de acompanhar o entendimento dos serviços técnicos, não nos parecendo, assim, existirem, no caso em análise, trabalhos a mais que hajam de ser pagos por esta edilidade, sendo, sem mais, o que se nos apraz dizer sobre o assunto colocado à nossa consideração.“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considerando as razões invocadas e o teor da informação e do parecer, manifestar a intenção de indeferir o pedido</w:t>
      </w:r>
      <w:r>
        <w:rPr>
          <w:b/>
          <w:bCs/>
          <w:szCs w:val="24"/>
        </w:rPr>
        <w:t>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Assim, para cumprimento do estabelecido nos artigos oitavo, centésimo e seguintes do Código do Procedimento Administrativo, é concedido ao requerente o prazo de dez dias, para, por escrito, dizer o que se lhe oferecer sobre o assu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Considerando estarem minutadas todas as deliberações da presente reunião, propôs o Senhor Vice-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endo sido deliberado, por unanimidade, viabilizar tal possibilidade, foi aprovada a minuta, também por unanimidad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  <w:szCs w:val="24"/>
        </w:rPr>
      </w:pPr>
      <w:r>
        <w:rPr>
          <w:color w:val="000000"/>
          <w:szCs w:val="24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 tendo sido considerados findos os trabalhos, pelas dezassete horas e dois minutos, foi a reunião encerrada, lavrando-se para constar a presente acta, que vai ser assinada pelo Senhor Vice-Presidente e por mim, Carla Maria Pereira Cabrita Silva Farinha, Directora de Departamento Municipal do Departamento de Administração e Finanças, em regime de substituição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________________________________________________________________________________________________________________________________</w:t>
      </w:r>
      <w:r>
        <w:rPr>
          <w:color w:val="FF0000"/>
          <w:szCs w:val="24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6057900" cy="5267960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526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76.95pt,418.2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01 de Junho de 201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01 de Junho de 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340"/>
        </w:tabs>
        <w:ind w:left="0" w:hanging="0"/>
      </w:pPr>
      <w:rPr>
        <w:rFonts w:ascii="Tunga" w:hAnsi="Tunga" w:cs="Tunga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57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3"/>
      <w:numFmt w:val="bullet"/>
      <w:lvlText w:val="–"/>
      <w:lvlJc w:val="left"/>
      <w:pPr>
        <w:tabs>
          <w:tab w:val="num" w:pos="340"/>
        </w:tabs>
        <w:ind w:left="0" w:hanging="0"/>
      </w:pPr>
      <w:rPr>
        <w:rFonts w:ascii="Tunga" w:hAnsi="Tunga" w:cs="Tunga" w:hint="default"/>
        <w:sz w:val="16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57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17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 Black" w:hAnsi="Arial Black" w:cs="Arial Black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66" w:hanging="266"/>
      <w:jc w:val="center"/>
      <w:outlineLvl w:val="4"/>
    </w:pPr>
    <w:rPr>
      <w:rFonts w:ascii="Comic Sans MS" w:hAnsi="Comic Sans MS" w:cs="Comic Sans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6" w:hanging="266"/>
      <w:outlineLvl w:val="5"/>
    </w:pPr>
    <w:rPr>
      <w:rFonts w:ascii="Comic Sans MS" w:hAnsi="Comic Sans MS" w:cs="Comic Sans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rFonts w:ascii="Comic Sans MS" w:hAnsi="Comic Sans MS" w:cs="Comic Sans MS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unga" w:hAnsi="Tunga" w:cs="Tung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unga" w:hAnsi="Tunga" w:cs="Tunga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3Carcter">
    <w:name w:val="Corpo de texto 3 Carácter"/>
    <w:basedOn w:val="Tipodeletrapredefinidodopargrafo"/>
    <w:qFormat/>
    <w:rPr>
      <w:sz w:val="16"/>
      <w:szCs w:val="16"/>
    </w:rPr>
  </w:style>
  <w:style w:type="character" w:styleId="Ttulo3Carcter">
    <w:name w:val="Título 3 Carácter"/>
    <w:basedOn w:val="Tipodeletrapredefinidodopargrafo"/>
    <w:qFormat/>
    <w:rPr>
      <w:rFonts w:ascii="Arial Black" w:hAnsi="Arial Black" w:cs="Arial Black"/>
      <w:sz w:val="32"/>
    </w:rPr>
  </w:style>
  <w:style w:type="character" w:styleId="Ttulo4Carcter">
    <w:name w:val="Título 4 Carácter"/>
    <w:basedOn w:val="Tipodeletrapredefinidodopargrafo"/>
    <w:qFormat/>
    <w:rPr>
      <w:rFonts w:ascii="Comic Sans MS" w:hAnsi="Comic Sans MS" w:cs="Comic Sans MS"/>
      <w:b/>
      <w:sz w:val="28"/>
    </w:rPr>
  </w:style>
  <w:style w:type="character" w:styleId="Ttulo5Carcter">
    <w:name w:val="Título 5 Carácter"/>
    <w:basedOn w:val="Tipodeletrapredefinidodopargrafo"/>
    <w:qFormat/>
    <w:rPr>
      <w:rFonts w:ascii="Comic Sans MS" w:hAnsi="Comic Sans MS" w:cs="Comic Sans MS"/>
      <w:b/>
      <w:sz w:val="28"/>
    </w:rPr>
  </w:style>
  <w:style w:type="character" w:styleId="Ttulo6Carcter">
    <w:name w:val="Título 6 Carácter"/>
    <w:basedOn w:val="Tipodeletrapredefinidodopargrafo"/>
    <w:qFormat/>
    <w:rPr>
      <w:rFonts w:ascii="Comic Sans MS" w:hAnsi="Comic Sans MS" w:cs="Comic Sans MS"/>
      <w:b/>
      <w:sz w:val="28"/>
    </w:rPr>
  </w:style>
  <w:style w:type="character" w:styleId="Ttulo7Carcter">
    <w:name w:val="Título 7 Carácter"/>
    <w:basedOn w:val="Tipodeletrapredefinidodopargrafo"/>
    <w:qFormat/>
    <w:rPr>
      <w:rFonts w:ascii="Comic Sans MS" w:hAnsi="Comic Sans MS" w:cs="Comic Sans MS"/>
      <w:b/>
      <w:sz w:val="28"/>
    </w:rPr>
  </w:style>
  <w:style w:type="character" w:styleId="Ttulo8Carcter">
    <w:name w:val="Título 8 Carácter"/>
    <w:basedOn w:val="Tipodeletrapredefinidodopargrafo"/>
    <w:qFormat/>
    <w:rPr>
      <w:rFonts w:ascii="Comic Sans MS" w:hAnsi="Comic Sans MS" w:cs="Comic Sans MS"/>
      <w:b/>
      <w:sz w:val="28"/>
    </w:rPr>
  </w:style>
  <w:style w:type="character" w:styleId="Ttulo9Carcter">
    <w:name w:val="Título 9 Carácter"/>
    <w:basedOn w:val="Tipodeletrapredefinidodopargrafo"/>
    <w:qFormat/>
    <w:rPr>
      <w:b/>
      <w:bCs/>
      <w:sz w:val="44"/>
    </w:rPr>
  </w:style>
  <w:style w:type="character" w:styleId="AvanodecorpodetextoCarcter">
    <w:name w:val="Avanço de corpo de texto Carácter"/>
    <w:basedOn w:val="Tipodeletrapredefinidodopargrafo"/>
    <w:qFormat/>
    <w:rPr>
      <w:rFonts w:ascii="Comic Sans MS" w:hAnsi="Comic Sans MS" w:cs="Comic Sans MS"/>
      <w:b/>
      <w:sz w:val="28"/>
    </w:rPr>
  </w:style>
  <w:style w:type="character" w:styleId="Avanodecorpodetexto2Carcter">
    <w:name w:val="Avanço de corpo de texto 2 Carácter"/>
    <w:basedOn w:val="Tipodeletrapredefinidodopargrafo"/>
    <w:qFormat/>
    <w:rPr>
      <w:rFonts w:ascii="Comic Sans MS" w:hAnsi="Comic Sans MS" w:cs="Comic Sans MS"/>
      <w:b/>
      <w:sz w:val="28"/>
    </w:rPr>
  </w:style>
  <w:style w:type="character" w:styleId="Avanodecorpodetexto3Carcter">
    <w:name w:val="Avanço de corpo de texto 3 Carácter"/>
    <w:basedOn w:val="Tipodeletrapredefinidodopargrafo"/>
    <w:qFormat/>
    <w:rPr>
      <w:rFonts w:ascii="Comic Sans MS" w:hAnsi="Comic Sans MS" w:cs="Comic Sans MS"/>
      <w:b/>
      <w:sz w:val="28"/>
    </w:rPr>
  </w:style>
  <w:style w:type="character" w:styleId="SubttuloCarcter">
    <w:name w:val="Subtítulo Carácter"/>
    <w:basedOn w:val="Tipodeletrapredefinidodopargrafo"/>
    <w:qFormat/>
    <w:rPr>
      <w:rFonts w:ascii="Comic Sans MS" w:hAnsi="Comic Sans MS" w:cs="Comic Sans MS"/>
      <w:b/>
      <w:sz w:val="28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Corpodetexto3Carcter1">
    <w:name w:val="Corpo de texto 3 Carácter1"/>
    <w:basedOn w:val="Tipodeletrapredefinidodopargrafo"/>
    <w:qFormat/>
    <w:rPr>
      <w:rFonts w:ascii="Comic Sans MS" w:hAnsi="Comic Sans MS" w:cs="Comic Sans MS"/>
      <w:sz w:val="28"/>
      <w:lang w:val="pt-PT" w:bidi="ar-SA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Ttulo1Carcter">
    <w:name w:val="Título 1 Carácter"/>
    <w:basedOn w:val="Tipodeletrapredefinidodopargrafo"/>
    <w:qFormat/>
    <w:rPr>
      <w:rFonts w:ascii="Comic Sans MS" w:hAnsi="Comic Sans MS" w:cs="Comic Sans MS"/>
      <w:b/>
      <w:color w:val="FF0000"/>
      <w:sz w:val="24"/>
    </w:rPr>
  </w:style>
  <w:style w:type="character" w:styleId="Corpodetexto2Carcter">
    <w:name w:val="Corpo de texto 2 Carácter"/>
    <w:basedOn w:val="Tipodeletrapredefinidodopargrafo"/>
    <w:qFormat/>
    <w:rPr>
      <w:rFonts w:ascii="Comic Sans MS" w:hAnsi="Comic Sans MS" w:cs="Comic Sans MS"/>
      <w:sz w:val="24"/>
    </w:rPr>
  </w:style>
  <w:style w:type="character" w:styleId="CorpodetextoCarcter">
    <w:name w:val="Corpo de texto Carácter"/>
    <w:basedOn w:val="Tipodeletrapredefinidodopargrafo"/>
    <w:qFormat/>
    <w:rPr>
      <w:rFonts w:ascii="Comic Sans MS" w:hAnsi="Comic Sans MS" w:cs="Comic Sans MS"/>
      <w:sz w:val="28"/>
    </w:rPr>
  </w:style>
  <w:style w:type="character" w:styleId="CarcterCarcter1">
    <w:name w:val=" Carácter Carácter1"/>
    <w:basedOn w:val="Tipodeletrapredefinidodopargrafo"/>
    <w:qFormat/>
    <w:rPr>
      <w:rFonts w:ascii="Comic Sans MS" w:hAnsi="Comic Sans MS" w:cs="Comic Sans MS"/>
      <w:sz w:val="28"/>
      <w:lang w:val="pt-PT" w:bidi="ar-SA"/>
    </w:rPr>
  </w:style>
  <w:style w:type="character" w:styleId="CarcterCarcter11">
    <w:name w:val="Carácter Carácter1"/>
    <w:basedOn w:val="Tipodeletrapredefinidodopargrafo"/>
    <w:qFormat/>
    <w:rPr>
      <w:rFonts w:ascii="Comic Sans MS" w:hAnsi="Comic Sans MS" w:cs="Comic Sans MS"/>
      <w:sz w:val="28"/>
      <w:lang w:val="pt-PT" w:bidi="ar-SA"/>
    </w:rPr>
  </w:style>
  <w:style w:type="character" w:styleId="Edocreadonlytext1">
    <w:name w:val="edocreadonlytext1"/>
    <w:basedOn w:val="Tipodeletrapredefinidodopargrafo"/>
    <w:qFormat/>
    <w:rPr>
      <w:rFonts w:ascii="Tahoma" w:hAnsi="Tahoma" w:cs="Tahoma"/>
      <w:b w:val="false"/>
      <w:bCs w:val="false"/>
      <w:color w:val="00155E"/>
      <w:sz w:val="16"/>
      <w:szCs w:val="16"/>
      <w:bdr w:val="single" w:sz="6" w:space="0" w:color="688CAF"/>
      <w:shd w:fill="FFFEFF" w:val="clear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firstLine="284"/>
    </w:pPr>
    <w:rPr>
      <w:rFonts w:ascii="Comic Sans MS" w:hAnsi="Comic Sans MS" w:cs="Comic Sans MS"/>
      <w:b/>
      <w:sz w:val="28"/>
      <w:szCs w:val="20"/>
    </w:rPr>
  </w:style>
  <w:style w:type="paragraph" w:styleId="Avanodecorpodetexto2">
    <w:name w:val="Avanço de corpo de texto 2"/>
    <w:basedOn w:val="Normal"/>
    <w:qFormat/>
    <w:pPr>
      <w:ind w:hanging="266"/>
    </w:pPr>
    <w:rPr>
      <w:rFonts w:ascii="Comic Sans MS" w:hAnsi="Comic Sans MS" w:cs="Comic Sans MS"/>
      <w:b/>
      <w:sz w:val="28"/>
      <w:szCs w:val="20"/>
    </w:rPr>
  </w:style>
  <w:style w:type="paragraph" w:styleId="Avanodecorpodetexto3">
    <w:name w:val="Avanço de corpo de texto 3"/>
    <w:basedOn w:val="Normal"/>
    <w:qFormat/>
    <w:pPr>
      <w:ind w:left="266" w:hanging="266"/>
    </w:pPr>
    <w:rPr>
      <w:rFonts w:ascii="Comic Sans MS" w:hAnsi="Comic Sans MS" w:cs="Comic Sans MS"/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Textodebloco">
    <w:name w:val="Texto de bloco"/>
    <w:basedOn w:val="Normal"/>
    <w:qFormat/>
    <w:pPr>
      <w:ind w:left="-142" w:right="425" w:hanging="0"/>
      <w:jc w:val="center"/>
    </w:pPr>
    <w:rPr>
      <w:rFonts w:ascii="Comic Sans MS" w:hAnsi="Comic Sans MS" w:cs="Comic Sans MS"/>
      <w:b/>
      <w:sz w:val="2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42:00Z</dcterms:created>
  <dc:creator>essilva</dc:creator>
  <dc:description/>
  <cp:keywords/>
  <dc:language>en-US</dc:language>
  <cp:lastModifiedBy>vdias.1520</cp:lastModifiedBy>
  <cp:lastPrinted>2010-06-09T12:15:00Z</cp:lastPrinted>
  <dcterms:modified xsi:type="dcterms:W3CDTF">2010-06-16T09:42:00Z</dcterms:modified>
  <cp:revision>2</cp:revision>
  <dc:subject/>
  <dc:title>ACTA DA REUNIÃO 'Tipo de reunião (maiúsculas)' DA CÂMARA MUNICIPAL DE</dc:title>
</cp:coreProperties>
</file>