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CTA DA REUNIÃO ORDINÁRIA PÚBLIC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5 DE JANEIRO DE 2010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Ao quinto dia do mês de Janeiro do ano dois mil e dez, nesta cidade de Albufeira, no edifício dos Paços do Município e na sala de reuniões, realizou-se uma reunião ordinária pública da Câmara Municipal de Albufeira, sob a presidência do seu Presidente, Senhor </w:t>
      </w:r>
      <w:r>
        <w:rPr>
          <w:b/>
          <w:sz w:val="24"/>
        </w:rPr>
        <w:t>Desidério Jorge da Silva</w:t>
      </w:r>
      <w:r>
        <w:rPr>
          <w:sz w:val="24"/>
        </w:rPr>
        <w:t xml:space="preserve">, achando-se presentes o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e os Vereadores, Senhores, </w:t>
      </w:r>
      <w:r>
        <w:rPr>
          <w:b/>
          <w:sz w:val="24"/>
        </w:rPr>
        <w:t>Marlene Martins Dias da Silva</w:t>
      </w:r>
      <w:r>
        <w:rPr>
          <w:sz w:val="24"/>
        </w:rPr>
        <w:t>,</w:t>
      </w:r>
      <w:r>
        <w:rPr>
          <w:b/>
          <w:sz w:val="24"/>
        </w:rPr>
        <w:t xml:space="preserve"> Carlos Sérgio Freire Quintino</w:t>
      </w:r>
      <w:r>
        <w:rPr>
          <w:sz w:val="24"/>
        </w:rPr>
        <w:t xml:space="preserve">, </w:t>
      </w:r>
      <w:r>
        <w:rPr>
          <w:b/>
          <w:sz w:val="24"/>
        </w:rPr>
        <w:t xml:space="preserve">José Manuel Bota Sequeira </w:t>
      </w:r>
      <w:r>
        <w:rPr>
          <w:sz w:val="24"/>
        </w:rPr>
        <w:t xml:space="preserve">e </w:t>
      </w:r>
      <w:r>
        <w:rPr>
          <w:b/>
          <w:sz w:val="24"/>
        </w:rPr>
        <w:t>Ana Filipa Simões Grade dos Santos Pífaro Dinis</w:t>
      </w:r>
      <w:r>
        <w:rPr>
          <w:sz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Participou novamente a</w:t>
      </w:r>
      <w:r>
        <w:rPr>
          <w:bCs/>
          <w:sz w:val="24"/>
        </w:rPr>
        <w:t xml:space="preserve"> Senhora Vereadora </w:t>
      </w:r>
      <w:r>
        <w:rPr>
          <w:b/>
          <w:sz w:val="24"/>
        </w:rPr>
        <w:t>Francelina da Luz Rodrigues Lourenço,</w:t>
      </w:r>
      <w:r>
        <w:rPr>
          <w:sz w:val="24"/>
        </w:rPr>
        <w:t xml:space="preserve"> nos termos previstos nos artigos septuagésimo oitavo e septuagésimo nono da Lei número cento e sessenta e nove, barra, noventa e nove, de dezoito de Setembro, em substituição do Senhor Vereador</w:t>
      </w:r>
      <w:r>
        <w:rPr>
          <w:b/>
          <w:sz w:val="24"/>
        </w:rPr>
        <w:t xml:space="preserve"> David Martins</w:t>
      </w:r>
      <w:r>
        <w:rPr>
          <w:bCs/>
          <w:sz w:val="24"/>
        </w:rPr>
        <w:t>,</w:t>
      </w:r>
      <w:r>
        <w:rPr>
          <w:b/>
          <w:sz w:val="24"/>
        </w:rPr>
        <w:t xml:space="preserve"> </w:t>
      </w:r>
      <w:r>
        <w:rPr>
          <w:bCs/>
          <w:sz w:val="24"/>
        </w:rPr>
        <w:t>que, conforme documento apresentado, datado de quatro do corrente mês, informou da sua impossibilidade de participar na reunião por motivos de ordem profissional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Secretariou a Directora de Departamento Municipal do Departamento de Administração e Finanças, em regime de substituição, Carla Maria Pereira Cabrita Silva Farinha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Declarada aberta a reunião pelo Senhor Presidente, pelas quinze horas e dez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maioria, a aprovação da acta da reunião realizada no dia vinte e nove de Dezembro de dois mil e nove, a qual havia sido aprovada em minuta, após ter sido dispensada a respectiva leitura uma vez que uma cópia da mesma foi entregue previamente aos Senhores membros do Órgão Executiv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Votação: votaram no sentido da deliberação o Senhor Presidente, o Senhor Vice-Presidente e os Senhores Vereadores Francelina Lourenço, José Sequeira e Ana Pífaro; abstiveram-se os Senhores Vereadores Marlene Silva e Carlos Quintino, que declararam fazê-lo por não terem participado na reunião em caus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UDIÇÃO DO PÚBLIC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Não compareceu qualquer cidadão interessado em interpelar a Câmara Municipal.</w:t>
      </w:r>
      <w:r>
        <w:rPr>
          <w:sz w:val="24"/>
        </w:rPr>
        <w:tab/>
      </w:r>
      <w:r>
        <w:rPr>
          <w:b/>
          <w:sz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quatro de Janeiro de dois mil e dez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três milhões, trezentos e trinta e sete mil, duzentos e setenta e oito euros e oitenta e oit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um milhão, seiscentos e quarenta e sete mil, seiscentos e sessenta e sete euros e vinte e três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</w:rPr>
      </w:pPr>
      <w:r>
        <w:rPr>
          <w:b/>
          <w:color w:val="FF0000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>, através de fotocópias distribuídas a cada um dos seus membros, do teor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Da </w:t>
      </w:r>
      <w:r>
        <w:rPr>
          <w:b/>
          <w:szCs w:val="24"/>
        </w:rPr>
        <w:t>Lei n.º 117/2009, de vinte e nove de Dezembro</w:t>
      </w:r>
      <w:r>
        <w:rPr>
          <w:szCs w:val="24"/>
        </w:rPr>
        <w:t>, segunda alteração à Lei número cinquenta e três - E, barra, dois mil e seis, de vinte e nove de Dezembro, que aprova o regime geral das taxas das autarquias locais;</w:t>
        <w:tab/>
        <w:t xml:space="preserve"> </w:t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Da </w:t>
      </w:r>
      <w:r>
        <w:rPr>
          <w:b/>
          <w:szCs w:val="24"/>
        </w:rPr>
        <w:t>Lei n.º 118/2009, de trinta de Dezembro</w:t>
      </w:r>
      <w:r>
        <w:rPr>
          <w:szCs w:val="24"/>
        </w:rPr>
        <w:t>, segunda alteração à Lei número sessenta e quatro – A, barra, dois mil e oito, de trinta e um de Dezembro (Orçamento do Estado para dois mil e nove)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color w:val="000000"/>
        </w:rPr>
        <w:t>Não foram prestadas nem solicitadas quaisquer informações.</w:t>
      </w:r>
      <w:r>
        <w:rPr>
          <w:color w:val="000000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TRANSPORTES – FUTEBOL CLUBE DE FERREIRAS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 xml:space="preserve">Relacionado com o assunto em título referido foi apresentado um documento contendo despacho proferido pelo Senhor Presidente da Câmara, em trinta de Dezembro findo, através do qual, invocando o previsto na alínea b) do número quatro do artigo sexagésimo quarto da Lei número cento e sessenta e nove, barra, noventa e nove, de dezoito de Setembro, autorizou a disponibilização de transporte ao Futebol Clube de Ferreiras, </w:t>
      </w:r>
      <w:r>
        <w:rPr>
          <w:szCs w:val="24"/>
        </w:rPr>
        <w:t xml:space="preserve">para a deslocação a Albufeira, no dia três de Janeiro corrente, para participação na décima segunda Jornada do Campeonato Distrital da I Divisão Seniores, </w:t>
      </w:r>
      <w:r>
        <w:rPr>
          <w:bCs/>
          <w:szCs w:val="24"/>
        </w:rPr>
        <w:t>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TRANSPORTES –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subscrito pelo Senhor Presidente em trinta e um de Dezembro findo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às seguintes entidades, para participação em diversas actividades, nos seguintes dias de Janeiro corrente: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Centro Paroquial de Paderne, para deslocação a Albufeira, no dia seis, e a Boliqueime, no dia oito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Grupo de Cantares de Janeiras – A Força da Tradição, para deslocação a Albufeira, no dia nove, e a Olhos de Água, no dia dezasseis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ACRODA – Associação Cultural e Recreativa dos Olhos de Água, para deslocação a Lisboa, no dia seis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Futebol Clube de Ferreiras, para deslocação a Odiáxere, Albufeira, Guia, Faro, Estômbar, Lagos e Loulé, no dia nove, a Albufeira e São Brás de Alportel, no dia dez, e a Guia, no dia dezasseis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Clube Basquete de Albufeira, para deslocação a Cacela e Parchal, no dia oito e a Tavira e Faro, no dia dez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Guia Futebol Clube, para deslocação a Almancil e Armação de Pêra, no dia nove, a Olhão, no dia dez, a Alvor e Messines, no dia dezasseis, e a Castro Marim, no dia dezassete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Padernense Clube, para deslocação a Estômbar, Quarteira e Santa Luzia – Tavira, no dia nove, a Vila Real de Santo António, no dia dez, e a Monchique, São Brás de Alportel e Loulé, no dia dezasseis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Imortal Desportivo Clube, para deslocação a Faro, Montijo, Odiáxere e Quarteira, no dia nove, a Tavira, Faro e Ferreiras, no dia dez, a Quarteira e Luz de Tavira, no dia quinze, a Silves, Luz de Tavira e Quarteira, no dia dezasseis, a Luz de Tavira, Quarteira e Faro, no dia dezassete, a Ferreiras e Aljezur, no dia vinte, a Silves, Faro e Estômbar, no dia vinte e três, a Silves, no dia vinte e quatro, a Quarteira, Almancil, São Brás de Alportel, Lagos, Olhão, Loulé e Queluz, no dia trinta, e a Almancil e Faro, no dia trinta e um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lube Desportivo Areias de São João, para deslocação a Faro, no dia nove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Clube Desportivo e Cultural de Albufeira, para deslocação a Amora e Lagos, no dia dezasseis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ociação Academia Alto da Colina, para deslocação a Estômbar e Vila Real de Santo António, no dia nove, e a Albufeira e Armação de Pêra, no dia dezasseis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Juventude Desportiva das Fontaínhas, para deslocação a Algoz, no dia dez, e a Paderne, no dia dezassete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Bellavista Desportivo Clube, para deslocação a Loulé e Almancil, no dia dezasseis, e a Loulé, no dia dezassete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szCs w:val="24"/>
        </w:rPr>
        <w:t>Grupo Desportivo e Recreativo dos Olhos de Água, para deslocação a Monchique, no dia nove, a Castro Marim, no dia dez, a Quarteira, no dia dezasseis, e a Armação de Pêra, no dia dezassete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– CLUBE DESPORTIVO AREIAS DE S. JOÃ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Através do documento anexo, vem o Clube Desportivo Areias de S. João, solicitar apoio para a utilização do Pavilhão Desportivo dos Olhos de Água, para a realização do Campeonato Regional de Karaté, a ter lugar no próximo dia 16 de Janeiro de 2010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este tipo de apoio contribui como forma de incentivo à prática desportiva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se trata de uma forma de promovermos e motivarmos a utilização dos equipamentos desportivos municipais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a Câmara Municipal apoiará os clubes que mobilizem praticantes residentes no concelho de Albufeira, organizem o maior número de actividades e de eventos, desenvolvam maior número de modalidades, criem profundas relações com a comunidade envolvente e demonstrem uma actividade consistente do ponto de vista desportivo e pedagógic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a entidade requerente tem nos seus objectivos o desenvolvimento desportivo no nosso Concelh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Que o solicitado se enquadra na alínea b), do n.º 4 do art.º 64º da Lei 169/99 de 18 de Setemb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 excelentíssima Câmara Municipal delibere apoiar o Clube Desportivo Areias de S. João, nos seguintes termos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utorizar a utilização do Pavilhão Desportivo de Olhos de Água, conforme solicita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SISTEMA DE CONTROLO INTERNO – FUNDOS DE MANEI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Estabelece a alínea d) do número 1 do artigo 2º do Sistema de Controlo Interno, aprovado em reunião de câmara de 2001/12/27, que compete ao Órgão Executivo deliberar, na primeira reunião do ano económico, sobre a constituição de fundos de maneio destinados a pequenas despesas, urgentes e inadiávei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presente proposta foi elaborada tendo em conta o classificador económico das receitas e despesas das autarquias locais, aprovado pelo Decreto-Lei nº 26/2002, de 14 de Fevereir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Assim, proponho, em cumprimento da referida disposição, que a Câmara Municipal delibere formalizar a constituição dos fundos de maneio, discriminados em anexo, nos termos e condições constantes no Regulamento que constitui o anexo VI ao dito Sistema de Controlo Interno, os quais ficarão sob a responsabilidade dos funcionários a seguir indicados: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132205</wp:posOffset>
                </wp:positionV>
                <wp:extent cx="61810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1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20"/>
                              <w:gridCol w:w="275"/>
                              <w:gridCol w:w="1327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uncionário Responsável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gridSpan w:val="2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ontante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Secretária do Presidente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7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AF/DSC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AF/DRH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AF/DGF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45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08.7pt;mso-wrap-distance-left:9.05pt;mso-wrap-distance-right:9.05pt;mso-wrap-distance-top:0pt;mso-wrap-distance-bottom:0pt;margin-top:89.15pt;mso-position-vertical-relative:text;margin-left:-0.35pt;mso-position-horizontal-relative:text">
                <v:textbox>
                  <w:txbxContent>
                    <w:tbl>
                      <w:tblPr>
                        <w:tblW w:w="61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20"/>
                        <w:gridCol w:w="275"/>
                        <w:gridCol w:w="1327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52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uncionário Responsável</w:t>
                            </w:r>
                          </w:p>
                        </w:tc>
                        <w:tc>
                          <w:tcPr>
                            <w:tcW w:w="1602" w:type="dxa"/>
                            <w:gridSpan w:val="2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Montante Total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Secretária do Presidente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77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AF/DSC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AF/DRH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7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AF/DGF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45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3552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1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20"/>
                              <w:gridCol w:w="275"/>
                              <w:gridCol w:w="132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AF/DPA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PP/SAAD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PP/DAOP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PP/DEE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PP/DEV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OSU/DADM/SAE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OSU/DARP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OSU/DA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OSU/DOPA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OSU/DASU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DS/SAADSA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DS/DRPTDC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DS/DAS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DS/DE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DS/DD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hefe da DI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4.815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tbl>
                      <w:tblPr>
                        <w:tblW w:w="61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20"/>
                        <w:gridCol w:w="275"/>
                        <w:gridCol w:w="132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AF/DPA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9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PP/SAAD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PP/DAOP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2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PP/DEE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4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PP/DEV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2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OSU/DADM/SAE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OSU/DARP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OSU/DA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OSU/DOPA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OSU/DASU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7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DS/SAADSA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DS/DRPTDC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DS/DAS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7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DS/DE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7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DS/DD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2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Chefe da DI</w:t>
                            </w:r>
                          </w:p>
                        </w:tc>
                        <w:tc>
                          <w:tcPr>
                            <w:tcW w:w="2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75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4.815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312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984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2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OBRAS MUNICIPAIS – EMPREITADA DE “REQUALIFICAÇÃO DA RUA CÂNDIDO DOS REIS E ARRUAMENTOS ADJACENTES” – RECEPÇÃO PROVISÓ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lativamente a esta empreitada, executada pela empresa Manuel António &amp; Jorge Almeida, Construções, S.A., foi apresentado o auto de recepção provisória, datado de catorze de Dezembro findo, pelo qual se constata que todos os trabalhos se encontram em satisfatório estado de execução e conservação, razão porque a obra é considerada em condições de ser recebida provisoriamente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PLANO ANUAL DE FEIRAS DO CONCELHO DE ALBUFEIRA – 2010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a com o assunto em título referido e subscrita pela Chefe da Divisão de Ambiente e Serviços Urbanos, foi apresentada uma informação </w:t>
      </w:r>
      <w:r>
        <w:rPr>
          <w:bCs/>
          <w:szCs w:val="24"/>
        </w:rPr>
        <w:t>do seguinte teor:</w:t>
        <w:tab/>
      </w:r>
      <w:r>
        <w:rPr>
          <w:b/>
          <w:bCs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 w:val="24"/>
        </w:rPr>
        <w:t>“</w:t>
      </w:r>
      <w:r>
        <w:rPr>
          <w:i/>
          <w:sz w:val="24"/>
        </w:rPr>
        <w:t>Nos termos do disposto no n.º 2 do artigo 29.º do Decreto-Lei n.º 42/2008, as Câmaras Municipais devem aprovar e publicar anualmente o seu Plano de Feiras, referindo as datas e as localizações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Apresenta-se, para aprovação em Sessão de Câmara, o Plano de Feiras do Concelho para o ano de 2010, podendo vir a ser autorizadas, no decurso do ano civil, eventos pontuais ou imprevistos, tal como prevê o n.º 3 do artigo 29.º do já referido diplom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</wp:posOffset>
                </wp:positionH>
                <wp:positionV relativeFrom="paragraph">
                  <wp:posOffset>-2540</wp:posOffset>
                </wp:positionV>
                <wp:extent cx="6143625" cy="45739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457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75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5"/>
                              <w:gridCol w:w="2260"/>
                              <w:gridCol w:w="1520"/>
                              <w:gridCol w:w="352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47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Plano anual de Feiras do concelho de Albufeira -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Designação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reguesia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o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eira Franca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29 e 30 Novembro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Albufeira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Recinto da Feira e Mercados quinzen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eira de Velharias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3.º sábado de cada mês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Junto à Cantina Muni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eira de Velharias de Montechoro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2.º sábado de cada mês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Junto à Cantina Municip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cado Quinzenal de Albufeira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.ª e 3.ª terça feira de cada mês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Recinto da Feira e Mercados quinzen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eira da Guia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08 e 09 de  Outubro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Guia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Recinto da Feira e Merca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cado Mensal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3.ª sexta de cada mês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eira de S. Tiago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25 de Julho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Paderne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Recinto da Feira e Merca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cado Mensal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.º sábado de cada mês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Feira de Velharias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1.º domingo de cada mês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Olhos d’Água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Junto ao Mercado dos Olhos d’Águ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cado Mensal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data a determinar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Ferreiras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Junto ao Campo de Futebo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5pt;height:360.15pt;mso-wrap-distance-left:9.05pt;mso-wrap-distance-right:9.05pt;mso-wrap-distance-top:0pt;mso-wrap-distance-bottom:0pt;margin-top:-0.2pt;mso-position-vertical-relative:text;margin-left:2.6pt;mso-position-horizontal-relative:text">
                <v:textbox>
                  <w:txbxContent>
                    <w:tbl>
                      <w:tblPr>
                        <w:tblW w:w="9475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5"/>
                        <w:gridCol w:w="2260"/>
                        <w:gridCol w:w="1520"/>
                        <w:gridCol w:w="352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47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Plano anual de Feiras do concelho de Albufeira - 201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Designação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reguesia</w:t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Loca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eira Franca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29 e 30 Novembro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Albufeira</w:t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Recinto da Feira e Mercados quinzenais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eira de Velharias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3.º sábado de cada mês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Junto à Cantina Municipa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eira de Velharias de Montechoro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2.º sábado de cada mês</w:t>
                            </w:r>
                          </w:p>
                        </w:tc>
                        <w:tc>
                          <w:tcPr>
                            <w:tcW w:w="152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Junto à Cantina Municipa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Mercado Quinzenal de Albufeira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.ª e 3.ª terça feira de cada mês</w:t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Recinto da Feira e Mercados quinzenais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eira da Guia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08 e 09 de  Outubro</w:t>
                            </w:r>
                          </w:p>
                        </w:tc>
                        <w:tc>
                          <w:tcPr>
                            <w:tcW w:w="152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Guia</w:t>
                            </w:r>
                          </w:p>
                        </w:tc>
                        <w:tc>
                          <w:tcPr>
                            <w:tcW w:w="352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Recinto da Feira e Mercados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Mercado Mensal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3.ª sexta de cada mês</w:t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eira de S. Tiago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25 de Julho</w:t>
                            </w:r>
                          </w:p>
                        </w:tc>
                        <w:tc>
                          <w:tcPr>
                            <w:tcW w:w="152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Paderne</w:t>
                            </w:r>
                          </w:p>
                        </w:tc>
                        <w:tc>
                          <w:tcPr>
                            <w:tcW w:w="352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Recinto da Feira e Mercados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Mercado Mensal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.º sábado de cada mês</w:t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Feira de Velharias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1.º domingo de cada mês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Olhos d’Água</w:t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Junto ao Mercado dos Olhos d’Água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1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sz w:val="22"/>
                                <w:szCs w:val="22"/>
                              </w:rPr>
                              <w:t>Mercado Mensal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data a determinar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Ferreiras</w:t>
                            </w:r>
                          </w:p>
                        </w:tc>
                        <w:tc>
                          <w:tcPr>
                            <w:tcW w:w="35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sz w:val="22"/>
                                <w:szCs w:val="22"/>
                              </w:rPr>
                              <w:t>Junto ao Campo de Futebo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mbora exista delegação de competências nas Juntas de Freguesia sobre esta matéria, considera-se conveniente contemplar a totalidade dos event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</w:t>
      </w:r>
      <w:r>
        <w:rPr>
          <w:b/>
          <w:bCs/>
          <w:szCs w:val="24"/>
        </w:rPr>
        <w:t>unanimidade,</w:t>
      </w:r>
      <w:r>
        <w:rPr>
          <w:b/>
          <w:bCs/>
          <w:szCs w:val="24"/>
        </w:rPr>
        <w:t xml:space="preserve"> tendo em conta o teor da informação e nos termos da mesma, aprovar o Plano Anual de Feiras do Concelho de Albufeira para o ano de dois mil e dez e mandar proceder à sua divulgação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</wp:posOffset>
                </wp:positionH>
                <wp:positionV relativeFrom="paragraph">
                  <wp:posOffset>669925</wp:posOffset>
                </wp:positionV>
                <wp:extent cx="622681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C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2.7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C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OBRAS MUNICIPAIS – AJUSTE DIRECTO PARA EXECUÇÃO DA EMPREITADA DE EXECUÇÃO DA EB 1, 2, 3 DA GUIA – PRORROGAÇÃO DO PRAZO PARA APRESENTAÇÃO DE PROPOSTAS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Cs w:val="24"/>
        </w:rPr>
        <w:t>Antes da discussão deste assunto, o Senhor Vice-Presidente suscitou a sua situação de impedimento com fundamento no facto de fazer parte do Júri do procedimento concursal, invocando o previsto na alínea d) do número um, do artigo quadragésimo quarto do Código do Procedimento Administrativo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o com o assunto em título referido foi apresentado um documento contendo despacho proferido pelo Senhor Presidente da Câmara, em vinte e três de Dezembro findo, através do qual autorizou a prorrogação do prazo para apresentação das propostas do Ajuste Directo para Execução da Empreitada de Execução da EB um, dois, três da Guia, até ao dia quatro de Janeiro corrente</w:t>
      </w:r>
      <w:r>
        <w:rPr>
          <w:szCs w:val="24"/>
        </w:rPr>
        <w:t xml:space="preserve">, </w:t>
      </w:r>
      <w:r>
        <w:rPr>
          <w:bCs/>
          <w:szCs w:val="24"/>
        </w:rPr>
        <w:t>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DIREITO DE PREFERÊNCIA – REQUERIMENTO DA CONSERVATÓRIA DO REGISTO PREDIAL DE ALBUFEIR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Da Conservatória do Registo Predial de Albufeira foi apresentado um requerimento, com data de dezanove de Dezembro findo, pelo qual solicita informação sobre a existência de eventual direito de preferência do Município de Albufeira na venda do prédio urbano, sito em Vale Rabelho, freguesia de Guia, concelho de Albufeira, descrito na Conservatória sob o número três mil e quatrocentos, barra, dezanove milhões novecentos e setenta quinhentos e catorze, fracção B, inscrito na respectiva matriz sob o artigo matricial cinco mil quatrocentos e sessenta e seis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O requerimento encontrava-se instruído com uma informação, subscrita pelo Senhor Perito Avaliador, Manuel Pardana,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</w:rPr>
      </w:pPr>
      <w:r>
        <w:rPr>
          <w:i/>
          <w:sz w:val="24"/>
        </w:rPr>
        <w:t>”</w:t>
      </w:r>
      <w:r>
        <w:rPr>
          <w:i/>
          <w:sz w:val="24"/>
        </w:rPr>
        <w:t>Face aos elementos disponíveis, este serviço informa que não deve ser exercido o direito de preferênc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não exercer o direito de preferência na transacção do imóvel em caus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 descrições dos pedidos que seguem, relacionadas com este tema, tiveram minutas elaboradas sob a exclusiva responsabilidade do mesmo departamento.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Requerimento(s) n.º</w:t>
      </w:r>
      <w:r>
        <w:rPr>
          <w:rFonts w:cs="Comic Sans MS"/>
          <w:color w:val="000000"/>
          <w:sz w:val="24"/>
          <w:szCs w:val="22"/>
          <w:vertAlign w:val="superscript"/>
        </w:rPr>
        <w:t>(s)</w:t>
      </w:r>
      <w:r>
        <w:rPr>
          <w:rFonts w:cs="Comic Sans MS"/>
          <w:color w:val="000000"/>
          <w:sz w:val="24"/>
          <w:szCs w:val="22"/>
        </w:rPr>
        <w:t>: 48456 de 22-09-2009 e 52254 de 12-10-2009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Processo n.º: </w:t>
      </w:r>
      <w:r>
        <w:rPr>
          <w:rFonts w:cs="Comic Sans MS"/>
          <w:b/>
          <w:color w:val="000000"/>
          <w:sz w:val="24"/>
          <w:szCs w:val="22"/>
        </w:rPr>
        <w:t>Lot 432</w:t>
      </w:r>
      <w:r>
        <w:rPr>
          <w:rFonts w:cs="Comic Sans MS"/>
          <w:color w:val="000000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Requerente: </w:t>
      </w:r>
      <w:r>
        <w:rPr>
          <w:rFonts w:cs="Comic Sans MS"/>
          <w:color w:val="FF0000"/>
          <w:sz w:val="24"/>
          <w:szCs w:val="22"/>
        </w:rPr>
        <w:t>Vila Rica - Sociedade Promotora e Urbanizadora de Turismo do Algarve, S.A.</w:t>
      </w:r>
      <w:r>
        <w:rPr>
          <w:rFonts w:cs="Comic Sans MS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Local da Obra: Quinta da Bolota - Vale Stª Maria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Assunto: Licença - Alteração loteamento ao 2º aditamento ao alvará de loteamento 1/9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Foi, por unanimidade, deliberado informar o requerente de que, face ao parecer de vinte e nove de Dezembro de dois mil e nove, e nos termos do mesmo, esta Câmara Municipal tem a intenção de não aceitar a planta síntese apresentada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Assim, para cumprimento do estabelecido nos artigos oitavo, centésimo e seguintes do Código do Procedimento Administrativo, é concedido ao requerente o prazo de sessenta dias, para, por escrito, dizer o que se lhe oferecer sobre o assunto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Requerimento(s) n.º</w:t>
      </w:r>
      <w:r>
        <w:rPr>
          <w:rFonts w:cs="Comic Sans MS"/>
          <w:color w:val="000000"/>
          <w:sz w:val="24"/>
          <w:szCs w:val="22"/>
          <w:vertAlign w:val="superscript"/>
        </w:rPr>
        <w:t>(s)</w:t>
      </w:r>
      <w:r>
        <w:rPr>
          <w:rFonts w:cs="Comic Sans MS"/>
          <w:color w:val="000000"/>
          <w:sz w:val="24"/>
          <w:szCs w:val="22"/>
        </w:rPr>
        <w:t>: 56765 de 06-11-2009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 xml:space="preserve">Processo n.º: </w:t>
      </w:r>
      <w:r>
        <w:rPr>
          <w:rFonts w:cs="Comic Sans MS"/>
          <w:b/>
          <w:color w:val="000000"/>
          <w:sz w:val="24"/>
          <w:szCs w:val="22"/>
        </w:rPr>
        <w:t>569/2006</w:t>
      </w:r>
      <w:r>
        <w:rPr>
          <w:rFonts w:cs="Comic Sans MS"/>
          <w:color w:val="000000"/>
          <w:sz w:val="24"/>
          <w:szCs w:val="22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Requerente: </w:t>
      </w:r>
      <w:r>
        <w:rPr>
          <w:color w:val="FF0000"/>
          <w:sz w:val="24"/>
        </w:rPr>
        <w:t>José Brito Silva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Local da Obra: Vale Carro, freguesia de Olhos de Águ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2"/>
        </w:rPr>
      </w:pPr>
      <w:r>
        <w:rPr>
          <w:rFonts w:cs="Comic Sans MS"/>
          <w:color w:val="000000"/>
          <w:sz w:val="24"/>
          <w:szCs w:val="22"/>
        </w:rPr>
        <w:t>Assunto: Certidão de destaque de uma parcela de terren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b/>
          <w:sz w:val="24"/>
        </w:rPr>
        <w:t>Foi, por unanimidade, deliberado deferir a emissão da certidão de destaque conforme requerido, tendo em conta o parecer técnico de sete de Dezembro de dois mil e nove.</w:t>
      </w:r>
      <w:r>
        <w:rPr>
          <w:sz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bCs/>
          <w:color w:val="FF0000"/>
        </w:rPr>
        <w:t>= ASSUNTOS RECONHECIDOS COMO URGENT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Tendo-se concluído a apreciação dos assuntos constantes na ordem do dia, o Senhor Presidente submeteu à apreciação da Câmara o reconhecimento da urgência na apreciação e deliberação sobre os seis assuntos a seguir descritos, pelas razões que explicitou e que se prendem, no primeiro quarto e quinto casos com a oportunidade e, portanto, com a vantagem no não adiamento das respectivas apreciações, e, nos restantes três, com as datas previstas para produção de efeitos das deliberações, que são anteriores à da próxima reunião ordinária do Executiv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, ao abrigo do estabelecido no artigo octogésimo terceiro da Lei número cento e sessenta e nove, barra, noventa e nove, de dezoito de Setembro, reconhecer a urgênci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SALDOS – ALTERAÇÃO DO RESUMO DIÁRIO DA TESOURARIA NÚMERO 232, DE 7 DE DEZEMBRO DE 2009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Com origem nos Serviços de Tesouraria foi apresentada uma informação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Informo V. Ex.ª, que o Resumo Diário da Tesouraria Nº 232, de 07/12/2009, apresentado na reunião de Câmara de 09 de Dezembro, foi alterado devido ao facto de, no dia 02/12/09, um movimento referente à devolução de um cheque no valor de 251,14 €, da conta nº 0018000500630, da Caixa Geral de Depósitos, ter sido lançado na conta nº 40000627051, da Caixa de Crédito Agrícola Mútuo de Albufeira, e de, no dia 03/12/09, um depósito no valor de 1 285,52 €, referente à conta nº 4000627051, da Caixa de Crédito Agrícola Mútuo Albufeira, ter sido lançado no valor de 1 285,82 €, originando uma diferença de 0,30 € na referida cont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ssim, na coluna Saldo para o Dia Seguinte, na conta nº 40000627051, da Caixa de Crédito Agrícola Mútuo Albufeira, onde constava 2 739 870,56 €, passou a constar 2 740 121,70 €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Na conta nº 0018000500630, da Caixa Geral de Depósitos, onde constava 414 890,11 €, passou a constar 414 638,67 €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Na coluna dos Bancos, Saldo para o Dia Seguinte, onde constava 6 682 924,03 €, passou a constar 6 682 923,73 €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Mais informo, que as referidas alterações não interferiram com Operações Orçamentais e Operações Não Orçamentai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TRANSPORTES – ASSOCIAÇÃO DE PESQUISA E ESTUDO DA ORALIDADE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 xml:space="preserve">Relacionado com o assunto em título referido foi apresentado um documento contendo despacho proferido pelo Senhor Presidente da Câmara, em trinta e um de Dezembro findo, através do qual, invocando o previsto na alínea b) do número quatro do artigo sexagésimo quarto da Lei número cento e sessenta e nove, barra, noventa e nove, de dezoito de Setembro, autorizou a disponibilização de transporte à Associação de Pesquisa e Estudo da Oralidade, </w:t>
      </w:r>
      <w:r>
        <w:rPr>
          <w:szCs w:val="24"/>
        </w:rPr>
        <w:t xml:space="preserve">para a deslocação a Albufeira, Ferreiras, Paderne, Boliqueime e Messines, nos dias três e quatro de Janeiro corrente, no âmbito das comemorações das Janeiras, </w:t>
      </w:r>
      <w:r>
        <w:rPr>
          <w:bCs/>
          <w:szCs w:val="24"/>
        </w:rPr>
        <w:t>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APOIOS – JUVENTUDE DESPORTIVA DAS FONTAÍNH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, relacionada com a realização da “Quarta Edição da Bênção dos Ciclistas do Algarve”,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 Juventude Desportiva das Fontaínhas, através do documento anexo, solicitou à Câmara Municipal, apoio para a realização do evento em epígrafe, que terá lugar no dia 17 de Janeiro de 2010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evento se irá realizar no Concelho de Albufeira contribuindo para a sua dinamização e divulgação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evento já vai na sua 4ª edição, e este ano será a favor da Paróquia de S. José de Ferreiras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evento se enquadra na alínea b), do n.º 4 do art. 64º da Lei 169/99 de 18 de Setembro; na redacção dada pela Lei nº 5-A/02, de 11 de Janeiro, que confere a competência à Câmara Municipal, para apoiar ou comparticipar pelos meios adequados, no apoio a actividade de interesse municipal, de natureza social, cultural, desportiva, recreativa ou outr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digníssima Câmara Municipal delibere apoiar a Juventude Desportiva das Fontainhas, através do seguinte: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sponibilização dos balneários das Piscinas Municipais, das 12h30 às 13h30, do dia 17 de Janeiro;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agamento da presença dos Bombeiros Voluntários de Albufeira com uma ambulância, para apoio durante ao evento, pelo valor total de 200,00 € (duzentos euros);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sponibilização de equipamento de som, leitor de CDs e 1 (um) microfone, a colocar no Restaurante Verde Minho, das 12h30 às 16h00;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sponibilização de 1 (uma) carrinha de caixa aberta (tipo carro vassoura) para apoio aos ciclistas, no dia 17 de Janeiro, das 9h30 às 13h00, na Igreja de S. José;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250 (duzentos e cinquenta) sacos com canetas e pins;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2 (duas) faixas, alusivas ao evento;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ferta de 20 (vinte) medalhas alusivas ao evento;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ferta de 250 (duzentos e cinquenta) bonés alusivos ao evento, pelo valor de 250,00 € + IVA (duzentos e cinquenta euros acrescidos de IVA);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300 (trezentas) fotocópias de folhetos/regulamentos e diplomas do evento;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vulgação do evento nos meios habituais da CMA;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sponibilização de meios técnicos e humanos necessários à realização do ev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OBRAS MUNICIPAIS – AJUSTE DIRECTO PARA EXECUÇÃO DA EMPREITADA DE EXECUÇÃO DA EB 1, 2, 3 DA GUIA – PRORROGAÇÃO DO PRAZO PARA APRESENTAÇÃO DE PROPOSTAS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Cs w:val="24"/>
        </w:rPr>
        <w:t>Antes da discussão deste assunto, o Senhor Vice-Presidente suscitou a sua situação de impedimento com fundamento no facto de fazer parte do Júri do procedimento concursal, invocando o previsto na alínea d) do número um, do artigo quadragésimo quarto do Código do Procedimento Administrativo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>Relacionado com o assunto em título referido foi apresentado um documento contendo despacho proferido pelo Senhor Presidente da Câmara, em quatro de Janeiro corrente, através do qual autorizou a prorrogação do prazo para apresentação das propostas do Ajuste Directo para Execução da Empreitada de Execução da EB um, dois, três da Guia, até ao dia quinze de Janeiro corrente</w:t>
      </w:r>
      <w:r>
        <w:rPr>
          <w:szCs w:val="24"/>
        </w:rPr>
        <w:t xml:space="preserve">, </w:t>
      </w:r>
      <w:r>
        <w:rPr>
          <w:bCs/>
          <w:szCs w:val="24"/>
        </w:rPr>
        <w:t>e, conforme o disposto no número três do artigo sexagésimo oitavo da mesma lei, remeteu aquele despacho para ratificação pela Câmara Municipal.</w:t>
        <w:tab/>
      </w:r>
      <w:r>
        <w:rPr>
          <w:b/>
          <w:bCs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  <w:t>= RECURSOS HUMANOS – PROCEDIMENTO CONCURSAL PARA RECRUTAMENTO DE DOCENTES AEC’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Ana Pífaro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Se encontram por assegurar horários para o ensino de actividades de enriquecimento curricular (AEC) no 1º ciclo do ensino básico em alguns dos estabelecimentos de ensino deste Município, em virtude da desistência de docentes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Urge proceder ao recrutamento de docentes para o preenchimento dos horários em falta, a fim de dotar os estabelecimentos de ensino do 1º ciclo do ensino básico com actividades de enriquecimento curricular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No mapa de pessoal de 2010 existem vagos, bem como prevista a respectiva remuneração, os postos de trabalho abaixo indicad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rFonts w:eastAsia="Comic Sans MS"/>
          <w:i/>
          <w:iCs/>
          <w:sz w:val="24"/>
        </w:rPr>
        <w:t xml:space="preserve">     </w:t>
      </w:r>
      <w:r>
        <w:rPr>
          <w:i/>
          <w:iCs/>
          <w:sz w:val="24"/>
        </w:rPr>
        <w:t>a. 5 para a actividade de educação físic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rFonts w:eastAsia="Comic Sans MS"/>
          <w:i/>
          <w:iCs/>
          <w:sz w:val="24"/>
        </w:rPr>
        <w:t xml:space="preserve">     </w:t>
      </w:r>
      <w:r>
        <w:rPr>
          <w:i/>
          <w:iCs/>
          <w:sz w:val="24"/>
        </w:rPr>
        <w:t>b. 14 para a actividade de inglês.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provimento dos postos de trabalho referidos no ponto anterior é premente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processo de selecção é efectuado nos termos do disposto no Decreto-Lei nº 212/2009, de 03 de Setembro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Nos termos do disposto no artº 4º do Decreto-Lei nº 209/2009, de 3 de Setembro, o recrutamento para os postos de trabalho vagos é da competência do órgão executiv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 abertura de procedimento concursal, em regime de contrato de trabalho a termo resolutivo certo, a tempo parcial, para a docência de actividades de enriquecimento curricular, nos termos do disposto no Decreto-Lei nº 212/2009, de 03 de Setembro, para os postos de trabalho abaixo indicad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. Refª A - 5. postos de trabalho para a actividade física e desportiv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b. Refª B - 14 postos de trabalho para a actividade de inglê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1. Requisitos de Admissã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efª A - Habilitações constantes no artº 12º do Despacho nº 14460/2008, de 26 de Maio do Gabinete da Ministra da Educação, publicado no D.R nº 100, II Série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efª B - Habilitações constantes no artº 9º do Despacho nº 14460/2008, de 26 de Maio, do Gabinete da Ministra da Educação, publicado no D.R nº 100, II Série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- Experiência na docência de AEC’s a crianças do 1º Ciclo do Ensino Básico (com indicação da experiência adquirida e tempo leccionado)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- Maior proximidade local da área geográfica de ensino da AEC (como critério de desempate)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2. Local de trabal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s funções serão exercidas em Escolas do Concelho de Albufeir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3. Prazo de entrega de candidatura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prazo de entrega de candidaturas é de três dias úteis seguintes à publicitação do Aviso no sítio da internet do Municípi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4. Prazo de duração dos contrat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a data da respectiva assinatura até 30 de Junho de 2010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5.Prazo de validade do concurs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presente procedimento concursal é válido para os postos de trabalho em referência e para os efeitos do disposto no nº 3, do artigo 7º, do Decreto-Lei nº 212/2009, de 3 de Setembr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6. Composição dos júris dos concurs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efª A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esidente - Maria Manuela Lima, Chefe da Divisão de Educação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1 .º Vogal efectivo, Ana Rita Arvela Hilário Leitão Rodrigues, Técnico Superior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2.º Vogal efectivo - Ricardo Filipe Ramos Vieira Xufre, docente AEC, área de educação física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1º Vogal suplente Cátia Martins Alves Estrelo, Técnico Superior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2.º Vogal suplente - Carla de Lurdes Venâncio Guerreiro, Chefe da Divisão de Recurso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Refª B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esidente - Maria Manuela Lima, Chefe da Divisão de Educação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1.º Vogal efectivo, Ana Rita Arvela Hilário Leitão Rodrigues, Técnico Superior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2.º Vogal efectivo - Isabel Maria Marreiros Leite Morris Grantham, docente AEC, área de inglês;</w:t>
        <w:tab/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1º Vogal suplente - Cátia Martins Alves Estrelo, Técnico Superior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2.º Vogal suplente - Carla de Lurdes Venâncio Guerreiro, Chefe da Divisão de Recurso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Presidente do júri será substituído, nas suas faltas e impedimentos, pelo 1.º vogal efectiv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TRANSPORTES – INSTITUIÇÕES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 w:val="24"/>
          <w:szCs w:val="28"/>
        </w:rPr>
        <w:tab/>
      </w:r>
      <w:r>
        <w:rPr>
          <w:b/>
          <w:bCs/>
          <w:sz w:val="24"/>
          <w:szCs w:val="28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>Tendo o impedimento sido declarado, nas condições previstas no Código do Procedimento Administrativo, o Senhor Vice-Presidente ausentou-se da sala.</w:t>
      </w:r>
      <w:r>
        <w:rPr>
          <w:bCs/>
          <w:sz w:val="24"/>
          <w:szCs w:val="28"/>
        </w:rPr>
        <w:tab/>
      </w:r>
      <w:r>
        <w:rPr>
          <w:b/>
          <w:bCs/>
          <w:sz w:val="24"/>
          <w:szCs w:val="28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 xml:space="preserve">Relacionado com o assunto em título referido foi apresentado um documento subscrito pelo Senhor Presidente em cinco de Janeiro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 w:val="24"/>
          <w:szCs w:val="28"/>
        </w:rPr>
        <w:t>às seguintes entidades, para participação em diversas actividades, nos seguintes dias de Janeiro corrente:</w:t>
        <w:tab/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Imortal Desportivo Clube, para deslocação a Tavira, nos dias nove e dez;</w:t>
        <w:tab/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Grupo de Cantares de Janeiras – A Força da Tradição, para deslocação a Albufeira e Quarteira, no dia cinco, e a Alcantarilha, no dia oito;</w:t>
        <w:tab/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Futebol Clube de Ferreiras, para deslocação a Almancil, no dia dezasseis, a Vila Real de Santo António e Alvor, no dia dezassete, e alteração da data do transporte para São Brás de Alportel, do dia dez para o dia nove;</w:t>
        <w:tab/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Clube Basquete de Albufeira, para deslocação a Quarteira e Faro, no dia quinze, a Faro e Quarteira, no dia dezasseis, a Quarteira e Faro, no dia dezassete, e alteração do destino do transporte do dia dez, de Faro para Portimão;</w:t>
        <w:tab/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Academia Desportiva e Cultural Praia da Falésia, para deslocação a Vila Real de Santo António, nos dias dez, dezasseis e dezassete, e a Faro, no dia vinte e três;</w:t>
        <w:tab/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Albufeira Futsal Clube, para deslocação a Portimão, no dia nove, e a Olivais, no dia dezasseis e regresso no dia dezassete;</w:t>
        <w:tab/>
        <w:t xml:space="preserve">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8"/>
        </w:rPr>
        <w:t>Padernense Clube, alteração da data do transporte para Estômbar, do dia nove para o dia dez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8"/>
        </w:rPr>
        <w:t>Foi deliberado, por unanimidade dos presentes, aprovar a proposta.</w:t>
      </w:r>
      <w:r>
        <w:rPr>
          <w:sz w:val="24"/>
          <w:szCs w:val="28"/>
        </w:rPr>
        <w:tab/>
      </w:r>
      <w:r>
        <w:rPr>
          <w:b/>
          <w:sz w:val="24"/>
          <w:szCs w:val="28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Não estava presente o Senhor Vice-Presidente, que a seguir à votação regressou à sala.</w:t>
      </w:r>
      <w:r>
        <w:rPr>
          <w:sz w:val="24"/>
          <w:szCs w:val="28"/>
        </w:rPr>
        <w:tab/>
      </w:r>
      <w:r>
        <w:rPr>
          <w:b/>
          <w:sz w:val="24"/>
          <w:szCs w:val="28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dezassete horas e um minuto, foi a reunião encerrada, lavrando-se para constar a presente acta, que vai ser assinada pelo Senhor Presidente e por mim, Carla Maria Pereira Cabrita Silva Farinha, Directora de Departamento Municipal do Departamento de Administração e Finanças, em regime de substituição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5 de Janeiro de 201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5 de Janeiro de 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7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>
      <w:rFonts w:ascii="Comic Sans MS" w:hAnsi="Comic Sans MS" w:cs="Comic Sans MS"/>
      <w:b w:val="false"/>
      <w:i/>
      <w:sz w:val="24"/>
    </w:rPr>
  </w:style>
  <w:style w:type="character" w:styleId="WW8Num2z0">
    <w:name w:val="WW8Num2z0"/>
    <w:qFormat/>
    <w:rPr>
      <w:rFonts w:ascii="Comic Sans MS" w:hAnsi="Comic Sans MS" w:cs="Comic Sans MS"/>
      <w:b w:val="false"/>
      <w:i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  <w:b w:val="false"/>
      <w:i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  <w:b w:val="false"/>
      <w:i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cs="Comic Sans MS"/>
      <w:b w:val="false"/>
      <w:i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cs="Comic Sans MS"/>
      <w:b w:val="false"/>
      <w:i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Comic Sans MS" w:hAnsi="Comic Sans MS" w:cs="Comic Sans MS"/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27:00Z</dcterms:created>
  <dc:creator>patricia</dc:creator>
  <dc:description/>
  <dc:language>en-US</dc:language>
  <cp:lastModifiedBy>Pedro Miguel Guerreiro Madeira Silva</cp:lastModifiedBy>
  <cp:lastPrinted>2010-01-22T10:21:00Z</cp:lastPrinted>
  <dcterms:modified xsi:type="dcterms:W3CDTF">2010-01-22T11:27:00Z</dcterms:modified>
  <cp:revision>2</cp:revision>
  <dc:subject/>
  <dc:title>ACTA DA REUNIÃO 'Tipo de reunião (maiúsculas)' DA CÂMARA MUNICIPAL DE</dc:title>
</cp:coreProperties>
</file>