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9 DE DEZEMBRO DE 2008</w:t>
      </w:r>
    </w:p>
    <w:p>
      <w:pPr>
        <w:pStyle w:val="TextBody"/>
        <w:widowControl w:val="false"/>
        <w:tabs>
          <w:tab w:val="clear" w:pos="709"/>
          <w:tab w:val="left" w:pos="9866" w:leader="hyphen"/>
        </w:tabs>
        <w:spacing w:lineRule="auto" w:line="264"/>
        <w:rPr/>
      </w:pPr>
      <w:r>
        <w:rPr>
          <w:sz w:val="24"/>
          <w:szCs w:val="24"/>
        </w:rPr>
        <w:t xml:space="preserve">Ao nono dia do mês de Dezembro do ano de dois mil e oito, nesta cidade de Albufeira, no edifício dos Paços do Município e na sala de reuniões, realizou-se, na sequência de convocatória formalizada nos termos legalmente previstos, uma reunião extraordinári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António José de Oliveira Gonçalves</w:t>
      </w:r>
      <w:r>
        <w:rPr>
          <w:sz w:val="24"/>
          <w:szCs w:val="24"/>
        </w:rPr>
        <w:t xml:space="preserve">, </w:t>
      </w:r>
      <w:r>
        <w:rPr>
          <w:b/>
          <w:sz w:val="24"/>
          <w:szCs w:val="24"/>
        </w:rPr>
        <w:t>Marlene Martins Dias da Silva</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bCs/>
          <w:sz w:val="24"/>
          <w:szCs w:val="24"/>
        </w:rPr>
      </w:pPr>
      <w:r>
        <w:rPr>
          <w:sz w:val="24"/>
          <w:szCs w:val="24"/>
        </w:rPr>
        <w:t xml:space="preserve">Participou o </w:t>
      </w:r>
      <w:r>
        <w:rPr>
          <w:bCs/>
          <w:sz w:val="24"/>
          <w:szCs w:val="24"/>
        </w:rPr>
        <w:t xml:space="preserve">Senh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Fernando José dos Santos Anastácio</w:t>
      </w:r>
      <w:r>
        <w:rPr>
          <w:bCs/>
          <w:sz w:val="24"/>
          <w:szCs w:val="24"/>
        </w:rPr>
        <w:t>,</w:t>
      </w:r>
      <w:r>
        <w:rPr>
          <w:b/>
          <w:sz w:val="24"/>
          <w:szCs w:val="24"/>
        </w:rPr>
        <w:t xml:space="preserve"> </w:t>
      </w:r>
      <w:r>
        <w:rPr>
          <w:bCs/>
          <w:sz w:val="24"/>
          <w:szCs w:val="24"/>
        </w:rPr>
        <w:t>que, conforme documento apresentado, datado de dois do corrente mês, informou da sua impossibilidade de participar na reunião por se encontrar ausente da área do Município.</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cinco de Dezembr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seis milhões, trezentos e sessenta mil, quatrocentos e setenta e nove euros e setenta e oito cêntimos.</w:t>
        <w:tab/>
      </w:r>
    </w:p>
    <w:p>
      <w:pPr>
        <w:pStyle w:val="Corpodetexto2"/>
        <w:widowControl w:val="false"/>
        <w:tabs>
          <w:tab w:val="clear" w:pos="709"/>
          <w:tab w:val="left" w:pos="9866" w:leader="hyphen"/>
        </w:tabs>
        <w:spacing w:lineRule="auto" w:line="264"/>
        <w:rPr/>
      </w:pPr>
      <w:r>
        <w:rPr>
          <w:szCs w:val="24"/>
        </w:rPr>
        <w:t>Operações não Orçamentais – um milhão, cento e vinte e oito mil, quatrocentos e sete euros e quarenta e dois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szCs w:val="24"/>
        </w:rPr>
      </w:pPr>
      <w:r>
        <w:rPr>
          <w:b/>
          <w:color w:val="000000"/>
          <w:szCs w:val="24"/>
        </w:rPr>
        <w:t>Não foram prestadas nem solicitadas quaisquer informações.</w:t>
      </w:r>
      <w:r>
        <w:rPr>
          <w:color w:val="000000"/>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INSTITUTO D. JOÃO V - RATIFICAÇÃO DE DESPACHO =</w:t>
      </w:r>
    </w:p>
    <w:p>
      <w:pPr>
        <w:pStyle w:val="Corpodetexto2"/>
        <w:widowControl w:val="false"/>
        <w:tabs>
          <w:tab w:val="clear" w:pos="709"/>
          <w:tab w:val="left" w:pos="9866" w:leader="hyphen"/>
        </w:tabs>
        <w:spacing w:lineRule="auto" w:line="264"/>
        <w:rPr>
          <w:bCs/>
          <w:szCs w:val="28"/>
        </w:rPr>
      </w:pPr>
      <w:r>
        <w:rPr>
          <w:szCs w:val="28"/>
        </w:rPr>
        <w:t>Foi apresentado um documento contendo despacho proferido pelo Senhor Presidente, em vinte e oito de Novembro último, através do qual, invocando o previsto na alínea b) do número quatro do artigo sexagésimo quarto da Lei número cento e sessenta e nove, barra, noventa e nove, de dezoito de Setembro, determinou a prestação de apoio ao Instituto D. João V</w:t>
      </w:r>
      <w:r>
        <w:rPr>
          <w:bCs/>
          <w:szCs w:val="28"/>
        </w:rPr>
        <w:t xml:space="preserve">, na realização de um treino de Futsal no dia trinta de Novembro também último, mediante a disponibilização das instalações do Pavilhão Desportivo da Escola Secundária de Albufeira, </w:t>
      </w:r>
      <w:r>
        <w:rPr>
          <w:szCs w:val="28"/>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ACADEMIA ALTO DA COLINA - RATIFICAÇÃO DE DESPACHO =</w:t>
      </w:r>
    </w:p>
    <w:p>
      <w:pPr>
        <w:pStyle w:val="Corpodetexto2"/>
        <w:widowControl w:val="false"/>
        <w:tabs>
          <w:tab w:val="clear" w:pos="709"/>
          <w:tab w:val="left" w:pos="9866" w:leader="hyphen"/>
        </w:tabs>
        <w:spacing w:lineRule="auto" w:line="264"/>
        <w:rPr>
          <w:bCs/>
          <w:szCs w:val="28"/>
        </w:rPr>
      </w:pPr>
      <w:r>
        <w:rPr>
          <w:szCs w:val="28"/>
        </w:rPr>
        <w:t>Foi apresentado um documento contendo despacho proferido pelo Senhor Presidente, em vinte e oito de Novembro último, através do qual, invocando o previsto na alínea b) do número quatro do artigo sexagésimo quarto da Lei número cento e sessenta e nove, barra, noventa e nove, de dezoito de Setembro, determinou a prestação de apoio ao Associação Academia Alto da Colina</w:t>
      </w:r>
      <w:r>
        <w:rPr>
          <w:bCs/>
          <w:szCs w:val="28"/>
        </w:rPr>
        <w:t xml:space="preserve">, na realização de um jogo de convívio no dia trinta de Novembro também último, mediante a oferta de material promocional do Município, e da disponibilização de aparelhagem de som, </w:t>
      </w:r>
      <w:r>
        <w:rPr>
          <w:szCs w:val="28"/>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ACADEMIA ALTO DA COLIN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Academia Alto da Colina, solicitar apoio para a realização do Torneio de Natal, a ter lugar no próximo dia 14 de Dezembro de 2008, nas instalações desportivas do Alto da Colin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i/>
          <w:i/>
          <w:iCs/>
        </w:rPr>
      </w:pPr>
      <w:r>
        <w:rPr>
          <w:i/>
          <w:iCs/>
        </w:rPr>
        <w:t>O evento permite a divulgação e promoção do Concelho de Albufeira a nível internacional;</w:t>
        <w:tab/>
      </w:r>
    </w:p>
    <w:p>
      <w:pPr>
        <w:pStyle w:val="Corpodetexto2"/>
        <w:widowControl w:val="false"/>
        <w:numPr>
          <w:ilvl w:val="0"/>
          <w:numId w:val="2"/>
        </w:numPr>
        <w:tabs>
          <w:tab w:val="clear" w:pos="709"/>
          <w:tab w:val="left" w:pos="9866" w:leader="hyphen"/>
        </w:tabs>
        <w:spacing w:lineRule="auto" w:line="264"/>
        <w:rPr>
          <w:i/>
          <w:i/>
          <w:iCs/>
        </w:rPr>
      </w:pPr>
      <w:r>
        <w:rPr>
          <w:i/>
          <w:iCs/>
        </w:rPr>
        <w:t>Que o evento em causa conta com a presença de cerca de 200 crianças, contribuindo para o convívio e amizade entre atletas de vários clubes do concelho e do Algarve;</w:t>
        <w:tab/>
      </w:r>
    </w:p>
    <w:p>
      <w:pPr>
        <w:pStyle w:val="Corpodetexto2"/>
        <w:widowControl w:val="false"/>
        <w:numPr>
          <w:ilvl w:val="0"/>
          <w:numId w:val="2"/>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o evento através dos seguintes meios:</w:t>
        <w:tab/>
      </w:r>
    </w:p>
    <w:p>
      <w:pPr>
        <w:pStyle w:val="Corpodetexto2"/>
        <w:widowControl w:val="false"/>
        <w:numPr>
          <w:ilvl w:val="0"/>
          <w:numId w:val="8"/>
        </w:numPr>
        <w:tabs>
          <w:tab w:val="clear" w:pos="709"/>
          <w:tab w:val="left" w:pos="9866" w:leader="hyphen"/>
        </w:tabs>
        <w:spacing w:lineRule="auto" w:line="264"/>
        <w:rPr>
          <w:i/>
          <w:i/>
          <w:iCs/>
        </w:rPr>
      </w:pPr>
      <w:r>
        <w:rPr>
          <w:i/>
          <w:iCs/>
        </w:rPr>
        <w:t>Divulgação do evento através dos meios de comunicação social;</w:t>
        <w:tab/>
      </w:r>
    </w:p>
    <w:p>
      <w:pPr>
        <w:pStyle w:val="Corpodetexto2"/>
        <w:widowControl w:val="false"/>
        <w:numPr>
          <w:ilvl w:val="0"/>
          <w:numId w:val="8"/>
        </w:numPr>
        <w:tabs>
          <w:tab w:val="clear" w:pos="709"/>
          <w:tab w:val="left" w:pos="9866" w:leader="hyphen"/>
        </w:tabs>
        <w:spacing w:lineRule="auto" w:line="264"/>
        <w:rPr>
          <w:i/>
          <w:i/>
          <w:iCs/>
        </w:rPr>
      </w:pPr>
      <w:r>
        <w:rPr>
          <w:i/>
          <w:iCs/>
        </w:rPr>
        <w:t>Oferta de lanches para os atletas participantes no evento, podendo ser adquiridos ao abrigo da consulta prévia em vigor;</w:t>
        <w:tab/>
      </w:r>
    </w:p>
    <w:p>
      <w:pPr>
        <w:pStyle w:val="Corpodetexto2"/>
        <w:widowControl w:val="false"/>
        <w:numPr>
          <w:ilvl w:val="0"/>
          <w:numId w:val="8"/>
        </w:numPr>
        <w:tabs>
          <w:tab w:val="clear" w:pos="709"/>
          <w:tab w:val="left" w:pos="9866" w:leader="hyphen"/>
        </w:tabs>
        <w:spacing w:lineRule="auto" w:line="264"/>
        <w:rPr>
          <w:i/>
          <w:i/>
          <w:iCs/>
        </w:rPr>
      </w:pPr>
      <w:r>
        <w:rPr>
          <w:i/>
          <w:iCs/>
        </w:rPr>
        <w:t>Cedência de uma faixa publicitária alusiva ao evento, adquirida à empresa Janela de Ideias, pelo valor de 67,00 euros acrescido de IVA:</w:t>
        <w:tab/>
      </w:r>
    </w:p>
    <w:p>
      <w:pPr>
        <w:pStyle w:val="Corpodetexto2"/>
        <w:widowControl w:val="false"/>
        <w:numPr>
          <w:ilvl w:val="0"/>
          <w:numId w:val="8"/>
        </w:numPr>
        <w:tabs>
          <w:tab w:val="clear" w:pos="709"/>
          <w:tab w:val="left" w:pos="9866" w:leader="hyphen"/>
        </w:tabs>
        <w:spacing w:lineRule="auto" w:line="264"/>
        <w:rPr>
          <w:i/>
          <w:i/>
          <w:iCs/>
        </w:rPr>
      </w:pPr>
      <w:r>
        <w:rPr>
          <w:i/>
          <w:iCs/>
        </w:rPr>
        <w:t>Oferta de 09 troféus, podendo ser adquiridos à empresa Eliarte - Brindes Publicitários de Eliseu &amp; Sousa, Lda., pelo valor total de 145,46 euros (cento e quarenta e cinco euros e quarenta e seis cêntimos).</w:t>
        <w:tab/>
      </w:r>
    </w:p>
    <w:p>
      <w:pPr>
        <w:pStyle w:val="Corpodetexto2"/>
        <w:widowControl w:val="false"/>
        <w:numPr>
          <w:ilvl w:val="0"/>
          <w:numId w:val="8"/>
        </w:numPr>
        <w:tabs>
          <w:tab w:val="clear" w:pos="709"/>
          <w:tab w:val="left" w:pos="9866" w:leader="hyphen"/>
        </w:tabs>
        <w:spacing w:lineRule="auto" w:line="264"/>
        <w:rPr>
          <w:i/>
          <w:i/>
          <w:iCs/>
        </w:rPr>
      </w:pPr>
      <w:r>
        <w:rPr>
          <w:i/>
          <w:iCs/>
        </w:rPr>
        <w:t>Cedência de aparelhagem de som da Divisão de despor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SUBSCRIÇÃO DE ACÇÕES - GLOBALGARVE – COOPERAÇÃO E DESENVOLVIMENTO, S.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6"/>
        </w:numPr>
        <w:tabs>
          <w:tab w:val="clear" w:pos="709"/>
          <w:tab w:val="left" w:pos="9866" w:leader="hyphen"/>
        </w:tabs>
        <w:spacing w:lineRule="auto" w:line="264"/>
        <w:rPr>
          <w:i/>
          <w:i/>
          <w:iCs/>
        </w:rPr>
      </w:pPr>
      <w:r>
        <w:rPr>
          <w:i/>
          <w:iCs/>
        </w:rPr>
        <w:t>A “GLOBALGARVE - Cooperação e Desenvolvimento, S.A.” é uma sociedade anónima, com sede social em Faro, que tem como objecto social promover e executar acções relacionadas com o desenvolvimento endógeno, nomeadamente, estudos e planificação, desenvolvimento ou gestão de infra-estruturas, valorização de recursos, serviços a empresas, serviços a colectividades territoriais, acções de formação e acções internacionais, como participação em organizações da União Europeia e cooperação;</w:t>
        <w:tab/>
      </w:r>
    </w:p>
    <w:p>
      <w:pPr>
        <w:pStyle w:val="Corpodetexto2"/>
        <w:widowControl w:val="false"/>
        <w:numPr>
          <w:ilvl w:val="0"/>
          <w:numId w:val="6"/>
        </w:numPr>
        <w:tabs>
          <w:tab w:val="clear" w:pos="709"/>
          <w:tab w:val="left" w:pos="9866" w:leader="hyphen"/>
        </w:tabs>
        <w:spacing w:lineRule="auto" w:line="264"/>
        <w:rPr>
          <w:i/>
          <w:i/>
          <w:iCs/>
        </w:rPr>
      </w:pPr>
      <w:r>
        <w:rPr>
          <w:i/>
          <w:iCs/>
        </w:rPr>
        <w:t>Para a realização do seu objecto social, a sociedade visa, ainda, a promoção e execução de projectos subvencionados ou não, destinados ao reforço das infra-estruturas de apoio ao desenvolvimento local, à criação de acções de valorização / revalorização do potencial económico endógeno da região e ao desenvolvimento de estruturas interinstitucionais para a concretização de acções visando o aproveitamento e potenciação de recursos (centro de empresas / inovação e negócios, ninhos de empresas e / ou instalações de mudança de escala, instalações de mudança de escala, instalações para produções colectivas de pequena escala, pólos ou parques tecnológicos ou científicos, parques de mercadorias, Indústria e Serviços, Oficinas Tecnológicas);</w:t>
        <w:tab/>
      </w:r>
    </w:p>
    <w:p>
      <w:pPr>
        <w:pStyle w:val="Corpodetexto2"/>
        <w:widowControl w:val="false"/>
        <w:numPr>
          <w:ilvl w:val="0"/>
          <w:numId w:val="6"/>
        </w:numPr>
        <w:tabs>
          <w:tab w:val="clear" w:pos="709"/>
          <w:tab w:val="left" w:pos="9866" w:leader="hyphen"/>
        </w:tabs>
        <w:spacing w:lineRule="auto" w:line="264"/>
        <w:rPr>
          <w:i/>
          <w:i/>
          <w:iCs/>
        </w:rPr>
      </w:pPr>
      <w:r>
        <w:rPr>
          <w:i/>
          <w:iCs/>
        </w:rPr>
        <w:t>Aspira, igualmente, aquela sociedade, para a realização do respectivo objecto social, a promoção e execução de projectos interinstitucionais, de informação, formação e desenvolvimento económico; a promoção dos recursos da região, dentro e fora do território nacional; promoção e execução de projectos de cooperação regional, no âmbito internacional, de resultados económicos, sociais e culturais;</w:t>
        <w:tab/>
      </w:r>
    </w:p>
    <w:p>
      <w:pPr>
        <w:pStyle w:val="Corpodetexto2"/>
        <w:widowControl w:val="false"/>
        <w:numPr>
          <w:ilvl w:val="0"/>
          <w:numId w:val="6"/>
        </w:numPr>
        <w:tabs>
          <w:tab w:val="clear" w:pos="709"/>
          <w:tab w:val="left" w:pos="9866" w:leader="hyphen"/>
        </w:tabs>
        <w:spacing w:lineRule="auto" w:line="264"/>
        <w:rPr>
          <w:i/>
          <w:i/>
          <w:iCs/>
        </w:rPr>
      </w:pPr>
      <w:r>
        <w:rPr>
          <w:i/>
          <w:iCs/>
        </w:rPr>
        <w:t>O capital social da referenciada “Globalgarve, S.A.” é de Euros 279.500,00, dividido em acções com o valor nominal de Euros 10,00 (dez) cada uma, nos termos do constante dos respectivos estatutos de que se junta cópia como Doc. 1;</w:t>
        <w:tab/>
      </w:r>
    </w:p>
    <w:p>
      <w:pPr>
        <w:pStyle w:val="Corpodetexto2"/>
        <w:widowControl w:val="false"/>
        <w:numPr>
          <w:ilvl w:val="0"/>
          <w:numId w:val="6"/>
        </w:numPr>
        <w:tabs>
          <w:tab w:val="clear" w:pos="709"/>
          <w:tab w:val="left" w:pos="9866" w:leader="hyphen"/>
        </w:tabs>
        <w:spacing w:lineRule="auto" w:line="264"/>
        <w:rPr>
          <w:i/>
          <w:i/>
          <w:iCs/>
        </w:rPr>
      </w:pPr>
      <w:r>
        <w:rPr>
          <w:i/>
          <w:iCs/>
        </w:rPr>
        <w:t>Figuram, nomeadamente, como accionistas da “Globalgarve, S.A “, catorze Municípios da região do Algarve, conforme listagem dos actuais 55 accionistas daquela empresa que se junta à presente como Doc. 2;</w:t>
        <w:tab/>
      </w:r>
    </w:p>
    <w:p>
      <w:pPr>
        <w:pStyle w:val="Corpodetexto2"/>
        <w:widowControl w:val="false"/>
        <w:numPr>
          <w:ilvl w:val="0"/>
          <w:numId w:val="6"/>
        </w:numPr>
        <w:tabs>
          <w:tab w:val="clear" w:pos="709"/>
          <w:tab w:val="left" w:pos="9866" w:leader="hyphen"/>
        </w:tabs>
        <w:spacing w:lineRule="auto" w:line="264"/>
        <w:rPr>
          <w:i/>
          <w:i/>
          <w:iCs/>
        </w:rPr>
      </w:pPr>
      <w:r>
        <w:rPr>
          <w:i/>
          <w:iCs/>
        </w:rPr>
        <w:t>Atento nos objectivos e fins prosseguidos pela referenciada sociedade, assim como nas múltiplas acções por aquela desenvolvidas em cumprimento do respectivo objecto social, tem este Município de Albufeira interesse em subscrever capital social daquela e, dessa forma, integrar a mesma como accionista;</w:t>
        <w:tab/>
      </w:r>
    </w:p>
    <w:p>
      <w:pPr>
        <w:pStyle w:val="Corpodetexto2"/>
        <w:widowControl w:val="false"/>
        <w:numPr>
          <w:ilvl w:val="0"/>
          <w:numId w:val="6"/>
        </w:numPr>
        <w:tabs>
          <w:tab w:val="clear" w:pos="709"/>
          <w:tab w:val="left" w:pos="9866" w:leader="hyphen"/>
        </w:tabs>
        <w:spacing w:lineRule="auto" w:line="264"/>
        <w:rPr>
          <w:i/>
          <w:i/>
          <w:iCs/>
        </w:rPr>
      </w:pPr>
      <w:r>
        <w:rPr>
          <w:i/>
          <w:iCs/>
        </w:rPr>
        <w:t>De acordo com o preceituado no artº. 64º. nº. 6 alínea a) da Lei nº. 169/99, de 18 de Setembro, na redacção introduzida pela Lei nº. 5-A102, de 11 de Janeiro, “compete à câmara municipal, no que respeita às suas relações com outros órgãos autárquicos apresentar à assembleia municipal propostas e pedidos de autorização, designadamente, em relação às matérias constantes dos nºs. 2 a 4 do artº. 53º. “;</w:t>
        <w:tab/>
      </w:r>
    </w:p>
    <w:p>
      <w:pPr>
        <w:pStyle w:val="Corpodetexto2"/>
        <w:widowControl w:val="false"/>
        <w:numPr>
          <w:ilvl w:val="0"/>
          <w:numId w:val="6"/>
        </w:numPr>
        <w:tabs>
          <w:tab w:val="clear" w:pos="709"/>
          <w:tab w:val="left" w:pos="9866" w:leader="hyphen"/>
        </w:tabs>
        <w:spacing w:lineRule="auto" w:line="264"/>
        <w:rPr>
          <w:i/>
          <w:i/>
          <w:iCs/>
        </w:rPr>
      </w:pPr>
      <w:r>
        <w:rPr>
          <w:i/>
          <w:iCs/>
        </w:rPr>
        <w:t xml:space="preserve">Dispõe o artº. 53º. nº. 2 alínea m) do mesmo diploma legal que “compete à </w:t>
      </w:r>
      <w:r>
        <w:rPr>
          <w:i/>
          <w:iCs/>
          <w:u w:val="single"/>
        </w:rPr>
        <w:t>assembleia</w:t>
      </w:r>
      <w:r>
        <w:rPr>
          <w:i/>
          <w:iCs/>
        </w:rPr>
        <w:t xml:space="preserve"> </w:t>
      </w:r>
      <w:r>
        <w:rPr>
          <w:i/>
          <w:iCs/>
          <w:u w:val="single"/>
        </w:rPr>
        <w:t>municipal</w:t>
      </w:r>
      <w:r>
        <w:rPr>
          <w:i/>
          <w:iCs/>
        </w:rPr>
        <w:t xml:space="preserve"> em matéria regulamentar e de organização e funcionamento, </w:t>
      </w:r>
      <w:r>
        <w:rPr>
          <w:i/>
          <w:iCs/>
          <w:u w:val="single"/>
        </w:rPr>
        <w:t>sob proposta da câmara</w:t>
      </w:r>
      <w:r>
        <w:rPr>
          <w:i/>
          <w:iCs/>
        </w:rPr>
        <w:t xml:space="preserve">, </w:t>
      </w:r>
      <w:r>
        <w:rPr>
          <w:i/>
          <w:iCs/>
          <w:u w:val="single"/>
        </w:rPr>
        <w:t>autorizar o município</w:t>
      </w:r>
      <w:r>
        <w:rPr>
          <w:i/>
          <w:iCs/>
        </w:rPr>
        <w:t xml:space="preserve">, nos termos da lei, a integrar-se em associações e federações de municípios, a </w:t>
      </w:r>
      <w:r>
        <w:rPr>
          <w:i/>
          <w:iCs/>
          <w:u w:val="single"/>
        </w:rPr>
        <w:t>associar-se com outras entidades públicas, privadas ou cooperativas</w:t>
      </w:r>
      <w:r>
        <w:rPr>
          <w:i/>
          <w:iCs/>
        </w:rPr>
        <w:t xml:space="preserve"> e a criar ou participar em empresas privadas de âmbito municipal que prossigam fins de reconhecido interesse público local e se contenham dentro das atribuições cometidas aos municípios, </w:t>
      </w:r>
      <w:r>
        <w:rPr>
          <w:i/>
          <w:iCs/>
          <w:u w:val="single"/>
        </w:rPr>
        <w:t>em quaisquer dos casos fixando as condições gerais dessa participação</w:t>
      </w:r>
      <w:r>
        <w:rPr>
          <w:i/>
          <w:iCs/>
        </w:rPr>
        <w:t xml:space="preserve"> “;</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 xml:space="preserve">A Digna Câmara Municipal delibere solicitar à Digníssima Assembleia Municipal autorização para integrar a lista de accionistas da </w:t>
      </w:r>
      <w:r>
        <w:rPr>
          <w:i/>
          <w:iCs/>
          <w:u w:val="single"/>
        </w:rPr>
        <w:t>“Globalgarve - Cooperação e Desenvolvimento, S.A.</w:t>
      </w:r>
      <w:r>
        <w:rPr>
          <w:i/>
          <w:iCs/>
        </w:rPr>
        <w:t xml:space="preserve">“, mediante subscrição de </w:t>
      </w:r>
      <w:r>
        <w:rPr>
          <w:i/>
          <w:iCs/>
          <w:u w:val="single"/>
        </w:rPr>
        <w:t>100 (cem)</w:t>
      </w:r>
      <w:r>
        <w:rPr>
          <w:i/>
          <w:iCs/>
        </w:rPr>
        <w:t xml:space="preserve"> acções nominativas, num valor total de </w:t>
      </w:r>
      <w:r>
        <w:rPr>
          <w:i/>
          <w:iCs/>
          <w:u w:val="single"/>
        </w:rPr>
        <w:t>Euros 1.000.00</w:t>
      </w:r>
      <w:r>
        <w:rPr>
          <w:i/>
          <w:iCs/>
        </w:rPr>
        <w:t xml:space="preserve"> (mil euros).”</w:t>
        <w:tab/>
      </w:r>
    </w:p>
    <w:p>
      <w:pPr>
        <w:pStyle w:val="Corpodetexto2"/>
        <w:widowControl w:val="false"/>
        <w:tabs>
          <w:tab w:val="clear" w:pos="709"/>
          <w:tab w:val="left" w:pos="9866" w:leader="hyphen"/>
        </w:tabs>
        <w:spacing w:lineRule="auto" w:line="264"/>
        <w:rPr>
          <w:bCs/>
          <w:szCs w:val="28"/>
        </w:rPr>
      </w:pPr>
      <w:r>
        <w:rPr>
          <w:bCs/>
          <w:szCs w:val="28"/>
        </w:rPr>
        <w:t xml:space="preserve">Informou a Chefe da </w:t>
      </w:r>
      <w:r>
        <w:rPr>
          <w:rFonts w:cs="Arial"/>
          <w:szCs w:val="28"/>
        </w:rPr>
        <w:t>Divisão de Gestão Financeira</w:t>
      </w:r>
      <w:r>
        <w:rPr>
          <w:bCs/>
          <w:szCs w:val="28"/>
        </w:rPr>
        <w:t xml:space="preserve"> este processo nos seguintes termos:</w:t>
        <w:tab/>
      </w:r>
    </w:p>
    <w:p>
      <w:pPr>
        <w:pStyle w:val="Corpodetexto2"/>
        <w:widowControl w:val="false"/>
        <w:tabs>
          <w:tab w:val="clear" w:pos="709"/>
          <w:tab w:val="left" w:pos="9866" w:leader="hyphen"/>
        </w:tabs>
        <w:spacing w:lineRule="auto" w:line="264"/>
        <w:rPr>
          <w:rStyle w:val="Corpodetexto3Carcter"/>
          <w:i/>
          <w:i/>
          <w:iCs/>
          <w:sz w:val="24"/>
          <w:szCs w:val="24"/>
        </w:rPr>
      </w:pPr>
      <w:r>
        <w:rPr>
          <w:rStyle w:val="Corpodetexto3Carcter"/>
          <w:i/>
          <w:iCs/>
          <w:sz w:val="24"/>
          <w:szCs w:val="24"/>
        </w:rPr>
        <w:t>“</w:t>
      </w:r>
      <w:r>
        <w:rPr>
          <w:rStyle w:val="Corpodetexto3Carcter"/>
          <w:i/>
          <w:iCs/>
          <w:sz w:val="24"/>
          <w:szCs w:val="24"/>
        </w:rPr>
        <w:t>Relativamente à Parte do município no capital social da empresa Globalgarve, Cooperação e Desenvolvimento, S.A., está considerado na 5ª Revisão ao Orçamento às Grandes Opções do Plano 2008-2011, o valor de 1.000,00 € para o ano 2008.</w:t>
        <w:tab/>
      </w:r>
    </w:p>
    <w:p>
      <w:pPr>
        <w:pStyle w:val="Corpodetexto2"/>
        <w:widowControl w:val="false"/>
        <w:tabs>
          <w:tab w:val="clear" w:pos="709"/>
          <w:tab w:val="left" w:pos="9866" w:leader="hyphen"/>
        </w:tabs>
        <w:spacing w:lineRule="auto" w:line="264"/>
        <w:rPr>
          <w:bCs/>
          <w:i/>
          <w:i/>
          <w:iCs/>
          <w:szCs w:val="24"/>
        </w:rPr>
      </w:pPr>
      <w:r>
        <w:rPr>
          <w:rStyle w:val="Corpodetexto3Carcter"/>
          <w:i/>
          <w:iCs/>
          <w:sz w:val="24"/>
          <w:szCs w:val="24"/>
        </w:rPr>
        <w:t>A revisão acima referida encontra-se para agendamento para a Reunião de Câmara a realizar no dia 09/12/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deliberação que no entanto se condiciona à revisão das Grandes Opções do Plano dois mil e oito, barra, dois mil e onze e respectiva aprovação desta pela Assembleia Municipal.</w:t>
      </w:r>
      <w:r>
        <w:rPr>
          <w:bCs/>
          <w:szCs w:val="24"/>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838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GRANDES OPÇÕES DO PLANO 2008/2011 – QUINTA REVISÃO DO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quint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Silva e Carlos Quintino; abstivera-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RÇAMENTO PARA O ANO 2008 – QUINTA REVISÃ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quinta revisão do Orçamento do Município para o ano dois mil e oito, que importa, tanto em receita como em despesa, na quantia de um milhão, novecentos e noventa e seis mil, quinhentos e vinte e cinco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bCs/>
          <w:szCs w:val="24"/>
        </w:rPr>
        <w:t>Foi deliberado, por maioria,</w:t>
      </w:r>
      <w:r>
        <w:rPr>
          <w:szCs w:val="24"/>
        </w:rPr>
        <w:t xml:space="preserve">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Silva e Carlos Quintino; abstivera-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GRANDES OPÇÕES DO PLANO 2009/2012 –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Pelo Senhor Presidente foi apresentado o documento respeitante às Grandes Opções do Plano dois mil e nove, barra, dois mil e doze, no valor total de trinta e sete milhões, vinte e um mil e trinta e oito euros para dois mil e nove (respeitantes, trinta e seis milhões, cento e setenta mil, trezentos e quarenta e um euros ao Plano Plurianual de Investimentos, e oitocentos e cinquenta mil, seiscentos e noventa e sete euros às Actividades Mais Relevantes), documento de que fica um exemplar arquivado na pasta de documentos respeitantes à presente reunião.</w:t>
        <w:tab/>
      </w:r>
    </w:p>
    <w:p>
      <w:pPr>
        <w:pStyle w:val="Corpodetexto2"/>
        <w:widowControl w:val="false"/>
        <w:tabs>
          <w:tab w:val="clear" w:pos="709"/>
          <w:tab w:val="left" w:pos="9866" w:leader="hyphen"/>
        </w:tabs>
        <w:spacing w:lineRule="auto" w:line="264"/>
        <w:rPr>
          <w:bCs/>
          <w:szCs w:val="24"/>
        </w:rPr>
      </w:pPr>
      <w:r>
        <w:rPr>
          <w:b/>
        </w:rPr>
        <w:t xml:space="preserve">Foi deliberado, por maioria, </w:t>
      </w:r>
      <w:r>
        <w:rPr>
          <w:b/>
          <w:bCs/>
          <w:szCs w:val="24"/>
        </w:rPr>
        <w:t xml:space="preserve">aprovar as Grandes Opções do Plano </w:t>
      </w:r>
      <w:r>
        <w:rPr>
          <w:b/>
          <w:szCs w:val="24"/>
        </w:rPr>
        <w:t>dois mil e nove, barra, dois mil e doze,</w:t>
      </w:r>
      <w:r>
        <w:rPr>
          <w:b/>
          <w:bCs/>
          <w:szCs w:val="24"/>
        </w:rPr>
        <w:t xml:space="preserve"> e remeter o documento à Assembleia Municipal para apreciação no âmbito das respectivas competências [alínea b) do número dois do artigo quinquagésimo terceiro da Lei número cento e sessenta e nove, barra, noventa e nove, de dezoito de Setembro].</w:t>
      </w:r>
      <w:r>
        <w:rPr>
          <w:bCs/>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Presidente, o Senhor Vice-Presidente e os Senhores Vereadores António Gonçalves, Marlene Silva e Carlos Quintino; votaram contra os Senhores Vereadores Soares Alves e Domingos Coelho, que apresentaram a seguinte declaração de voto:</w:t>
      </w:r>
      <w:r>
        <w:rPr>
          <w:bCs/>
          <w:szCs w:val="24"/>
        </w:rPr>
        <w:tab/>
      </w:r>
      <w:r>
        <w:rPr>
          <w:b/>
          <w:bCs/>
          <w:szCs w:val="24"/>
        </w:rPr>
        <w:t xml:space="preserve"> </w:t>
      </w:r>
    </w:p>
    <w:p>
      <w:pPr>
        <w:pStyle w:val="Corpodetexto2"/>
        <w:widowControl w:val="false"/>
        <w:tabs>
          <w:tab w:val="clear" w:pos="709"/>
          <w:tab w:val="right" w:pos="1701" w:leader="hyphen"/>
          <w:tab w:val="left" w:pos="9866" w:leader="hyphen"/>
        </w:tabs>
        <w:spacing w:lineRule="auto" w:line="264"/>
        <w:rPr>
          <w:bCs/>
          <w:i/>
          <w:i/>
          <w:szCs w:val="24"/>
        </w:rPr>
      </w:pPr>
      <w:r>
        <w:rPr>
          <w:b/>
          <w:bCs/>
          <w:i/>
          <w:szCs w:val="24"/>
        </w:rPr>
        <w:tab/>
      </w:r>
      <w:r>
        <w:rPr>
          <w:bCs/>
          <w:i/>
          <w:szCs w:val="24"/>
        </w:rPr>
        <w:t>------------</w:t>
      </w:r>
      <w:r>
        <w:rPr>
          <w:b/>
          <w:bCs/>
          <w:i/>
          <w:szCs w:val="24"/>
        </w:rPr>
        <w:t>“ORÇAMENTO 2009-GRANDES OPÇÕES DO PLANO 2009-2012</w:t>
      </w:r>
      <w:r>
        <w:rPr>
          <w:bCs/>
          <w:i/>
          <w:szCs w:val="24"/>
        </w:rPr>
        <w:t>---------</w:t>
      </w:r>
    </w:p>
    <w:p>
      <w:pPr>
        <w:pStyle w:val="Corpodetexto2"/>
        <w:widowControl w:val="false"/>
        <w:tabs>
          <w:tab w:val="clear" w:pos="709"/>
          <w:tab w:val="left" w:pos="9866" w:leader="hyphen"/>
        </w:tabs>
        <w:spacing w:lineRule="auto" w:line="264"/>
        <w:rPr>
          <w:bCs/>
          <w:i/>
          <w:i/>
          <w:szCs w:val="24"/>
        </w:rPr>
      </w:pPr>
      <w:r>
        <w:rPr>
          <w:b/>
          <w:bCs/>
          <w:i/>
          <w:szCs w:val="24"/>
        </w:rPr>
        <w:t>Acabamos de apreciar, discutir e votar as propostas de Orçamento para 2009 e Grandes Opções do Plano 2008 - 2012, preparadas e apresentadas pela actual maioria PSD, na Câmara Municipal de Albufeir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Importa, em primeiro lugar, ter presente que este é o último orçamento do presente mandato e por isso mesmo, estamos em momento em que já nos é possível aferir do cumprimento dos compromissos eleitorais com que este executivo se apresentou nas eleições de 2005.</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Uma primeira análise crítica sobre as opções orçamentais deverá ser efectuada, assim como a apreciação da natureza deste orçamento, da sua verdade e rigor, em síntese, o saber se é um orçamento para cumprir, um orçamento de verdade ou não passa de mais um instrumento de propaganda eleitor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Vamos a alguns fact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previsão das receitas no que concerne aos impostos directos continua a crescer, temos um crescimento previsto de cerca de 20%, sem prejuízo de todos sabermos que a prática da sub orçamentação, no que toca a impostos, tem sido uma constante.</w:t>
      </w:r>
      <w:r>
        <w:rPr>
          <w:bCs/>
          <w:i/>
          <w:szCs w:val="24"/>
        </w:rPr>
        <w:tab/>
      </w:r>
    </w:p>
    <w:p>
      <w:pPr>
        <w:pStyle w:val="Corpodetexto2"/>
        <w:widowControl w:val="false"/>
        <w:tabs>
          <w:tab w:val="clear" w:pos="709"/>
          <w:tab w:val="left" w:pos="9866" w:leader="hyphen"/>
        </w:tabs>
        <w:spacing w:lineRule="auto" w:line="264"/>
        <w:rPr>
          <w:b/>
          <w:b/>
          <w:bCs/>
          <w:i/>
          <w:i/>
          <w:szCs w:val="24"/>
        </w:rPr>
      </w:pPr>
      <w:r>
        <w:rPr>
          <w:b/>
          <w:bCs/>
          <w:i/>
          <w:szCs w:val="24"/>
        </w:rPr>
        <w:t>Esta é uma realidade assumida pelo executivo PSD na sua proposta de orçamento, aumentar a carga fiscal sobre os munícipes em cerca de mais 20%.</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nde está a apregoada preocupação com as famílias e com as empresas no momento em que atravessamos as dificuldades que todos conhecem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Dirão alguns: mas não vêem que temos muitas obras programadas e que vamos, no ano de 2009, duplicar o investiment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É verdade, em 2008 orçamentaram 18 milhões de Euros em despesa de capital e para 2009 orçamentam, na mesma rubrica, 35 milhões de Eur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pergunta que se põe é esta: alguém acredita que seja para cumpri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experiência da gestão deste executivo mostra-nos - em 7 anos - que a execução desta rubrica se situou, em cada ano, entre os 11 e os 20 milhões, será que agora, ano de eleições, por qualquer passo de mágica vão passar a ser eficientes?</w:t>
      </w:r>
      <w:r>
        <w:rPr>
          <w:bCs/>
          <w:i/>
          <w:szCs w:val="24"/>
        </w:rPr>
        <w:tab/>
      </w:r>
    </w:p>
    <w:p>
      <w:pPr>
        <w:pStyle w:val="Corpodetexto2"/>
        <w:widowControl w:val="false"/>
        <w:tabs>
          <w:tab w:val="clear" w:pos="709"/>
          <w:tab w:val="left" w:pos="9866" w:leader="hyphen"/>
        </w:tabs>
        <w:spacing w:lineRule="auto" w:line="264"/>
        <w:rPr>
          <w:b/>
          <w:b/>
          <w:bCs/>
          <w:i/>
          <w:i/>
          <w:szCs w:val="24"/>
        </w:rPr>
      </w:pPr>
      <w:r>
        <w:rPr>
          <w:b/>
          <w:bCs/>
          <w:i/>
          <w:szCs w:val="24"/>
        </w:rPr>
        <w:t>Sinceramente ninguém acredita, nem os própri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stamos, inequivocamente, perante um orçamento e um plano, demagógico e eleitoralista, feito por alguém que promete muito mas que sabe que vai cumprir pouc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revê ainda este orçamento uma verba de 30 milhões Euros de receitas que deverá ter origem no saldo de gerência do ano em curs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u seja este executivo, hoje, já sabe que não vai cumprir o seu orçamento no ano em curso em cerca de 1/3!</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Interessante, alguém que não é capaz de executar 1/3 do que se comprometeu pretende um novo crédito dos munícipes no sentido do “agora é que vai ser” não cumprimos em 2006, não cumprimos em 2007, não cumprimos em 2008, mas agora, em 2009 - ano de eleições - é que vai se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Só acredita quem quiser continuar a ser enganad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Nós, não acreditamos e estamos crentes que os munícipes também não e mais acreditamos também que os munícipes já não se encontram disponíveis para continuar a acredita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Mas, orçamento e plano no último ano de um mandato, é também um primeiro momento de balanç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Vamos ver o estado de algumas promessas e compromissos eleitorais de 2005, a sabe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DUCAÇ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escola EB 1,2,3 da Guia, propõem-se pagar o terreno para a sua implantação em 2009 e relegam a sua execução para 2010! Uma promessa eleitoral não cumprid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NSINO PRÉ-ESCOLA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pesar das previstas novas 8 salas, Vale Pedras, Vale Rabelho e Guia, 2009 e 2010, o facto é que cerca de 500 crianças deste concelho, no final deste mandato, não terão acesso a jardim-de-infância! Mais uma promessa eleitoral não cumprid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CÇÃO SOCI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 centro de dia, creche e lar dos Olhos de Água, uma promessa eleitoral com 8 anos, aparece no orçamento e plano mais um vez, assim tem acontecido desde em 2002, mas agora passa para 2011? Outra promessa eleitoral não cumprida!</w:t>
      </w:r>
      <w:r>
        <w:rPr>
          <w:bCs/>
          <w:i/>
          <w:szCs w:val="24"/>
        </w:rPr>
        <w:tab/>
      </w:r>
    </w:p>
    <w:p>
      <w:pPr>
        <w:pStyle w:val="Corpodetexto2"/>
        <w:widowControl w:val="false"/>
        <w:tabs>
          <w:tab w:val="clear" w:pos="709"/>
          <w:tab w:val="left" w:pos="9866" w:leader="hyphen"/>
        </w:tabs>
        <w:spacing w:lineRule="auto" w:line="264"/>
        <w:rPr>
          <w:b/>
          <w:b/>
          <w:bCs/>
          <w:i/>
          <w:i/>
          <w:szCs w:val="24"/>
        </w:rPr>
      </w:pPr>
      <w:r>
        <w:rPr>
          <w:b/>
          <w:bCs/>
          <w:i/>
          <w:szCs w:val="24"/>
        </w:rPr>
        <w:t>E o projecto da Aldeia da Solidariedade nas Ferreiras? Continua a marcar passo! Lá vêem os mesmos 500.000 euros de sempre e a comunidade desesper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HABITAÇ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Quantos fogos de habitação social criou ou prevê criar, este executivo, nestes 8 anos de gestão? Prometeu, repetidamente, centenas de fogos, até agora não fez 1 só que seja. E neste orçamento o que temos para 2009? Nem 1 Euro que seja para novos fog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Lembram-se dos fogos de habitação a custos controlados prometidos para as Ferreiras? Pois continua por começar a sua construção e se tudo correr bem, conforme resulta do orçamento, lá para 2010, pode ser que venham à luz do dia, mas diga-se, em abono da verdade, sem que 1 Euro do erário municipal seja aplicado na sua construç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qui não se trata de promessa não cumprida, estamos é perante uma manifestação de insensibilidade social chocante!</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FORMAÇÃO PROFISSION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Recordam-se da promessa da Escola de Hotelaria e Turismo? Esta promessa esteve inscrita durante 2 ou 3 anos pelos planos e orçamentos aprovados, mas agora acabou também por cai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Será que para este já não é importante a formação profissional?</w:t>
      </w:r>
      <w:r>
        <w:rPr>
          <w:bCs/>
          <w:i/>
          <w:szCs w:val="24"/>
        </w:rPr>
        <w:tab/>
      </w:r>
    </w:p>
    <w:p>
      <w:pPr>
        <w:pStyle w:val="Corpodetexto2"/>
        <w:widowControl w:val="false"/>
        <w:tabs>
          <w:tab w:val="clear" w:pos="709"/>
          <w:tab w:val="left" w:pos="9866" w:leader="hyphen"/>
        </w:tabs>
        <w:spacing w:lineRule="auto" w:line="264"/>
        <w:rPr>
          <w:i/>
          <w:i/>
        </w:rPr>
      </w:pPr>
      <w:r>
        <w:rPr>
          <w:b/>
          <w:bCs/>
          <w:i/>
          <w:szCs w:val="24"/>
        </w:rPr>
        <w:t>Ou será que tal nunca foi uma promessa séria?</w:t>
      </w:r>
      <w:r>
        <w:rPr>
          <w:bCs/>
          <w:i/>
          <w:szCs w:val="24"/>
        </w:rPr>
        <w:tab/>
      </w:r>
      <w:r>
        <w:rPr>
          <w:i/>
        </w:rPr>
        <w:t xml:space="preserve"> </w:t>
      </w:r>
    </w:p>
    <w:p>
      <w:pPr>
        <w:pStyle w:val="Corpodetexto2"/>
        <w:widowControl w:val="false"/>
        <w:tabs>
          <w:tab w:val="clear" w:pos="709"/>
          <w:tab w:val="left" w:pos="9866" w:leader="hyphen"/>
        </w:tabs>
        <w:spacing w:lineRule="auto" w:line="264"/>
        <w:rPr>
          <w:b/>
          <w:b/>
          <w:bCs/>
          <w:i/>
          <w:i/>
          <w:szCs w:val="24"/>
        </w:rPr>
      </w:pPr>
      <w:r>
        <w:rPr>
          <w:b/>
          <w:bCs/>
          <w:i/>
          <w:szCs w:val="24"/>
        </w:rPr>
        <w:t>ECONOMIA E TURISMO</w:t>
      </w:r>
      <w:r>
        <w:rPr>
          <w:bCs/>
          <w:i/>
          <w:szCs w:val="24"/>
        </w:rPr>
        <w:tab/>
      </w:r>
      <w:r>
        <w:rPr>
          <w:b/>
          <w:bCs/>
          <w:i/>
          <w:szCs w:val="24"/>
        </w:rPr>
        <w:t xml:space="preserve"> </w:t>
      </w:r>
    </w:p>
    <w:p>
      <w:pPr>
        <w:pStyle w:val="Corpodetexto2"/>
        <w:widowControl w:val="false"/>
        <w:tabs>
          <w:tab w:val="clear" w:pos="709"/>
          <w:tab w:val="left" w:pos="9866" w:leader="hyphen"/>
        </w:tabs>
        <w:spacing w:lineRule="auto" w:line="264"/>
        <w:rPr>
          <w:b/>
          <w:b/>
          <w:bCs/>
          <w:i/>
          <w:i/>
          <w:szCs w:val="24"/>
        </w:rPr>
      </w:pPr>
      <w:r>
        <w:rPr>
          <w:b/>
          <w:bCs/>
          <w:i/>
          <w:szCs w:val="24"/>
        </w:rPr>
        <w:t>E o prometido e repetidamente anunciado Parque do Turismo, objecto de já não sabemos quantas apresentações, diga-se em abono da verdade projecto megalómano e não sustentado, pelo menos nos termos em que está formatado, como está?</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Diz-nos o orçamento e o plano que nos próximos 4 anos vamos investir 24,39 milhões de Euros neste project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lguém de bom senso pode acreditar nesta promess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CULTURA E DESPORT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 Museu do Barrocal, em Paderne, recordam-se? Era uma promessa eleitoral de 2005!</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 vai continuar a ser em 2009, pelo menos a acreditar no plano e orçamento, lá deslizou para 2010! Continuam sem cumprir com o que prometem!</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 a prometida requalificação do Estádio João Campos e demais estruturas desportivas em Paderne? Passaram 4 anos, não se iniciaram e agora ficam, em promessa, para 2010! Pode-se continuar a acreditar em promessas? Achamos que n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JARDINS E ESPAÇOS VERDE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 os prometidos 100 hectares de jardins e novos espaços verdes, recordam-se? Pois é, percorrendo o plano, particularmente no seu item “Ordenamento do Território”, tirando o já concluído Parque Urbano da Alfarrobeira, nada mais se mostra feito ou sequer previsto! Faça-se justiça, aqui não cumprem e já não ousam prometer!</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REQUALIFICAÇÃO DO ESPAÇO PÚBLICO E ARRUAMENT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Recordam-se da prometida requalificação das Ruas 5 de Outubro e do MFA, antigas entradas de Albufeira? Pois, quanto à Rua 5 de Outubro, está em obra e no plano e orçamento, é um facto mas, assumidamente, não ficará a intervenção concluída em 2009. Prevêem a sua conclusão para 2011! E quanto à intervenção na Rua do MFA? Esta nem começou e agora é pura e simplesmente abandonada! Este executivo conformou-se com a vergonha que é a Rua do MFA, um dos principais acessos ao centro da cidade! Sem comentári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VIAS DE COMUNICAÇ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Recordam-se da promessa eleitoral que consistia em executar, neste mandato, 2005 a 2009, uma nova variante, alternativa ao denominado Eixo-Viário (Av. dos Descobrimentos), de forma a retirar o trânsito nascente - poente do centro da cidade?</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ois não temos um troço sequer que seja dessa variante executado e no plano e orçamento são tratadas como meras intenções de investimento, relegadas para 2010 a 2012! A promessa continua lá mas, nota-se, já com pouca convicçã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ARQUES DE ESTACIONAMENT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m 2005 foram prometidos novos parques de estacionamento, no INATEL, na Av. da Liberdade, na Av. 25 de Abril, no Largo Jacinto d ‘Áyet, junto ao cemitério velho, junto a zona administrativa da cidade, junto ao terminal Rodoviário, no Polidesportivo da Guia, entre outros. Afinal o que é que foi cumprido deste ambicioso, é certo, mas importante program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Temos em funcionamento Parque da Av. 25 de Abril, previsto para abrir em 2010 o parque da Av. da Liberdade e quanto ao resto, tudo está por fazer. E mesmo aqueles projectos que só dependem da iniciativa e do orçamento municipal, ou não tem expressão no plano e orçamento ou não serão concluídos neste mandato.</w:t>
      </w:r>
      <w:r>
        <w:rPr>
          <w:bCs/>
          <w:i/>
          <w:szCs w:val="24"/>
        </w:rPr>
        <w:tab/>
      </w:r>
    </w:p>
    <w:p>
      <w:pPr>
        <w:pStyle w:val="Corpodetexto2"/>
        <w:widowControl w:val="false"/>
        <w:tabs>
          <w:tab w:val="clear" w:pos="709"/>
          <w:tab w:val="left" w:pos="9866" w:leader="hyphen"/>
        </w:tabs>
        <w:spacing w:lineRule="auto" w:line="264"/>
        <w:rPr>
          <w:i/>
          <w:i/>
        </w:rPr>
      </w:pPr>
      <w:r>
        <w:rPr>
          <w:b/>
          <w:bCs/>
          <w:i/>
          <w:szCs w:val="24"/>
        </w:rPr>
        <w:t>Mais um leque de promessas não cumpridas!</w:t>
      </w:r>
      <w:r>
        <w:rPr>
          <w:bCs/>
          <w:i/>
          <w:szCs w:val="24"/>
        </w:rPr>
        <w:tab/>
      </w:r>
      <w:r>
        <w:rPr>
          <w:i/>
        </w:rPr>
        <w:t xml:space="preserve"> </w:t>
      </w:r>
    </w:p>
    <w:p>
      <w:pPr>
        <w:pStyle w:val="Corpodetexto2"/>
        <w:widowControl w:val="false"/>
        <w:tabs>
          <w:tab w:val="clear" w:pos="709"/>
          <w:tab w:val="left" w:pos="9866" w:leader="hyphen"/>
        </w:tabs>
        <w:spacing w:lineRule="auto" w:line="264"/>
        <w:rPr>
          <w:bCs/>
          <w:i/>
          <w:i/>
          <w:szCs w:val="24"/>
        </w:rPr>
      </w:pPr>
      <w:r>
        <w:rPr>
          <w:b/>
          <w:bCs/>
          <w:i/>
          <w:szCs w:val="24"/>
        </w:rPr>
        <w:t>Mas também temos alguns compromissos recentes, assumidos durante este mandato, que não merecem expressão adequada neste orçamento ou mesmo que são contrariados, senão vejam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 PROPOSTO FUNDO MUNICIPAL PARA FAZER FACE AOS PREJUÍZOS CAUSADOS POR INTEMPÉRIDES E OUTROS FENÓMENOS NATURAI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sua constituição encontra-se prevista para 2009 e fixada a respectiva dotação financeira. Mas a pergunta que se coloca é a de saber se o executivo configura a sua responsabilidade e consequente disponibilidade para reparação dos prejuízos sofridos pelos comerciantes com as cheias de Setembro último a 200.000 Eur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É que se esta é resposta, conforme se infere da dotação financeira alocada ao FUNDO, os comerciantes ficam já a saber em que medida se expressa a solidariedade e a justiça com que podem contar deste executiv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REDUÇÃO DE IMPOSTOS PROMETIDA</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rometeu-se, para 2009, baixar o IMI e abdicar da percentagem o IR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Mas tal promessa é desde logo parcialmente contrariada quando se prevê cobrar mais 20% de impostos directos do que se tinha previsto cobrar este an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ntão onde está a prometida redução da carga fisc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 facto é que por um lado promete-se reduzir os impostos mas por outro lado fixam-se taxas que conjugadas com as novas avaliações e os índices aplicados nas avaliações em curso, resultam numa maior cobrança de receita fisca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A realidade é esta: o que se diz dar com uma mão tira-se efectivamente com a outra!</w:t>
      </w:r>
      <w:r>
        <w:rPr>
          <w:bCs/>
          <w:i/>
          <w:szCs w:val="24"/>
        </w:rPr>
        <w:tab/>
      </w:r>
    </w:p>
    <w:p>
      <w:pPr>
        <w:pStyle w:val="Corpodetexto2"/>
        <w:widowControl w:val="false"/>
        <w:tabs>
          <w:tab w:val="clear" w:pos="709"/>
          <w:tab w:val="left" w:pos="9866" w:leader="hyphen"/>
        </w:tabs>
        <w:spacing w:lineRule="auto" w:line="264"/>
        <w:rPr>
          <w:b/>
          <w:b/>
          <w:bCs/>
          <w:i/>
          <w:i/>
          <w:szCs w:val="24"/>
        </w:rPr>
      </w:pPr>
      <w:r>
        <w:rPr>
          <w:b/>
          <w:bCs/>
          <w:i/>
          <w:szCs w:val="24"/>
        </w:rPr>
        <w:t>Mas ainda quanto aos impostos, nada pode justificar o aumento da receita fiscal quando se prevê transitar com um saldo de gerência de 30 milhões de Euros. São 30 milhões de Euros que não foram capazes de aplicar mas que cobraram em impostos aos munícipe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 isto não é um acaso, pois em 2006 foram 14 milhões, em 2007 foram 25 milhões e em 2008 serão 30 milhõe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O desafio que se coloca é ser capaz de implementar uma política que queira efectivamente poupar as famílias, ajudar as empresas e dinamizar a economia local; é saber gerir com opções políticas que permitam deixar estes 30 milhões de Euros no bolso dos munícipes e não os retirar à economia, para colocar em aplicações financeiras a prazo.</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ara agravar tudo isto, contratam-se empréstimos, como se fez recentemente, no valor de 18 milhões de Euros, a pretexto que se destinam a financiar a execução de obras que todos reconhecemos como importantes e por isso se deu um crédito de confiança na sua contratação, mas conforme se pode agora constatar por este orçamento, era completamente desnecessário, pois uma boa gestão não necessitaria de comprometer recursos futuros, bastar-lhe-ia utilizar bem os recursos do presente e disponívei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Por todas estas razões entendem os signatários, enquanto vereadores eleitos nas listas do Partido Socialista, votar contra a proposta de orçamento e plano apresentada pelo executivo PSD, sem prejuízo de manterem o acompanhamento crítico e exigente da execução do orçamento para 2009 e do plano plurianual 2009 a 2012, hoje aqui aprovados, porquanto incumprimento de promessas já temos quanto baste!</w:t>
      </w:r>
      <w:r>
        <w:rPr>
          <w:bCs/>
          <w:i/>
          <w:szCs w:val="24"/>
        </w:rPr>
        <w:tab/>
      </w:r>
    </w:p>
    <w:p>
      <w:pPr>
        <w:pStyle w:val="Corpodetexto2"/>
        <w:widowControl w:val="false"/>
        <w:tabs>
          <w:tab w:val="clear" w:pos="709"/>
          <w:tab w:val="left" w:pos="9866" w:leader="hyphen"/>
        </w:tabs>
        <w:spacing w:lineRule="auto" w:line="264"/>
        <w:rPr>
          <w:bCs/>
          <w:i/>
          <w:i/>
          <w:szCs w:val="24"/>
        </w:rPr>
      </w:pPr>
      <w:r>
        <w:rPr>
          <w:b/>
          <w:bCs/>
          <w:szCs w:val="24"/>
        </w:rPr>
        <w:t xml:space="preserve">O Senhor Presidente respondeu dizendo: </w:t>
      </w:r>
      <w:r>
        <w:rPr>
          <w:b/>
          <w:bCs/>
          <w:i/>
          <w:szCs w:val="24"/>
        </w:rPr>
        <w:t>“Trata-se de uma declaração de voto completamente demagógica e mais parece o manifesto eleitoral do Partido Socialista para dois mil e nove.</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sta Câmara tem tido uma atitude responsável e a verdade e o rigor será analisado pelos munícipes em tempo útil.</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No que diz respeito à carga dos impostos, é precisamente ao contrário, ou seja, não há aumentos sobre os munícipe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Sobre os diferentes pontos, eles estão bem patentes no terreno e nas diversas áreas referenciados.</w:t>
      </w:r>
      <w:r>
        <w:rPr>
          <w:bCs/>
          <w:i/>
          <w:szCs w:val="24"/>
        </w:rPr>
        <w:tab/>
      </w:r>
    </w:p>
    <w:p>
      <w:pPr>
        <w:pStyle w:val="Corpodetexto2"/>
        <w:widowControl w:val="false"/>
        <w:tabs>
          <w:tab w:val="clear" w:pos="709"/>
          <w:tab w:val="left" w:pos="9866" w:leader="hyphen"/>
        </w:tabs>
        <w:spacing w:lineRule="auto" w:line="264"/>
        <w:rPr>
          <w:bCs/>
          <w:i/>
          <w:i/>
          <w:szCs w:val="24"/>
        </w:rPr>
      </w:pPr>
      <w:r>
        <w:rPr>
          <w:b/>
          <w:bCs/>
          <w:i/>
          <w:szCs w:val="24"/>
        </w:rPr>
        <w:t>Esta Câmara tem tido intervenções assinaláveis em todas elas e conseguiu dar a volta ao Concelho após mais de vinte anos de gestão socialista.”</w:t>
      </w:r>
      <w:r>
        <w:rPr>
          <w:bCs/>
          <w:i/>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RÇAMENTO PARA O ANO 2009 – PROPOSTA =</w:t>
      </w:r>
    </w:p>
    <w:p>
      <w:pPr>
        <w:pStyle w:val="Corpodetexto2"/>
        <w:widowControl w:val="false"/>
        <w:tabs>
          <w:tab w:val="clear" w:pos="709"/>
          <w:tab w:val="left" w:pos="9866" w:leader="hyphen"/>
        </w:tabs>
        <w:spacing w:lineRule="auto" w:line="264"/>
        <w:rPr>
          <w:bCs/>
          <w:szCs w:val="24"/>
        </w:rPr>
      </w:pPr>
      <w:r>
        <w:rPr>
          <w:bCs/>
          <w:szCs w:val="24"/>
        </w:rPr>
        <w:t>Pelo Senhor Presidente foi apresentado o Orçamento do Município para o ano dois mil e nove, o qual importa, tanto em receitas como em despesas, na quantia total de noventa e dois milhões, trezentos e oitenta e um mil, novecentos e trinta euros, que inclui o Mapa de Pessoal nos termos previstos no artigo quinto da Lei doze-A, barra, dois mil e oito, de vinte e sete de Fevereiro, documentos dos quais fica um exemplar arquivado na pasta de documentos respeitantes à presente reunião.</w:t>
        <w:tab/>
      </w:r>
    </w:p>
    <w:p>
      <w:pPr>
        <w:pStyle w:val="Corpodetexto2"/>
        <w:widowControl w:val="false"/>
        <w:tabs>
          <w:tab w:val="clear" w:pos="709"/>
          <w:tab w:val="left" w:pos="9866" w:leader="hyphen"/>
        </w:tabs>
        <w:spacing w:lineRule="auto" w:line="264"/>
        <w:rPr>
          <w:bCs/>
          <w:szCs w:val="24"/>
        </w:rPr>
      </w:pPr>
      <w:r>
        <w:rPr>
          <w:b/>
        </w:rPr>
        <w:t>Foi deliberado, por maioria,</w:t>
      </w:r>
      <w:r>
        <w:rPr/>
        <w:t xml:space="preserve"> </w:t>
      </w:r>
      <w:r>
        <w:rPr>
          <w:b/>
          <w:bCs/>
          <w:szCs w:val="24"/>
        </w:rPr>
        <w:t>aprovar o Orçamento do Município para o ano dois mil e nove, e respectivo Mapa de Pessoal, e remetê-los à Assembleia Municipal para apreciação no âmbito das respectivas competências [alínea b) do número dois do artigo quinquagésimo terceiro da Lei número cento e sessenta e nove, barra, noventa e nove, de dezoito de Setembro].</w:t>
      </w:r>
      <w:r>
        <w:rPr>
          <w:bCs/>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Presidente, o Senhor Vice-Presidente e os Senhores Vereadores António Gonçalves, Marlene Silva e Carlos Quintino; votaram contra os Senhores Vereadores Soares Alves e Domingos Coelho que remeteram para a declaração de voto produzida na deliberação anterior.</w:t>
      </w:r>
      <w:r>
        <w:rPr>
          <w:bCs/>
          <w:szCs w:val="24"/>
        </w:rPr>
        <w:tab/>
      </w:r>
      <w:r>
        <w:rPr>
          <w:b/>
          <w:bCs/>
          <w:szCs w:val="24"/>
        </w:rPr>
        <w:t xml:space="preserve">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699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VROS – AQUISIÇÃO E OFERTA – PROPOSTA =</w:t>
      </w:r>
    </w:p>
    <w:p>
      <w:pPr>
        <w:pStyle w:val="Corpodetexto2"/>
        <w:widowControl w:val="false"/>
        <w:tabs>
          <w:tab w:val="clear" w:pos="709"/>
          <w:tab w:val="left" w:pos="9866" w:leader="hyphen"/>
        </w:tabs>
        <w:spacing w:lineRule="auto" w:line="264"/>
        <w:rPr>
          <w:bCs/>
          <w:szCs w:val="28"/>
        </w:rPr>
      </w:pPr>
      <w:r>
        <w:rPr>
          <w:szCs w:val="28"/>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Gráfica Comercial propõe, conforme documentos constantes na Distribuição SGDCMA/2008/75122, que a Câmara Municipal de Albufeira proceda à aquisição de exemplares do livro “Algarviadas”, da autoria de António Vieira Nune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pPr>
      <w:r>
        <w:rPr>
          <w:i/>
          <w:iCs/>
        </w:rPr>
        <w:t>Que a Câmara Municipal de Albufeira deverá participar de forma activa no apoio aos autores e escritores da Região do Algarve;</w:t>
        <w:tab/>
        <w:t xml:space="preserve"> </w:t>
      </w:r>
    </w:p>
    <w:p>
      <w:pPr>
        <w:pStyle w:val="Corpodetexto2"/>
        <w:widowControl w:val="false"/>
        <w:numPr>
          <w:ilvl w:val="0"/>
          <w:numId w:val="3"/>
        </w:numPr>
        <w:tabs>
          <w:tab w:val="clear" w:pos="709"/>
          <w:tab w:val="left" w:pos="9866" w:leader="hyphen"/>
        </w:tabs>
        <w:spacing w:lineRule="auto" w:line="264"/>
        <w:rPr/>
      </w:pPr>
      <w:r>
        <w:rPr>
          <w:i/>
          <w:iCs/>
        </w:rPr>
        <w:t>Que a referida obra retrata a maneira de ser, de falar e de viver do povo da Região do Algarve, traduzindo os seus usos e costumes, em especial das gentes do barrocal, zona em que se insere o concelho de Albufeira;</w:t>
        <w:tab/>
        <w:t xml:space="preserve"> </w:t>
      </w:r>
    </w:p>
    <w:p>
      <w:pPr>
        <w:pStyle w:val="Corpodetexto2"/>
        <w:widowControl w:val="false"/>
        <w:numPr>
          <w:ilvl w:val="0"/>
          <w:numId w:val="3"/>
        </w:numPr>
        <w:tabs>
          <w:tab w:val="clear" w:pos="709"/>
          <w:tab w:val="left" w:pos="9866" w:leader="hyphen"/>
        </w:tabs>
        <w:spacing w:lineRule="auto" w:line="264"/>
        <w:rPr/>
      </w:pPr>
      <w:r>
        <w:rPr>
          <w:i/>
          <w:iCs/>
        </w:rPr>
        <w:t>Que na contracapa do livro poderá constar o logótipo da Câmara Municipal de Albufeira, como entidade apoiante;</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A verba para aquisição da obra, no valor de € 420,00 (IVA já incluído), se encontra devidamente cabimentada;</w:t>
        <w:tab/>
      </w:r>
    </w:p>
    <w:p>
      <w:pPr>
        <w:pStyle w:val="Corpodetexto2"/>
        <w:widowControl w:val="false"/>
        <w:numPr>
          <w:ilvl w:val="0"/>
          <w:numId w:val="3"/>
        </w:numPr>
        <w:tabs>
          <w:tab w:val="clear" w:pos="709"/>
          <w:tab w:val="left" w:pos="9866" w:leader="hyphen"/>
        </w:tabs>
        <w:spacing w:lineRule="auto" w:line="264"/>
        <w:rPr>
          <w:i/>
          <w:i/>
          <w:iCs/>
        </w:rPr>
      </w:pPr>
      <w:r>
        <w:rPr>
          <w:i/>
          <w:iCs/>
        </w:rPr>
        <w:t>Que os livros poderão integrar o acervo bibliográfico da Biblioteca Municipal de Albufeira, bem como para oferta futura a Escolas do concelho de Albufeira;</w:t>
        <w:tab/>
      </w:r>
    </w:p>
    <w:p>
      <w:pPr>
        <w:pStyle w:val="Corpodetexto2"/>
        <w:widowControl w:val="false"/>
        <w:numPr>
          <w:ilvl w:val="0"/>
          <w:numId w:val="3"/>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58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dquirir 100 exemplares da obra “Algarviadas”, da autoria de António Vieira Nunes, à Gráfica Comercial, no valor de € 420,00, os quais irão integrar o acervo bibliográfico da Biblioteca Municipal de Albufeira, bem como para oferta futura a Escolas do concelho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REGULAMENTOS – PROJECTO DE REGULAMENTO PARA ATRIBUIÇÃO DE SUBSÍDIO DE ARRENDAMENT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rFonts w:cs="Arial"/>
          <w:i/>
          <w:i/>
          <w:szCs w:val="24"/>
        </w:rPr>
      </w:pPr>
      <w:r>
        <w:rPr>
          <w:rFonts w:cs="Arial"/>
          <w:i/>
          <w:szCs w:val="24"/>
        </w:rPr>
        <w:t>“</w:t>
      </w:r>
      <w:r>
        <w:rPr>
          <w:rFonts w:cs="Arial"/>
          <w:i/>
          <w:szCs w:val="24"/>
        </w:rPr>
        <w:t>Considerando:</w:t>
        <w:tab/>
      </w:r>
    </w:p>
    <w:p>
      <w:pPr>
        <w:pStyle w:val="Corpodetexto2"/>
        <w:widowControl w:val="false"/>
        <w:numPr>
          <w:ilvl w:val="0"/>
          <w:numId w:val="4"/>
        </w:numPr>
        <w:tabs>
          <w:tab w:val="clear" w:pos="709"/>
          <w:tab w:val="left" w:pos="9866" w:leader="hyphen"/>
        </w:tabs>
        <w:spacing w:lineRule="auto" w:line="264"/>
        <w:rPr>
          <w:rFonts w:cs="Arial"/>
          <w:i/>
          <w:i/>
          <w:szCs w:val="24"/>
        </w:rPr>
      </w:pPr>
      <w:r>
        <w:rPr>
          <w:rFonts w:cs="Arial"/>
          <w:i/>
          <w:szCs w:val="24"/>
        </w:rPr>
        <w:t>Que se verifica no concelho de Albufeira a existência de inúmeras famílias carenciadas, que vivem em situação de grande precariedade habitacional, onde a ausência de recursos financeiros por parte destes agregados familiares, impede que os mesmos consigam suportar o custo dos actuais valores das rendas no mercado normal de arrendamento;</w:t>
        <w:tab/>
      </w:r>
    </w:p>
    <w:p>
      <w:pPr>
        <w:pStyle w:val="Corpodetexto2"/>
        <w:widowControl w:val="false"/>
        <w:numPr>
          <w:ilvl w:val="0"/>
          <w:numId w:val="4"/>
        </w:numPr>
        <w:tabs>
          <w:tab w:val="clear" w:pos="709"/>
          <w:tab w:val="left" w:pos="9866" w:leader="hyphen"/>
        </w:tabs>
        <w:spacing w:lineRule="auto" w:line="264"/>
        <w:rPr>
          <w:rFonts w:cs="Arial"/>
          <w:i/>
          <w:i/>
          <w:szCs w:val="24"/>
        </w:rPr>
      </w:pPr>
      <w:r>
        <w:rPr>
          <w:rFonts w:cs="Arial"/>
          <w:i/>
          <w:szCs w:val="24"/>
        </w:rPr>
        <w:t>Que grande parte destas situações podem ter como resolução a atribuição de subsídio de arrendamento, em detrimento do realojamento em habitação social propriedade municipal;</w:t>
        <w:tab/>
      </w:r>
    </w:p>
    <w:p>
      <w:pPr>
        <w:pStyle w:val="Corpodetexto2"/>
        <w:widowControl w:val="false"/>
        <w:numPr>
          <w:ilvl w:val="0"/>
          <w:numId w:val="4"/>
        </w:numPr>
        <w:tabs>
          <w:tab w:val="clear" w:pos="709"/>
          <w:tab w:val="left" w:pos="9866" w:leader="hyphen"/>
        </w:tabs>
        <w:spacing w:lineRule="auto" w:line="264"/>
        <w:rPr>
          <w:rFonts w:cs="Arial"/>
          <w:i/>
          <w:i/>
          <w:szCs w:val="24"/>
        </w:rPr>
      </w:pPr>
      <w:r>
        <w:rPr>
          <w:rFonts w:cs="Arial"/>
          <w:i/>
          <w:szCs w:val="24"/>
        </w:rPr>
        <w:t>Que este regulamento visa criar o enquadramento legal e administrativo para apoiar o arrendamento no mercado privado, de famílias com algumas dificuldades económicas, como medida alternativa à habitação social no concelho e progressivamente contribuir para a supressão das situações de precariedade habitacional;</w:t>
        <w:tab/>
      </w:r>
    </w:p>
    <w:p>
      <w:pPr>
        <w:pStyle w:val="Corpodetexto2"/>
        <w:widowControl w:val="false"/>
        <w:numPr>
          <w:ilvl w:val="0"/>
          <w:numId w:val="4"/>
        </w:numPr>
        <w:tabs>
          <w:tab w:val="clear" w:pos="709"/>
          <w:tab w:val="left" w:pos="9866" w:leader="hyphen"/>
        </w:tabs>
        <w:spacing w:lineRule="auto" w:line="264"/>
        <w:rPr>
          <w:rFonts w:cs="Arial"/>
          <w:i/>
          <w:i/>
          <w:szCs w:val="24"/>
        </w:rPr>
      </w:pPr>
      <w:r>
        <w:rPr>
          <w:rFonts w:cs="Arial"/>
          <w:bCs/>
          <w:i/>
          <w:szCs w:val="24"/>
        </w:rPr>
        <w:t xml:space="preserve">Que compete à Assembleia Municipal, em matéria regulamentar e de organização e funcionamento, aprovar regulamentos do município com eficácia externa, </w:t>
      </w:r>
      <w:r>
        <w:rPr>
          <w:rFonts w:cs="Arial"/>
          <w:bCs/>
          <w:i/>
          <w:szCs w:val="24"/>
          <w:u w:val="single"/>
        </w:rPr>
        <w:t>sob proposta da Câmara Municipal</w:t>
      </w:r>
      <w:r>
        <w:rPr>
          <w:rFonts w:cs="Arial"/>
          <w:bCs/>
          <w:i/>
          <w:szCs w:val="24"/>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580" w:leader="hyphen"/>
          <w:tab w:val="left" w:pos="9866" w:leader="hyphen"/>
        </w:tabs>
        <w:spacing w:lineRule="auto" w:line="264"/>
        <w:jc w:val="center"/>
        <w:rPr>
          <w:rFonts w:cs="Arial"/>
          <w:i/>
          <w:i/>
          <w:szCs w:val="24"/>
        </w:rPr>
      </w:pPr>
      <w:r>
        <w:rPr>
          <w:rFonts w:cs="Arial"/>
          <w:i/>
          <w:szCs w:val="24"/>
        </w:rPr>
        <w:tab/>
        <w:t>PROPONHO</w:t>
        <w:tab/>
      </w:r>
    </w:p>
    <w:p>
      <w:pPr>
        <w:pStyle w:val="Corpodetexto2"/>
        <w:widowControl w:val="false"/>
        <w:tabs>
          <w:tab w:val="clear" w:pos="709"/>
          <w:tab w:val="left" w:pos="9866" w:leader="hyphen"/>
        </w:tabs>
        <w:spacing w:lineRule="auto" w:line="264"/>
        <w:rPr>
          <w:rFonts w:cs="Arial"/>
          <w:i/>
          <w:i/>
          <w:szCs w:val="24"/>
        </w:rPr>
      </w:pPr>
      <w:r>
        <w:rPr>
          <w:rFonts w:cs="Arial"/>
          <w:bCs/>
          <w:i/>
          <w:szCs w:val="24"/>
        </w:rPr>
        <w:t>A Digníssima Câmara Municipal delibere aprovar o Projecto de Regulamento para a Atribuição de Subsídio de Arrendamento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bCs/>
        </w:rPr>
      </w:pPr>
      <w:r>
        <w:rPr>
          <w:bCs/>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1910</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3.3pt;mso-position-horizontal-relative:text">
                <v:textbox>
                  <w:txbxContent>
                    <w:p>
                      <w:pPr>
                        <w:pStyle w:val="Normal"/>
                        <w:jc w:val="center"/>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CONSTRUÇÃO DE EDIFÍCIO ADMINISTRATIVO EM VALE PEDRAS” – PLANO DE SEGURANÇA E SAÚDE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Remete-se em suporte físico para aprovação superior o plano de segurança para a empreitada de Construção do Edifício Administrativo de Vale Pedras que já se encontra validado pelo coordenador de segurança conforme declaração que se anexa e que estes serviços entendem encontrar-se em condições de aprova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 Plano de Segurança e Saúde da empreitada.</w:t>
      </w:r>
      <w:r>
        <w:rPr>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PROTOCOLOS – POLISALBUFEIRA – SOCIEDADE PARA O DESENVOLVIMENTO DO PROGRAMA POLIS EM ALBUFEIRA, S.A.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w:t>
      </w:r>
      <w:r>
        <w:rPr>
          <w:rFonts w:eastAsia="Comic Sans MS"/>
          <w:b/>
          <w:color w:val="FF0000"/>
          <w:szCs w:val="28"/>
        </w:rPr>
        <w:t xml:space="preserve"> </w:t>
      </w:r>
      <w:r>
        <w:rPr>
          <w:b/>
          <w:color w:val="FF0000"/>
          <w:szCs w:val="28"/>
        </w:rPr>
        <w:t>PROPOSTA =</w:t>
      </w:r>
    </w:p>
    <w:p>
      <w:pPr>
        <w:pStyle w:val="Corpodetexto2"/>
        <w:widowControl w:val="false"/>
        <w:tabs>
          <w:tab w:val="clear" w:pos="709"/>
          <w:tab w:val="left" w:pos="9866" w:leader="hyphen"/>
        </w:tabs>
        <w:spacing w:lineRule="auto" w:line="264"/>
        <w:rPr>
          <w:szCs w:val="28"/>
        </w:rPr>
      </w:pPr>
      <w:r>
        <w:rPr>
          <w:b/>
          <w:bCs/>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8"/>
        </w:rPr>
        <w:tab/>
      </w:r>
    </w:p>
    <w:p>
      <w:pPr>
        <w:pStyle w:val="Corpodetexto2"/>
        <w:widowControl w:val="false"/>
        <w:tabs>
          <w:tab w:val="clear" w:pos="709"/>
          <w:tab w:val="left" w:pos="9866" w:leader="hyphen"/>
        </w:tabs>
        <w:spacing w:lineRule="auto" w:line="264"/>
        <w:rPr>
          <w:szCs w:val="28"/>
        </w:rPr>
      </w:pPr>
      <w:r>
        <w:rPr>
          <w:b/>
          <w:bCs/>
          <w:szCs w:val="28"/>
        </w:rPr>
        <w:t>Tendo o impedimento sido declarado, nas condições previstas no Código do Procedimento Administrativo, o Senhor Presidente ausentou-se da sala, tendo assumido a presidência o Senhor Vice-Presidente.</w:t>
      </w:r>
      <w:r>
        <w:rPr>
          <w:bCs/>
          <w:szCs w:val="28"/>
        </w:rPr>
        <w:tab/>
      </w:r>
    </w:p>
    <w:p>
      <w:pPr>
        <w:pStyle w:val="Corpodetexto2"/>
        <w:widowControl w:val="false"/>
        <w:tabs>
          <w:tab w:val="clear" w:pos="709"/>
          <w:tab w:val="left" w:pos="9866" w:leader="hyphen"/>
        </w:tabs>
        <w:spacing w:lineRule="auto" w:line="264"/>
        <w:rPr>
          <w:bCs/>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5"/>
        </w:numPr>
        <w:tabs>
          <w:tab w:val="clear" w:pos="709"/>
          <w:tab w:val="left" w:pos="9866" w:leader="hyphen"/>
        </w:tabs>
        <w:spacing w:lineRule="auto" w:line="264"/>
        <w:rPr>
          <w:i/>
          <w:i/>
          <w:iCs/>
        </w:rPr>
      </w:pPr>
      <w:r>
        <w:rPr>
          <w:i/>
          <w:iCs/>
        </w:rPr>
        <w:t>Em 20 de Novembro de 2000 foi aprovado o Plano Estratégico de Albufeira, que identifica um conjunto de acções a desenvolver no âmbito do Programa Polis - Programa de Requalificação Urbana e de Valorização Ambiental das Cidades, criado pela Resolução do Conselho de Ministros n.º 26/2000, de 15 de Maio;</w:t>
        <w:tab/>
      </w:r>
    </w:p>
    <w:p>
      <w:pPr>
        <w:pStyle w:val="Corpodetexto2"/>
        <w:widowControl w:val="false"/>
        <w:numPr>
          <w:ilvl w:val="0"/>
          <w:numId w:val="5"/>
        </w:numPr>
        <w:tabs>
          <w:tab w:val="clear" w:pos="709"/>
          <w:tab w:val="left" w:pos="9866" w:leader="hyphen"/>
        </w:tabs>
        <w:spacing w:lineRule="auto" w:line="264"/>
        <w:rPr>
          <w:i/>
          <w:i/>
          <w:iCs/>
        </w:rPr>
      </w:pPr>
      <w:r>
        <w:rPr>
          <w:i/>
          <w:iCs/>
        </w:rPr>
        <w:t>Para a concretização das acções previstas no referido Plano Estratégicos de Albufeira e para execução do Plano de Urbanização da Frente de Mar da Cidade de Albufeira, houve necessidade de adquirir, pela via do direito privado ou por expropriação, um conjunto de parcelas propriedade de particulares;</w:t>
        <w:tab/>
      </w:r>
    </w:p>
    <w:p>
      <w:pPr>
        <w:pStyle w:val="Corpodetexto2"/>
        <w:widowControl w:val="false"/>
        <w:numPr>
          <w:ilvl w:val="0"/>
          <w:numId w:val="5"/>
        </w:numPr>
        <w:tabs>
          <w:tab w:val="clear" w:pos="709"/>
          <w:tab w:val="left" w:pos="9866" w:leader="hyphen"/>
        </w:tabs>
        <w:spacing w:lineRule="auto" w:line="264"/>
        <w:rPr>
          <w:i/>
          <w:i/>
          <w:iCs/>
        </w:rPr>
      </w:pPr>
      <w:r>
        <w:rPr>
          <w:i/>
          <w:iCs/>
        </w:rPr>
        <w:t>No âmbito da aprovação do Plano Estratégico de Albufeira, a Câmara Municipal de Albufeira assumiu o compromisso de financiar a aquisição dos terrenos necessários à viabilização da intervenção do Programa Polis em Albufeira;</w:t>
        <w:tab/>
      </w:r>
    </w:p>
    <w:p>
      <w:pPr>
        <w:pStyle w:val="Corpodetexto2"/>
        <w:widowControl w:val="false"/>
        <w:numPr>
          <w:ilvl w:val="0"/>
          <w:numId w:val="5"/>
        </w:numPr>
        <w:tabs>
          <w:tab w:val="clear" w:pos="709"/>
          <w:tab w:val="left" w:pos="9866" w:leader="hyphen"/>
        </w:tabs>
        <w:spacing w:lineRule="auto" w:line="264"/>
        <w:rPr>
          <w:i/>
          <w:i/>
          <w:iCs/>
        </w:rPr>
      </w:pPr>
      <w:r>
        <w:rPr>
          <w:i/>
          <w:iCs/>
        </w:rPr>
        <w:t>Nos termos do n.º 1 do artigo 10º do Decreto-Lei 314/2000, de 2 de Dezembro, todas as entidades públicas e privadas cuja área de actuação esteja directamente relacionada com a preparação e a realização das intervenções integradas no Programa Polis, devem cooperar activa e empenhadamente na respectiva prossecução;</w:t>
        <w:tab/>
      </w:r>
    </w:p>
    <w:p>
      <w:pPr>
        <w:pStyle w:val="Corpodetexto2"/>
        <w:widowControl w:val="false"/>
        <w:numPr>
          <w:ilvl w:val="0"/>
          <w:numId w:val="5"/>
        </w:numPr>
        <w:tabs>
          <w:tab w:val="clear" w:pos="709"/>
          <w:tab w:val="left" w:pos="9866" w:leader="hyphen"/>
        </w:tabs>
        <w:spacing w:lineRule="auto" w:line="264"/>
        <w:rPr>
          <w:i/>
          <w:i/>
          <w:iCs/>
        </w:rPr>
      </w:pPr>
      <w:r>
        <w:rPr>
          <w:i/>
          <w:iCs/>
        </w:rPr>
        <w:t>Neste âmbito foi assinado entre o Município de Albufeira a PolisAlbufeira - Sociedade Para o Desenvolvimento do Programa Polis em Albufeira, SA, em 30 de Junho de 2005 um Protocolo para “Disponibilização dos Terrenos Necessários à Implementação do Plano de Urbanização da Frente de Mar da Cidade de Albufeira”, conforme cópia anexa;</w:t>
        <w:tab/>
      </w:r>
    </w:p>
    <w:p>
      <w:pPr>
        <w:pStyle w:val="Corpodetexto2"/>
        <w:widowControl w:val="false"/>
        <w:numPr>
          <w:ilvl w:val="0"/>
          <w:numId w:val="5"/>
        </w:numPr>
        <w:tabs>
          <w:tab w:val="clear" w:pos="709"/>
          <w:tab w:val="left" w:pos="9866" w:leader="hyphen"/>
        </w:tabs>
        <w:spacing w:lineRule="auto" w:line="264"/>
        <w:rPr>
          <w:i/>
          <w:i/>
          <w:iCs/>
        </w:rPr>
      </w:pPr>
      <w:r>
        <w:rPr>
          <w:i/>
          <w:iCs/>
        </w:rPr>
        <w:t>Conforme tem constado nos Orçamentos e Grandes Opções do Plano deste Município nos últimos anos têm sido consideradas verbas para a aquisição de terrenos, no âmbito do Programa Polis;</w:t>
        <w:tab/>
      </w:r>
    </w:p>
    <w:p>
      <w:pPr>
        <w:pStyle w:val="Corpodetexto2"/>
        <w:widowControl w:val="false"/>
        <w:numPr>
          <w:ilvl w:val="0"/>
          <w:numId w:val="5"/>
        </w:numPr>
        <w:tabs>
          <w:tab w:val="clear" w:pos="709"/>
          <w:tab w:val="left" w:pos="9866" w:leader="hyphen"/>
        </w:tabs>
        <w:spacing w:lineRule="auto" w:line="264"/>
        <w:rPr>
          <w:i/>
          <w:i/>
          <w:iCs/>
        </w:rPr>
      </w:pPr>
      <w:r>
        <w:rPr>
          <w:i/>
          <w:iCs/>
        </w:rPr>
        <w:t>Em reunião de câmara de 5 de Junho de 2007 foi aprovada uma proposta que consistia na rectificação dos valores constantes no referido Protocolo, conforme cópia da proposta anexa à presente;</w:t>
        <w:tab/>
      </w:r>
    </w:p>
    <w:p>
      <w:pPr>
        <w:pStyle w:val="Corpodetexto2"/>
        <w:widowControl w:val="false"/>
        <w:numPr>
          <w:ilvl w:val="0"/>
          <w:numId w:val="5"/>
        </w:numPr>
        <w:tabs>
          <w:tab w:val="clear" w:pos="709"/>
          <w:tab w:val="left" w:pos="9866" w:leader="hyphen"/>
        </w:tabs>
        <w:spacing w:lineRule="auto" w:line="264"/>
        <w:rPr>
          <w:i/>
          <w:i/>
          <w:iCs/>
        </w:rPr>
      </w:pPr>
      <w:r>
        <w:rPr>
          <w:i/>
          <w:iCs/>
        </w:rPr>
        <w:t>Através da nossa comunicação S-CMA/2007/9037, de 12 de Junho de 2007, foi aquele assunto remetido à Exma. Assembleia Municipal a solicitar a sua concordância com os valores então propostos, não tendo a mesma tomado qualquer decisão sobre o assunto.</w:t>
        <w:tab/>
      </w:r>
    </w:p>
    <w:p>
      <w:pPr>
        <w:pStyle w:val="Corpodetexto2"/>
        <w:widowControl w:val="false"/>
        <w:numPr>
          <w:ilvl w:val="0"/>
          <w:numId w:val="5"/>
        </w:numPr>
        <w:tabs>
          <w:tab w:val="clear" w:pos="709"/>
          <w:tab w:val="left" w:pos="9866" w:leader="hyphen"/>
        </w:tabs>
        <w:spacing w:lineRule="auto" w:line="264"/>
        <w:rPr>
          <w:i/>
          <w:i/>
          <w:iCs/>
        </w:rPr>
      </w:pPr>
      <w:r>
        <w:rPr>
          <w:i/>
          <w:iCs/>
        </w:rPr>
        <w:t>Através da comunicação 100.8.CT511/Ajb.ap, de 27 de Novembro, vem a PolisAlbufeira, SA apresentar documentos explicativos e justificativos dos valores a serem debitados a este Município, ao abrigo do referido Protocolo, que, diferem no valor global aprovado em 2007 (4.402.967.23 euros) em mais 42.913.52 euros, resultando o valor total em 4.445.880.75 euros.</w:t>
        <w:tab/>
      </w:r>
    </w:p>
    <w:p>
      <w:pPr>
        <w:pStyle w:val="Corpodetexto2"/>
        <w:widowControl w:val="false"/>
        <w:numPr>
          <w:ilvl w:val="0"/>
          <w:numId w:val="5"/>
        </w:numPr>
        <w:tabs>
          <w:tab w:val="clear" w:pos="709"/>
          <w:tab w:val="left" w:pos="360" w:leader="hyphen"/>
        </w:tabs>
        <w:spacing w:lineRule="auto" w:line="264"/>
        <w:rPr>
          <w:i/>
          <w:i/>
          <w:iCs/>
        </w:rPr>
      </w:pPr>
      <w:r>
        <w:rPr>
          <w:i/>
          <w:iCs/>
        </w:rPr>
        <w:t>Através da comunicação da PolisAlbufeira, SA acima referenciada vem aquela Sociedade explicar, parcela a parcela, a razão do diferencial ora apresentado.----------</w:t>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manifestar a sua concordância com os valores agora apresentados, conforme mapa anexa a comunicação da PolisAlbufeira, SA acima referenciad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8"/>
        </w:rPr>
      </w:pPr>
      <w:r>
        <w:rPr>
          <w:b/>
          <w:szCs w:val="28"/>
        </w:rPr>
        <w:t>Não estava presente o Senhor Presidente, que a seguir à votação regressou à sala reassumindo a presidência.</w:t>
      </w:r>
      <w:r>
        <w:rPr>
          <w:szCs w:val="28"/>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1089 de 07-10-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8T/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Sesimbra 2000 – Sociedade Imobiliária,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em Parece, Lote 1,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conclusão de obras inacabad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maioria, deliberado deferir o solicitado, tendo em conta o parecer jurídico de vinte e seis de Novemb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três meses para a conclusão da obra.</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Votação: votaram no sentido da deliberação o Senhor Presidente da Câmara, o Senhor Vice-Presidente, o Senhor Vereador António Gonçalves, o Vereador Carlos Quintino, a Senhora Vereadora Marlene Silva e o Senhor Vereador Manuel Soares Alves. Absteve-se o Senhor Vereador Domingos Coelh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460 de 26-08-2008 e 54211 de 22-1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8/4346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nês Peru</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édio rústico com a área de 4.500m2 sito Vale Rabelho, freguesia da Guia, inscrito na matriz cadastral sob o número 22 secção AD e descrito na conservatória do Registo Predial de Albufeira sob o nº 01197/21118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563 de 18-07-2008 e E-CMA-52135 de 11-10-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8/3756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Graça Lop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édio rústico com a área de 12900 m2 sito no Moinho Novo, freguesia de Paderne, inscrito na matriz predial rústica sob o artº 10, Secção J, descrito na conservatória do registo predial de albufeira sob o nº 455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173 de 31-07-2007, 2229 de 14-01-2008, 2242 de 14-01-2008, 42416 de 18-08-2008 e 51560 de 08-10-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9T/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Edeter - Empresa de Desenvolvimento de Terren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Clube Albufeira II,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Hotel-Apartamento de 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szCs w:val="24"/>
        </w:rPr>
        <w:t>Foi por, unanimidade, aprovado o projecto de arquitectura tal como é requerido.</w:t>
      </w:r>
      <w:r>
        <w:rPr>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8482 de 02-06-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76IP/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efina Maria de Sousa Vilarinho das Dores e Outr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ej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uma estação de lavagem automóvel</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seis de Novembro de dois mil e oito, e nos termos do mesmo, esta Câmara Municipal tem a intenção de não considerar viável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is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985</wp:posOffset>
                </wp:positionV>
                <wp:extent cx="6134735" cy="3200400"/>
                <wp:effectExtent l="3175" t="5715" r="3175" b="5715"/>
                <wp:wrapNone/>
                <wp:docPr id="5" name=""/>
                <a:graphic xmlns:a="http://schemas.openxmlformats.org/drawingml/2006/main">
                  <a:graphicData uri="http://schemas.microsoft.com/office/word/2010/wordprocessingShape">
                    <wps:wsp>
                      <wps:cNvSpPr/>
                      <wps:spPr>
                        <a:xfrm flipH="1">
                          <a:off x="0" y="0"/>
                          <a:ext cx="6134760" cy="3200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0.55pt" to="482.95pt,252.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8"/>
        </w:rPr>
      </w:pPr>
      <w:r>
        <w:rPr>
          <w:color w:val="FF0000"/>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color w:val="FF0000"/>
          <w:szCs w:val="28"/>
        </w:rPr>
      </w:pPr>
      <w:r>
        <w:rPr>
          <w:color w:val="FF0000"/>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9 de Dez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9 de Dez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0" w:hanging="0"/>
      </w:pPr>
      <w:rPr>
        <w:i/>
        <w:b w:val="false"/>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rPr>
  </w:style>
  <w:style w:type="character" w:styleId="WW8Num12z0">
    <w:name w:val="WW8Num12z0"/>
    <w:qFormat/>
    <w:rPr>
      <w:rFonts w:ascii="Comic Sans MS" w:hAnsi="Comic Sans MS" w:cs="Comic Sans MS"/>
      <w:b w:val="false"/>
      <w:i/>
      <w:sz w:val="24"/>
    </w:rPr>
  </w:style>
  <w:style w:type="character" w:styleId="WW8Num13z0">
    <w:name w:val="WW8Num13z0"/>
    <w:qFormat/>
    <w:rPr>
      <w:b w:val="false"/>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b w:val="false"/>
      <w:i/>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b w:val="false"/>
      <w:i/>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3:55:00Z</dcterms:created>
  <dc:creator>patricia</dc:creator>
  <dc:description/>
  <cp:keywords/>
  <dc:language>en-US</dc:language>
  <cp:lastModifiedBy>Nelson Miguel Martinho Gonçalves</cp:lastModifiedBy>
  <cp:lastPrinted>2008-12-11T14:48:00Z</cp:lastPrinted>
  <dcterms:modified xsi:type="dcterms:W3CDTF">2008-12-31T13:55:00Z</dcterms:modified>
  <cp:revision>2</cp:revision>
  <dc:subject/>
  <dc:title>ACTA DA REUNIÃO 'Tipo de reunião (maiúsculas)' DA CÂMARA MUNICIPAL DE</dc:title>
</cp:coreProperties>
</file>