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ACTA DA REUNIÃO EXTRAORDINÁRI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14 DE MAIO DE 2008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o décimo quarto dia do mês de Maio do ano dois mil e oito, nesta cidade de Albufeira, no edifício dos Paços do Município e na sala de reuniões, realizou-se, na sequência de convocatória formalizada nos termos legalmente previstos, uma reunião extraordinária da Câmara Municipal de Albufeira, sob a presidência do seu </w:t>
      </w:r>
      <w:r>
        <w:rPr>
          <w:b/>
          <w:bCs/>
          <w:sz w:val="24"/>
          <w:szCs w:val="24"/>
        </w:rPr>
        <w:t xml:space="preserve">Presidente, </w:t>
      </w:r>
      <w:r>
        <w:rPr>
          <w:sz w:val="24"/>
          <w:szCs w:val="24"/>
        </w:rPr>
        <w:t>Senhor</w:t>
      </w:r>
      <w:r>
        <w:rPr>
          <w:b/>
          <w:bCs/>
          <w:sz w:val="24"/>
          <w:szCs w:val="24"/>
        </w:rPr>
        <w:t xml:space="preserve"> Desidério Jorge da Silva</w:t>
      </w:r>
      <w:r>
        <w:rPr>
          <w:sz w:val="24"/>
          <w:szCs w:val="24"/>
        </w:rPr>
        <w:t xml:space="preserve">, achando-se presentes o </w:t>
      </w:r>
      <w:r>
        <w:rPr>
          <w:b/>
          <w:bCs/>
          <w:sz w:val="24"/>
          <w:szCs w:val="24"/>
        </w:rPr>
        <w:t>Vice-Presidente</w:t>
      </w:r>
      <w:r>
        <w:rPr>
          <w:sz w:val="24"/>
          <w:szCs w:val="24"/>
        </w:rPr>
        <w:t xml:space="preserve">, Senhor </w:t>
      </w:r>
      <w:r>
        <w:rPr>
          <w:b/>
          <w:bCs/>
          <w:sz w:val="24"/>
          <w:szCs w:val="24"/>
        </w:rPr>
        <w:t xml:space="preserve">José Carlos Martins Rolo, </w:t>
      </w:r>
      <w:r>
        <w:rPr>
          <w:sz w:val="24"/>
          <w:szCs w:val="24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os Vereadores, Senhores </w:t>
      </w:r>
      <w:r>
        <w:rPr>
          <w:b/>
          <w:sz w:val="24"/>
          <w:szCs w:val="24"/>
        </w:rPr>
        <w:t>Marlene Martins Dias da Silva Neves Pisco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Mário Manuel Soares Alves </w:t>
      </w:r>
      <w:r>
        <w:rPr>
          <w:sz w:val="24"/>
          <w:szCs w:val="24"/>
        </w:rPr>
        <w:t>e</w:t>
      </w:r>
      <w:r>
        <w:rPr>
          <w:b/>
          <w:sz w:val="24"/>
          <w:szCs w:val="24"/>
        </w:rPr>
        <w:t xml:space="preserve"> Carlos Sérgio Freire Quintino</w:t>
      </w:r>
      <w:r>
        <w:rPr>
          <w:sz w:val="24"/>
          <w:szCs w:val="24"/>
        </w:rPr>
        <w:t>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 xml:space="preserve">Não participaram o Senhor Vereador </w:t>
      </w:r>
      <w:r>
        <w:rPr>
          <w:b/>
          <w:bCs/>
          <w:sz w:val="24"/>
          <w:szCs w:val="24"/>
        </w:rPr>
        <w:t>António José de Oliveira Gonçalves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que, conforme documento apresentado, datado de doze do corrente mês, se encontra a participar num Workshop dedicado ao tema “Segurança e Gestão de Riscos na Organização de Eventos”, em Lisboa</w:t>
      </w:r>
      <w:r>
        <w:rPr>
          <w:sz w:val="24"/>
          <w:szCs w:val="24"/>
        </w:rPr>
        <w:t xml:space="preserve">, e o Senhor Vereador </w:t>
      </w:r>
      <w:r>
        <w:rPr>
          <w:b/>
          <w:sz w:val="24"/>
          <w:szCs w:val="24"/>
        </w:rPr>
        <w:t>Fernando José dos Santos Anastácio</w:t>
      </w:r>
      <w:r>
        <w:rPr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que remeteu e-mail, datado de treze, também do corrente mês, informando que se encontra ausente da área do Município nesta data, razões pelas quais dizem não poder participar na reunião e cujas faltas </w:t>
      </w:r>
      <w:r>
        <w:rPr>
          <w:b/>
          <w:sz w:val="24"/>
          <w:szCs w:val="24"/>
        </w:rPr>
        <w:t>a Câmara deliberou, por unanimidade, considerar justificadas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Secretariou o Director de Departamento Municipal do Departamento de Administração e Finanças, António João dos Reis Peixinho.</w:t>
        <w:tab/>
        <w:t xml:space="preserve"> 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Declarada aberta a reunião pelo Senhor Presidente, pelas nove horas e trinta e cinco minutos, deu a Câmara início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85</wp:posOffset>
                </wp:positionH>
                <wp:positionV relativeFrom="paragraph">
                  <wp:posOffset>653415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4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ACTA DA REUNIÃO ANTERIOR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confirmada</w:t>
      </w:r>
      <w:r>
        <w:rPr>
          <w:sz w:val="24"/>
          <w:szCs w:val="24"/>
        </w:rPr>
        <w:t>, por maioria, a aprovação da acta da reunião realizada no dia seis de Maio de dois mil e oito, a qual havia sido aprovada em minuta, após ter sido dispensada a respectiva leitura uma vez que uma cópia da mesma foi entregue aos Senhores membros do Órgão Executivo antecipadamente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tação: votaram no sentido da deliberação o Senhor Presidente e os Senhores Vereadores Marlene Pisco, Soares Alves e Carlos Quintino; absteve-se o Senhor Vice-Presidente, que declarou fazê-lo por não ter participado na reunião em caus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RESUMO DIÁRIO DA TESOURA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Tomou a Câmara conhecimento</w:t>
      </w:r>
      <w:r>
        <w:rPr>
          <w:szCs w:val="24"/>
        </w:rPr>
        <w:t xml:space="preserve"> de que os saldos em dinheiro, segundo o Resumo Diário da Tesouraria do dia treze de Maio de dois mil e oito, eram das quantias d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Operações Orçamentais – vinte e cinco milhões, vinte e oito mil, quinhentos e oitenta e um euros e noventa e sete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Operações não Orçamentais – um milhão, trezentos e trinta e seis mil, cento e dezoito euros e noventa e quatro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color w:val="FF0000"/>
          <w:szCs w:val="24"/>
        </w:rPr>
      </w:pPr>
      <w:r>
        <w:rPr>
          <w:b/>
          <w:color w:val="FF0000"/>
          <w:szCs w:val="24"/>
        </w:rPr>
        <w:t>= LEGISLAÇÃO E OUTRAS PUBLICAÇÕ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Tomou a Câmara conhecimento</w:t>
      </w:r>
      <w:r>
        <w:rPr>
          <w:szCs w:val="24"/>
        </w:rPr>
        <w:t>, através de fotocópias distribuídas a cada um dos seus membros, do teor: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Da </w:t>
      </w:r>
      <w:r>
        <w:rPr>
          <w:b/>
          <w:szCs w:val="24"/>
        </w:rPr>
        <w:t>Declaração de Rectificação n.º 24/2008, de dois de Maio</w:t>
      </w:r>
      <w:r>
        <w:rPr>
          <w:szCs w:val="24"/>
        </w:rPr>
        <w:t xml:space="preserve">, que rectifica a Portaria número duzentos e dezasseis - B, barra, dois mil e oito, de três de Março, do Ministério do Ambiente, do Ordenamento do Território e do Desenvolvimento Regional, que fixa os parâmetros para o dimensionamento das áreas destinadas a espaços verdes e de utilização colectiva, infra-estruturas viárias e equipamentos de utilização colectiva, publicada no suplemento ao </w:t>
      </w:r>
      <w:r>
        <w:rPr>
          <w:i/>
          <w:szCs w:val="24"/>
        </w:rPr>
        <w:t>Diário</w:t>
      </w:r>
      <w:r>
        <w:rPr>
          <w:szCs w:val="24"/>
        </w:rPr>
        <w:t xml:space="preserve"> </w:t>
      </w:r>
      <w:r>
        <w:rPr>
          <w:i/>
          <w:szCs w:val="24"/>
        </w:rPr>
        <w:t>da República</w:t>
      </w:r>
      <w:r>
        <w:rPr>
          <w:szCs w:val="24"/>
        </w:rPr>
        <w:t>, Primeira Série, número quarenta e quatro, de três de Março de dois mil e oito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Da </w:t>
      </w:r>
      <w:r>
        <w:rPr>
          <w:b/>
          <w:szCs w:val="24"/>
        </w:rPr>
        <w:t>Portaria n.º 349/2008, de cinco de Maio</w:t>
      </w:r>
      <w:r>
        <w:rPr>
          <w:szCs w:val="24"/>
        </w:rPr>
        <w:t>, que estabelece o procedimento de decisão das entidades da administração central, directa ou indirecta, sobre operação urbanística em razão da localização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Da </w:t>
      </w:r>
      <w:r>
        <w:rPr>
          <w:b/>
          <w:szCs w:val="24"/>
        </w:rPr>
        <w:t>Declaração de Rectificação n.º 25/2008, de seis de Maio</w:t>
      </w:r>
      <w:r>
        <w:rPr>
          <w:szCs w:val="24"/>
        </w:rPr>
        <w:t xml:space="preserve">, que rectifica o Decreto-Lei número trinta e nove, barra, dois mil e oito, de sete de Março, do Ministério da Economia e da Inovação, que aprova o regime jurídico da instalação, exploração e funcionamento dos empreendimentos turísticos, publicado no </w:t>
      </w:r>
      <w:r>
        <w:rPr>
          <w:i/>
          <w:szCs w:val="24"/>
        </w:rPr>
        <w:t>Diário da República</w:t>
      </w:r>
      <w:r>
        <w:rPr>
          <w:szCs w:val="24"/>
        </w:rPr>
        <w:t>, Primeira Série, número quarenta e oito, de sete de Março de dois mil e oito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Da </w:t>
      </w:r>
      <w:r>
        <w:rPr>
          <w:b/>
          <w:szCs w:val="24"/>
        </w:rPr>
        <w:t>Declaração de Rectificação n.º 26/2008, de nove de Maio</w:t>
      </w:r>
      <w:r>
        <w:rPr>
          <w:szCs w:val="24"/>
        </w:rPr>
        <w:t xml:space="preserve">, que rectifica a Portaria número duzentos e trinta e dois, barra, dois mil e oito, de onze de Março, dos Ministérios do Ambiente, do Ordenamento do Território e do Desenvolvimento Regional e das Obras Públicas, Transportes e Comunicações, que determina quais os elementos que devem instruir os pedidos de informação prévia, de licenciamento e de autorização referentes a todos os tipos de operações urbanísticas, e revoga a Portaria número mil cento e dez, barra, dois mil e um, de dezanove de Setembro, publicada no </w:t>
      </w:r>
      <w:r>
        <w:rPr>
          <w:i/>
          <w:szCs w:val="24"/>
        </w:rPr>
        <w:t>Diário da República</w:t>
      </w:r>
      <w:r>
        <w:rPr>
          <w:szCs w:val="24"/>
        </w:rPr>
        <w:t>, Primeira Série, número cinquenta, de onze de Março de dois mil e oito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Da </w:t>
      </w:r>
      <w:r>
        <w:rPr>
          <w:b/>
          <w:szCs w:val="24"/>
        </w:rPr>
        <w:t>Declaração de Rectificação n.º 27/2008, de nove de Maio</w:t>
      </w:r>
      <w:r>
        <w:rPr>
          <w:szCs w:val="24"/>
        </w:rPr>
        <w:t xml:space="preserve">, que rectifica o Decreto-Lei número quarenta e um, barra, dois mil e oito, de dez de Março, do Ministério das Finanças e da Administração Pública, que estabelece as normas de execução do Orçamento do Estado para dois mil e oito, publicado no </w:t>
      </w:r>
      <w:r>
        <w:rPr>
          <w:i/>
          <w:szCs w:val="24"/>
        </w:rPr>
        <w:t>Diário da República</w:t>
      </w:r>
      <w:r>
        <w:rPr>
          <w:szCs w:val="24"/>
        </w:rPr>
        <w:t>, Primeira Série, número quarenta e nove, de dez de Março de dois mil e oit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DECISÕES PROFERIDAS AO ABRIGO DE COMPETÊNCIAS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DELEGADAS OU SUBDELEGADAS E RELAÇÕES DE PAGAMENT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Para cumprimento do disposto no número três, do artigo sexagésimo quinto, da Lei número cento e sessenta e nove, barra, noventa e nove, de dezoito de Setembro, </w:t>
      </w:r>
      <w:r>
        <w:rPr>
          <w:b/>
          <w:szCs w:val="24"/>
        </w:rPr>
        <w:t>a</w:t>
      </w:r>
      <w:r>
        <w:rPr>
          <w:szCs w:val="24"/>
        </w:rPr>
        <w:t xml:space="preserve"> </w:t>
      </w:r>
      <w:r>
        <w:rPr>
          <w:b/>
          <w:szCs w:val="24"/>
        </w:rPr>
        <w:t>Câmara tomou conhecimento</w:t>
      </w:r>
      <w:r>
        <w:rPr>
          <w:szCs w:val="24"/>
        </w:rPr>
        <w:t xml:space="preserve"> das decisões proferidas pelo Presidente ou pelos Vereadores no uso de competências delegadas ou subdelegadas, as quais constam de relações que foram apresentadas e que ficam arquivadas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szCs w:val="24"/>
        </w:rPr>
        <w:t>O conjunto incluía relações relativas a pagamentos autorizados e efectuados, com a finalidade de manter a Câmara Municipal inteirada da execução do Orçamento, competência que, sendo sua (alínea d. do número dois, do artigo sexagésimo quarto do diploma referido), se encontra delegada no Senhor Presidente e subdelegada nos Senhores Vereador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INFORMAÇÕES – TRANSPORTES AUTORIZADOS COM BASE NOS CONTRATOS-PROGRAMA DE DESENVOLVIMENTO DESPORTIVO EM VIGOR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Foi apresentada, a título de informação, uma relação dos transportes autorizados pelo Senhor Presidente da Câmara com base no previsto nos contratos-programa celebrados com as diversas associações desportivas, documento que fica arquivado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= TRANSPORTES – </w:t>
      </w:r>
      <w:r>
        <w:rPr>
          <w:b/>
          <w:bCs/>
          <w:color w:val="FF0000"/>
          <w:szCs w:val="24"/>
        </w:rPr>
        <w:t>ESCOLA SECUNDÁRIA DE ALBUFEIRA</w:t>
      </w:r>
      <w:r>
        <w:rPr>
          <w:b/>
          <w:color w:val="FF0000"/>
          <w:szCs w:val="24"/>
        </w:rPr>
        <w:t xml:space="preserve">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Foi apresentado um documento subscrito pelo Senhor Vice-Presidente, em nove de Maio corrente, através do qual, invocando o previsto na alínea b) do número quatro do artigo sexagésimo quarto da Lei número cento e sessenta e nove, barra, noventa e nove, de dezoito de Setembro, propõe que a Câmara Municipal autorize a disponibilização de transporte à Escola Secundária de Albufeira, para deslocação à Casa Fernando Pessoa, em Lisboa, no dia dezassete de Maio, também corrente, a fim entregar os trabalhos dos alunos da turma G, do Décimo Segundo ano</w:t>
      </w:r>
      <w:r>
        <w:rPr>
          <w:bCs/>
          <w:szCs w:val="24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= TRANSPORTES – </w:t>
      </w:r>
      <w:r>
        <w:rPr>
          <w:b/>
          <w:bCs/>
          <w:color w:val="FF0000"/>
          <w:szCs w:val="24"/>
        </w:rPr>
        <w:t xml:space="preserve">CENTRO INFANTIL “O BÚZIO” </w:t>
      </w:r>
      <w:r>
        <w:rPr>
          <w:b/>
          <w:color w:val="FF0000"/>
          <w:szCs w:val="24"/>
        </w:rPr>
        <w:t>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subscrito pelo Senhor Vice-Presidente, em nove de Maio corrente, através do qual, invocando o previsto na alínea b) do número quatro do artigo sexagésimo quarto da Lei número cento e sessenta e nove, barra, noventa e nove, de dezoito de Setembro, propõe que a Câmara Municipal autorize a disponibilização de transporte ao </w:t>
      </w:r>
      <w:r>
        <w:rPr>
          <w:bCs/>
          <w:szCs w:val="24"/>
        </w:rPr>
        <w:t>Centro Infantil “O Búzio”</w:t>
      </w:r>
      <w:r>
        <w:rPr>
          <w:szCs w:val="24"/>
        </w:rPr>
        <w:t>, para integração da turma dos três anos A, na visita de estudo ao Zoomarine, no próximo dia vinte e seis, também de Maio</w:t>
      </w:r>
      <w:r>
        <w:rPr>
          <w:bCs/>
          <w:szCs w:val="24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= TRANSPORTES – </w:t>
      </w:r>
      <w:r>
        <w:rPr>
          <w:b/>
          <w:bCs/>
          <w:color w:val="FF0000"/>
          <w:szCs w:val="24"/>
        </w:rPr>
        <w:t>ESCOLA EB 2,3 DE FERREIRAS</w:t>
      </w:r>
      <w:r>
        <w:rPr>
          <w:b/>
          <w:color w:val="FF0000"/>
          <w:szCs w:val="24"/>
        </w:rPr>
        <w:t xml:space="preserve">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Foi apresentado um documento subscrito pelo Senhor Vice-Presidente, em nove de Maio corrente, através do qual, invocando o previsto na alínea b) do número quatro do artigo sexagésimo quarto da Lei número cento e sessenta e nove, barra, noventa e nove, de dezoito de Setembro, propõe que a Câmara Municipal autorize a disponibilização de transporte à Escola EB Dois, Três de Ferreiras, para deslocação de um aluno, a Faro, no dia catorze de Maio, também corrente, a fim de participar nas Quartas Olimpíadas Concelhias da Matemática</w:t>
      </w:r>
      <w:r>
        <w:rPr>
          <w:bCs/>
          <w:szCs w:val="24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- CONFRARIA DE GASTRÓNOMOS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>Antes da discussão deste assunto, o Senhor Vice-Presidente, com fundamento no facto de fazer parte dos órgãos sociais da Confraria dos Gastrónomos do Algarve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ice-Presidente ausentou-se da sal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 Confraria de Gastrónomos do Algarve, através dos documentos em anexo, solicitou à Câmara Municipal apoio para a realização do evento em epígrafe, que terá lugar no dia 17 de Maio de 2008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 que: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confraria, em epígrafe, tem como objectivo principal investigar, promover e divulgar o património gastronómico, almejando assegurar às gerações futuras uma vivência com a sua identidade cultural, contribuindo assim para o enriquecimento do património gastronómico do Concelho de Albufeira e do Algarve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 evento em causa, se irá realizar na cidade de Albufeira, no espaço multiusos de Albufeira, contribuindo para a promoção do concelho a nível nacional e internacional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 evento se encontra a coberto do estipulado na alínea b) do nº 4, do art. 64, da Lei nº 169/99 de 18 de Setembro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</w:rPr>
        <w:t>Já foi feita uma proposta, em que um dos apoios solicitados era cedência de transporte para cerca de 60 pessoas para deslocação a Faro, para jantar de encerramento na Escola de Hotelaria e Turismo do Algarve, dia 17 de Maio, tendo sido deliberada em reunião de Câmara no dia 06/05/2008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por motivos de indisponibilidade da Escola de Hotelaria e Turismo do Algarve o referido jantar de encerramento, já não se poderá realizar nesse espaço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, neste sentido, a confraria dos Gastrónomos do Algarve enviou novo pedido de apoio (em anexo)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digníssima Câmara Municipal delibere apoiar a Confraria dos Gastrónomos do Algarve no seguinte: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o Espaço Multiusos de Albufeira, dia 17 de Maio, nomeadamente da Sala A, para realização do jantar de encerramento, com início previsto para as 20h00;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agamento do aluguer de logística (louça, talheres, toalhas) para realização da “Montra Portuguesa”, pelo valor total de 560,00 (quinhentos e sessenta eur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 dos presentes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Não estava presente o Senhor Vice-Presidente, que a seguir à votação regressou à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- JUNTA DE FREGUESIA DA GUI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“</w:t>
      </w:r>
      <w:r>
        <w:rPr>
          <w:i/>
          <w:szCs w:val="24"/>
        </w:rPr>
        <w:t>Através do documento anexo, vem a Junta de Freguesia da Guia, solicitar apoio para a sua deslocação ao Concelho de Águeda no âmbito da Geminação com a Freguesia de Balazaima do Chão, que terá lugar no próximo dia 7 de Junho de 2008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onsiderando: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o evento se enquadra na alínea b), do n.º 4 do artº. 64 da Lei 169/99 de 18 de Setembro;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este tipo de evento contribui para a divulgação do Concelho de Albufeira noutra regiã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 digníssim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1 Actuação do Rancho Folclórico dos Olhos D’Água ao abrigo do protocolo em vigor, para o dia 7 de Junho pelas 20h00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edência de transporte para o Rancho Folclórico dos Olhos D’Água para Águeda, com partida às 8h30 e regresso após a actuação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Oferta de 1 azulejo com respectivo estojo para ofert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- PADERNENSE CLUB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Do Padernense Clube foi recebido um ofício a solicitar apoio complementar para a realização do Torneio em epígrafe nos dias 17 e 18 de Maio de 2008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 que: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Sobre este evento já foi deliberado em reunião de câmara de 06 de Maio de 2008, aprovar uma proposta de apoio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 Evento irá ter lugar no Pavilhão Desportivo de Paderne, em Paderne, contribuindo desta forma para a dinamização e promoção não só desse local, como também do Concelho de Albufeira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 evento se realiza na época baixa do turismo do Concelho, contribuindo para a manutenção das actividades económicas e combatendo a sazonalidade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 evento se encontra a coberto do estipulado na alínea b) do nº 4, do art. 64, da Lei nº 169/99 de 18 de Setembr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digníssima Câmara Municipal delibere apoiar o Padernense Clube no seguinte: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ferta de um azulejo pintado à mão, com imagens alusivas a Albufeira, para oferecer à Tuna anfitriã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- ASSOCIAÇÃO DE PESCA DESPORTIVA E RECREATIVA DA BALE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 xml:space="preserve">Antes da discussão deste assunto, o Senhor Vereador Carlos Quintino, com fundamento no facto de fazer parte dos órgãos sociais da </w:t>
      </w:r>
      <w:r>
        <w:rPr>
          <w:b/>
          <w:szCs w:val="24"/>
        </w:rPr>
        <w:t>Associação de Pesca Desportiva e Recreativa da Baleeira</w:t>
      </w:r>
      <w:r>
        <w:rPr>
          <w:b/>
          <w:bCs/>
          <w:szCs w:val="24"/>
        </w:rPr>
        <w:t>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ereador Carlos Quintino ausentou-se da sal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Pela Associação de Pesca Desportiva e Recreativa da Baleeira, foi, através do requerimento junto ao presente, solicitado apoio para a realização da Festa de Aniversário da Associação, a ter lugar no próximo dia 25 de Maio de 2008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evento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se trata de uma Associação que apela à celebração das nossas raízes culturais mais profundas, sobretudo da nossa relação com o mar;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evento serve para comemorar o 1.º aniversário da Associação, facultando o convívio e animação entre participantes, e tendo em conta a época do ano, o apoio à organização de eventos festivos funciona numa lógica de diversificação de oferta turística, contribuindo para a promoção do concelho;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este tipo de evento contribui para o desenvolvimento social, cultural e desportivo da regiã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</w:rPr>
      </w:pPr>
      <w:r>
        <w:rPr>
          <w:bCs/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utorização para a utilização do Espaço Multiusos de Albufeira (EMA), conforme solicitado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Divulgação do evento através dos meios habituais de comunicação social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Execução de duas faixas publicitárias alusivas ao evento, podendo ser efectuadas ao abrigo da Consulta Prévia em vigor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mesas e cadeiras para 400 pessoas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resença de um técnico de electricidade, para apoio ao evento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Execução de 1000 flyers e 50 cartazes A3, para divulgação do evento, podendo ser efectuados ao abrigo da consulta prévia em vigor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quisição do espectáculo com os artistas Duo Ritmo Jovem e Ana Rita, à empresa Tó Varela – Produções de Espectáculos, Unipessoal Lda., pelo valor total de 2.359,50 euros (dois mil trezentos e cinquenta e nove euros e cinquenta cêntimos)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um retroprojector multimédia e respectivos cab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 dos presentes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Não estava presente o Senhor Vereador Carlos Quintino, que a seguir à votação regressou à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- MOTO CLUBE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“</w:t>
      </w:r>
      <w:r>
        <w:rPr>
          <w:i/>
          <w:szCs w:val="24"/>
        </w:rPr>
        <w:t>Através do documento anexo, vem o Moto Clube de Albufeira, solicitar apoio para a realização do Baptismo de moto a Crianças do Concelho, que terá lugar no próximo dia 25 de Maio de 2008 no Jardim de Vale Far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onsiderando: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o evento se enquadra na alínea b), do n.º 4 do artº. 64 da Lei 169/99 de 18 de Setembro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este tipo de apoio contribui para o convívio e animação nesta freguesia, bem como para o desenvolvimento social e cultural desta regiã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 digníssim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utorização da utilização do Parque de Vale Faro para realização do evento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edência de 1 podium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Disponibilização de 3 rolos de fita para sinalizar o percurso;</w:t>
        <w:tab/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luguer de 2 sanitários ao abrigo do concurso em vigor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luguer de 1 gerador à empresa “Vendap Loc” pelo valor de 329,44 € acrescido de IVA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edência de 30 baias de protecção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edência de 9 Troféus ao abrigo da consulta prévia em vigor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cesso a um ponto de água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edência de 9 pinos e 14 rectângulos sinalizadores para delimitação do percurs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- SANTA CASA DA MISERICÓRDIA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Vem a Santa Casa da Misericórdia de Albufeira, através do fax anexo à presente, solicitar apoio a esta Câmara Municipal, para a realização de um Encontro Intercultural a decorrer nos dias 5 e 6 de Junho do corrente ano (montagem e encontro respectivamente), no Lar Roseir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onsiderando que: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intervenção da Santa Casa da Misericórdia de Albufeira no nosso Concelho, é de extrema importância para o desenvolvimento social local, uma vez que integra várias valências, conseguindo assim, proporcionar resultados mais positivos às situações encaminhadas por outras entidades, nomeadamente pelo Sector de Acção Social desta Edilidade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Santa Casa da Misericórdia de Albufeira proporciona um maior bem-estar aos idosos deste Município prestando o apoio necessário às mais variadas situações relacionados com esta faixa etária prestando auxílio com o tipo de respostas adequadas à população sénior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este evento traduz-se num Intercâmbio de culturas e partilha de hábitos e costumes, nas suas vertentes gastronómica e musical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esta autarquia habitualmente contribui com alguns tipos de apoio para estas Instituições reconhecendo o seu valor a nível do desenvolvimento social local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é competência indelegável da Câmara Municipal a atribuição de apoios às actividades de interesse municipal, de natureza social, cultural, desportiva, recreativa ou outra, de acordo com o disposto na alínea b) do n.º 4 do art. 64.º da Lei n.º 169/99, de 18 de Setembro, na redacção dada pela Lei n.º 5-A/02, de 11 de Janeiro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situação em causa se enquadra nesta previsão legal.</w:t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</w:rPr>
      </w:pPr>
      <w:r>
        <w:rPr>
          <w:i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digníssima Câmara Municipal delibere apoiar a Santa Casa da Misericórdia de Albufeira na realização do Encontro Intercultural, a decorrer nos dias 5 e 6 de Junho do corrente ano (montagem e encontro respectivamente), no Lar Roseiral através da cedência dos apoios abaixo descritos:</w:t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cedência de 4 barracas de madeira electrificadas;</w:t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cedência do equipamento de som;</w:t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cedência de 50 mesas e de 200 cadeiras de plástico;</w:t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E a iluminação do recint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- CORPO NACIONAL DE ESCUTAS – AGRUPAMENTO 1009, DE PADERN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i/>
          <w:szCs w:val="24"/>
        </w:rPr>
        <w:t xml:space="preserve">Que o </w:t>
      </w:r>
      <w:r>
        <w:rPr>
          <w:bCs/>
          <w:i/>
        </w:rPr>
        <w:t xml:space="preserve">Corpo Nacional de Escutas – Agrupamento 1009 de Paderne (CNE – AP), vem solicitar a esta Autarquia um apoio financeiro, com vista à prossecução do seu Plano de Actividades; </w:t>
        <w:tab/>
      </w:r>
    </w:p>
    <w:p>
      <w:pPr>
        <w:pStyle w:val="Corpodetexto2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CNE – AP, tem por fim a formação de cidadãos responsáveis, que tomem um papel construtivo e liderante na sociedade, conseguido através de objectivos, como a Formação do carácter; Criação de hábitos de observação, disciplina e confiança em si próprio; Prática da lealdade e do espírito de ajuda ao semelhante; Serviço aos outros, mediante acções úteis e Promoção do seu desenvolvimento físico, intelectual, social e espiritual;</w:t>
        <w:tab/>
      </w:r>
    </w:p>
    <w:p>
      <w:pPr>
        <w:pStyle w:val="Corpodetexto2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dimensão do apoio que poderá ser efectuado por este Agrupamento de Escutas em favor da população juvenil, incrementando nos mesmos valores éticos e morais importantes no seu crescimento enquanto cidadão da sociedade civil;</w:t>
        <w:tab/>
      </w:r>
    </w:p>
    <w:p>
      <w:pPr>
        <w:pStyle w:val="Corpodetexto2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 importância de apoiar entidades que fomentem a ocupação do tempo livre dos Jovens, promovendo estilos de vida saudáveis em detrimento de comportamentos de risco;</w:t>
        <w:tab/>
      </w:r>
    </w:p>
    <w:p>
      <w:pPr>
        <w:pStyle w:val="Corpodetexto2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 xml:space="preserve">A alínea b) do n.º 4 do artigo 64.º da Lei n.º 169/99 de 18 de Setembro, alterada pela Lei n.º 5–A/2002 de 11 de Janeiro que confere competência à Câmara Municipal para apoiar ou comparticipar, pelos meios adequados, no apoio a actividades de interesse municipal, </w:t>
      </w:r>
      <w:r>
        <w:rPr>
          <w:i/>
          <w:u w:val="single"/>
        </w:rPr>
        <w:t>de natureza social</w:t>
      </w:r>
      <w:r>
        <w:rPr>
          <w:i/>
        </w:rPr>
        <w:t>, cultural, desportiva recreativa ou outra;</w:t>
        <w:tab/>
      </w:r>
    </w:p>
    <w:p>
      <w:pPr>
        <w:pStyle w:val="Corpodetexto2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no ano transacto esta autarquia apoiou com o valor de 3.000,00€ aquele Agrupamento, de forma a impulsionar a prossecução do Plano de Actividades apresentado;</w:t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</w:rPr>
      </w:pPr>
      <w:r>
        <w:rPr>
          <w:i/>
        </w:rPr>
        <w:tab/>
      </w:r>
      <w:r>
        <w:rPr>
          <w:i/>
          <w:u w:val="single"/>
        </w:rPr>
        <w:t>Proponho: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digníssima Câmara Municipal delibere apoiar o Corpo Nacional de Escutas – Agrupamento 1009 de Paderne, concedendo-lhe um apoio no valor de € 3.500,00 (três mil e quinhentos eur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- CENTRO DE BEM-ESTAR SOCIAL NOSSA SENHORA DE FÁTIM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Vem o Centro de Bem-Estar Social Nossa Senhora de Fátima, através de ofício anexo à presente, solicitar a esta Câmara Municipal, um subsídio para o ano de 2008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Centro de Bem-Estar Social Nossa Senhora de Fátima tem como objectivo manter, educar e promover a saúde e formação humana e cristã em regime de internato de jovens do sexo feminino, desprovidas de meio familiar adequado, com vista à sua integração social;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este Centro se disponibiliza para intervir junto das crianças de Albufeira;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ctualmente esta Instituição acolhe 6 crianças do Concelho de Albufeira;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 xml:space="preserve">Que a alínea b) do n.º 4 do artigo 64º da Lei n.º 169/99, de 18 de Setembro que confere competência à Câmara Municipal para </w:t>
      </w:r>
      <w:r>
        <w:rPr>
          <w:i/>
          <w:u w:val="single"/>
        </w:rPr>
        <w:t>apoiar</w:t>
      </w:r>
      <w:r>
        <w:rPr>
          <w:i/>
        </w:rPr>
        <w:t xml:space="preserve"> ou comparticipar, pelos meios adequados, no apoio a acções de interesse municipal, </w:t>
      </w:r>
      <w:r>
        <w:rPr>
          <w:i/>
          <w:u w:val="single"/>
        </w:rPr>
        <w:t>de natureza social</w:t>
      </w:r>
      <w:r>
        <w:rPr>
          <w:i/>
        </w:rPr>
        <w:t>, cultural, desportiva, recreativa ou outra;</w:t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</w:rPr>
      </w:pPr>
      <w:r>
        <w:rPr>
          <w:i/>
        </w:rPr>
        <w:tab/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digníssima Câmara Municipal delibere apoiar o Centro de Bem-Estar Social Nossa Senhora de Fátima, através da atribuição de uma comparticipação financeira no valor de €1.000,00 (mil eur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>= APOIOS - ASSOCIAÇÃO DE DADORES DE SANGUE DO BARLAVENTO DO ALGARVE – PROPOSTA.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Associação de Dadores de Sangue do Barlavento do Algarve, solicita um apoio para que possam prosseguir com a responsabilidade a que se propuseram na área da dádiva altruísta de sangue;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color w:val="000000"/>
        </w:rPr>
      </w:pPr>
      <w:r>
        <w:rPr>
          <w:i/>
        </w:rPr>
        <w:t xml:space="preserve">Que </w:t>
      </w:r>
      <w:r>
        <w:rPr>
          <w:i/>
          <w:color w:val="000000"/>
        </w:rPr>
        <w:t>dar sangue é um gesto de boa vontade e de solidariedade para com os outros, não existem muitas dádivas tão preciosas como a dádiva de sangue, uma vez que dar sangue é dar vida;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color w:val="000000"/>
        </w:rPr>
      </w:pPr>
      <w:r>
        <w:rPr>
          <w:i/>
          <w:color w:val="000000"/>
        </w:rPr>
        <w:t>Que após a doação de sangue, são necessários três dias, para que numerosos exames sejam realizados, antes que o sangue doado possa ser utilizado;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color w:val="000000"/>
        </w:rPr>
      </w:pPr>
      <w:r>
        <w:rPr>
          <w:i/>
          <w:color w:val="000000"/>
        </w:rPr>
        <w:t>Que é indispensável dispor-se de uma reserva de sangue e de produtos sanguíneos para fazer face às necessidades urgentes;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  <w:color w:val="000000"/>
        </w:rPr>
        <w:t>Que a todo o momento, todos os dias, pessoas de todas as idades e de todas as condições sociais precisam de transfusões de sangue para sobreviver;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Importância desta responsabilidade social;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esta Associação tem na cerca de 3.900 dadores de sangue na região do Algarve, sendo 670 dadores do Concelho de Albufeira;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esta edilidade apoiou esta Associação no ano de 2006 e no ano de 2007, com o valor de 1.000,00 € e 500,00 € respectivamente;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 xml:space="preserve">A alínea b) do n.º 4 do artigo 64.º da Lei n.º 169/99 de 18 de Setembro, alterada pela Lei n.º 5 –A/2002 de 11/01 que confere competência à Câmara Municipal para apoiar ou comparticipar, pelos meios adequados, no apoio a actividades de interesse municipal, </w:t>
      </w:r>
      <w:r>
        <w:rPr>
          <w:i/>
          <w:u w:val="single"/>
        </w:rPr>
        <w:t>de natureza social</w:t>
      </w:r>
      <w:r>
        <w:rPr>
          <w:i/>
        </w:rPr>
        <w:t>, cultural, desportiva recreativa ou outra;</w:t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</w:rPr>
      </w:pPr>
      <w:r>
        <w:rPr>
          <w:i/>
        </w:rPr>
        <w:tab/>
      </w:r>
      <w:r>
        <w:rPr>
          <w:i/>
          <w:u w:val="single"/>
        </w:rPr>
        <w:t>Proponho: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digníssima Câmara Municipal delibere apoiar a Associação de Dadores de Sangue do Barlavento do Algarve através da atribuição de um subsídio no valor de € 750,00 (setecentos e cinquenta eur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- SPEM – SOCIEDADE PORTUGUESA DE ESCLEROSE MÚLTIPLA – DELEGAÇÃO DISTRITAL DE FAR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“</w:t>
      </w:r>
      <w:r>
        <w:rPr>
          <w:i/>
          <w:lang w:val="en-US" w:eastAsia="en-US"/>
        </w:rPr>
        <w:t>Considerando: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Que a SPEM - Sociedade Portuguesa de Esclerose Múltipla – Delegação Distrital de Faro solicita a esta Autarquia apoio financeiro para aquisição de equipamentos, os quais se revelam imprescindíveis para a prossecução do seu plano de actividades, bem como à melhoria da qualidade de vida dos seus utentes;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Que é necessário ceder apoio específico a cidadãos que sofrem de Esclerose Múltipla e às suas famílias, de forma a melhorar as suas condições de vida;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A escassez de Instituições, no concelho de Albufeira, cuja área de intervenção seja a informação e apoio nos cuidados de saúde de doenças específicas, sendo a SPEM a única da região que dá apoio a doentes que sofrem esclerose múltipla;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</w:rPr>
      </w:pPr>
      <w:r>
        <w:rPr>
          <w:rFonts w:cs="Arial"/>
          <w:i/>
        </w:rPr>
        <w:t xml:space="preserve">A alínea b) do n.º 4 do artigo 64.º da Lei n.º 169/99 de 18 de Setembro, de acordo com o disposto na redacção dada pela Lei n.º 5-A/02, de 11 de Janeiro, que confere competência à Câmara Municipal para apoiar ou comparticipar, pelos meios adequados, no apoio a actividades de interesse municipal, </w:t>
      </w:r>
      <w:r>
        <w:rPr>
          <w:rFonts w:cs="Arial"/>
          <w:i/>
          <w:u w:val="single"/>
        </w:rPr>
        <w:t>de natureza social</w:t>
      </w:r>
      <w:r>
        <w:rPr>
          <w:rFonts w:cs="Arial"/>
          <w:i/>
        </w:rPr>
        <w:t>, cultural, desportiva recreativa ou outra</w:t>
      </w:r>
      <w:r>
        <w:rPr>
          <w:i/>
          <w:lang w:val="en-US" w:eastAsia="en-US"/>
        </w:rPr>
        <w:t>;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</w:rPr>
      </w:pPr>
      <w:r>
        <w:rPr>
          <w:i/>
          <w:lang w:val="en-US" w:eastAsia="en-US"/>
        </w:rPr>
        <w:t>Que no ano transacto foi atribuído por esta autarquia um apoio no valor de 500,00€ a esta entidade;</w:t>
        <w:tab/>
      </w:r>
    </w:p>
    <w:p>
      <w:pPr>
        <w:pStyle w:val="Corpodetexto2"/>
        <w:widowControl w:val="false"/>
        <w:tabs>
          <w:tab w:val="clear" w:pos="709"/>
          <w:tab w:val="right" w:pos="5670" w:leader="hyphen"/>
          <w:tab w:val="left" w:pos="9866" w:leader="hyphen"/>
        </w:tabs>
        <w:spacing w:lineRule="auto" w:line="264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ab/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Que a digníssima Câmara Municipal delibere apoiar a SPEM - Sociedade Portuguesa de Esclerose Múltipla concedendo-lhe um apoio no valor de € 750,00 (setecentos e cinquenta eur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- ASSOCIAÇÃO DOS AMIGOS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Vem a Associação dos Amigos de Albufeira, através do ofício anexo à presente, solicitar a esta Câmara Municipal, um subsídio para o ano de 2008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onsiderando que:</w:t>
        <w:tab/>
      </w:r>
    </w:p>
    <w:p>
      <w:pPr>
        <w:pStyle w:val="Corpodetexto2"/>
        <w:widowControl w:val="false"/>
        <w:numPr>
          <w:ilvl w:val="0"/>
          <w:numId w:val="2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Associação é uma instituição sem fins lucrativos, que tem por objectivos, para além de outros, fomentar, divulgar, organizar e dirigir actividades de carácter cultural, formativo e recreativo, não só aos seus associados, como também, a todos os munícipes em geral;</w:t>
        <w:tab/>
      </w:r>
    </w:p>
    <w:p>
      <w:pPr>
        <w:pStyle w:val="Corpodetexto2"/>
        <w:widowControl w:val="false"/>
        <w:numPr>
          <w:ilvl w:val="0"/>
          <w:numId w:val="2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É a entidade responsável pelo funcionamento do pólo da UATI – Universidade do Algarve para a Terceira Idade, em Albufeira;</w:t>
        <w:tab/>
      </w:r>
    </w:p>
    <w:p>
      <w:pPr>
        <w:pStyle w:val="Corpodetexto2"/>
        <w:widowControl w:val="false"/>
        <w:numPr>
          <w:ilvl w:val="0"/>
          <w:numId w:val="2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É competência indelegável da Câmara Municipal a atribuição de apoios às actividades de interesse municipal, de natureza social, cultural, desportiva, recreativa ou outra, de acordo com o disposto na alínea b) do n.º 4 do art. 64.º da Lei n.º 169/99, de 18 de Setembro, na redacção dada pela Lei n.º 5-A/02, de 11 de Janeiro;</w:t>
        <w:tab/>
      </w:r>
    </w:p>
    <w:p>
      <w:pPr>
        <w:pStyle w:val="Corpodetexto2"/>
        <w:widowControl w:val="false"/>
        <w:numPr>
          <w:ilvl w:val="0"/>
          <w:numId w:val="2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situação em causa se enquadra nesta previsão legal.</w:t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</w:rPr>
      </w:pPr>
      <w:r>
        <w:rPr>
          <w:i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digníssima Câmara Municipal delibere apoiar a Associação dos Amigos de Albufeira, atribuindo-lhe uma comparticipação financeira no valor de € 16.000,00 (dezasseis mil eur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- UNIR - ASSOCIAÇÃO DOS DOENTES MENTAIS, FAMÍLIAS E AMIGOS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Subscrita pela Senhora Vereadora Marlene Pisco foi apresentada uma proposta do seguinte teor: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Considerando que:</w:t>
        <w:tab/>
      </w:r>
    </w:p>
    <w:p>
      <w:pPr>
        <w:pStyle w:val="Corpodetexto2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 xml:space="preserve">A UNIR - Associação dos Doentes Mentais, Famílias e Amigos do Algarve, solicita um apoio a esta Autarquia, de forma a angariar o passe social (Albufeira </w:t>
      </w:r>
      <w:r>
        <w:rPr>
          <w:rFonts w:eastAsia="Symbol" w:cs="Symbol" w:ascii="Symbol" w:hAnsi="Symbol"/>
          <w:i/>
          <w:sz w:val="28"/>
          <w:szCs w:val="28"/>
        </w:rPr>
        <w:t>«</w:t>
      </w:r>
      <w:r>
        <w:rPr>
          <w:i/>
        </w:rPr>
        <w:t>Loulé) e o passe social do GIRO, para uma utente residente neste Concelho;</w:t>
        <w:tab/>
      </w:r>
    </w:p>
    <w:p>
      <w:pPr>
        <w:pStyle w:val="Corpodetexto2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É necessário ceder apoio válido e específico a cidadãos doentes mentais e suas famílias, para que as mesmas atinjam plenamente a sua integração social e profissional;</w:t>
        <w:tab/>
      </w:r>
    </w:p>
    <w:p>
      <w:pPr>
        <w:pStyle w:val="Corpodetexto2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Associação se encontra a dar apoio a munícipes deste Concelho;</w:t>
        <w:tab/>
      </w:r>
    </w:p>
    <w:p>
      <w:pPr>
        <w:pStyle w:val="Corpodetexto2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escassez de Instituições, no nosso concelho, cuja área de intervenção seja a deficiência mental;</w:t>
        <w:tab/>
      </w:r>
    </w:p>
    <w:p>
      <w:pPr>
        <w:pStyle w:val="Corpodetexto2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 xml:space="preserve">A alínea b) do n.º 4 do artigo 64.º da Lei n.º 169/99 de 18 de Setembro, de acordo com o disposto na redacção dada pela Lei n.º 5-A/02, de 11 de Janeiro, que confere competência à Câmara Municipal para apoiar ou comparticipar, pelos meios adequados, no apoio a actividades de interesse municipal, </w:t>
      </w:r>
      <w:r>
        <w:rPr>
          <w:i/>
          <w:u w:val="single"/>
        </w:rPr>
        <w:t>de natureza social</w:t>
      </w:r>
      <w:r>
        <w:rPr>
          <w:i/>
        </w:rPr>
        <w:t>, cultural, desportiva recreativa ou outra;</w:t>
        <w:tab/>
      </w:r>
    </w:p>
    <w:p>
      <w:pPr>
        <w:pStyle w:val="Corpodetexto2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no ano de 2007 esta autarquia apoiou com o valor de €1.148,88 aquela Associação, para que a mesma pudesse angariar os passes sociais desta utente, munícipe deste concelho;</w:t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  <w:u w:val="single"/>
        </w:rPr>
      </w:pPr>
      <w:r>
        <w:rPr>
          <w:i/>
        </w:rPr>
        <w:tab/>
      </w:r>
      <w:r>
        <w:rPr>
          <w:i/>
          <w:u w:val="single"/>
        </w:rPr>
        <w:t>Proponho: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digníssima Câmara delibere apoiar a UNIR - Associação dos Doentes Mentais, Famílias e Amigos do Algarve através da atribuição de um subsídio no valor de € 1.290,00 (mil duzentos e noventa euros) para suportar as despesas anuais de transporte que permitam a deslocação diária da munícipe, entre a sua casa e o terminal rodoviário de Albufeira e deste até Loulé e vice-vers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IMÓVEIS – LEILÃO DOS BENS IMÓVEIS DA EMPRESA FACEAL – FÁBRICA DE CERÂMICA DO ALGARVE, S.A.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“</w:t>
      </w:r>
      <w:r>
        <w:rPr>
          <w:i/>
          <w:lang w:val="en-US" w:eastAsia="en-US"/>
        </w:rPr>
        <w:t>Considerando que: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lang w:val="en-US" w:eastAsia="en-US"/>
        </w:rPr>
        <w:t>Tomou este Edil conhecimento, através dos anúncios publicitados em publicações períodicas nacionais e locais, que, no âmbito do processo de insolvência da “</w:t>
      </w:r>
      <w:r>
        <w:rPr>
          <w:bCs/>
          <w:i/>
          <w:u w:val="single"/>
        </w:rPr>
        <w:t>Faceal – Fábrica de Cerâmica do Algarve, S.A.”</w:t>
      </w:r>
      <w:r>
        <w:rPr>
          <w:bCs/>
          <w:i/>
        </w:rPr>
        <w:t xml:space="preserve">, foi determinada a </w:t>
      </w:r>
      <w:r>
        <w:rPr>
          <w:bCs/>
          <w:i/>
          <w:u w:val="single"/>
        </w:rPr>
        <w:t>venda</w:t>
      </w:r>
      <w:r>
        <w:rPr>
          <w:bCs/>
          <w:i/>
        </w:rPr>
        <w:t xml:space="preserve">, por negociação particular com recurso a </w:t>
      </w:r>
      <w:r>
        <w:rPr>
          <w:bCs/>
          <w:i/>
          <w:u w:val="single"/>
        </w:rPr>
        <w:t>leilão</w:t>
      </w:r>
      <w:r>
        <w:rPr>
          <w:bCs/>
          <w:i/>
        </w:rPr>
        <w:t xml:space="preserve">, dos </w:t>
      </w:r>
      <w:r>
        <w:rPr>
          <w:bCs/>
          <w:i/>
          <w:u w:val="single"/>
        </w:rPr>
        <w:t>bens imóveis</w:t>
      </w:r>
      <w:r>
        <w:rPr>
          <w:bCs/>
          <w:i/>
        </w:rPr>
        <w:t xml:space="preserve"> arrolados a favor da massa insolvente;</w:t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Os bens arrolados e que serão submetidos a leilão, no próximo dia 15 de Maio, pelas 14h30m, nas antigas instalações onde laborava a falida, sitas em Mem Moniz, freguesia de Paderne, são os que se encontram discriminados no anúncio de leilão que se junta em anexo como Doc. 2 e se dá por integralmente reproduzido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Estão em causa cerca de 28 prédios, com uma área total de, aproximadamente, 20 hectares, sendo que na maioria deles encontram-se edificadas construções, umas outrora afectas às instalações da fábrica, as demais, destinadas ainda a servir de habitação dos antigos trabalhadores daquela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O acervo de bens a leiloar será vendido no seu conjunto, encontrando-se prejudicada a aquisição parcial e fragmentária dos imóveis a leiloar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 xml:space="preserve">Foi-nos veiculado pelo Administrador de Insolvência, Dr. Luís Miguel Carreira, que o </w:t>
      </w:r>
      <w:r>
        <w:rPr>
          <w:bCs/>
          <w:i/>
          <w:u w:val="single"/>
        </w:rPr>
        <w:t>valor base da licitação</w:t>
      </w:r>
      <w:r>
        <w:rPr>
          <w:bCs/>
          <w:i/>
        </w:rPr>
        <w:t xml:space="preserve"> da globalidade dos prédios ascende a seis milhões e meio de euros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 xml:space="preserve">Os prédios referenciados encontram-se classificados no Regulamento do Plano Director Municipal de Albufeira (artº. 41º.) como </w:t>
      </w:r>
      <w:r>
        <w:rPr>
          <w:bCs/>
          <w:i/>
          <w:u w:val="single"/>
        </w:rPr>
        <w:t>Zona de extracção existente</w:t>
      </w:r>
      <w:r>
        <w:rPr>
          <w:bCs/>
          <w:i/>
        </w:rPr>
        <w:t>, considerando-se como tal “aquela que resulta da exploração de argilas ou calcários já instalada na área do Município” devendo a utilização da mesma “possuir obrigatoriamente licenciamento e autorização para o exercício de actividades industriais”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 utilização das edificações erigidas nos mencionados prédios sitos em Mem Moniz, não se encontra devidamente licenciada por esta Câmara Municipal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Entre os objectivos prioritários deste executivo demarca-se a construção de infra-estruturas afectas a fins sociais, culturais, educativos e desportivos, sendo que não escassas vezes se confronta aquele com a escassez de terrenos que possam servir aquele propósito, já que nem sempre se afigura possível compatibilizar o interesse público com os avultados preços praticados no concelho, fruto da crescente especulação imobiliária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 valor base de licitação dos prédios excede, manifestamente, o montante que este Município poderia razoavelmente despender com a aquisição de semelhantes imóveis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No leilão mencionado, se eventualmente inexistir a formulação de lanços, o mesmo será encerrado, sendo que se encontra prevista a possibilidade de, no momento imediatamente subsequente ao encerramento do leilão, qualquer interessado apresentar proposta de aquisição do acervo de prédios, pelo montante que entender, a qual será submetida à aceitação da Comissão de Credores da falida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aso o Município de Albufeira apresentasse proposta e a mesma fosse aceite pela Comissão de Credores, passaria aquele a dispor de um conjunto de prédios que enriqueceriam o respectivo património e que constituiria uma mais valia para a concretização de um manancial de projectos municipais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No caso de lograr a aquisição de tais prédios, poderia, designadamente, este Município criar, naquele lugar, um núcleo económico e sustentável, com a inerente valorização daquele espaço periférico do concelho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O Sector de Avaliações e Expropriações desta Câmara Municipal efectuou uma avaliação dos prédios, conforme doc. 2 que se junta à presente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ropõe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A Digníssima Câmara Municipal de Albufeira delibere apresentar uma proposta de aquisição dos prédios referenciados no anúncio de leilão, no caso deste vir a ser considerado deserto, em virtude da não adjudicação daqueles bens naquela sede, devendo, ainda, aquele órgão colegial deliberar:</w:t>
        <w:tab/>
      </w:r>
    </w:p>
    <w:p>
      <w:pPr>
        <w:pStyle w:val="Corpodetexto2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nomear um representante para, em nome daquele, apresentar uma proposta de aquisição dos prédios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determinar o montante mínimo e máximo que o representante da Câmara Municipal nomeado pode propor para a aquisição dos prédi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nomear como representante do Município para os efeitos constantes na proposta o Senhor Vice-Presidente, mandatando-o para apresentação de uma proposta no valor de um milhão de euros, sem prejuízo da eventual necessidade, caso o negócio se possa concretizar, de revisão dos documentos previsionais do Município e necessária autorização por parte da Assembleia Municipal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EDREIRAS - ADAPTAÇÃO AO DECRETO-LEI N.º 340/2007, DE 12 DE OUTUBR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través do ofício anexo à presente, com a referência RG-PP-26 datado de 06 de Maio de 08, vem a Direcção Regional da Economia do Algarve solicitar a nomeação do representante deste Município para integrar o grupo de trabalho acima referenciad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1 – Nos termos da alínea b) do n.º 2 e 3 do art.º 5º do Decreto-Lei n.º 270/2001, de 6 de Outubro, na redacção que lhe foi conferida pelo Decreto-Lei n.º 340/2007, de 12 de Outubro, deve este Município proceder à indicação / nomeação de um representante para integrar o grupo de trabalho que procederá à análise do pedido de regularização da exploração em caus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Exma. Câmara Municipal delibere nomear como representante no referido grupo de trabalho o Senhor Chefe da Divisão de Planeamento Aqrt. Pedro Conceição Silva George e, como seu substituto o Arqt. Paisagista Eduardo Nuno Carrusca Viega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EDREIRAS - ADAPTAÇÃO AO DECRETO-LEI N.º 340/2007, DE 12 DE OUTUBR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través do ofício anexo à presente, com a referência RG-PP-14 datado de 06 de Maio de 08, vem a Direcção Regional da Economia do Algarve solicitar a nomeação do representante deste Município para integrar o grupo de trabalho acima referenciad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1 – Nos termos da alínea b) do n.º 2 e 3 do art.º 5º do Decreto-Lei n.º 270/2001, de 6 de Outubro, na redacção que lhe foi conferida pelo Decreto-Lei n.º 340/2007, de 12 de Outubro, deve este Município proceder à indicação / nomeação de um representante para integrar o grupo de trabalho que procederá à análise do pedido de regularização da exploração em caus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Exma. Câmara Municipal delibere nomear como representante no referido grupo de trabalho o Senhor Chefe da Divisão de Planeamento Aqrt. Pedro Conceição Silva George e, como seu substituto o Arqt. Paisagista Eduardo Nuno Carrusca Viega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EDREIRAS - ADAPTAÇÃO AO DECRETO-LEI N.º 340/2007, DE 12 DE OUTUBR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través do ofício anexo à presente, com a referência PED. N.º 5883 datado de 06 de Maio de 08, vem a Direcção Regional da Economia do Algarve solicitar a nomeação do representante deste Município para integrar o grupo de trabalho acima referenciad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1 – Nos termos da alínea b) do n.º 2 e 3 do art.º 5º do Decreto-Lei n.º 270/2001, de 6 de Outubro, na redacção que lhe foi conferida pelo Decreto-Lei n.º 340/2007, de 12 de Outubro, deve este Município proceder à indicação / nomeação de um representante para integrar o grupo de trabalho que procederá à análise do pedido de regularização da exploração em caus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Exma. Câmara Municipal delibere nomear como representante no referido grupo de trabalho o Senhor Chefe da Divisão de Planeamento Aqrt. Pedro Conceição Silva George e, como seu substituto o Arqt. Paisagista Eduardo Nuno Carrusca Viega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EDREIRAS - ADAPTAÇÃO AO DECRETO-LEI N.º 340/2007, DE 12 DE OUTUBR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través do ofício anexo à presente, com a referência RG-4305 datado de 06 de Maio de 08, vem a Direcção Regional da Economia do Algarve solicitar a nomeação do representante deste Município para integrar o grupo de trabalho acima referenciad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1 – Nos termos da alínea b) do n.º 2 e 3 do art.º 5º do Decreto-Lei n.º 270/2001, de 6 de Outubro, na redacção que lhe foi conferida pelo Decreto-Lei n.º 340/2007, de 12 de Outubro, deve este Município proceder à indicação / nomeação de um representante para integrar o grupo de trabalho que procederá à análise do pedido de regularização da exploração em caus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Exma. Câmara Municipal delibere nomear como representante no referido grupo de trabalho o Senhor Chefe da Divisão de Planeamento Aqrt. Pedro Conceição Silva George e, como seu substituto o Arqt. Paisagista Eduardo Nuno Carrusca Viega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EDREIRAS - ADAPTAÇÃO AO DECRETO-LEI N.º 340/2007, DE 12 DE OUTUBR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través do ofício anexo à presente, com a referência RG-PP-30 datado de 06 de Maio de 08, vem a Direcção Regional da Economia do Algarve solicitar a nomeação do representante deste Município para integrar o grupo de trabalho acima referenciad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1 – Nos termos da alínea b) do n.º 2 e 3 do art.º 5º do Decreto-Lei n.º 270/2001, de 6 de Outubro, na redacção que lhe foi conferida pelo Decreto-Lei n.º 340/2007, de 12 de Outubro, deve este Município proceder à indicação / nomeação de um representante para integrar o grupo de trabalho que procederá à análise do pedido de regularização da exploração em caus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Exma. Câmara Municipal delibere nomear como representante no referido grupo de trabalho o Senhor Chefe da Divisão de Planeamento Aqrt. Pedro Conceição Silva George e, como seu substituto o Arqt. Paisagista Eduardo Nuno Carrusca Viega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EDREIRAS - ADAPTAÇÃO AO DECRETO-LEI N.º 340/2007, DE 12 DE OUTUBR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través do ofício anexo à presente, com a referência RG-4586 datado de 06 de Maio de 08, vem a Direcção Regional da Economia do Algarve solicitar a nomeação do representante deste Município para integrar o grupo de trabalho acima referenciad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1 – Nos termos da alínea b) do n.º 2 e 3 do art.º 5º do Decreto-Lei n.º 270/2001, de 6 de Outubro, na redacção que lhe foi conferida pelo Decreto-Lei n.º 340/2007, de 12 de Outubro, deve este Município proceder à indicação / nomeação de um representante para integrar o grupo de trabalho que procederá à análise do pedido de regularização da exploração em caus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Exma. Câmara Municipal delibere nomear como representante no referido grupo de trabalho o Senhor Chefe da Divisão de Planeamento Aqrt. Pedro Conceição Silva George e, como seu substituto o Arqt. Paisagista Eduardo Nuno Carrusca Viega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1910</wp:posOffset>
                </wp:positionH>
                <wp:positionV relativeFrom="paragraph">
                  <wp:posOffset>198120</wp:posOffset>
                </wp:positionV>
                <wp:extent cx="6218555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– DEPARTAMENTO DE ADMINISTRAÇÃO E FINANÇ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65pt;height:22.3pt;mso-wrap-distance-left:9.05pt;mso-wrap-distance-right:9.05pt;mso-wrap-distance-top:0pt;mso-wrap-distance-bottom:0pt;margin-top:15.6pt;mso-position-vertical-relative:text;margin-left:-3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– DEPARTAMENTO DE ADMINISTRAÇÃO E FINANÇ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= IMÓVEIS </w:t>
      </w:r>
      <w:r>
        <w:rPr>
          <w:b/>
          <w:bCs/>
          <w:color w:val="FF0000"/>
          <w:szCs w:val="24"/>
        </w:rPr>
        <w:t xml:space="preserve">– </w:t>
      </w:r>
      <w:r>
        <w:rPr>
          <w:b/>
          <w:color w:val="FF0000"/>
          <w:szCs w:val="24"/>
        </w:rPr>
        <w:t>AQUISIÇÃO A MARIA DA PIEDADE DE ABREU FIALHO CALADO FIGUEIRA DE UMA PARCELA DE TERRENO, SITA EM MOSQUEIRA, NA FREGUESIA DE ALBUFEIRA - APROVAÇÃO DA MINUTA DA RESPECTIVA ESCRITURA DE COMPRA E VEND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Relativamente à aquisição da parcela de terreno referida em título, e nos termos da deliberação da Câmara Municipal de quinze de Abril de dois mil e oito, foi apresentada a minuta da respectiva escritura de compra e venda, uma cópia da qual fic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minuta.</w:t>
      </w: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208915</wp:posOffset>
                </wp:positionV>
                <wp:extent cx="622681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 – DEPARTAMENTO DE DESENVOLVIMENTO SO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6.4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 – DEPARTAMENTO DE DESENVOLVIMENTO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= FORNECIMENTO DE BENS E SERVIÇOS – </w:t>
      </w:r>
      <w:r>
        <w:rPr>
          <w:b/>
          <w:color w:val="FF0000"/>
          <w:szCs w:val="24"/>
        </w:rPr>
        <w:t xml:space="preserve">FORNECIMENTO CONTÍNUO DE PRODUTOS DE HIGIENE, LIMPEZA E MANUTENÇÃO PARA AS DIVERSAS CANTINAS ESCOLARES MUNICIPAIS, ATÉ AO LIMITE DE 24.500,00 EUROS, ACRESCIDO DE IVA </w:t>
      </w:r>
      <w:r>
        <w:rPr>
          <w:b/>
          <w:bCs/>
          <w:color w:val="FF0000"/>
          <w:szCs w:val="24"/>
        </w:rPr>
        <w:t>– ADJUDICAÇÃ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o com este fornecimento foi apresentado um documento contendo despacho proferido pelo Senhor Vice-Presidente, em oito de Maio corrente, que determinou que o mesmo fosse adjudicado à empresa JBS – Sistemas de Higiene e Representações, Limitad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LIVROS – ASSOCIAÇÃO CULTURAL MOURA ENCANTAD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 Associação Cultural Moura Encantada, de Santa Clara Velha – região do Alentejo, solicita a oferta de livros editados pela Câmara Municipal de Albufeira, no âmbito cultural, histórico e outros, para integrarem o fundo documental da futura Biblioteca que estão a instituir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 que: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  <w:iCs/>
        </w:rPr>
        <w:t xml:space="preserve">A Divisão de Assuntos Culturais informou da disponibilidade dos livros referidos em folha anexa; 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  <w:iCs/>
        </w:rPr>
        <w:t>que os mesmos contribuirão para completar e diversificar o espólio da Biblioteca desta Associação Cultural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  <w:iCs/>
        </w:rPr>
        <w:t xml:space="preserve">que os livros constituem importante elemento pedagógico </w:t>
      </w:r>
      <w:r>
        <w:rPr>
          <w:i/>
        </w:rPr>
        <w:t>que, simultaneamente, promovem a divulgação do concelho de Albufeira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alínea b) do n.º 4, do art.º 64º, da Lei n.º 169/99, de 18 de Setembro, com as alterações introduzidas pela Lei 5-A/02 de 11 de Janeiro, confere competência à Câmara Municipal para apoiar ou comparticipar, pelos meios adequados, as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situação em causa se enquadra nesta previsão legal.</w:t>
        <w:tab/>
      </w:r>
    </w:p>
    <w:p>
      <w:pPr>
        <w:pStyle w:val="Corpodetexto2"/>
        <w:widowControl w:val="false"/>
        <w:tabs>
          <w:tab w:val="clear" w:pos="709"/>
          <w:tab w:val="right" w:pos="5670" w:leader="hyphen"/>
          <w:tab w:val="left" w:pos="9866" w:leader="hyphen"/>
        </w:tabs>
        <w:spacing w:lineRule="auto" w:line="264"/>
        <w:jc w:val="center"/>
        <w:rPr>
          <w:bCs/>
          <w:i/>
          <w:i/>
        </w:rPr>
      </w:pPr>
      <w:r>
        <w:rPr>
          <w:bCs/>
          <w:i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digníssima Câmara Municipal delibere ofertar um exemplar dos livros referidos em folha anexa, à Associação Cultural Moura Encantada, para integrarem o espólio da futura Biblioteca daquela Associaçã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  <w:lang w:val="en-US" w:eastAsia="en-US"/>
        </w:rPr>
      </w:pPr>
      <w:r>
        <w:rPr>
          <w:b/>
          <w:color w:val="FF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22681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 – DEPARTAMENTO DE OBRAS E SERVIÇOS URB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 – DEPARTAMENTO DE OBRAS E SERVIÇOS URB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E BENEFICIAÇÃO DE RUAS, ESTRADAS E CAMINHOS – PAVIMENTAÇÃO DO CAMINHO DE LIGAÇÃO DO CAMINHO DO PÁTEO AO C.M. 1281 E DE ARRUAMENTO EM SESMARIAS – RECEPÇÃO PROVISÓ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tivamente a esta empreitada, executada pela empresa Candeias &amp; Silva, Limitada, foi apresentado o auto de recepção provisória, datado de vinte e oito de Abril último, pelo qual se constata que todos os trabalhos se encontram em satisfatório estado de execução e conservação, razão porque a obra é considerada em condições de ser recebida provisoriament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E RECTIFICAÇÃO, ALARGAMENTO E DOTAÇÃO DAS INFRA-ESTRUTURAS DO TOY 70 PARA O CRUZAMENTO DAS AÇOTEIAS – CONTA FINAL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a com esta empreitada foi apresentada a respectiva conta final, que se dá por integralmente transcrita, ficando uma cópia arquivada na pasta de documentos respeitantes à presente reunião, constatando-se que o valor final da mesma foi de seiscentos e oitenta e sete mil, quatrocentos e cinquenta e oito euros e noventa e dois cêntimos mais IV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aprovar a conta final da obr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= FORNECIMENTO DE BENS E SERVIÇOS – </w:t>
      </w:r>
      <w:r>
        <w:rPr>
          <w:b/>
          <w:color w:val="FF0000"/>
          <w:szCs w:val="24"/>
        </w:rPr>
        <w:t xml:space="preserve">FISCALIZAÇÃO E COORDENAÇÃO DE SEGURANÇA DA EMPREITADA DE REQUALIFICAÇÃO DA RUA 5 DE OUTUBRO E ARRUAMENTOS ADJACENTES – 1.ª FASE </w:t>
      </w:r>
      <w:r>
        <w:rPr>
          <w:b/>
          <w:bCs/>
          <w:color w:val="FF0000"/>
          <w:szCs w:val="24"/>
        </w:rPr>
        <w:t>– ADJUDICAÇÃ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o com este serviço foi apresentado um documento contendo despacho proferido pelo Senhor Vereador Carlos Quintino, em nove de Maio corrente, que determinou que o mesmo fosse adjudicado à empresa Prospectiva – Projectos, Serviços e Estudos, Limitada, pelo valor de quarenta e seis mil e trinta euros, acrescido de IV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= LICENÇA ESPECIAL DE RUÍDO – REQUERIMENTO DA </w:t>
      </w:r>
      <w:r>
        <w:rPr>
          <w:b/>
          <w:bCs/>
          <w:color w:val="FF0000"/>
          <w:szCs w:val="24"/>
        </w:rPr>
        <w:t>JUVENTUDE DESPORTIVA DE PADERNE</w:t>
      </w:r>
      <w:r>
        <w:rPr>
          <w:b/>
          <w:color w:val="FF0000"/>
          <w:szCs w:val="24"/>
        </w:rPr>
        <w:t xml:space="preserve"> – INFORMAÇÃO</w:t>
      </w:r>
      <w:r>
        <w:rPr>
          <w:b/>
          <w:bCs/>
          <w:color w:val="FF0000"/>
          <w:szCs w:val="24"/>
        </w:rPr>
        <w:t xml:space="preserve">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a com este assunto e subscrita pela Chefe de Divisão de Ambiente e Serviços Urbanos, foi apresentada uma informação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Julgam estes Serviços que o pedido apresentado, referente à realização de uma Concentração de Tractores e Máquinas Agrícolas, poderá incluir-se na tipologia de Actividade Ruidosa Temporária nas proximidades de edifícios de habitação, que é interdita aos sábados, domingos e feriados, e nos dias úteis entre as 20 e as 8 horas, nos termos conjugados da alínea b) do artigo 3º e alínea a) do artigo 14º do Regulamento Geral do Ruído (RGR), aprovado pelo Decreto-Lei n.º 9/2007, de 17 de Janeir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Face ao exposto, o pedido para realização da 4.ª Concentração de Tractores e Máquinas Agrícolas, entre as 08.00h e as 18.00h do dia 17 de Maio, apenas poderia ser satisfeito se a Câmara Municipal de Albufeira concedesse uma licença especial de ruído, nos termos do artigo 15º do Regulamento Geral do Ruíd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, por unanimidade, deferido.</w:t>
      </w: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179070</wp:posOffset>
                </wp:positionV>
                <wp:extent cx="622681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 – DEPARTAMENTO DE PLANEAMENTO E PROJEC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4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E – DEPARTAMENTO DE PLANEAMENTO E PROJEC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E CONSTRUÇÃO DE EDIFÍCIO ADMINISTRATIVO EM VALE DE PEDRAS - ABERTURA DE PROCEDIMENTO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tivamente a esta empreitada foi apresentado o processo, instruído com uma informação com origem na Divisão de Edifícios e Equipamentos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</w:rPr>
        <w:t>“</w:t>
      </w:r>
      <w:r>
        <w:rPr>
          <w:i/>
        </w:rPr>
        <w:t>Para aprovação superior junto se remete o Processo de Concurso da obra em título, que consideramos em condições de ser aprovad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</w:rPr>
        <w:t>Sendo o valor base do concurso de 2.190.000,00€ (dois milhões cento e noventa mil euros) a que acresce o IVA, sugere-se que seja aberto concurso público nos termos do art. 80º do D.L. n.º 59/99 de 2 de Març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</w:rPr>
        <w:t>Esta empreitada está prevista no projecto 2007/3, objectivo 01, programa 001, acção 3 do ano de 2008, classificação orçamental 010207010301, do PP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</w:rPr>
        <w:t>Mais se informa que a facturação prevista para o corrente ano económico de 2008 é de 320.000,00€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tendo em conta e nos termos da informação, aprovar as peças do processo e determinar a abertura de concurso público com vista à adjudicação da execução da obr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iCs/>
          <w:color w:val="FF0000"/>
          <w:szCs w:val="24"/>
        </w:rPr>
        <w:t xml:space="preserve">= REGULAMENTOS – </w:t>
      </w:r>
      <w:r>
        <w:rPr>
          <w:b/>
          <w:color w:val="FF0000"/>
          <w:szCs w:val="24"/>
        </w:rPr>
        <w:t>REGULAMENTO E TABELA DE TAXAS E LICENÇAS EM OPERAÇÕES URBANÍSTICAS DO MUNICÍPIO DE ALBUFEIRA</w:t>
      </w:r>
      <w:r>
        <w:rPr>
          <w:b/>
          <w:iCs/>
          <w:color w:val="FF0000"/>
          <w:szCs w:val="24"/>
        </w:rPr>
        <w:t xml:space="preserve"> – ADITAMENTO – </w:t>
      </w:r>
      <w:r>
        <w:rPr>
          <w:b/>
          <w:color w:val="FF0000"/>
          <w:szCs w:val="24"/>
        </w:rPr>
        <w:t>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Com a entrada em vigor da Lei nº 60/2007 de 4/09 que procedeu à sexta alteração ao Decreto-Lei nº 555/99 de 16 de Dezembro, que estabelece o regime jurídico da urbanização e edificação, surgiram alterações, nomeadamente nos procedimentos de controlo prévio. Com efeito, o agora designado procedimento de comunicação prévia é um sucedâneo da figura do procedimento de autorização. Nesta senda, e uma vez que as tarefas exercidas pelos serviços municipais continuam idênticas, propõe-se que o valor das taxas se mantenh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Deixando de vigorar a figura da autorização, será consequentemente necessário adaptar as taxas estabelecidas no Regulamento e Tabela de Taxas e Licenças em Operações Urbanísticas do Município de Albufeira, para os processos entrados nesta autarquia a partir de 3 de Março de 2008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Face ao exposto, sugere-se o seguinte aditamento: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Nos procedimentos de comunicação prévia, serão cobradas as taxas anteriormente previstas para a emissão de alvará de licença ou autorização, com excepção da componente prevista para a emissão do título.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s taxas devidas pela apreciação de processos sujeitos a comunicação prévia são iguais às previstas para o procedimento de autorização constante do Regulamento e Tabela de Taxas e Licenças em Operações Urbanísticas do Município de Albufeir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o aditamento e, ao abrigo do disposto na alínea a) do número seis do artigo sexagésimo quarto da Lei número cento e sessenta e nove, barra, noventa e nove, de dezoito de Setembro, remetê-lo como proposta à Digníssima Assembleia Municipal, para os efeitos previstos na alínea a) do número dois do artigo quinquagésimo terceiro do mesmo diplom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ROCESSOS DE OBRAS PARTICULAR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Dos pareceres, autos e outros elementos referidos nas deliberações que seguem, relativas a processos de obras particulares, foram extraídas fotocópias pelo Departamento de Planeamento e Projectos e segundo o critério deste, que foram rubricadas pelos Senhores membros do Executivo e se destinam a arquivo na pasta de documentos respeitante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 descrições dos pedidos que seguem, relacionadas com este tema, tiveram minutas elaboradas sob a exclusiva responsabilidade do mesmo departamento.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</w:t>
      </w:r>
      <w:r>
        <w:rPr>
          <w:vertAlign w:val="superscript"/>
        </w:rPr>
        <w:t>(s)</w:t>
      </w:r>
      <w:r>
        <w:rPr/>
        <w:t>: 2721 de 15-01-2008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/>
        <w:t xml:space="preserve">Processo n.º: </w:t>
      </w:r>
      <w:r>
        <w:rPr>
          <w:b/>
        </w:rPr>
        <w:t>10/2008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Associação Sócio Cultural e Recreativa dos Amigos da 3ª Idade de Albufeir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Urbanização Vale Serves, Lote “Equipamento Colectivo”, Alvará nº 3/2006, freguesia de Ferreira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– Construção de edifício de equipamento de uso colectivo (Sede social/Centro Recreativo e de Convívio) e muros de vedaç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preciação do licenciament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, por unanimidade, deferido o pedido de licença, tal como é requerido.</w:t>
      </w:r>
      <w:r>
        <w:rPr/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</w:t>
      </w:r>
      <w:r>
        <w:rPr>
          <w:vertAlign w:val="superscript"/>
        </w:rPr>
        <w:t>(s)</w:t>
      </w:r>
      <w:r>
        <w:rPr/>
        <w:t xml:space="preserve">: 2601 de 15-01-2008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</w:rPr>
      </w:pPr>
      <w:r>
        <w:rPr/>
        <w:t xml:space="preserve">Processo n.º: </w:t>
      </w:r>
      <w:r>
        <w:rPr>
          <w:b/>
        </w:rPr>
        <w:t>2 IP/2008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Nextimo Imobiliária, Ld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Alcaria, freguesia de Padern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Assunto: Informação prévia – Construção de lar de idosos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, por unanimidade, deliberado informar o requerente de que, face ao parecer técnico de sete de Março de dois mil e oito, e nos termos do mesmo, esta Câmara Municipal tem a intenção de não considerar viável o pedid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/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</w:t>
      </w:r>
      <w:r>
        <w:rPr>
          <w:vertAlign w:val="superscript"/>
        </w:rPr>
        <w:t>(s)</w:t>
      </w:r>
      <w:r>
        <w:rPr/>
        <w:t>: 9308 de 20-02-2008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/>
        <w:t xml:space="preserve">Processo n.º: </w:t>
      </w:r>
      <w:r>
        <w:rPr>
          <w:b/>
        </w:rPr>
        <w:t>2 IP/2008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Nextimo Imobiliária, Ld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Alcaria, freguesia de Padern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Emissão de declaração de interesse públic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, por unanimidade, deliberado transmitir o parecer técnico de trinta de Abril de dois mil e oito com o qual a Câmara concorda.</w:t>
      </w:r>
      <w:r>
        <w:rPr/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</w:t>
      </w:r>
      <w:r>
        <w:rPr>
          <w:vertAlign w:val="superscript"/>
        </w:rPr>
        <w:t>(s)</w:t>
      </w:r>
      <w:r>
        <w:rPr/>
        <w:t>: 7975 de 01-10-2007 e 8172 de 10-10-2007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/>
        <w:t xml:space="preserve">Processo n.º: </w:t>
      </w:r>
      <w:r>
        <w:rPr>
          <w:b/>
        </w:rPr>
        <w:t>474/2001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Lurou – Utilidades, equipamentos, investimentos Imobiliários, Ld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Brejos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Pedido de revogação de despacho, com fundamento na sua invalidad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, por unanimidade, deliberado transmitir o parecer jurídico de dezasseis de Abril de dois mil e oito com o qual a Câmara concorda.</w:t>
      </w:r>
      <w:r>
        <w:rPr/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</w:t>
      </w:r>
      <w:r>
        <w:rPr>
          <w:vertAlign w:val="superscript"/>
        </w:rPr>
        <w:t>(s)</w:t>
      </w:r>
      <w:r>
        <w:rPr/>
        <w:t>: 15659 de 26-03-2008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/>
        <w:t xml:space="preserve">Processo n.º: </w:t>
      </w:r>
      <w:r>
        <w:rPr>
          <w:b/>
        </w:rPr>
        <w:t>540/1989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Joaquim Manuel da Conceição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Cerro do Ouro, freguesia de Padern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Assunto: Licença especial para conclusão de obra inacabada (Prorrogação)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, por unanimidade, deferido o solicitado, tendo em conta o parecer jurídico de dezoito de Abril de dois mil e oito e a informação da Divisão de Fiscalização Municipal de vinte e nove de Abril de dois mil e oito.</w:t>
      </w:r>
      <w:r>
        <w:rPr/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</w:t>
      </w:r>
      <w:r>
        <w:rPr>
          <w:vertAlign w:val="superscript"/>
        </w:rPr>
        <w:t>(s)</w:t>
      </w:r>
      <w:r>
        <w:rPr/>
        <w:t>: 6441 de 06-02-2008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/>
        <w:t xml:space="preserve">Processo n.º: </w:t>
      </w:r>
      <w:r>
        <w:rPr>
          <w:b/>
        </w:rPr>
        <w:t>236/2005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Gabriel Simão Freire Batist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Lote 47, Correeira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especial para conclusão de obra inacabad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, por unanimidade, deliberado deferir o solicitado, tendo em conta o parecer jurídico de vinte e nove de Abril de dois mil e oito e por a Câmara considerar reunidos os requisitos estatuídos no artigo octogésimo oitavo, número três, do Regime Jurídico da Urbanização e da Edificação, e artigo quinquagésimo segundo do Regulamento da Tabela de Taxas e Licenças de Obras de Urbanização, concedendo-se seis meses para a conclusão da obra.</w:t>
      </w:r>
      <w:r>
        <w:rPr/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</w:t>
      </w:r>
      <w:r>
        <w:rPr>
          <w:vertAlign w:val="superscript"/>
        </w:rPr>
        <w:t>(s)</w:t>
      </w:r>
      <w:r>
        <w:rPr/>
        <w:t>: 4436 de 06-06-2007, 7820 de 25-09-2007 e 510 de 03-01-2008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6US/2007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Mundo Aquático - Parques Oceanográficos de Entretenimento Educativo, S.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Zoomarine, EN 125 - Km 65, Freguesia Gui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- Itinerante (Divertimento Mecanizado, denominado “Rapid River”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, por unanimidade, deferido nos termos do parecer técnico de dois de Maio de dois mil e oit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ROVAÇÃO DA ACTA EM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Considerando estarem minutadas todas as deliberações da presente reunião, propôs o Senhor Presidente que, ao abrigo do disposto no número três do artigo nonagésimo segundo da Lei número cento e sessenta e nove, barra, noventa e nove, de dezoito de Setembro, a Câmara viabilizasse a possibilidade de aprovação da acta em minu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Tendo sido deliberado, por unanimidade, viabilizar tal possibilidade, foi aprovada a minuta, também por unanimidade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DELIBERAÇÕES – FORMA DE VOT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  <w:szCs w:val="24"/>
        </w:rPr>
      </w:pPr>
      <w:r>
        <w:rPr>
          <w:color w:val="000000"/>
          <w:szCs w:val="24"/>
        </w:rPr>
        <w:t>Todas as deliberações foram tomadas segundo a forma de votação nomi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ENCERRA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E tendo sido considerados findos os trabalhos, pelas onze horas, foi a reunião encerrada, lavrando-se para constar a presente acta, que vai ser assinada pelo Senhor Presidente e por mim, António João dos Reis Peixinho, Director de Departamento Municipal do Departamento de Administração e Finanças, que secretarie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________________________________________________________________________________________________________________________________</w:t>
      </w:r>
      <w:r>
        <w:rPr>
          <w:color w:val="FF0000"/>
          <w:szCs w:val="24"/>
        </w:rPr>
        <w:t>________________________________________________________________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</wp:posOffset>
                </wp:positionH>
                <wp:positionV relativeFrom="paragraph">
                  <wp:posOffset>79375</wp:posOffset>
                </wp:positionV>
                <wp:extent cx="6012180" cy="6303010"/>
                <wp:effectExtent l="5080" t="444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12360" cy="630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25pt" to="476.95pt,502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14 de Maio de 2008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14 de Maio de 200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54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57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szCs w:val="24"/>
        <w:rFonts w:ascii="Comic Sans MS" w:hAnsi="Comic Sans MS" w:cs="Comic Sans MS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szCs w:val="24"/>
        <w:rFonts w:ascii="Comic Sans MS" w:hAnsi="Comic Sans MS" w:cs="Comic Sans MS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40"/>
        </w:tabs>
        <w:ind w:left="0" w:hanging="0"/>
      </w:pPr>
      <w:rPr>
        <w:rFonts w:ascii="Comic Sans MS" w:hAnsi="Comic Sans MS" w:cs="Comic Sans M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57"/>
        </w:tabs>
        <w:ind w:left="34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57"/>
        </w:tabs>
        <w:ind w:left="0" w:hanging="0"/>
      </w:pPr>
      <w:rPr>
        <w:rFonts w:ascii="Comic Sans MS" w:hAnsi="Comic Sans MS" w:cs="Comic Sans M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szCs w:val="24"/>
        <w:rFonts w:ascii="Comic Sans MS" w:hAnsi="Comic Sans MS" w:cs="Comic Sans MS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szCs w:val="24"/>
        <w:rFonts w:ascii="Comic Sans MS" w:hAnsi="Comic Sans MS" w:cs="Comic Sans MS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40"/>
        </w:tabs>
        <w:ind w:left="0" w:hanging="0"/>
      </w:pPr>
      <w:rPr>
        <w:rFonts w:ascii="Comic Sans MS" w:hAnsi="Comic Sans MS" w:cs="Comic Sans M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szCs w:val="24"/>
        <w:rFonts w:ascii="Comic Sans MS" w:hAnsi="Comic Sans MS" w:cs="Comic Sans MS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40"/>
        </w:tabs>
        <w:ind w:left="0" w:hanging="0"/>
      </w:pPr>
      <w:rPr>
        <w:rFonts w:ascii="Comic Sans MS" w:hAnsi="Comic Sans MS" w:cs="Comic Sans MS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57"/>
        </w:tabs>
        <w:ind w:left="0" w:hanging="0"/>
      </w:pPr>
      <w:rPr>
        <w:rFonts w:ascii="Comic Sans MS" w:hAnsi="Comic Sans MS" w:cs="Comic Sans M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40"/>
        </w:tabs>
        <w:ind w:left="0" w:hanging="0"/>
      </w:pPr>
      <w:rPr>
        <w:rFonts w:ascii="Comic Sans MS" w:hAnsi="Comic Sans MS" w:cs="Comic Sans MS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40"/>
        </w:tabs>
        <w:ind w:left="0" w:hanging="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cs="Comic Sans MS"/>
      <w:b w:val="false"/>
      <w:i/>
      <w:sz w:val="24"/>
      <w:szCs w:val="24"/>
    </w:rPr>
  </w:style>
  <w:style w:type="character" w:styleId="WW8Num12z0">
    <w:name w:val="WW8Num12z0"/>
    <w:qFormat/>
    <w:rPr>
      <w:rFonts w:ascii="Comic Sans MS" w:hAnsi="Comic Sans MS" w:cs="Comic Sans MS"/>
      <w:b w:val="false"/>
      <w:i/>
      <w:sz w:val="24"/>
      <w:szCs w:val="24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mic Sans MS" w:hAnsi="Comic Sans MS" w:cs="Comic Sans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mic Sans MS" w:hAnsi="Comic Sans MS" w:cs="Comic Sans MS"/>
      <w:b w:val="false"/>
      <w:i/>
      <w:sz w:val="24"/>
      <w:szCs w:val="24"/>
    </w:rPr>
  </w:style>
  <w:style w:type="character" w:styleId="WW8Num18z0">
    <w:name w:val="WW8Num18z0"/>
    <w:qFormat/>
    <w:rPr>
      <w:rFonts w:ascii="Comic Sans MS" w:hAnsi="Comic Sans MS" w:cs="Comic Sans MS"/>
      <w:b w:val="false"/>
      <w:i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mic Sans MS" w:hAnsi="Comic Sans MS" w:cs="Comic Sans M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mic Sans MS" w:hAnsi="Comic Sans MS" w:cs="Comic Sans MS"/>
      <w:b w:val="false"/>
      <w:i/>
      <w:sz w:val="24"/>
      <w:szCs w:val="24"/>
    </w:rPr>
  </w:style>
  <w:style w:type="character" w:styleId="WW8Num22z0">
    <w:name w:val="WW8Num22z0"/>
    <w:qFormat/>
    <w:rPr>
      <w:rFonts w:ascii="Comic Sans MS" w:hAnsi="Comic Sans MS" w:cs="Comic Sans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mic Sans MS" w:hAnsi="Comic Sans MS" w:cs="Comic Sans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mic Sans MS" w:hAnsi="Comic Sans MS" w:cs="Comic Sans M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mic Sans MS" w:hAnsi="Comic Sans MS" w:cs="Comic Sans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Sgcdadosbodylabel1">
    <w:name w:val="sgcdadosbodylabel1"/>
    <w:basedOn w:val="Tipodeletrapredefinidodopargrafo"/>
    <w:qFormat/>
    <w:rPr>
      <w:rFonts w:ascii="Tahoma" w:hAnsi="Tahoma" w:cs="Tahoma"/>
      <w:color w:val="507CB2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hanging="540"/>
      <w:jc w:val="center"/>
    </w:pPr>
    <w:rPr>
      <w:rFonts w:ascii="Comic Sans MS" w:hAnsi="Comic Sans MS" w:cs="Comic Sans MS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ixasdeverificao">
    <w:name w:val="Caixas de verificação"/>
    <w:basedOn w:val="Normal"/>
    <w:qFormat/>
    <w:pPr>
      <w:spacing w:before="360" w:after="3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26:00Z</dcterms:created>
  <dc:creator>ester</dc:creator>
  <dc:description/>
  <cp:keywords/>
  <dc:language>en-US</dc:language>
  <cp:lastModifiedBy>psilva</cp:lastModifiedBy>
  <cp:lastPrinted>2008-05-15T09:35:00Z</cp:lastPrinted>
  <dcterms:modified xsi:type="dcterms:W3CDTF">2008-05-26T09:26:00Z</dcterms:modified>
  <cp:revision>2</cp:revision>
  <dc:subject/>
  <dc:title>ACTA DA REUNIÃO DA CÂMARA MUNICIPAL DE ALBUFEIRA</dc:title>
</cp:coreProperties>
</file>