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CTA DA REUNIÃO EXTRAORDINÁRI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15 DE SETEMBRO DE 2008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Ao décimo quinto dia do mês de Setembro do ano dois mil e oito, nesta cidade de Albufeira, no edifício dos Paços do Município e na sala de reuniões, realizou-se, tendo como ponto único da respectiva Ordem do Dia a “</w:t>
      </w:r>
      <w:r>
        <w:rPr>
          <w:bCs/>
          <w:sz w:val="24"/>
          <w:szCs w:val="25"/>
        </w:rPr>
        <w:t>Apreciação e deliberação sobre o processo de transferência de competências, do Ministério da Educação para o Município de Albufeira, em matéria de educação”,</w:t>
      </w:r>
      <w:r>
        <w:rPr>
          <w:sz w:val="24"/>
        </w:rPr>
        <w:t xml:space="preserve"> uma reunião extraordinária da Câmara Municipal de Albufeira,</w:t>
      </w:r>
      <w:r>
        <w:rPr>
          <w:bCs/>
          <w:sz w:val="24"/>
        </w:rPr>
        <w:t xml:space="preserve"> sem formalidades prévias de convocação (uma vez que só na última Sexta-Feira se conheceu a data estabelecida – amanhã, dia dezasseis - para outorga do Contrato de Execução referente à dita </w:t>
      </w:r>
      <w:r>
        <w:rPr>
          <w:bCs/>
          <w:sz w:val="24"/>
          <w:szCs w:val="25"/>
        </w:rPr>
        <w:t>transferência de competências),</w:t>
      </w:r>
      <w:r>
        <w:rPr>
          <w:bCs/>
          <w:sz w:val="24"/>
        </w:rPr>
        <w:t xml:space="preserve"> mas na sequência de consenso antecipadamente estabelecido entre todos os membros do Executivo, dos quais se encontravam presentes </w:t>
      </w:r>
      <w:r>
        <w:rPr>
          <w:sz w:val="24"/>
        </w:rPr>
        <w:t>o Senhor Vice-Presidente,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bCs/>
          <w:sz w:val="24"/>
        </w:rPr>
        <w:t>JOSÉ CARLOS MARTINS ROLO</w:t>
      </w:r>
      <w:r>
        <w:rPr>
          <w:sz w:val="24"/>
        </w:rPr>
        <w:t>, que presidiu, e os Senhores Vereadores,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FERNANDO JOSÉ DOS SANTOS ANASTÁCIO</w:t>
      </w:r>
      <w:r>
        <w:rPr>
          <w:sz w:val="24"/>
        </w:rPr>
        <w:t>,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/>
          <w:bCs/>
          <w:sz w:val="24"/>
        </w:rPr>
        <w:t>ANTÓNIO JOSÉ DE OLIVEIRA GONÇALVES</w:t>
      </w:r>
      <w:r>
        <w:rPr>
          <w:bCs/>
          <w:sz w:val="24"/>
        </w:rPr>
        <w:t>,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/>
          <w:sz w:val="24"/>
        </w:rPr>
        <w:t xml:space="preserve">MARLENE MARTINS DIAS DA SILVA NEVES PISCO </w:t>
      </w:r>
      <w:r>
        <w:rPr>
          <w:sz w:val="24"/>
        </w:rPr>
        <w:t>e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/>
          <w:bCs/>
          <w:sz w:val="24"/>
        </w:rPr>
        <w:t>CARLOS SÉRGIO FREIRE QUINTINO</w:t>
      </w:r>
      <w:r>
        <w:rPr>
          <w:bCs/>
          <w:sz w:val="24"/>
        </w:rPr>
        <w:t>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  <w:szCs w:val="24"/>
        </w:rPr>
      </w:pPr>
      <w:r>
        <w:rPr>
          <w:sz w:val="24"/>
          <w:szCs w:val="24"/>
        </w:rPr>
        <w:t xml:space="preserve">Participou também o </w:t>
      </w:r>
      <w:r>
        <w:rPr>
          <w:bCs/>
          <w:sz w:val="24"/>
          <w:szCs w:val="24"/>
        </w:rPr>
        <w:t xml:space="preserve">Senhor </w:t>
      </w:r>
      <w:r>
        <w:rPr>
          <w:b/>
          <w:sz w:val="24"/>
          <w:szCs w:val="24"/>
        </w:rPr>
        <w:t>DOMINGOS MANUEL MARTINS COELHO,</w:t>
      </w:r>
      <w:r>
        <w:rPr>
          <w:sz w:val="24"/>
          <w:szCs w:val="24"/>
        </w:rPr>
        <w:t xml:space="preserve"> nos termos previstos nos artigos septuagésimo oitavo e septuagésimo nono da Lei número cento e sessenta e nove, barra, noventa e nove, de dezoito de Setembro, em substituição do Senhor Vereador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>Mário Manuel Soares Alves</w:t>
      </w:r>
      <w:r>
        <w:rPr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que, conforme documento apresentado, datado de doze do corrente mês, se encontra impossibilitado de, por razões profissionais, participar na reuniã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Não participou o Presidente, Senhor </w:t>
      </w:r>
      <w:r>
        <w:rPr>
          <w:b/>
          <w:sz w:val="24"/>
        </w:rPr>
        <w:t>Desidério Jorge da Silva</w:t>
      </w:r>
      <w:r>
        <w:rPr>
          <w:sz w:val="24"/>
        </w:rPr>
        <w:t>, que, conforme informação prestada na reunião de câmara de cinco de Agosto último, se encontra em gozo de férias, e cuja falta a Câmara deliberou, por unanimidade, considerar justificad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Secretariou o Director de Departamento Municipal do Departamento de Administração e Finanças, </w:t>
      </w:r>
      <w:r>
        <w:rPr>
          <w:bCs/>
          <w:sz w:val="24"/>
          <w:szCs w:val="24"/>
        </w:rPr>
        <w:t>António João dos Reis Peixinho</w:t>
      </w:r>
      <w:r>
        <w:rPr>
          <w:sz w:val="24"/>
          <w:szCs w:val="24"/>
        </w:rPr>
        <w:t xml:space="preserve">. 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Declarada aberta a reunião pelo Senhor Vice-Presidente, pelas dezassete horas e dez minutos, deu a Câmara início à apreciação do </w:t>
      </w:r>
      <w:r>
        <w:rPr>
          <w:sz w:val="24"/>
          <w:szCs w:val="24"/>
        </w:rPr>
        <w:t>ponto único da respectiva Ordem do Dia, conforme Edital afixado nos lugares públicos do costume, datado de doze do corrente mê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 xml:space="preserve">= TRANSFERÊNCIA DE COMPETÊNCIAS, DO MINISTÉRIO DA EDUCAÇÃO PARA O MUNICÍPIO DE ALBUFEIRA, EM MATÉRIA DE EDUCAÇÃO </w:t>
      </w:r>
      <w:r>
        <w:rPr>
          <w:b/>
          <w:color w:val="FF0000"/>
          <w:sz w:val="24"/>
          <w:szCs w:val="28"/>
        </w:rPr>
        <w:t xml:space="preserve">–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sz w:val="24"/>
        </w:rPr>
        <w:t>Subscrita pelo Senhor Vice-Presidente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“</w:t>
      </w:r>
      <w:r>
        <w:rPr>
          <w:i/>
          <w:sz w:val="24"/>
          <w:szCs w:val="28"/>
        </w:rPr>
        <w:t>Considerando que: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 Decreto-Lei nº. 144/2008, de 28 de Julho, veio concretizar o quadro de transferência de competências para os Municípios, em matéria de educação, de acordo com o regime previsto na Lei nº. 159/99, de 14 de Setembro;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e encontra subjacente àquele regime a consolidação de políticas sociais de proximidade, tendentes à consagração e consolidação da efectiva descentralização de competências para os municípios, no sentido do reforço e da qualificação do poder local;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 w:val="24"/>
          <w:szCs w:val="24"/>
        </w:rPr>
        <w:t>Com a descentralização das competências em causa, em matéria de educação, se almeja lograr avanços claros e sustentados na organização e gestão dos recursos educativos, assim como obter progressos e melhorias na qualidade dos sistemas de aprendizagem e, bem assim, a oferta de novas oportunidades no âmbito do desenvolvimento dos níveis e perfis de formação;</w:t>
        <w:tab/>
        <w:t xml:space="preserve">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 w:val="24"/>
          <w:szCs w:val="24"/>
        </w:rPr>
        <w:t>Nos termos do enunciado diploma, “são transferidas para os municípios as atribuições e competências em matéria de educação nas seguintes áreas: pessoal não docente das escolas básicas e da educação pré-escolar; componente de apoio à família, designadamente, o fornecimento de refeições e apoio ao prolongamento de horário na educação pré-escolar; actividades de enriquecimento curricular no 1º. ciclo do ensino básico; gestão do parque escolar e acção social escolar nos 2º. e 3º. ciclos do ensino básico; transportes escolares relativos ao 3º. ciclo do ensino básico;</w:t>
        <w:tab/>
        <w:t xml:space="preserve">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os termos do constante no artº. 2º. nº. 2 do Decreto-Lei nº. 144/2008, de 28 de Julho, a transferência de atribuições e competências, para os Municípios, nos domínios da gestão do pessoal não docente das escolas básicas e da educação pré-escolar, das actividades de enriquecimento curricular no 1º. ciclo do ensino básico e da gestão do parque escolar nos 2º. e 3º.ciclos do ensino básico, depende da existência de carta educativa e da </w:t>
      </w:r>
      <w:r>
        <w:rPr>
          <w:i/>
          <w:sz w:val="24"/>
          <w:szCs w:val="24"/>
          <w:u w:val="single"/>
        </w:rPr>
        <w:t>celebração de contratos de execução por cada município</w:t>
      </w:r>
      <w:r>
        <w:rPr>
          <w:i/>
          <w:sz w:val="24"/>
          <w:szCs w:val="24"/>
        </w:rPr>
        <w:t>;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s contratos de execução aludidos, a outorgar entre cada Município e o Ministério da Educação, definem as condições de transferência das atribuições mencionadas no ponto antecedente, contendo cláusulas relativas à identificação das entidades outorgantes; à transferência para os municípios dos recursos humanos, patrimoniais e financeiros associados ao desempenho das competências em causa; aos direitos e obrigações das partes contratantes; à definição dos instrumentos financeiros utilizáveis; à forma de acompanhamento e controlo da execução do contrato por parte do Ministério da Educação; as consequências resultantes do incumprimento de qualquer das partes contratantes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  <w:szCs w:val="28"/>
        </w:rPr>
      </w:pPr>
      <w:r>
        <w:rPr>
          <w:bCs/>
          <w:i/>
          <w:sz w:val="24"/>
        </w:rPr>
        <w:t>Propõe-se que a</w:t>
      </w:r>
      <w:r>
        <w:rPr>
          <w:i/>
          <w:sz w:val="24"/>
        </w:rPr>
        <w:t xml:space="preserve"> </w:t>
      </w:r>
      <w:r>
        <w:rPr>
          <w:i/>
          <w:sz w:val="24"/>
          <w:szCs w:val="28"/>
        </w:rPr>
        <w:t>Digníssima Câmara Municipal deliber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Autorizar a outorga do Contrato de Execução em anexo à presente, a celebrar entre o Ministério da Educação e o Município de Albufeira, destinado a formalizar os termos e condições da transferência das atribuições referenciadas, para esta Autarquia, em matéria de educação, sendo que na celebração do respectivo contrato intervirá, na falta do Presidente, o Edil signatário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Cs/>
          <w:sz w:val="24"/>
        </w:rPr>
        <w:t>Esta proposta fazia-se acompanhar da minuta do Contrato de Execução relativo à transferência em causa, documento que se dá por integralmente transcrito e do qual fica uma cópia arquivada na pasta de documentos respeitantes à presente reunião, no qual se constata que as competências a transferir para o Município são correspondentes aos domínios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Cs/>
          <w:sz w:val="24"/>
        </w:rPr>
        <w:t>- Pessoal não docente das escolas básicas e da educação pré-escolar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Cs/>
          <w:sz w:val="24"/>
        </w:rPr>
        <w:t>- Actividades de enriquecimento curricular no primeiro ciclo do ensino básic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Cs/>
          <w:sz w:val="24"/>
        </w:rPr>
        <w:t>- Gestão do parque escolar nos segundo e terceiro ciclos do ensino básic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Cs/>
          <w:sz w:val="24"/>
        </w:rPr>
        <w:t>A transferência é acompanhada, com efeitos a contar de um de Janeiro de dois mil e nove, dos seguintes meios financeiros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Cs/>
          <w:sz w:val="24"/>
        </w:rPr>
        <w:t>- Pessoal não docente - transferência para o Município dos montantes relativos aos vencimentos base e encargos sociais dos funcionários constantes da listagem anexa ao contrat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Cs/>
          <w:sz w:val="24"/>
        </w:rPr>
        <w:t>- Actividades de enriquecimento curricular – quinhentos e catorze mil e quinhentos euros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Cs/>
          <w:sz w:val="24"/>
        </w:rPr>
        <w:t>- Gestão do parque escolar – cem mil euro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/>
          <w:sz w:val="24"/>
        </w:rPr>
        <w:t xml:space="preserve">Foi deliberado, por unanimidade, </w:t>
      </w:r>
      <w:r>
        <w:rPr>
          <w:b/>
          <w:bCs/>
          <w:sz w:val="24"/>
        </w:rPr>
        <w:t>aprovar a proposta.</w:t>
      </w:r>
      <w:r>
        <w:rPr>
          <w:bCs/>
          <w:sz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ROVAÇÃO DA ACTA EM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Considerando estarem minutadas as deliberações da presente reunião, propôs o Senhor Vice-Presidente que, ao abrigo do disposto no número três do artigo nonagésimo segundo da Lei número cento e sessenta e nove, barra, noventa e nove, de dezoito de Setembro, a Câmara viabilizasse a possibilidade de aprovação da acta em minu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endo sido deliberado, por unanimidade, viabilizar tal possibilidade, foi aprovada a minuta, também por unanimidade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LIBERAÇÕES – FORMA DE VOT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color w:val="000000"/>
        </w:rPr>
        <w:t>As deliberações tomadas foram-no segundo a forma de votação nomi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ENCERRA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E tendo sido considerados findos os trabalhos, pelas dezassete horas e trinta minutos, foi a reunião encerrada, lavrando-se para constar a presente acta, que vai ser assinada pelo Senhor Vice-Presidente e por mim, António João dos Reis Peixinho, Director de Departamento Municipal do Departamento de Administração e Finanças, que secretarie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________________________________________________________________________________________________________________________________</w:t>
      </w:r>
      <w:r>
        <w:rPr>
          <w:color w:val="FF0000"/>
        </w:rPr>
        <w:t>________________________________________________________________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6057900" cy="5829300"/>
                <wp:effectExtent l="444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582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5pt" to="476.95pt,464.4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15 de Setembro de 2008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15 de Setembro de 200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 w:val="false"/>
      <w:i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cs="Comic Sans MS"/>
      <w:b w:val="false"/>
      <w:i/>
      <w:sz w:val="24"/>
    </w:rPr>
  </w:style>
  <w:style w:type="character" w:styleId="WW8Num8z0">
    <w:name w:val="WW8Num8z0"/>
    <w:qFormat/>
    <w:rPr>
      <w:rFonts w:ascii="Comic Sans MS" w:hAnsi="Comic Sans MS" w:cs="Comic Sans MS"/>
      <w:b w:val="false"/>
      <w:i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cs="Comic Sans MS"/>
      <w:b w:val="false"/>
      <w:i/>
      <w:sz w:val="24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rFonts w:ascii="Comic Sans MS" w:hAnsi="Comic Sans MS" w:cs="Comic Sans MS"/>
      <w:b w:val="false"/>
      <w:i/>
      <w:sz w:val="24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51:00Z</dcterms:created>
  <dc:creator>patricia</dc:creator>
  <dc:description/>
  <cp:keywords/>
  <dc:language>en-US</dc:language>
  <cp:lastModifiedBy>psilva</cp:lastModifiedBy>
  <cp:lastPrinted>2008-09-16T10:27:00Z</cp:lastPrinted>
  <dcterms:modified xsi:type="dcterms:W3CDTF">2008-10-03T09:51:00Z</dcterms:modified>
  <cp:revision>2</cp:revision>
  <dc:subject/>
  <dc:title>ACTA DA REUNIÃO 'Tipo de reunião (maiúsculas)' DA CÂMARA MUNICIPAL DE</dc:title>
</cp:coreProperties>
</file>