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1 DE SETEMBRO DE 2007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Ao décimo primeiro dia do mês de Setembro do ano dois mil e sete, nesta cidade de Albufeira, no edifício dos Paços do Município e na sala de reuniões, realizou-se uma reunião extraordinária da Câmara Municipal de Albufeira, sob a presidência do seu Presidente, Senhor </w:t>
      </w:r>
      <w:r>
        <w:rPr>
          <w:b/>
          <w:sz w:val="24"/>
          <w:szCs w:val="24"/>
        </w:rPr>
        <w:t>Desidério Jorge da Silva</w:t>
      </w:r>
      <w:r>
        <w:rPr>
          <w:sz w:val="24"/>
          <w:szCs w:val="24"/>
        </w:rPr>
        <w:t xml:space="preserve">, achando-se presentes o Vice-Presidente, Senhor </w:t>
      </w:r>
      <w:r>
        <w:rPr>
          <w:b/>
          <w:sz w:val="24"/>
          <w:szCs w:val="24"/>
        </w:rPr>
        <w:t>José Carlos Martins Rolo</w:t>
      </w:r>
      <w:r>
        <w:rPr>
          <w:sz w:val="24"/>
          <w:szCs w:val="24"/>
        </w:rPr>
        <w:t xml:space="preserve">, e os Vereadores, Senhores </w:t>
      </w:r>
      <w:r>
        <w:rPr>
          <w:b/>
          <w:sz w:val="24"/>
          <w:szCs w:val="24"/>
        </w:rPr>
        <w:t>Fernando José dos Santos Anastáci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arlene Martins Dias da Silva Neves Pisco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Mário Manuel Soares Alves </w:t>
      </w:r>
      <w:r>
        <w:rPr>
          <w:sz w:val="24"/>
          <w:szCs w:val="24"/>
        </w:rPr>
        <w:t>e</w:t>
      </w:r>
      <w:r>
        <w:rPr>
          <w:b/>
          <w:sz w:val="24"/>
          <w:szCs w:val="24"/>
        </w:rPr>
        <w:t xml:space="preserve"> Carlos Sérgio Freire Quintino</w:t>
      </w:r>
      <w:r>
        <w:rPr>
          <w:sz w:val="24"/>
          <w:szCs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Não participou o Senhor Vereador </w:t>
      </w:r>
      <w:r>
        <w:rPr>
          <w:b/>
          <w:bCs/>
          <w:sz w:val="24"/>
          <w:szCs w:val="24"/>
        </w:rPr>
        <w:t>António José de Oliveira Gonçalves</w:t>
      </w:r>
      <w:r>
        <w:rPr>
          <w:sz w:val="24"/>
          <w:szCs w:val="24"/>
        </w:rPr>
        <w:t xml:space="preserve">, que, conforme informação anteriormente prestada, se encontra em gozo de férias, </w:t>
      </w:r>
      <w:r>
        <w:rPr>
          <w:b/>
          <w:sz w:val="24"/>
          <w:szCs w:val="24"/>
        </w:rPr>
        <w:t xml:space="preserve">e cuja falta </w:t>
      </w:r>
      <w:r>
        <w:rPr>
          <w:b/>
          <w:bCs/>
          <w:sz w:val="24"/>
          <w:szCs w:val="24"/>
        </w:rPr>
        <w:t>a Câmara deliberou, por unanimidade, considerar justificada.</w:t>
      </w:r>
      <w:r>
        <w:rPr>
          <w:b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Presidente, pelas quin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unanimidade, a aprovação da acta da reunião realizada no dia quatro de Setembro de dois mil e sete, a qual havia sido aprovada em minuta, após ter sido dispensada a respectiva leitura uma vez que uma cópia da mesma foi entregue aos Senhores membros do Órgão Executivo no dia sete de Setembro de dois mil e set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 xml:space="preserve"> de que os saldos em dinheiro, segundo o Resumo Diário da Tesouraria do dia dez de Setembro de dois mil e set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Orçamentais – vinte e sete milhões, quinhentos e cinco mil, quatrocentos euros e setenta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não Orçamentais – um milhão, oitenta mil, quatrocentos e oitenta euros e oitenta e seis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a cumprimento do disposto no número três, do artigo sexagésimo quinto, da Lei número cento e sessenta e nove, barra, noventa e nove, de dezoito de Setembro,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>Câmara tomou conhecimento</w:t>
      </w:r>
      <w:r>
        <w:rPr>
          <w:szCs w:val="24"/>
        </w:rPr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szCs w:val="24"/>
        </w:rPr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>= INFORMAÇÕES – SEMINÁRIO INTERNACIONAL DA UIM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  <w:szCs w:val="24"/>
        </w:rPr>
        <w:t>O Senhor Vice-Presidente informou que, a convite da ATAM, vai participar no Seminário Internacional da UIM – União Internacional de Municipalidades, que se realizará em Trujillo, no Perú, entre vinte e três e vinte e seis do corrente mês</w:t>
      </w:r>
      <w:r>
        <w:rPr>
          <w:b/>
          <w:szCs w:val="24"/>
        </w:rPr>
        <w:t>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APOIOS </w:t>
      </w:r>
      <w:r>
        <w:rPr>
          <w:b/>
          <w:bCs/>
          <w:color w:val="FF0000"/>
          <w:szCs w:val="24"/>
        </w:rPr>
        <w:t>- IMORTAL DESPORTIVO CLUBE</w:t>
      </w:r>
      <w:r>
        <w:rPr>
          <w:b/>
          <w:color w:val="FF0000"/>
          <w:szCs w:val="24"/>
        </w:rPr>
        <w:t xml:space="preserve"> – RATIFICAÇÃO DE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Foi apresentado um documento contendo despacho proferido pelo Senhor Presidente, em três de Setembro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ao Imortal Desportivo Clube, na realização de reuniões preparativas da nova época desportiva da sua Secção de Karaté</w:t>
      </w:r>
      <w:r>
        <w:rPr>
          <w:szCs w:val="24"/>
        </w:rPr>
        <w:t>, através da disponibilização da sala do bar das Piscinas Municipais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UNDAÇÃO ANTÓNIO SILVA LEAL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“</w:t>
      </w:r>
      <w:r>
        <w:rPr>
          <w:i/>
          <w:szCs w:val="24"/>
        </w:rPr>
        <w:t>Através de documentação que se anexa, a Fundação António Silva Leal – Centro Infantil “O Búzio” solicita a cedência do Auditório Municipal e os meios humanos e técnicos necessários ao seu funcionamento, para o dia 13 de Dezembro de 2007, no seguinte horário: 9H30 – Ensaios e montagens; 16H00 às 18H00 – Festa de Nat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Há disponibilidade do Auditório no dia solicitado, conforme informação da DAC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A alínea b) do nº 4º, do artº 64º da Lei nº 169/99 de 18 de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digníssima Câmara Municipal delibere apoiar a Fundação António Silva Leal – Centro Infantil “O Búzio”, através da concessão dos me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DOS ANTIGOS COMBATENTE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 xml:space="preserve">Que a Associação dos Antigos Combatentes do Algarve (AACA), solicita um apoio a esta Câmara Municipal com vista à prossecução das suas Actividades, Projectos e Acções, com o objectivo de continuar a proporcionar uma melhoria na qualidade de vida dos seus utentes e Associados; 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intervenção da AACA é de extrema importância para o desenvolvimento social local, uma vez que não existem outras entidades a realizarem intervenção no Concelho, relativamente ao apoio social, de informação e de serviços de mediação na área da Perturbação do Pós Stress Traumático de Guerr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este apoio se reveste de interesse de carácter social para o Municípi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sta Associação tem cerca de 70 a 80 Associados do Concelho de Albufeir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existe uma boa articulação com esta Associação e este Sector, pois sempre que surge necessidade de encaminhar, informar ou integrar algum munícipe que esteja a ser acompanhado por esta Divisão, aquela tem-se mostrado sempre disponível em ajudar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A alínea a) do n.º 4 do artigo 64.º da Lei n.º 169/99 de 18 de Setembro, de acordo com o disposto na redacção dada pela Lei n.º 5-A/02, de 11 de Janeiro, que confere competência à Câmara Municipal para deliberar sobre as formas de apoio a entidades e organismos legalmente existentes, nomeadamente com vista à prossecução de obras ou eventos de interesse municipal, bem como à informação e defesa dos direitos dos cidadãos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digníssima Câmara Municipal delibere apoiar a referida Associação concedendo-lhe um apoio financeiro no valor de €1.000,00 (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9875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5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GRANDES OPÇÕES DO PLANO 2007/2010 – SEGUNDA REVISÃO DO PLANO PLURIANUAL DE INVESTIMENTOS E ACTIVIDADES MAIS RELEV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ubscrita pelo Senhor Vice-Presidente, foi apresentada a proposta da segunda revisão do Plano Plurianual de Investimentos e Actividades Mais Relevantes para o ano corrente, uma cópia da qual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maioria, </w:t>
      </w:r>
      <w:r>
        <w:rPr>
          <w:b/>
          <w:bCs/>
          <w:szCs w:val="24"/>
        </w:rPr>
        <w:t>aprovar a proposta e remetê-la à Assembleia Municipal para apreciação e deliberação no âmbito das respectivas competência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Marlene Pisco e Carlos Quintino; abstiveram-se os Senhores Vereadores Fernando Anastácio e Soares 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ORÇAMENTO PARA O ANO 2007 – SEGUNDA REVIS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ubscrita pelo Senhor Vice-Presidente, foi apresentada a proposta da segunda revisão do Orçamento do Município para o ano dois mil e sete, que importa, tanto em reforços como em anulações, em receita na quantia de doze mil e cinco euros e em despesa na quantia de oitocentos e dez mil, oitocentos e dez euros, documento do qual uma cópia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maioria, </w:t>
      </w:r>
      <w:r>
        <w:rPr>
          <w:b/>
          <w:bCs/>
          <w:szCs w:val="24"/>
        </w:rPr>
        <w:t>aprovar a proposta e remetê-la à Assembleia Municipal para apreciação e deliberação no âmbito das respectivas competência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Marlene Pisco e Carlos Quintino; abstiveram-se os Senhores Vereadores Fernando Anastácio e Soares 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LTERAÇÃO AO REGULAMENTO DE ORGANIZAÇÃO DOS SERVIÇOS MUNICIPAIS, AO ORGANOGRAMA E AO QUADRO DE PESSOAL DO MUNICÍPIO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“</w:t>
      </w:r>
      <w:r>
        <w:rPr>
          <w:i/>
        </w:rPr>
        <w:t>O actual Regulamento de Organização dos Serviços Municipais, Organograma e Quadro de Pessoal do Município de Albufeira encontram-se em vigor desde 01 de Janeiro de 2007, este último com uma rectificação publicada no Diário da Republica, em de 24 de</w:t>
      </w:r>
      <w:r>
        <w:rPr>
          <w:rFonts w:cs="Arial Narrow" w:ascii="Arial Narrow" w:hAnsi="Arial Narrow"/>
          <w:i/>
        </w:rPr>
        <w:t xml:space="preserve"> </w:t>
      </w:r>
      <w:r>
        <w:rPr>
          <w:i/>
        </w:rPr>
        <w:t>Agos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pesar de se pretender que os referidos instrumentos sejam o mais permanentes possíveis, torna-se necessário adequá-los à realidade e necessidades que a gestão do Município revela. Assim, urge a necessidade de efectuar alterações no actual quadro de pesso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proveita-se, desde já, a concretização de tais alterações para efectuar outras, como o caso da criação de um Gabinete de Apoio ao Associativismo, que ficará na dependência directa do Presidente da Câmara ou do Vereador a quem tenham sido delegadas competências para o efei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riação deste gabinete é perfeitamente justificada pelo facto do associativismo ocupar, cada vez mais, um lugar de relevo nas actividades culturais, recreativas e desportivas do Município, bem como se pretender que o mesmo seja um incentivo à qualidade, continuidade e manutenção de todas as referidas actividades nas associações existent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ssim, considerando o disposto na alínea a), do nº 6, do artº 64º da Lei nº 169/99, de 18 de Setembro,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Câmara Municipal delibere propor à digníssima Assembleia Municipal de Albufeira que usando a competência que lhe é conferida pela alínea n) e o), do nº 2, do artº 53º da referida disposição legal, aprove as alterações ao Regulamento de Organização dos Serviços Municipais, ao Organograma e ao Quadro de Pessoal do Município de Albufeira nos termos constantes nos documentos anex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maioria, aprovar a alteração ao Regulamento, ao Organograma e ao Quadro de Pessoal, e, ao abrigo do disposto na alínea a) do número seis do artigo sexagésimo quarto da Lei número cento e sessenta e nove, barra, noventa e nove, de dezoito de Setembro, remetê-la como proposta à Digníssima Assembleia Municipal, para os efeitos previstos nas alíneas n) e o) do número dois do artigo quinquagésimo terceiro do mesmo diplom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Marlene Pisco e Carlos Quintino; abstiveram-se os Senhores Vereadores Fernando Anastácio e Soares 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REFERENDO NACIONAL</w:t>
      </w:r>
      <w:r>
        <w:rPr>
          <w:b/>
          <w:bCs/>
          <w:color w:val="FF0000"/>
          <w:szCs w:val="24"/>
        </w:rPr>
        <w:t xml:space="preserve"> – TRANSFERÊNCIA DE VERBAS PARA AS AUTARQUIAS LOCAIS – INFORMAÇÃO – RECTIF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e assunto e subscrita pela Chefe de Divisão de Gestão Financeira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Em reunião de câmara de 04/07/2007 foi apresentada uma informação destes serviços, sobre o assunto em epígrafe que não se encontrava na sua versão definit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Embora no Sistema de Gestão Documental (distribuição nº 2007/49553) a informação que antecede o agendamento para reunião de câmara esteja correcta (etapa 5), o documento que foi entregue em suporte de papel para agendamento, por lapso, foi o constante na etapa 3 da distribuição referid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ssim, e de forma a colmatar tal lapso, solicita-se que seja de novo agendado o assunto em causa, anexando-se agora o documento correc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O documento referido tem 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Verifica-se que já foi processada a favor do Município a transferência de verbas a que se refere o art.º 184º da Lei n.º 15-A/98, de 3 de Abri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De acordo com o disposto no DL n.º 24/2007, de 5 de Fevereiro, publicado no DR 1ª Série n.º 25 de 5 Fevereiro, os coeficientes V, a e b determinantes do montante a transferir para cada município, são os seguintes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or município (V) - € 208,01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or eleitor (a) - € 0,02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or freguesia (b) - € 42,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s importâncias transferidas foram calculadas com base nos resultados da actualização dos eleitores (CN) inscritos até 31 de Dezembro de 2005, mapa n.º 5/2006, publicado em DR, II série, nº 43, de 1 de Març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Os montantes transferidos foram calculados de acordo com a seguinte fórmula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6181090" cy="653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0" w:color="000000"/>
                              </w:pBdr>
                              <w:spacing w:before="0" w:after="120"/>
                              <w:ind w:right="51" w:hanging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  <w:u w:val="single"/>
                              </w:rPr>
                              <w:t>(Verba por concelh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 xml:space="preserve">    x   nº SV na freg.) + (verba por eleit.  x  nº eleit.) + verba por freg.=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0" w:color="000000"/>
                              </w:pBdr>
                              <w:spacing w:before="0" w:after="120"/>
                              <w:ind w:right="51" w:hanging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nº SV no concelho</w:t>
                            </w:r>
                            <w:r>
                              <w:rPr/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23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1.45pt;mso-wrap-distance-left:9.05pt;mso-wrap-distance-right:9.05pt;mso-wrap-distance-top:0pt;mso-wrap-distance-bottom:0pt;margin-top: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0" w:color="000000"/>
                        </w:pBdr>
                        <w:spacing w:before="0" w:after="120"/>
                        <w:ind w:right="51" w:hanging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  <w:u w:val="single"/>
                        </w:rPr>
                        <w:t>(Verba por concelho</w:t>
                      </w: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</w:rPr>
                        <w:t xml:space="preserve">    x   nº SV na freg.) + (verba por eleit.  x  nº eleit.) + verba por freg.=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0" w:color="000000"/>
                        </w:pBdr>
                        <w:spacing w:before="0" w:after="120"/>
                        <w:ind w:right="51" w:hanging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</w:rPr>
                        <w:t>nº SV no concelho</w:t>
                      </w:r>
                      <w:r>
                        <w:rPr/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ind w:right="23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Utilizando a fórmula para as 5 freguesias do concelho de Albufeira e efectuando os cálculos, teremo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Albufeira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(€ 208,01 x 13)</w:t>
      </w:r>
      <w:r>
        <w:rPr>
          <w:i/>
        </w:rPr>
        <w:t xml:space="preserve"> + [(€ 0,02 x 13 335) + € 42,13] = € 417,00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-----2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Ferreiras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(€ 208,01 x 4)</w:t>
      </w:r>
      <w:r>
        <w:rPr>
          <w:i/>
        </w:rPr>
        <w:t xml:space="preserve"> + [(€ 0,02 x 3 559) + € 42,13] = € 146,59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-----2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Guia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(€ 208,01 x 2)</w:t>
      </w:r>
      <w:r>
        <w:rPr>
          <w:i/>
        </w:rPr>
        <w:t xml:space="preserve"> + [(€ 0,02 x 2 321) + € 42,13] = € 105,19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-----2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Olhos de Água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(€ 208,01 x 3)</w:t>
      </w:r>
      <w:r>
        <w:rPr>
          <w:i/>
        </w:rPr>
        <w:t xml:space="preserve"> + [(€ 0,02 x 2 472) + € 42,13] = € 116,5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-----2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Paderne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(€ 208,01 x 3)</w:t>
      </w:r>
      <w:r>
        <w:rPr>
          <w:i/>
        </w:rPr>
        <w:t xml:space="preserve"> + [(€ 0,02 x 2 609) + € 42,13] = € 119,27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-----2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o disposto no n.º 4 do art.º 184º da Lei n.º 15-A/98, de 3 de Abril, a verba atribuída a cada município é consignada às freguesias da respectiva área, no entanto, os municípios podem reservar para si até 30% do respectivo monta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ace ao exposto, submete-se à consideração superior a transferência ou não das verbas acima referidas para as freguesias, considerando, no entanto, que em situações análogas, a câmara deliberou autorizar a transferência das verbas para as freguesi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manter o alcance da deliberação tomada na reunião de quatro do corrente mês sobre o mesmo assunto, com efeitos no entanto relativamente aos valores agora em causa.</w:t>
      </w:r>
      <w:r>
        <w:rPr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610870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48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88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PROTOCOLOS – ESCOLA BÁSICA INTEGRADA COM O JARDIM-DE-INFÂNCIA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Vice-Presidente foi apresentada uma proposta do seguinte teor: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O Agrupamento Vertical de Paderne enviou por fax, datado de 1 de Agosto de 2007, o número de refeições fornecidas aos alunos, pessoal docente e não docente do Jardim de Infância e da Escola do 1.º Ciclo de Paderne com a finalidade da autarquia compensar as despesas inerentes à confecção das refeições fornecidas durante o mês de Julho de 2007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88"/>
        <w:rPr>
          <w:i/>
          <w:i/>
        </w:rPr>
      </w:pPr>
      <w:r>
        <w:rPr>
          <w:i/>
          <w:u w:val="single"/>
        </w:rPr>
        <w:t>Considerando que:</w:t>
      </w:r>
      <w:r>
        <w:rPr>
          <w:i/>
        </w:rPr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s alunos, o pessoal docente e não docente do Jardim-de-infância e da Escola do 1.º Ciclo de Paderne, não possuem cantina no próprio estabelecimento de ensin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s acima referidos usufruem da cantina da Escola Básica dos 2.º e 3.º Ciclos de Paderne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xiste necessidade de compensar as despesas inerentes à confecção das refeições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rovar a celebração de um protocolo entre o Município de Albufeira e a Escola Básica Integrada com Jardim-de-infância de Paderne, nos termos da minuta do protocolo que se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proposta fazia-se acompanhar da minuta do protocolo nela referida, com efeitos relativos ao mês de Julho último, que aqui se dá por integralmente transcrita, e da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no mesmo documento serem obrigações do Agrupamento o compromisso de comunicar à Câmara Municipal de Albufeira, em cada período lectivo, o número de refeições usufruídas pelos alunos, pessoal docente e não docente do Jardim de Infância e da Escola do Primeiro Ciclo de Paderne, e ser obrigação do Município a atribuição de uma comparticipação financeira correspondente às refeições distribuídas como se segue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os alunos do escalão A é de um euro e sessenta cêntimos e aos alunos do escalão B é de noventa e um cêntimos por cada refeiçã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restantes refeições serão comparticipadas com o valor de vinte e dois cêntimos por cada, acrescendo ainda, para o total das refeições, a quantia de vinte e seis cêntimos, custos estes inerentes à confecção das mesm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Verificou-se ainda que o total de verba a transferir orça em novecentos e cinquenta e sete euros e vinte e set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  <w:lang w:val="en-US" w:eastAsia="en-US"/>
        </w:rPr>
      </w:pPr>
      <w:r>
        <w:rPr>
          <w:b/>
          <w:bCs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– </w:t>
      </w:r>
      <w:r>
        <w:rPr>
          <w:b/>
          <w:color w:val="FF0000"/>
          <w:szCs w:val="24"/>
        </w:rPr>
        <w:t xml:space="preserve">EMPREITADA DE REMODELAÇÃO DAS INSTALAÇÕES ELÉCTRICAS E DE TELECOMUNICAÇÕES DO GABINETE DA JUVENTUDE </w:t>
      </w:r>
      <w:r>
        <w:rPr>
          <w:b/>
          <w:bCs/>
          <w:color w:val="FF0000"/>
          <w:szCs w:val="24"/>
        </w:rPr>
        <w:t>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a empreitada foi apresentado um documento contendo despacho proferido pelo Senhor Presidente, em vinte e oito de Agosto último, que determinou que a mesma fosse adjudicada à empresa Algarvolt, Limitada, pelo valor de oito mil, novecentos e cinquenta e três euros e quarenta cêntim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– </w:t>
      </w:r>
      <w:r>
        <w:rPr>
          <w:b/>
          <w:color w:val="FF0000"/>
          <w:szCs w:val="24"/>
        </w:rPr>
        <w:t xml:space="preserve">EMPREITADA DE BENEFICIAÇÃO DE RUAS, ESTRADAS E CAMINHOS – REPAVIMENTAÇÃO DO PARQUE DE ESTACIONAMENTO DAS CANAS </w:t>
      </w:r>
      <w:r>
        <w:rPr>
          <w:b/>
          <w:bCs/>
          <w:color w:val="FF0000"/>
          <w:szCs w:val="24"/>
        </w:rPr>
        <w:t>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a empreitada foi apresentado um documento contendo despacho proferido pelo Senhor Vereador Carlos Quintino, em vinte de Agosto último, que determinou que a mesma fosse adjudicada à empresa Hidralgar, Limitada, pelo valor de dez mil, oitocentos e sessenta e oito eur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– </w:t>
      </w:r>
      <w:r>
        <w:rPr>
          <w:b/>
          <w:color w:val="FF0000"/>
          <w:szCs w:val="24"/>
        </w:rPr>
        <w:t xml:space="preserve">EMPREITADA DE LIGAÇÃO DA QUINTA DA BOLOTA – CONSTRUÇÃO DE ARRUAMENTO – LIGAÇÃO DA QUINTA DA BOLOTA AO BEM PARECE (1ª FASE) </w:t>
      </w:r>
      <w:r>
        <w:rPr>
          <w:b/>
          <w:bCs/>
          <w:color w:val="FF0000"/>
          <w:szCs w:val="24"/>
        </w:rPr>
        <w:t>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a empreitada foi apresentado um documento contendo despacho proferido pelo Senhor Vereador Carlos Quintino, em três de Setembro corrente, que determinou que a mesma fosse adjudicada à empresa Tecnovia, S.A., pelo valor de cento e dezoito mil eur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– </w:t>
      </w:r>
      <w:r>
        <w:rPr>
          <w:b/>
          <w:color w:val="FF0000"/>
          <w:szCs w:val="24"/>
        </w:rPr>
        <w:t xml:space="preserve">EMPREITADA DE RECTIFICAÇÃO, ALARGAMENTO E DOTAÇÃO DE INFRAESTRUTURAS DA ESTRADA MONTECHORO - FONTAÍNHAS </w:t>
      </w:r>
      <w:r>
        <w:rPr>
          <w:b/>
          <w:bCs/>
          <w:color w:val="FF0000"/>
          <w:szCs w:val="24"/>
        </w:rPr>
        <w:t>–</w:t>
      </w:r>
      <w:r>
        <w:rPr>
          <w:b/>
          <w:color w:val="FF0000"/>
          <w:szCs w:val="24"/>
        </w:rPr>
        <w:t xml:space="preserve"> PRORROGAÇÃO </w:t>
      </w:r>
      <w:r>
        <w:rPr>
          <w:b/>
          <w:bCs/>
          <w:color w:val="FF0000"/>
          <w:szCs w:val="24"/>
        </w:rPr>
        <w:t>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De Tecnovia, S.A., empresa executora desta empreitada, foi apresentada uma carta datada de vinte de Agosto último, pela qual </w:t>
      </w:r>
      <w:r>
        <w:rPr>
          <w:szCs w:val="24"/>
        </w:rPr>
        <w:t>solicita uma prorrogação do prazo legal de execução da empreitada de cento e oito dias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carta encontrava-se instruída com uma informação, com origem na Divisão de Rede Viária e Trânsit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 Empreitada em epígrafe foi adjudicada à empresa TECNOVIA, S.A por deliberação de Câmara de 01/08/2006, pelo valor de 2.348.726,51 Euros, tendo sido celebrado o Contrato em 12/09/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Auto de Consignação foi assinado em 13/10/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prazo contratual para execução da empreitada é de 6 meses, sendo deste modo a data prevista para a conclusão da obra 13/04/2007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oi concedida uma prorrogação legal de prazo de 76 dias, ou seja até ao dia 28 de Junho de 2007 por deliberação de Câmara de 03/04/2007 e outra de 15 dias, ou seja até ao dia 13/07/2007, para execução de trabalhos a mais, aprovada por deliberação de Câmara de 15/05/2007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empresa empreiteira solicita na sua comunicação de 20/08/2007, com a referência 032/07/LS/JC/683, uma prorrogação legal de prazo até ao dia 13 de Outubro de 2007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pós apreciação do solicitado, com base no parecer anexo da fiscalização da obra e face à necessidade de se suspender os trabalhos na via entre o dia 15 de Julho e o dia 15 de Setembro de 2007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submete-se à consideração superior a aprovação de uma prorrogação legal de prazo de 46 dias, desde o dia 14/07/2007 até ao dia 31/07/2007, ou seja, 18 dias, e desde o dia 16/09/2007 até ao dia 13/10/2007, ou seja, 28 di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o teor da informação, conceder uma prorrogação legal do prazo para a conclusão da obra por quarenta e seis dias, ou seja, até treze de Outubro de dois mil e set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LICENÇA ESPECIAL DE RUÍDO – REQUERIMENTO </w:t>
      </w:r>
      <w:r>
        <w:rPr>
          <w:b/>
          <w:bCs/>
          <w:color w:val="FF0000"/>
          <w:szCs w:val="24"/>
        </w:rPr>
        <w:t xml:space="preserve">DE </w:t>
      </w:r>
      <w:r>
        <w:rPr>
          <w:b/>
          <w:color w:val="FF0000"/>
          <w:szCs w:val="24"/>
        </w:rPr>
        <w:t>CABANA FRESCA EXPLORAÇÃO TURÍSTICA E HOTELEIRA, L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ela firma Cabana Fresca Exploração Turística e Hoteleira, Limitada, foi apresentado um requerimento, com data de vinte e um de Agosto último, pelo qual solicita a emissão de licença especial de ruído para emissão de música a partir de colunas colocadas no exterior, todos os dias da semana, durante o funcionamento do restaurante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requerimento encontrava-se instruído com uma informação, subscrita pela Chefe da Divisão de Ambiente e Serviços Urbanos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No que concerne ao pedido de licença especial de ruído para emissão de música a partir de colunas colocadas no exterior, todos os dias da semana, durante o funcionamento do restaurante, informa-se o seguinte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Tal actividade poderia ser alvo de autorização nos termos do n.º 2 do artigo 30.º do Decreto-Lei 310/2002, de 18 de Dezembro, desde que decorresse entre as 09h e as 22h, com os condicionamentos constantes no artigo 32.º do mesmo diploma, referentes à emissão de licença especial de ruído, que decorre da aplicação do Regulamento Geral do Ruído (RGR), aprovado pelo Decreto-Lei n.º 9/2007, de 17 de Janeiro.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Tais condicionamentos correspondem à aplicação cumulativa de três condições, para a ocorrência de festividades, divertimentos públicos e espectáculos ruidosos nas vias públicas e demais lugares públicos nas proximidades de edifícios de habitação, escolares durante o horário de funcionamento, hospitalares ou similares e ainda estabelecimentos hoteleiros e meios complementares de alojamento:</w:t>
        <w:tab/>
      </w:r>
    </w:p>
    <w:p>
      <w:pPr>
        <w:pStyle w:val="Corpodetexto2"/>
        <w:widowControl w:val="false"/>
        <w:numPr>
          <w:ilvl w:val="1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existência de circunstâncias especiais que o justifiquem;</w:t>
        <w:tab/>
      </w:r>
    </w:p>
    <w:p>
      <w:pPr>
        <w:pStyle w:val="Corpodetexto2"/>
        <w:widowControl w:val="false"/>
        <w:numPr>
          <w:ilvl w:val="1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emissão de licença especial de ruído pelo Presidente da Câmara;</w:t>
        <w:tab/>
      </w:r>
    </w:p>
    <w:p>
      <w:pPr>
        <w:pStyle w:val="Corpodetexto2"/>
        <w:widowControl w:val="false"/>
        <w:numPr>
          <w:ilvl w:val="1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respeito pelo disposto no n.º 5 do artigo 15º do Regulamento Geral do Ruído (RGR), aprovado pelo Decreto-Lei n.º 9/2007, de 17 de Janeiro, que refere que a licença especial de ruído fica condicionada ao respeito nos receptores sensíveis do valor limite de LAeq do ruído ambiente exterior de 60 dB(A) no período do entardecer e de 55dB(A) no período nocturno, no caso de a licença ser concedida por um período superior a um mê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o que se refere objecto do pedido, julgo que não deveria ser concedida tal autorização, dado que nas últimas semanas a Polícia Municipal contactou os proprietários de estabelecimentos da zona da Baixa de Albufeira, solicitando que fossem retiradas as colunas que se encontram no exterior dos estabeleciment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informar a requerente de que, face ao parecer técnico de vinte e nove de Agosto de dois mil e sete, e nos termos do mesmo, esta Câmara Municipal tem a intenção de indeferir o pedid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ssim, para cumprimento do estabelecido nos artigos oitavo, centésimo e seguintes do Código do Procedimento Administrativo, é concedido à requerente o prazo de dez dias, para, por escrito, dizer o que se lhe oferecer sobre o assu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LICENÇA ESPECIAL DE RUÍDO – JOSÉ V. M. DIAS, L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ela firma, José V. M. Dias, Limitada, foi apresentado um requerimento, com data de vinte e um de Agosto último, pelo qual solicita autorização para </w:t>
      </w:r>
      <w:r>
        <w:rPr>
          <w:bCs/>
          <w:szCs w:val="24"/>
        </w:rPr>
        <w:t>a colocação de duas colunas de som de música ambiente para clientes, na fachada exterior por debaixo do toldo da esplanada do Restaurante Bailo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requerimento encontrava-se instruído com uma informação, subscrita pela Chefe da Divisão de Ambiente e Serviços Urbanos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No que concerne ao pedido de licença especial de ruído para emissão de música a partir de colunas colocadas na fachada exterior, informa-se o seguinte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Tal actividade poderia ser alvo de autorização nos termos do n.º 2 do artigo 30.º do Decreto-Lei 310/2002, de 18 de Dezembro, desde que decorresse entre as 09h e as 22h, com os condicionamentos constantes no artigo 32.º do mesmo diploma, referentes à emissão de licença especial de ruído, que decorre da aplicação do Regulamento Geral do Ruído (RGR), aprovado pelo Decreto-Lei n.º 9/2007, de 17 de Janeiro.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Tais condicionamentos correspondem à aplicação cumulativa de três condições, para a ocorrência de festividades, divertimentos públicos e espectáculos ruidosos nas vias públicas e demais lugares públicos nas proximidades de edifícios de habitação, escolares durante o horário de funcionamento, hospitalares ou similares e ainda estabelecimentos hoteleiros e meios complementares de alojamento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existência de circunstâncias especiais que o justifiquem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emissão de licença especial de ruído pelo Presidente da Câmar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respeito pelo disposto no n.º 5 do artigo 15º do Regulamento Geral do Ruído (RGR), aprovado pelo Decreto-Lei n.º 9/2007, de 17 de Janeiro, que refere que a licença especial de ruído fica condicionada ao respeito nos receptores sensíveis do valor limite de LAeq do ruído ambiente exterior de 60 dB(A) no período do entardecer e de 55dB(A) no período nocturno, no caso de a licença ser concedida por um período superior a um mê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o que se refere objecto do pedido, julgo que não deveria ser concedida tal autorização, dado que nas últimas semanas a Polícia Municipal contactou os proprietários de estabelecimentos da zona da Baixa de Albufeira, solicitando que fossem retiradas as colunas que se encontram no exterior dos estabeleciment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informar a requerente de que, face ao parecer técnico de vinte e nove de Agosto de dois mil e sete, e nos termos do mesmo, esta Câmara Municipal tem a intenção de indeferir o pedid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ssim, para cumprimento do estabelecido nos artigos oitavo, centésimo e seguintes do Código do Procedimento Administrativo, é concedido à requerente o prazo de dez dias, para, por escrito, dizer o que se lhe oferecer sobre o assunto.</w:t>
      </w:r>
      <w:r>
        <w:rPr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636270</wp:posOffset>
                </wp:positionV>
                <wp:extent cx="622681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– </w:t>
      </w:r>
      <w:r>
        <w:rPr>
          <w:b/>
          <w:color w:val="FF0000"/>
          <w:szCs w:val="24"/>
        </w:rPr>
        <w:t xml:space="preserve">EMPREITADA DE BENEFICIAÇÕES E REPARAÇÕES / JARDIM-DE-INFÂNCIA DE FERREIRAS / INTERVENÇÕES DIVERSAS </w:t>
      </w:r>
      <w:r>
        <w:rPr>
          <w:b/>
          <w:bCs/>
          <w:color w:val="FF0000"/>
          <w:szCs w:val="24"/>
        </w:rPr>
        <w:t>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a empreitada foi apresentado um documento contendo despacho proferido pelo Senhor Vice-Presidente, em trinta e um de Agosto último, que determinou que a mesma fosse adjudicada à empresa Brito &amp; Silva, Limitada, pelo valor de quatro mil e cinquenta eur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FORNECIMENTO DE BENS E SERVIÇOS – </w:t>
      </w:r>
      <w:r>
        <w:rPr>
          <w:b/>
          <w:color w:val="FF0000"/>
          <w:szCs w:val="24"/>
        </w:rPr>
        <w:t xml:space="preserve">BENEFICIAÇÕES E REPARAÇÕES / MULTIUSOS DA CORREEIRA / FORNECIMENTO DE QUATRO TOLDOS EM COFRE </w:t>
      </w:r>
      <w:r>
        <w:rPr>
          <w:b/>
          <w:bCs/>
          <w:color w:val="FF0000"/>
          <w:szCs w:val="24"/>
        </w:rPr>
        <w:t>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e fornecimento foi apresentado um documento contendo despacho proferido pelo Senhor Vice-Presidente, em dez de Agosto último, que determinou que o mesmo fosse adjudicado à empresa Vilamoura Toldos, pelo valor de quatro mil, novecentos e oitenta eur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6034 de 25-07-2007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10EA/2007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Maria Júlia Honório Inácia Moisã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Forte de S. João - Areias de S. João - Snack-Bar “Bar Azul” Fracção R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para a realização acidental de espectácul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informar o requerente de que, face ao parecer técnico de nove de Agosto de dois mil e sete, e nos termos do mesmo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3234 de 27-04-2007 e 5672 de 13-07-2007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62/1976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Paulo Luís &amp; Correia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Olhos de Água, Freguesia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Alteração de um edifício de habit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informar o requerente de que, face ao parecer técnico de catorze de Agosto de dois mil e sete, e nos termos do mesmo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5466 de 07-06-2006, 1110 de 14-02-2007 e ECMA 19521 de 30-07-2007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391/2000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Cerro Grande, Investimentos Turísticos e Imobiliários S.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Urbanização Cerro Grande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Construção de Conjunto Desportivo e Recreativ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informar o requerente de que, face ao parecer técnico de trinta de Agosto de dois mil e sete, e nos termos do mesmo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2084 de 16-03-2007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167/1981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Construções Lagarça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orreeira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Assunto: Licença - Alteração loteamento Urbano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transmitir à requerente o parecer técnico de vinte e dois de Agosto de dois mil e sete.</w:t>
      </w:r>
      <w:r>
        <w:rPr/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 xml:space="preserve">: 2955 de 18-04-2007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138/2005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Space Beautiful – Sociedade Imobiliária, Lda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Lagoas,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Contrato de urbanização (alteração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ferido nos termos e com os fundamentos das informações jurídicas de catorze de Junho de dois mil e sete e dez de Julho de dois mil e set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dezasseis horas e quinze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________________________________________________________________________________________________________________________________</w:t>
      </w: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5981065" cy="6743700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1040" cy="67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479.9pt,53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1 de Setembro de 2007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1 de Setembro de 200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/>
      <w:sz w:val="24"/>
    </w:rPr>
  </w:style>
  <w:style w:type="character" w:styleId="WW8Num5z1">
    <w:name w:val="WW8Num5z1"/>
    <w:qFormat/>
    <w:rPr>
      <w:b w:val="false"/>
      <w:i/>
      <w:sz w:val="24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 w:val="false"/>
      <w:i/>
      <w:sz w:val="24"/>
    </w:rPr>
  </w:style>
  <w:style w:type="character" w:styleId="WW8Num9z0">
    <w:name w:val="WW8Num9z0"/>
    <w:qFormat/>
    <w:rPr>
      <w:rFonts w:ascii="Comic Sans MS" w:hAnsi="Comic Sans MS" w:cs="Comic Sans MS"/>
      <w:b w:val="false"/>
      <w:i/>
      <w:sz w:val="24"/>
    </w:rPr>
  </w:style>
  <w:style w:type="character" w:styleId="WW8Num10z0">
    <w:name w:val="WW8Num10z0"/>
    <w:qFormat/>
    <w:rPr>
      <w:rFonts w:ascii="Comic Sans MS" w:hAnsi="Comic Sans MS" w:cs="Comic Sans MS"/>
      <w:b w:val="false"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cs="Comic Sans MS"/>
      <w:b w:val="false"/>
      <w:i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i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b w:val="false"/>
      <w:i/>
      <w:sz w:val="24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Wingdings" w:hAnsi="Wingdings" w:cs="Wingdings"/>
      <w:sz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31:00Z</dcterms:created>
  <dc:creator>ester</dc:creator>
  <dc:description/>
  <cp:keywords/>
  <dc:language>en-US</dc:language>
  <cp:lastModifiedBy>ester</cp:lastModifiedBy>
  <dcterms:modified xsi:type="dcterms:W3CDTF">2007-09-20T09:31:00Z</dcterms:modified>
  <cp:revision>2</cp:revision>
  <dc:subject/>
  <dc:title>ACTA DA REUNIÃO 'Tipo de reunião (maiúsculas)' DA CÂMARA MUNICIPAL DE</dc:title>
</cp:coreProperties>
</file>