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9 DE AGOSTO DE 2005</w:t>
      </w:r>
    </w:p>
    <w:p>
      <w:pPr>
        <w:pStyle w:val="TextBody"/>
        <w:widowControl w:val="false"/>
        <w:tabs>
          <w:tab w:val="clear" w:pos="709"/>
          <w:tab w:val="left" w:pos="9866" w:leader="hyphen"/>
        </w:tabs>
        <w:spacing w:lineRule="auto" w:line="264"/>
        <w:rPr/>
      </w:pPr>
      <w:r>
        <w:rPr>
          <w:sz w:val="24"/>
        </w:rPr>
        <w:t xml:space="preserve">Ao nono dia do mês de Agost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Corpodetexto2"/>
        <w:widowControl w:val="false"/>
        <w:tabs>
          <w:tab w:val="clear" w:pos="709"/>
          <w:tab w:val="left" w:pos="9866" w:leader="hyphen"/>
        </w:tabs>
        <w:spacing w:lineRule="auto" w:line="264"/>
        <w:rPr/>
      </w:pPr>
      <w:r>
        <w:rPr/>
        <w:t xml:space="preserve">Não participou o Senhor Vereador </w:t>
      </w:r>
      <w:r>
        <w:rPr>
          <w:b/>
        </w:rPr>
        <w:t>Luís Manuel de Melo Joaquim Pinto</w:t>
      </w:r>
      <w:r>
        <w:rPr>
          <w:bCs/>
        </w:rPr>
        <w:t xml:space="preserve">, que remeteu telefaxe informando que, por se encontrar ausente do Concelho, não poderá comparecer à reunião, </w:t>
      </w:r>
      <w:r>
        <w:rPr/>
        <w:t xml:space="preserve">e cuja falta </w:t>
      </w:r>
      <w:r>
        <w:rPr>
          <w:b/>
        </w:rPr>
        <w:t>a Câmara deliberou, por unanimidade, considerar justificada.</w:t>
      </w:r>
      <w:r>
        <w:rPr/>
        <w:tab/>
      </w:r>
    </w:p>
    <w:p>
      <w:pPr>
        <w:pStyle w:val="TextBody"/>
        <w:widowControl w:val="false"/>
        <w:tabs>
          <w:tab w:val="clear" w:pos="709"/>
          <w:tab w:val="left" w:pos="9866" w:leader="hyphen"/>
        </w:tabs>
        <w:spacing w:lineRule="auto" w:line="264"/>
        <w:rPr>
          <w:sz w:val="24"/>
        </w:rPr>
      </w:pPr>
      <w:r>
        <w:rPr>
          <w:sz w:val="24"/>
        </w:rPr>
        <w:t>Secretariou o Chefe de Divisão Municipal da Divisão dos Serviços Centrais, Manuel Emílio Tendinha Trocado, em substituição do Senhor Director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ois de Agost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oito de Agost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quinhentos e oitenta mil, catorze euros e oitenta cêntimos.</w:t>
        <w:tab/>
      </w:r>
    </w:p>
    <w:p>
      <w:pPr>
        <w:pStyle w:val="Corpodetexto2"/>
        <w:widowControl w:val="false"/>
        <w:tabs>
          <w:tab w:val="clear" w:pos="709"/>
          <w:tab w:val="left" w:pos="9866" w:leader="hyphen"/>
        </w:tabs>
        <w:spacing w:lineRule="auto" w:line="264"/>
        <w:rPr/>
      </w:pPr>
      <w:r>
        <w:rPr/>
        <w:t>Operações não Orçamentais – um milhão, cento e oitenta mil, quatrocentos e trinta e três euros e quarenta e um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E OUTRAS INSTITUIÇÕES DO CONCELHO DE ALBUFEIRA – INFORMAÇÃ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a Chefe de Gabinete da Presidênci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ara conhecimento dos Senhores Vereadores se informa que, por lapso dos Serviços, não foi indicado que para a Reunião de Câmara do dia 09/08/2005 não foram apresentados quaisquer pedidos de transporte para Associações ou outras Instituições do Concelho de Albufeir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NUCLEGARVE – NÚCLEO DOS MOTORISTAS TERRAS DO ALGARV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cinco de Agosto corrente, através do qual, invocando o previsto na alínea b) do número quatro do artigo sexagésimo quarto da Lei número cento e sessenta e nove, barra, noventa e nove, de dezoito de Setembro, propõe que a Câmara Municipal autorize a disponibilização de transporte à Nuclegarve – Núcleo dos Motoristas Terras do Algarve, para deslocação a Lisboa, no próximo dia quatro de Setembro, a fim de efectuar uma visita ao Jardim Zoológico e à Torre de Belém.</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MELHORAMENTOS E BEM ESTAR SOCIAL DE PIAS – FERREIRA DO ZÊZER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cinco de Agosto corrente, através do qual, invocando o previsto na alínea b) do número quatro do artigo sexagésimo quarto da Lei número cento e sessenta e nove, barra, noventa e nove, de dezoito de Setembro, propõe que a Câmara Municipal autorize a disponibilização de transporte à Associação de Melhoramentos e Bem Estar Social de Pias – Ferreira do Zêzere, para deslocação de um grupo de crianças, que estão a passar uma semana de férias na Colónia Balnear “O Búzio” em Albufeira, ao Krazy World no Algoz, no próximo dia vinte e quatro de Agost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FUTEBOL “TAÇA AFALGARVE – 2005” – ASSOCIAÇÃO DE FUTEBOL DO ALGARVE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em quatro de Agosto corrente,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 xml:space="preserve">Pela </w:t>
      </w:r>
      <w:r>
        <w:rPr>
          <w:bCs/>
          <w:i/>
          <w:sz w:val="24"/>
        </w:rPr>
        <w:t>Associação de Futebol do Algarve</w:t>
      </w:r>
      <w:r>
        <w:rPr>
          <w:i/>
          <w:sz w:val="24"/>
        </w:rPr>
        <w:t>, através do requerimento anexo ao presente, foi solicitado apoio para a realização do evento acima referido.</w:t>
        <w:tab/>
      </w:r>
    </w:p>
    <w:p>
      <w:pPr>
        <w:pStyle w:val="TextBody"/>
        <w:widowControl w:val="false"/>
        <w:tabs>
          <w:tab w:val="clear" w:pos="709"/>
          <w:tab w:val="left" w:pos="9866" w:leader="hyphen"/>
        </w:tabs>
        <w:spacing w:lineRule="auto" w:line="264"/>
        <w:rPr>
          <w:i/>
          <w:i/>
          <w:sz w:val="24"/>
        </w:rPr>
      </w:pPr>
      <w:r>
        <w:rPr>
          <w:bCs/>
          <w:i/>
          <w:iCs/>
          <w:sz w:val="24"/>
        </w:rPr>
        <w:t>Considerando:</w:t>
        <w:tab/>
      </w:r>
    </w:p>
    <w:p>
      <w:pPr>
        <w:pStyle w:val="TextBody"/>
        <w:widowControl w:val="false"/>
        <w:numPr>
          <w:ilvl w:val="0"/>
          <w:numId w:val="9"/>
        </w:numPr>
        <w:tabs>
          <w:tab w:val="clear" w:pos="709"/>
          <w:tab w:val="left" w:pos="9866" w:leader="hyphen"/>
        </w:tabs>
        <w:spacing w:lineRule="auto" w:line="264"/>
        <w:rPr>
          <w:i/>
          <w:i/>
          <w:sz w:val="24"/>
        </w:rPr>
      </w:pPr>
      <w:r>
        <w:rPr>
          <w:i/>
          <w:sz w:val="24"/>
        </w:rPr>
        <w:t>A decisão sobre o pedido formulado constitui matéria da competência da Câmara Municipal, conforme previsto na alínea a) do n.º 4 do art.º 64º da Lei 169/99, de 18 de Setembro;</w:t>
        <w:tab/>
      </w:r>
    </w:p>
    <w:p>
      <w:pPr>
        <w:pStyle w:val="TextBody"/>
        <w:widowControl w:val="false"/>
        <w:numPr>
          <w:ilvl w:val="0"/>
          <w:numId w:val="9"/>
        </w:numPr>
        <w:tabs>
          <w:tab w:val="clear" w:pos="709"/>
          <w:tab w:val="left" w:pos="9866" w:leader="hyphen"/>
        </w:tabs>
        <w:spacing w:lineRule="auto" w:line="264"/>
        <w:rPr>
          <w:i/>
          <w:i/>
          <w:sz w:val="24"/>
        </w:rPr>
      </w:pPr>
      <w:r>
        <w:rPr>
          <w:i/>
          <w:sz w:val="24"/>
        </w:rPr>
        <w:t xml:space="preserve">Que este evento decorrerá no dia </w:t>
      </w:r>
      <w:r>
        <w:rPr>
          <w:bCs/>
          <w:i/>
          <w:sz w:val="24"/>
        </w:rPr>
        <w:t>5 de Agosto</w:t>
      </w:r>
      <w:r>
        <w:rPr>
          <w:i/>
          <w:sz w:val="24"/>
        </w:rPr>
        <w:t xml:space="preserve"> do corrente ano no Estádio Municipal de Albufeira;</w:t>
        <w:tab/>
      </w:r>
    </w:p>
    <w:p>
      <w:pPr>
        <w:pStyle w:val="TextBody"/>
        <w:widowControl w:val="false"/>
        <w:numPr>
          <w:ilvl w:val="0"/>
          <w:numId w:val="9"/>
        </w:numPr>
        <w:tabs>
          <w:tab w:val="clear" w:pos="709"/>
          <w:tab w:val="left" w:pos="9866" w:leader="hyphen"/>
        </w:tabs>
        <w:spacing w:lineRule="auto" w:line="264"/>
        <w:rPr>
          <w:i/>
          <w:i/>
          <w:sz w:val="24"/>
        </w:rPr>
      </w:pPr>
      <w:r>
        <w:rPr>
          <w:i/>
          <w:sz w:val="24"/>
        </w:rPr>
        <w:t>Que participam no torneio todos os principais clubes algarvios e, designadamente uma equipa pertencente a um clube do Concelho;</w:t>
        <w:tab/>
      </w:r>
    </w:p>
    <w:p>
      <w:pPr>
        <w:pStyle w:val="TextBody"/>
        <w:widowControl w:val="false"/>
        <w:numPr>
          <w:ilvl w:val="0"/>
          <w:numId w:val="9"/>
        </w:numPr>
        <w:tabs>
          <w:tab w:val="clear" w:pos="709"/>
          <w:tab w:val="left" w:pos="9866" w:leader="hyphen"/>
        </w:tabs>
        <w:spacing w:lineRule="auto" w:line="264"/>
        <w:rPr>
          <w:i/>
          <w:i/>
          <w:sz w:val="24"/>
        </w:rPr>
      </w:pPr>
      <w:r>
        <w:rPr>
          <w:i/>
          <w:sz w:val="24"/>
        </w:rPr>
        <w:t>Que será um evento divulgado nos órgãos de comunicação social;</w:t>
        <w:tab/>
      </w:r>
    </w:p>
    <w:p>
      <w:pPr>
        <w:pStyle w:val="TextBody"/>
        <w:widowControl w:val="false"/>
        <w:numPr>
          <w:ilvl w:val="0"/>
          <w:numId w:val="9"/>
        </w:numPr>
        <w:tabs>
          <w:tab w:val="clear" w:pos="709"/>
          <w:tab w:val="left" w:pos="9866" w:leader="hyphen"/>
        </w:tabs>
        <w:spacing w:lineRule="auto" w:line="264"/>
        <w:rPr>
          <w:i/>
          <w:i/>
          <w:sz w:val="24"/>
        </w:rPr>
      </w:pPr>
      <w:r>
        <w:rPr>
          <w:i/>
          <w:sz w:val="24"/>
        </w:rPr>
        <w:t>Que não é possível reunir extraordinariamente a Câmara para apreciação do assunto em tempo útil, uma vez que o torneio a realizar-se em Albufeira é já amanhã, dia 5 de Agosto;</w:t>
        <w:tab/>
      </w:r>
    </w:p>
    <w:p>
      <w:pPr>
        <w:pStyle w:val="TextBody"/>
        <w:widowControl w:val="false"/>
        <w:numPr>
          <w:ilvl w:val="0"/>
          <w:numId w:val="9"/>
        </w:numPr>
        <w:tabs>
          <w:tab w:val="clear" w:pos="709"/>
          <w:tab w:val="left" w:pos="9866" w:leader="hyphen"/>
        </w:tabs>
        <w:spacing w:lineRule="auto" w:line="264"/>
        <w:rPr>
          <w:i/>
          <w:i/>
          <w:sz w:val="24"/>
        </w:rPr>
      </w:pPr>
      <w:r>
        <w:rPr>
          <w:i/>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bCs/>
          <w:i/>
          <w:i/>
          <w:iCs/>
          <w:sz w:val="24"/>
        </w:rPr>
      </w:pPr>
      <w:r>
        <w:rPr>
          <w:bCs/>
          <w:i/>
          <w:iCs/>
          <w:sz w:val="24"/>
        </w:rPr>
        <w:t>Determino:</w:t>
        <w:tab/>
      </w:r>
    </w:p>
    <w:p>
      <w:pPr>
        <w:pStyle w:val="TextBody"/>
        <w:widowControl w:val="false"/>
        <w:numPr>
          <w:ilvl w:val="1"/>
          <w:numId w:val="9"/>
        </w:numPr>
        <w:tabs>
          <w:tab w:val="clear" w:pos="709"/>
          <w:tab w:val="left" w:pos="9866" w:leader="hyphen"/>
        </w:tabs>
        <w:spacing w:lineRule="auto" w:line="264"/>
        <w:rPr>
          <w:i/>
          <w:i/>
          <w:sz w:val="24"/>
        </w:rPr>
      </w:pPr>
      <w:r>
        <w:rPr>
          <w:i/>
          <w:sz w:val="24"/>
        </w:rPr>
        <w:t>que as despesas referentes à assistência ao torneio, por parte da Guarda Nacional Republicana e dos Bombeiros Voluntários de Albufeira, no dia 5 de Agosto, sejam assumidas pelo Município, conforme orçamentos anexos ao presente, designadamente:</w:t>
        <w:tab/>
      </w:r>
    </w:p>
    <w:p>
      <w:pPr>
        <w:pStyle w:val="TextBody"/>
        <w:widowControl w:val="false"/>
        <w:numPr>
          <w:ilvl w:val="2"/>
          <w:numId w:val="9"/>
        </w:numPr>
        <w:pBdr>
          <w:left w:val="single" w:sz="8" w:space="21" w:color="FF0000"/>
          <w:right w:val="single" w:sz="8" w:space="4" w:color="FF0000"/>
        </w:pBdr>
        <w:tabs>
          <w:tab w:val="clear" w:pos="709"/>
          <w:tab w:val="left" w:pos="9866" w:leader="hyphen"/>
        </w:tabs>
        <w:spacing w:lineRule="auto" w:line="264"/>
        <w:rPr>
          <w:i/>
          <w:i/>
          <w:sz w:val="24"/>
        </w:rPr>
      </w:pPr>
      <w:r>
        <w:rPr>
          <w:i/>
          <w:sz w:val="24"/>
        </w:rPr>
        <w:t>Bombeiros Voluntários de Albufeira .............. 400,00 euros</w:t>
        <w:tab/>
      </w:r>
    </w:p>
    <w:p>
      <w:pPr>
        <w:pStyle w:val="TextBody"/>
        <w:widowControl w:val="false"/>
        <w:numPr>
          <w:ilvl w:val="2"/>
          <w:numId w:val="9"/>
        </w:numPr>
        <w:pBdr>
          <w:left w:val="single" w:sz="8" w:space="21" w:color="FF0000"/>
          <w:right w:val="single" w:sz="8" w:space="4" w:color="FF0000"/>
        </w:pBdr>
        <w:tabs>
          <w:tab w:val="clear" w:pos="709"/>
          <w:tab w:val="left" w:pos="9866" w:leader="hyphen"/>
        </w:tabs>
        <w:spacing w:lineRule="auto" w:line="264"/>
        <w:rPr>
          <w:i/>
          <w:i/>
          <w:sz w:val="24"/>
        </w:rPr>
      </w:pPr>
      <w:r>
        <w:rPr>
          <w:i/>
          <w:sz w:val="24"/>
        </w:rPr>
        <w:t>Guarda Nacional Republicana ........................... 184,40 euros</w:t>
        <w:tab/>
      </w:r>
    </w:p>
    <w:p>
      <w:pPr>
        <w:pStyle w:val="TextBody"/>
        <w:widowControl w:val="false"/>
        <w:numPr>
          <w:ilvl w:val="0"/>
          <w:numId w:val="20"/>
        </w:numPr>
        <w:tabs>
          <w:tab w:val="clear" w:pos="709"/>
          <w:tab w:val="left" w:pos="9866" w:leader="hyphen"/>
        </w:tabs>
        <w:spacing w:lineRule="auto" w:line="264"/>
        <w:rPr>
          <w:i/>
          <w:i/>
          <w:sz w:val="24"/>
        </w:rPr>
      </w:pPr>
      <w:r>
        <w:rPr>
          <w:i/>
          <w:sz w:val="24"/>
        </w:rPr>
        <w:t>remeter a apreciação da ratificação da decisão supra, nos termos da legislação invocada, para a reunião de Câmara de 9 de Agosto de 2005.”</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Não estavam presentes o Senhor Vice-Presidente 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DE DE BIBLIOTECAS ESCOLARES – ACORDO DE COLABORAÇÃO A CELEBRAR ENTRE O MUNÍCIPIO DE ALBUFEIRA, A DIRECÇÃO REGIONAL DE EDUCAÇÃO DO ALGARVE E O AGRUPAMENTO DA EB 1, N.º 2 DE ALBUFEIRA E A EB 1 COM O J.I. DA CORREIRA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Através do documento em anexo, vem a Direcção Regional de Educação, solicitar concordância em relação ao Acordo de Colaboração a celebrar para ampliação da Rede de Bibliotecas Escolares no Concelho.</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Considerando:</w:t>
        <w:tab/>
      </w:r>
    </w:p>
    <w:p>
      <w:pPr>
        <w:pStyle w:val="TextBody"/>
        <w:widowControl w:val="false"/>
        <w:numPr>
          <w:ilvl w:val="0"/>
          <w:numId w:val="3"/>
        </w:numPr>
        <w:tabs>
          <w:tab w:val="clear" w:pos="709"/>
          <w:tab w:val="left" w:pos="9866" w:leader="hyphen"/>
        </w:tabs>
        <w:spacing w:lineRule="auto" w:line="264"/>
        <w:rPr>
          <w:rFonts w:cs="Tahoma"/>
          <w:i/>
          <w:i/>
          <w:iCs/>
          <w:sz w:val="24"/>
        </w:rPr>
      </w:pPr>
      <w:r>
        <w:rPr>
          <w:rFonts w:cs="Tahoma"/>
          <w:i/>
          <w:iCs/>
          <w:sz w:val="24"/>
        </w:rPr>
        <w:t>Que a Câmara Municipal de Albufeira suportará os custos referentes às obras a efectuar na EB1 c/ J.I da Correeira;</w:t>
        <w:tab/>
      </w:r>
    </w:p>
    <w:p>
      <w:pPr>
        <w:pStyle w:val="TextBody"/>
        <w:widowControl w:val="false"/>
        <w:numPr>
          <w:ilvl w:val="0"/>
          <w:numId w:val="3"/>
        </w:numPr>
        <w:tabs>
          <w:tab w:val="clear" w:pos="709"/>
          <w:tab w:val="left" w:pos="9866" w:leader="hyphen"/>
        </w:tabs>
        <w:spacing w:lineRule="auto" w:line="264"/>
        <w:rPr/>
      </w:pPr>
      <w:r>
        <w:rPr>
          <w:rFonts w:cs="Tahoma"/>
          <w:i/>
          <w:iCs/>
          <w:sz w:val="24"/>
        </w:rPr>
        <w:t>Que os custos do mobiliário, equipamento e recursos documentais da EB1 c/ J.I da Correeira serão suportados pela DREAlg, sendo os pagamentos efectuados por transferência para a Câmara Municipal de Albufeira, no valor global de 7.000 euros;</w:t>
        <w:tab/>
        <w:t xml:space="preserve"> </w:t>
      </w:r>
    </w:p>
    <w:p>
      <w:pPr>
        <w:pStyle w:val="TextBody"/>
        <w:widowControl w:val="false"/>
        <w:numPr>
          <w:ilvl w:val="0"/>
          <w:numId w:val="3"/>
        </w:numPr>
        <w:tabs>
          <w:tab w:val="clear" w:pos="709"/>
          <w:tab w:val="left" w:pos="9866" w:leader="hyphen"/>
        </w:tabs>
        <w:spacing w:lineRule="auto" w:line="264"/>
        <w:rPr>
          <w:rFonts w:cs="Tahoma"/>
          <w:i/>
          <w:i/>
          <w:iCs/>
          <w:sz w:val="24"/>
        </w:rPr>
      </w:pPr>
      <w:r>
        <w:rPr>
          <w:rFonts w:cs="Tahoma"/>
          <w:i/>
          <w:iCs/>
          <w:sz w:val="24"/>
        </w:rPr>
        <w:t>Que este tipo de iniciativa contribui para o desenvolvimento da educação no nosso concelho;</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Câmara Municipal delibere apoiar o evento nos seguintes termos:</w:t>
        <w:tab/>
      </w:r>
    </w:p>
    <w:p>
      <w:pPr>
        <w:pStyle w:val="TextBody"/>
        <w:widowControl w:val="false"/>
        <w:numPr>
          <w:ilvl w:val="0"/>
          <w:numId w:val="2"/>
        </w:numPr>
        <w:tabs>
          <w:tab w:val="clear" w:pos="709"/>
          <w:tab w:val="left" w:pos="9866" w:leader="hyphen"/>
        </w:tabs>
        <w:spacing w:lineRule="auto" w:line="264"/>
        <w:rPr>
          <w:rFonts w:cs="Tahoma"/>
          <w:i/>
          <w:i/>
          <w:iCs/>
          <w:sz w:val="24"/>
        </w:rPr>
      </w:pPr>
      <w:r>
        <w:rPr>
          <w:rFonts w:cs="Tahoma"/>
          <w:i/>
          <w:iCs/>
          <w:sz w:val="24"/>
        </w:rPr>
        <w:t>Aprovação da minuta referente ao Acordo de Colaboração para ampliação da Rede de Bibliotecas Escolares no Concelh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acord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o acordo de colaboraçã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UBSÍDIO – SANTA CASA DA MISERICÓRDIA DE ALBUFEIRA – PROPOSTA =</w:t>
      </w:r>
    </w:p>
    <w:p>
      <w:pPr>
        <w:pStyle w:val="Corpodetexto2"/>
        <w:widowControl w:val="false"/>
        <w:tabs>
          <w:tab w:val="clear" w:pos="709"/>
          <w:tab w:val="left" w:pos="9866" w:leader="hyphen"/>
        </w:tabs>
        <w:spacing w:lineRule="auto" w:line="264"/>
        <w:rPr>
          <w:szCs w:val="24"/>
        </w:rPr>
      </w:pPr>
      <w:r>
        <w:rPr>
          <w:b/>
          <w:szCs w:val="24"/>
        </w:rPr>
        <w:t>Antes da discussão deste assunto, o Senhor Vereador Vítor Clemente,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szCs w:val="24"/>
        </w:rPr>
        <w:tab/>
      </w:r>
    </w:p>
    <w:p>
      <w:pPr>
        <w:pStyle w:val="Corpodetexto2"/>
        <w:widowControl w:val="false"/>
        <w:tabs>
          <w:tab w:val="clear" w:pos="709"/>
          <w:tab w:val="left" w:pos="9866" w:leader="hyphen"/>
        </w:tabs>
        <w:spacing w:lineRule="auto" w:line="264"/>
        <w:rPr>
          <w:szCs w:val="24"/>
        </w:rPr>
      </w:pPr>
      <w:r>
        <w:rPr>
          <w:b/>
          <w:szCs w:val="24"/>
        </w:rPr>
        <w:t>Tendo o impedimento sido declarado, nas condições previstas no Código do Procedimento Administrativo, o Senhor Vereador ausentou-se da</w:t>
      </w:r>
      <w:r>
        <w:rPr>
          <w:b/>
          <w:bCs/>
          <w:szCs w:val="24"/>
        </w:rPr>
        <w:t xml:space="preserve"> </w:t>
      </w:r>
      <w:r>
        <w:rPr>
          <w:b/>
          <w:szCs w:val="24"/>
        </w:rPr>
        <w:t>sala.</w:t>
      </w:r>
      <w:r>
        <w:rPr>
          <w:szCs w:val="24"/>
        </w:rPr>
        <w:tab/>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As instituições de solidariedade social constituem uma mais valia para uma população, atendendo a que dão resposta a muitos casos de indigência ou de carências diversas que afectam significativamente uma franja da sociedade. Existem neste Município casos de indivíduos e de famílias que, se não usufruírem do apoio prestado pelas referidas instituições, poderão ver a sua sobrevivência ameaçada sob diversos aspect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 Santa Casa da Misericórdia é uma das instituições que tem vindo a dar resposta a muitas pessoas carenciadas que necessitam de apoio a diversos níveis. Para o efeito, aquela instituição criou diversas valências:</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Valência de Lar de Idosos</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Valência de Creches</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Valência de Apoio à Pessoa com Deficiência</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Valência de Apoio Domiciliário</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Valência de Apoio à Toxicodependência</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Instituição de Acolhimento de Crianças e Jovens</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rFonts w:cs="Comic Sans MS"/>
          <w:i/>
          <w:i/>
          <w:iCs/>
          <w:sz w:val="24"/>
        </w:rPr>
      </w:pPr>
      <w:r>
        <w:rPr>
          <w:rFonts w:cs="Comic Sans MS"/>
          <w:i/>
          <w:iCs/>
          <w:sz w:val="24"/>
        </w:rPr>
        <w:t>Banco alimentar, entre outra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 Câmara de Albufeira tem apoiado, dentro das suas possibilidades, aquela estrutura, de modo a garantir o apoio integral àqueles que são socialmente desfavorecid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Face ao exposto e tendo em consideração que:</w:t>
        <w:tab/>
      </w:r>
    </w:p>
    <w:p>
      <w:pPr>
        <w:pStyle w:val="TextBody"/>
        <w:widowControl w:val="false"/>
        <w:numPr>
          <w:ilvl w:val="0"/>
          <w:numId w:val="11"/>
        </w:numPr>
        <w:tabs>
          <w:tab w:val="clear" w:pos="709"/>
          <w:tab w:val="left" w:pos="9866" w:leader="hyphen"/>
        </w:tabs>
        <w:spacing w:lineRule="auto" w:line="264"/>
        <w:rPr>
          <w:rFonts w:cs="Comic Sans MS"/>
          <w:i/>
          <w:i/>
          <w:iCs/>
          <w:sz w:val="24"/>
        </w:rPr>
      </w:pPr>
      <w:r>
        <w:rPr>
          <w:rFonts w:cs="Comic Sans MS"/>
          <w:i/>
          <w:iCs/>
          <w:sz w:val="24"/>
        </w:rPr>
        <w:t>A referida instituição tem efectivamente apoiado pessoas desfavorecidas;</w:t>
        <w:tab/>
        <w:tab/>
      </w:r>
    </w:p>
    <w:p>
      <w:pPr>
        <w:pStyle w:val="TextBody"/>
        <w:widowControl w:val="false"/>
        <w:numPr>
          <w:ilvl w:val="0"/>
          <w:numId w:val="11"/>
        </w:numPr>
        <w:tabs>
          <w:tab w:val="clear" w:pos="709"/>
          <w:tab w:val="left" w:pos="9866" w:leader="hyphen"/>
        </w:tabs>
        <w:spacing w:lineRule="auto" w:line="264"/>
        <w:rPr>
          <w:rFonts w:cs="Comic Sans MS"/>
          <w:i/>
          <w:i/>
          <w:iCs/>
          <w:sz w:val="24"/>
        </w:rPr>
      </w:pPr>
      <w:r>
        <w:rPr>
          <w:rFonts w:cs="Comic Sans MS"/>
          <w:i/>
          <w:iCs/>
          <w:sz w:val="24"/>
        </w:rPr>
        <w:t>a Câmara Municipal deve, sob o ponto de vista ético, zelar pelo bem estar de toda a população, muito em especial por aqueles cujas oportunidades de vida não constituíram garante suficiente para a sua subsistência;</w:t>
        <w:tab/>
      </w:r>
    </w:p>
    <w:p>
      <w:pPr>
        <w:pStyle w:val="TextBody"/>
        <w:widowControl w:val="false"/>
        <w:numPr>
          <w:ilvl w:val="0"/>
          <w:numId w:val="11"/>
        </w:numPr>
        <w:tabs>
          <w:tab w:val="clear" w:pos="709"/>
          <w:tab w:val="left" w:pos="9866" w:leader="hyphen"/>
        </w:tabs>
        <w:spacing w:lineRule="auto" w:line="264"/>
        <w:rPr>
          <w:rFonts w:cs="Comic Sans MS"/>
          <w:i/>
          <w:i/>
          <w:iCs/>
          <w:sz w:val="24"/>
        </w:rPr>
      </w:pPr>
      <w:r>
        <w:rPr>
          <w:rFonts w:cs="Comic Sans MS"/>
          <w:i/>
          <w:iCs/>
          <w:sz w:val="24"/>
        </w:rPr>
        <w:t>que a alínea b) do nº 4 do art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rFonts w:cs="Comic Sans MS"/>
          <w:i/>
          <w:i/>
          <w:iCs/>
          <w:sz w:val="24"/>
        </w:rPr>
      </w:pPr>
      <w:r>
        <w:rPr>
          <w:rFonts w:cs="Comic Sans MS"/>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Comic Sans MS"/>
          <w:i/>
          <w:i/>
          <w:iCs/>
          <w:sz w:val="24"/>
          <w:u w:val="single"/>
        </w:rPr>
      </w:pPr>
      <w:r>
        <w:rPr>
          <w:rFonts w:cs="Comic Sans MS"/>
          <w:i/>
          <w:iCs/>
          <w:sz w:val="24"/>
        </w:rPr>
        <w:tab/>
      </w:r>
      <w:r>
        <w:rPr>
          <w:rFonts w:cs="Comic Sans MS"/>
          <w:i/>
          <w:iCs/>
          <w:sz w:val="24"/>
          <w:u w:val="single"/>
        </w:rPr>
        <w:t>Proponho</w:t>
      </w:r>
      <w:r>
        <w:rPr>
          <w:rFonts w:cs="Comic Sans MS"/>
          <w:i/>
          <w:iCs/>
          <w:sz w:val="24"/>
        </w:rPr>
        <w:t>:</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Câmara Municipal delibere apoiar a Santa Casa da Misericórdia de Albufeira, com uma verba de 50.000 eur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Vítor Clem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EMORAÇÕES DOS 700 ANOS DA DOAÇÃO DO CASTELO DE PADERNE À ORDEM DE AVIS – GRUPO DOS AMIGOS DE PADERNE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em vinte e nove de Julho último, através do qual, invocando o previsto na alínea b) do número quatro do artigo sexagésimo quarto da Lei número cento e sessenta e nove, barra, noventa e nove, de dezoito de Setembro, determinou a prestação de apoio ao evento através da cedência de aparelhagem sono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S DE NOSSA SENHORA DA ORADA E BEATO VICENTE – FÁBRICA DA IGREJA PAROQUIAL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s Festas de Nossa Senhora da Orada e do Beato Vicente, veio, a Fábrica da Igreja Paroquial de Albufeira, através do requerimento anexo ao presente, solicitar diversos apoios à Câmara Municipal de Albufeira.</w:t>
        <w:tab/>
      </w:r>
    </w:p>
    <w:p>
      <w:pPr>
        <w:pStyle w:val="TextBody"/>
        <w:widowControl w:val="false"/>
        <w:tabs>
          <w:tab w:val="clear" w:pos="709"/>
          <w:tab w:val="left" w:pos="9866" w:leader="hyphen"/>
        </w:tabs>
        <w:spacing w:lineRule="auto" w:line="264"/>
        <w:rPr>
          <w:bCs/>
          <w:i/>
          <w:i/>
          <w:iCs/>
          <w:sz w:val="24"/>
        </w:rPr>
      </w:pPr>
      <w:r>
        <w:rPr>
          <w:bCs/>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s festas da Nossa Senhora da Orada e do Beato Vicente são as Festas Tradicionais de maior relevância, que se realizam na área do Município de Albufei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importância cultural e religiosa das referidas Fest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alínea b) do n.º 4 do art.º 64º da Lei 169/99, de 18 de Setemb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ada a natureza e o interesse do evento.</w:t>
        <w:tab/>
      </w:r>
    </w:p>
    <w:p>
      <w:pPr>
        <w:pStyle w:val="TextBody"/>
        <w:widowControl w:val="false"/>
        <w:tabs>
          <w:tab w:val="clear" w:pos="709"/>
          <w:tab w:val="left" w:pos="9866" w:leader="hyphen"/>
        </w:tabs>
        <w:spacing w:lineRule="auto" w:line="264"/>
        <w:rPr>
          <w:bCs/>
          <w:i/>
          <w:i/>
          <w:iCs/>
          <w:sz w:val="24"/>
        </w:rPr>
      </w:pPr>
      <w:r>
        <w:rPr>
          <w:bCs/>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provar os apoios solicitados, bem como disponibilizar os funcionários necessários à realização da Festa. Esses apoios consubstanciam-se no seguinte:</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foguetes para as alvoradas e durante as procissões, nos dias 14 de Agosto e 3 de Setembro, já previstos na consulta prévia realizada;</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foguetes para o meio-dia e tarde do dia 13 de Agosto num valor de 500,00 euros + IVA;</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fogo de artifício nos dias 14 de Agosto e 3 de Setembro, já previstos na consulta prévia realizada;</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Actuação e transporte da banda de música no dia 14 de Agosto, na Orada e no dia 3 de Setembro junto à Igreja Matriz, actuação com um custo de 1.000,00 euros;</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Embelezamento do adro da Ermida da Orada, Avenida Sul da Orada, adro da Igreja Matriz e Estátua do Beato Vicente, com bandeiras e pintura das paredes;</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Iluminação festiva na Orada, a partir do dia 11 de Agosto de 2005;</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Cedência dos estrados do Sector de Animação Turística;</w:t>
        <w:tab/>
      </w:r>
    </w:p>
    <w:p>
      <w:pPr>
        <w:pStyle w:val="TextBody"/>
        <w:widowControl w:val="false"/>
        <w:numPr>
          <w:ilvl w:val="1"/>
          <w:numId w:val="2"/>
        </w:numPr>
        <w:tabs>
          <w:tab w:val="clear" w:pos="709"/>
          <w:tab w:val="left" w:pos="9866" w:leader="hyphen"/>
        </w:tabs>
        <w:spacing w:lineRule="auto" w:line="264"/>
        <w:rPr>
          <w:i/>
          <w:i/>
          <w:iCs/>
          <w:sz w:val="24"/>
        </w:rPr>
      </w:pPr>
      <w:r>
        <w:rPr>
          <w:rFonts w:cs="Tahoma"/>
          <w:i/>
          <w:iCs/>
          <w:sz w:val="24"/>
        </w:rPr>
        <w:t>Disponibilização dos meios humanos necessári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7º FESTIVAL DE FOLCLORE DOS OLHOS DE ÁGUA – RANCHO FOLCLÓRICO DOS OLHOS DE ÁGU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ofício datado de 30 de Junho de 2005, o Rancho Folclórico dos Olhos D’Água, solicitou à Câmara Municipal de Albufeira apoio para a realização do 7º Festival de Folclore dos Olhos D’Água, a realizar no dia 20 de Agosto em Olhos D’Água, com a participação de 5 ranchos do continente e um rancho do arquipélago dos Açore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se trata de uma Associação sem fins lucrativ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cabimento deste valor só poderá ser realizado após a alteração orçamental a ser deliberada em reunião de 09.08.2005;</w:t>
        <w:tab/>
      </w:r>
    </w:p>
    <w:p>
      <w:pPr>
        <w:pStyle w:val="TextBody"/>
        <w:widowControl w:val="false"/>
        <w:numPr>
          <w:ilvl w:val="0"/>
          <w:numId w:val="4"/>
        </w:numPr>
        <w:tabs>
          <w:tab w:val="clear" w:pos="709"/>
          <w:tab w:val="left" w:pos="9866" w:leader="hyphen"/>
        </w:tabs>
        <w:spacing w:lineRule="auto" w:line="264"/>
        <w:rPr>
          <w:rFonts w:ascii="Arial Narrow" w:hAnsi="Arial Narrow" w:cs="Arial"/>
          <w:i/>
          <w:i/>
          <w:iCs/>
          <w:sz w:val="24"/>
        </w:rPr>
      </w:pPr>
      <w:r>
        <w:rPr>
          <w:i/>
          <w:iCs/>
          <w:sz w:val="24"/>
        </w:rPr>
        <w:t>Que o evento se reveste de grande interesse cultural para o Município, contribuindo para a divulgação turística do Concelho, dado a participação de ranchos folclóricos de diversos pontos do Paí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aprovar o apoio solicitado, nos seguintes termos:</w:t>
        <w:tab/>
      </w:r>
    </w:p>
    <w:p>
      <w:pPr>
        <w:pStyle w:val="TextBody"/>
        <w:widowControl w:val="false"/>
        <w:numPr>
          <w:ilvl w:val="2"/>
          <w:numId w:val="2"/>
        </w:numPr>
        <w:tabs>
          <w:tab w:val="clear" w:pos="709"/>
          <w:tab w:val="left" w:pos="9866" w:leader="hyphen"/>
        </w:tabs>
        <w:spacing w:lineRule="auto" w:line="264"/>
        <w:rPr>
          <w:i/>
          <w:i/>
          <w:iCs/>
          <w:sz w:val="24"/>
        </w:rPr>
      </w:pPr>
      <w:r>
        <w:rPr>
          <w:i/>
          <w:iCs/>
          <w:sz w:val="24"/>
        </w:rPr>
        <w:t>A cedência de 45 colchões;</w:t>
        <w:tab/>
      </w:r>
    </w:p>
    <w:p>
      <w:pPr>
        <w:pStyle w:val="TextBody"/>
        <w:widowControl w:val="false"/>
        <w:numPr>
          <w:ilvl w:val="2"/>
          <w:numId w:val="2"/>
        </w:numPr>
        <w:tabs>
          <w:tab w:val="clear" w:pos="709"/>
          <w:tab w:val="left" w:pos="9866" w:leader="hyphen"/>
        </w:tabs>
        <w:spacing w:lineRule="auto" w:line="264"/>
        <w:rPr>
          <w:i/>
          <w:i/>
          <w:iCs/>
          <w:sz w:val="24"/>
        </w:rPr>
      </w:pPr>
      <w:r>
        <w:rPr>
          <w:i/>
          <w:iCs/>
          <w:sz w:val="24"/>
        </w:rPr>
        <w:t>Fornecimento de 1 almoço para 46 pessoas no dia 19/08, pela importância de 414 €, e de 1 almoço, para 91 pessoas no dia 21/08, no valor de 1.092 €;</w:t>
        <w:tab/>
      </w:r>
    </w:p>
    <w:p>
      <w:pPr>
        <w:pStyle w:val="TextBody"/>
        <w:widowControl w:val="false"/>
        <w:numPr>
          <w:ilvl w:val="2"/>
          <w:numId w:val="2"/>
        </w:numPr>
        <w:tabs>
          <w:tab w:val="clear" w:pos="709"/>
          <w:tab w:val="left" w:pos="9866" w:leader="hyphen"/>
        </w:tabs>
        <w:spacing w:lineRule="auto" w:line="264"/>
        <w:rPr>
          <w:i/>
          <w:i/>
          <w:iCs/>
          <w:sz w:val="24"/>
        </w:rPr>
      </w:pPr>
      <w:r>
        <w:rPr>
          <w:i/>
          <w:iCs/>
          <w:sz w:val="24"/>
        </w:rPr>
        <w:t>Cedência de autocarro para os dias 18 e 19 e 21</w:t>
      </w:r>
      <w:r>
        <w:rPr>
          <w:i/>
          <w:iCs/>
          <w:color w:val="FF0000"/>
          <w:sz w:val="24"/>
        </w:rPr>
        <w:t xml:space="preserve"> </w:t>
      </w:r>
      <w:r>
        <w:rPr>
          <w:i/>
          <w:iCs/>
          <w:sz w:val="24"/>
        </w:rPr>
        <w:t>de Agosto para transporte do Grupo Folclórico de S. Pedro da Lomba do Cavaleiro;</w:t>
        <w:tab/>
      </w:r>
    </w:p>
    <w:p>
      <w:pPr>
        <w:pStyle w:val="TextBody"/>
        <w:widowControl w:val="false"/>
        <w:numPr>
          <w:ilvl w:val="2"/>
          <w:numId w:val="2"/>
        </w:numPr>
        <w:tabs>
          <w:tab w:val="clear" w:pos="709"/>
          <w:tab w:val="left" w:pos="9866" w:leader="hyphen"/>
        </w:tabs>
        <w:spacing w:lineRule="auto" w:line="264"/>
        <w:rPr>
          <w:i/>
          <w:i/>
          <w:iCs/>
          <w:sz w:val="24"/>
        </w:rPr>
      </w:pPr>
      <w:r>
        <w:rPr>
          <w:i/>
          <w:iCs/>
          <w:sz w:val="24"/>
        </w:rPr>
        <w:t>A cedência de 6 sacos com material promocional diverso, assim como a oferta de 6 publicações da Autarquia, 6 medalhas da cidade, 6 galhardetes e 6 lembranças;</w:t>
        <w:tab/>
      </w:r>
    </w:p>
    <w:p>
      <w:pPr>
        <w:pStyle w:val="TextBody"/>
        <w:widowControl w:val="false"/>
        <w:numPr>
          <w:ilvl w:val="2"/>
          <w:numId w:val="2"/>
        </w:numPr>
        <w:tabs>
          <w:tab w:val="clear" w:pos="709"/>
          <w:tab w:val="left" w:pos="9866" w:leader="hyphen"/>
        </w:tabs>
        <w:spacing w:lineRule="auto" w:line="264"/>
        <w:rPr>
          <w:i/>
          <w:i/>
          <w:iCs/>
          <w:sz w:val="24"/>
        </w:rPr>
      </w:pPr>
      <w:r>
        <w:rPr>
          <w:i/>
          <w:iCs/>
          <w:sz w:val="24"/>
        </w:rPr>
        <w:t>Fornecimento de som e luz apenas para o espectáculo de apresentação, desfile e actuação dos 4 ranchos, pelo que não haverá apoio para o baile até às duas da manhã;</w:t>
      </w:r>
    </w:p>
    <w:p>
      <w:pPr>
        <w:pStyle w:val="TextBody"/>
        <w:widowControl w:val="false"/>
        <w:numPr>
          <w:ilvl w:val="2"/>
          <w:numId w:val="2"/>
        </w:numPr>
        <w:tabs>
          <w:tab w:val="clear" w:pos="709"/>
          <w:tab w:val="left" w:pos="9866" w:leader="hyphen"/>
        </w:tabs>
        <w:spacing w:lineRule="auto" w:line="264"/>
        <w:rPr>
          <w:i/>
          <w:i/>
          <w:iCs/>
          <w:sz w:val="24"/>
        </w:rPr>
      </w:pPr>
      <w:r>
        <w:rPr>
          <w:i/>
          <w:iCs/>
          <w:sz w:val="24"/>
        </w:rPr>
        <w:t>Cedência da cantina da Escola Primária dos Olhos D’Água entre os dias 17 e 22 de Agosto de forma a fornecer refeições para o Grupo Folclórico do Concelho da Povoação;</w:t>
        <w:tab/>
      </w:r>
    </w:p>
    <w:p>
      <w:pPr>
        <w:pStyle w:val="TextBody"/>
        <w:widowControl w:val="false"/>
        <w:numPr>
          <w:ilvl w:val="2"/>
          <w:numId w:val="2"/>
        </w:numPr>
        <w:tabs>
          <w:tab w:val="clear" w:pos="709"/>
          <w:tab w:val="left" w:pos="9866" w:leader="hyphen"/>
        </w:tabs>
        <w:spacing w:lineRule="auto" w:line="264"/>
        <w:rPr>
          <w:i/>
          <w:i/>
          <w:iCs/>
          <w:sz w:val="24"/>
        </w:rPr>
      </w:pPr>
      <w:r>
        <w:rPr>
          <w:i/>
          <w:iCs/>
          <w:sz w:val="24"/>
        </w:rPr>
        <w:t>Apoio monetário no valor de 5.000.00 € para apoio na deslocação do Rancho Folclórico de Olhos D’Água aos Açores para participação nas Festas Religiosas em Setembr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UBSÍDIO – ASSOCIAÇÃO SÓCIO-CULTURAL E RECREATIVA DOS AMIGOS DA TERCEIRA IDADE DE ALBUFEIR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Associação Sócio- Cultural e Recreativa dos Amigos da Terceira Idade de Albufeira é uma instituição sem fins lucrativos, que tem por objectivos, para além de outros, fomentar, divulgar, organizar e dirigir actividades de carácter cultural, formativo e recreativo, não só aos seus associados, como também, a todos os elementos da nossa comunidad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ontribui para a inserção social e para o desenvolvimento e fomento do espírito de unidade e solidariedade entre os idosos fomentando também encontros intergeracionai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s objectivos que defende são reconhecidos no âmbito da política social preconizados pela Autarquia e mormente no âmbito do projecto “Clube Avô”</w:t>
        <w:tab/>
      </w:r>
    </w:p>
    <w:p>
      <w:pPr>
        <w:pStyle w:val="TextBody"/>
        <w:widowControl w:val="false"/>
        <w:numPr>
          <w:ilvl w:val="0"/>
          <w:numId w:val="6"/>
        </w:numPr>
        <w:tabs>
          <w:tab w:val="clear" w:pos="709"/>
          <w:tab w:val="left" w:pos="9866" w:leader="hyphen"/>
        </w:tabs>
        <w:spacing w:lineRule="auto" w:line="264"/>
        <w:rPr>
          <w:rFonts w:cs="Arial"/>
          <w:i/>
          <w:i/>
          <w:iCs/>
          <w:sz w:val="24"/>
        </w:rPr>
      </w:pPr>
      <w:r>
        <w:rPr>
          <w:i/>
          <w:iCs/>
          <w:sz w:val="24"/>
        </w:rPr>
        <w:t xml:space="preserve">De acordo com o disposto na alínea b) do n.º 4 do art.º 64.º da Lei n.º 169/99, de 18 de Setembro, na redacção dada pela Lei n.º 5-A/02, de 11 de Janeiro, é competência indelegável da Câmara Municipal </w:t>
      </w:r>
      <w:r>
        <w:rPr>
          <w:rFonts w:cs="Arial"/>
          <w:i/>
          <w:iCs/>
          <w:sz w:val="24"/>
        </w:rPr>
        <w:t>apoiar ou comparticipar, pelos meios adequados, as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tribuir um subsídio à Associação Sócio-Cultural e Recreativa dos Amigos da Terceira Idade de Albufeira, no montante de 10.000 Euros (dez mil eur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UBSÍDIO – ASSOCIAÇÃO DOS AMIGOS DOS PEQUENINOS DE SILVE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 Associação dos Amigos dos Pequeninos de Silves, Instituição particular de solidariedade social de utilidade pública sem fins lucrativos, solicita um subsídio para a sua valência de intervenção precoce;</w:t>
        <w:tab/>
      </w:r>
    </w:p>
    <w:p>
      <w:pPr>
        <w:pStyle w:val="TextBody"/>
        <w:widowControl w:val="false"/>
        <w:numPr>
          <w:ilvl w:val="0"/>
          <w:numId w:val="15"/>
        </w:numPr>
        <w:tabs>
          <w:tab w:val="clear" w:pos="709"/>
          <w:tab w:val="left" w:pos="9866" w:leader="hyphen"/>
        </w:tabs>
        <w:spacing w:lineRule="auto" w:line="264"/>
        <w:rPr>
          <w:i/>
          <w:i/>
          <w:iCs/>
          <w:sz w:val="24"/>
        </w:rPr>
      </w:pPr>
      <w:r>
        <w:rPr>
          <w:rFonts w:cs="Arial"/>
          <w:i/>
          <w:iCs/>
          <w:sz w:val="24"/>
        </w:rPr>
        <w:t>Que esta valência social é de extrema importância no desenvolvimento da criança com necessidades especializadas, na área da prevenção de atrasos de desenvolvimento em situações de risco biológico, tendo também como objectivo a redução de efeitos das alterações de desenvolvimento já estabelecidas, nomeadamente em casos de deficiência e ainda fornecer estratégias à família para lidar e intervir com as crianças de forma a melhorar as suas capacidades, competências, bem estar e autonomia;</w:t>
        <w:tab/>
      </w:r>
    </w:p>
    <w:p>
      <w:pPr>
        <w:pStyle w:val="TextBody"/>
        <w:widowControl w:val="false"/>
        <w:numPr>
          <w:ilvl w:val="0"/>
          <w:numId w:val="15"/>
        </w:numPr>
        <w:tabs>
          <w:tab w:val="clear" w:pos="709"/>
          <w:tab w:val="left" w:pos="9866" w:leader="hyphen"/>
        </w:tabs>
        <w:spacing w:lineRule="auto" w:line="264"/>
        <w:rPr>
          <w:i/>
          <w:i/>
          <w:iCs/>
          <w:sz w:val="24"/>
        </w:rPr>
      </w:pPr>
      <w:r>
        <w:rPr>
          <w:rFonts w:cs="Arial"/>
          <w:i/>
          <w:iCs/>
          <w:sz w:val="24"/>
        </w:rPr>
        <w:t>Que o seu corpo técnico, designadamente a equipa de intervenção directa é composta por Educadoras especializadas, fisioterapeutas, Pediatra de desenvolvimento, Psicólogo, Técnico de serviço social, Técnica de reabilitação, Terapeuta da fala, Terapeuta ocupacional;</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a instituição recebe várias crianças deste Concelho nesta valênci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atribuir um subsídio à Associação dos Pequeninos de Silves no montante de € 3000 (três mil eur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UBSÍDIO – FÁBRICA DA PARÓQUIA DE S. JOSÉ DE FERREIRA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Fábrica da Igreja Paroquial de S. José das Ferreiras através do Grupo de Jovens da Paróquia de S. José das Ferreiras, solicita um apoio financeiro para a deslocação a Koln - Alemanha de um grupo de jovens da Paróquia com o objectivo de participar na XX edição da Jornada Mundial da Juventude 2005.</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este grupo de jovens tem lutado por manter uma juventude unida e tem trabalhado em prol da comunidade e no auxílio ao próxim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esta acção se insere no âmbito dos objectivos sociais e da juventude, que a autarquia preconiz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este grupo de jovens levará Albufeira consigo, recolhendo para Albufeira aprendizagens, num intercâmbio de vontades humanas e de humanidade, que se afirmam cada vez mais necessárias à manutenção e elevação dos valores de uma sociedade que se pretende solidári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atribuir um subsídio à Fábrica da Igreja Paroquial de S. José de Ferreiras no valor de € 1000 (mil euros) para os fins pretendid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DÊNCIA DE ESPAÇO – ASSOCIAÇÃO PORTUGUESA DE APOIO À VÍTIM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Solicitou a Associação Portuguesa de Apoio à Vítima a esta Câmara Municipal a cedência do Edifício do antigo Tribunal de Albufeira para instalação de uma Casa Abrigo - Casa para acolhimento temporário de mulheres e crianças vítimas de maus tratos </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se enquadra na política social desta edilidade a concretização de uma Casa Abrigo, casa de acolhimento temporário para mulheres e crianças vítimas de maus tratos.</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essa determinação já se encontra contemplada no Plano Plurianual de Investimentos do Municípi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tal necessidade decorre do número elevado e cada vez maior de crianças e mulheres em risco, vítimas de maus tratos.</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tal constatação é corroborada quer pela Associação de Apoio à Vítima, quer pela Comissão de Protecção de Crianças e jovens em risc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urge encontrar respostas sociais, neste âmbito em situações de emergência;</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essas respostas terão de ter o acompanhamento técnico e humano necessário à reconstituição interior das pessoas vítimas de maus tratos e à sua reintegração e ressocializaçã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a zona de Enquadramento do supra citado Edifício, permite o acesso à cidade, equipamentos de educação, culturais, sociais, desportivos e administrativos, tendo em conta a sua centralidade.</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este tipo de equipamentos e valências, tendo em conta a sua vocação específica devem ser geridos por instituições habilitadas para o efeito e que já tenham dado provas da sua eficácia</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a Associação de Apoio à Vitima é uma Instituição Particular de solidariedade social tendo firmado um protocolo com a Câmara Municipal, o qual mantém, para a instalação e funcionamento do Gabinete de Apoio à vítima em Albufeira;</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nesse âmbito tem actuado sempre em parceria com a Câmara Municipal de Albufeira, pretendendo estreitar os laços de colaboração e alargar o âmbito quer da intervenção quer da parceria, por reconhecer que os objectivos que ambos preconizam são comuns;</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o Edifício carece de reparações e adaptação aos fins a que se requer e se propõe destinar;</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é incumbência da Câmara Municipal apoiar as iniciativas que visem a melhoria do bem estar social da população, neste caso em concreto das crianças, jovens e mulheres em risco, vítimas de maus tratos;</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Que, de entre as competências legais da Câmara Municipal de Albufeira, assume especial relevância o apoio ou comparticipação a actividades de natureza social, de interesse municipal, bem como a participação na prestação de serviços a estratos sociais desfavorecidos ou dependentes;</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tipo de equipamento serve todo o Concelh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A presente proposta encontra-se legitimada pelo disposto nos artºs 64º. nº 4 e 67º. da Lei nº 169/99, de 18/09 na redacção em vigor;</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 Albufeira, delibere aceitar ceder o prédio referente ao antigo Tribunal de Albufeira, para a instalação de uma Casa Abrigo - Casa para Acolhimento temporário de mulheres e crianças vítimas de maus tratos, mediante protocolo a ser elaborado e posteriormente submetida a respectiva minuta à apreciação camarári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Vítor Clem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DÊNCIA DAS INSTALAÇÕES DA CRECHE DE VALE PEDRAS À FUNDAÇÃO ANTÓNIO SILVA LEAL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olicitou a Fundação António Silva Leal a esta Câmara Municipal a cedência das instalações da Creche de Vale Ped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se enquadra na política social desta edilidade a construção de novos equipamentos sociais que visem a melhoria das condições de vida dos munícip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creche de Vale Pedras é um equipamento social que vem dar resposta à carência, no Concelho, de equipamentos sociais na área das creches, cuja taxa de cobertura se cifra neste momento nos 21%</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tem uma capacidade para 99 crianç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se destina a crianças dos 4 meses aos 36 meses de idad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é um equipamento que vem dar resposta às preocupações das famílias, tendo em conta a conciliação entre a vida familiar e a vida profissiona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se pretende ainda que, tendo em conta as condições existentes para o efeito, possa funcionar também em horário nocturno, dando respostas às necessidades dos pais que tenham que trabalhar em regime nocturn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se encontra em fase de finalização e que será dotada de equipamento móvel, didáctico e lúdico durante a primeira quinzena de Setemb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s objectivos da Câmara Municipal de Albufeira na área social e da primeira infânci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pedido formulado pela Fundação António Silva Leal relativamente à cedência da creche de Vale Pedras, por forma a resolver alegados problemas de avultadas listas de espe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s motivos que invoca e as condições que apresenta e que constam de carta dirigida a esta edilidade em 6.07.05;</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s objectivos da Fundação António Silva Leal se enquadram na política social para a área da infância e da primeira infância da edilidad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utras instituições particulares de solidariedade social poderiam solicitar a cedência daquele espaço, sendo que até à presente data não o fizeram.</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No entanto qualquer uma delas, principalmente as vocacionadas para a área da primeira infância, teriam condições técnicas e humanas para o fazer;</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arece decorrer das informações prestadas pela Fundação António Silva Leal que a mesma logrou obter a celebração de acordos com o Centro Distrital da Segurança Social de Faro para financiamento do funcionamento de equipamentos desta naturez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é incumbência da Câmara Municipal apoiar as iniciativas que visem a melhoria do bem estar social da população, neste caso em concreto das crianças de tenra idade bem como de suas famíli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Câmara Municipal de Albufeira é dona e legítima possuidora de um prédio, sito em Vale Pedras e que se destina a Crech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de entre as competências legais da Câmara Municipal de Albufeira, assume especial relevância o apoio ou comparticipação a actividades de natureza social, de interesse municipal, bem como a participação na prestação de serviços a estratos sociais desfavorecidos ou dependent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este tipo de equipamento serve todo o Concelh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presente proposta encontra-se legitimada pelo disposto nos artºs 64º. nº 4 e 67º. da Lei nº 169/99, de 18/09 na redacção em vigor;</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Tendo em conta os considerandos supra referidos, que a questão suscitada seja submetida à apreciação da Digníssima Câmara tendente a que, querendo, delibere a cedência das instalações da creche de Vale Pedras à requerente – Fundação António Silva Le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6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5/2008 – DÉCIMA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segund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 presente alteração foi elaborada com vista a reforçar os seguintes projectos do PPI: 2005/34 – Beneficiações diversas em edifícios e equipamentos; 2005/173 – Reformulação das infraestruturas de abastecimento de água a Albufeira de acordo com o sistema multimunicipal de abastecimento de água ao barlavento algarvio – Remodelação do Reservatório da Mosqueira; 2002/134 – Construção das piscinas municipais em Albufeira; 2005/141 – Continuação dos melhoramentos da iluminação pública dos principais aglomerados habitacionais do Concelho e 2005/151 – Aquisição de sinalização horizontal e vertical.</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ara efeitos de contrapartida dos reforços dos projectos indicados, foram utilizadas as anulações parciais das rubricas do PPI: 2004/5, 2004/201, 2005/1, 2005/2, 2005/6, 2005/7, 2005/158, 2005/8 e 2004/49.</w:t>
        <w:tab/>
      </w:r>
    </w:p>
    <w:p>
      <w:pPr>
        <w:pStyle w:val="TextBody"/>
        <w:widowControl w:val="false"/>
        <w:tabs>
          <w:tab w:val="clear" w:pos="709"/>
          <w:tab w:val="left" w:pos="9866" w:leader="hyphen"/>
        </w:tabs>
        <w:spacing w:lineRule="auto" w:line="264"/>
        <w:rPr>
          <w:i/>
          <w:i/>
          <w:iCs/>
          <w:sz w:val="24"/>
          <w:szCs w:val="24"/>
        </w:rPr>
      </w:pPr>
      <w:r>
        <w:rPr>
          <w:i/>
          <w:iCs/>
          <w:sz w:val="24"/>
          <w:szCs w:val="24"/>
        </w:rPr>
        <w:t>Em consequência desta alteração foi também elaborada, nesta data, a alteração orçamental n.º 14 do ano de 2005.”</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a Vidigal e Paulo Pescada; abstiveram-se os Senhores Vereadores Vítor Clemente e Carlos Li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QUARTA ALTERAÇÃO DO ORÇAMENTO DO MUNICÍPIO PARA O ANO 2005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quarta alteração do Orçamento do Município para o ano dois mil e cinco, que importa, tanto em reforços como em anulações, na quantia de trezentos e treze mil, novecentos e sessenta e três euros e sessenta e dois cêntimos, da qual, para além dos mapas respectivos, consta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 presente alteração foi elaborada tendo em vista o reforço de algumas despesas correntes no âmbito das seguintes rubricas: outros serviços; transferências correntes - instituições sem fins lucrativos; outras restituições; pessoal dos quadros - regime de função pública; estudos, pareceres, projectos e consultadoria; outros bens; subsídio de refeição - pessoal dos quadros; subsídio de férias e de Natal - pessoal dos quadros; pessoal em regime de tarefa ou avença; pessoal em qualquer outra situação; colaboração técnica e especializada; seguros; transportes e transferências correntes - outras.</w:t>
        <w:tab/>
      </w:r>
    </w:p>
    <w:p>
      <w:pPr>
        <w:pStyle w:val="TextBody"/>
        <w:widowControl w:val="false"/>
        <w:tabs>
          <w:tab w:val="clear" w:pos="709"/>
          <w:tab w:val="left" w:pos="9866" w:leader="hyphen"/>
        </w:tabs>
        <w:spacing w:lineRule="auto" w:line="264"/>
        <w:rPr>
          <w:i/>
          <w:i/>
          <w:iCs/>
          <w:sz w:val="24"/>
          <w:szCs w:val="24"/>
        </w:rPr>
      </w:pPr>
      <w:r>
        <w:rPr>
          <w:rFonts w:cs="Arial"/>
          <w:i/>
          <w:iCs/>
          <w:sz w:val="24"/>
          <w:szCs w:val="24"/>
        </w:rPr>
        <w:t>Para efeitos de contrapartida das rubricas de despesas correntes, que necessitam de reforço,</w:t>
      </w:r>
      <w:r>
        <w:rPr>
          <w:i/>
          <w:iCs/>
          <w:sz w:val="24"/>
          <w:szCs w:val="24"/>
        </w:rPr>
        <w:t xml:space="preserve"> algumas delas com designação idêntica à das rubricas objecto de reforço, mas relativas a outras unidades orgânicas, foi utilizada a anulação parcial das rubricas de despesas correntes: subsídio de férias e de Natal - pessoal em qualquer outra situação; matérias-primas e subsidiárias; limpeza e higiene; material de escritório; material de educação, cultura e recreio; pessoal dos quadros - regime de função pública; alimentação – géneros para confeccionar; vestuário e artigos pessoais; seguros; vigilância e segurança; outros trabalhos especializados; outros bens; conservação de bens; assistência técnica e outros serviços.</w:t>
        <w:tab/>
      </w:r>
    </w:p>
    <w:p>
      <w:pPr>
        <w:pStyle w:val="TextBody"/>
        <w:widowControl w:val="false"/>
        <w:tabs>
          <w:tab w:val="clear" w:pos="709"/>
          <w:tab w:val="left" w:pos="9866" w:leader="hyphen"/>
        </w:tabs>
        <w:spacing w:lineRule="auto" w:line="264"/>
        <w:rPr>
          <w:i/>
          <w:i/>
          <w:iCs/>
          <w:sz w:val="24"/>
          <w:szCs w:val="24"/>
        </w:rPr>
      </w:pPr>
      <w:r>
        <w:rPr>
          <w:i/>
          <w:iCs/>
          <w:sz w:val="24"/>
          <w:szCs w:val="24"/>
        </w:rPr>
        <w:t>Nesta data foi também elaborada a 12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a Vidigal e Paulo Pescada; abstiveram-se os Senhores Vereadores Vítor Clemente e Carlos Li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E REVITALIZAÇÃO FUNCIONAL DO MERCADO MUNICIPAL DOS CALIÇOS - APROVAÇÃO DA MINUTA DO CONTRATO PARA EXECUÇÃO DE TRABALHOS A MAIS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Habigranja, Construções e Obras Públicas, Limitada, foi apresentada a minuta do contrato para execução de trabalhos a mais,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minuta.</w:t>
      </w:r>
      <w:r>
        <w:rPr>
          <w:szCs w:val="24"/>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127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AJUSTE DO VALOR DA RENDA DA INQUILINA DO LOTE N.º 56, 1º ESQUERDO, SITO NA RUA DA OLIVEIRA, QUINTA DA PALMEIRA (4ª FASE),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Face ao exposto, submete-se à consideração superi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 O reajuste do valor da renda da inquilina Puspabai Carsane, de € 200,00 (duzentos euros) mensais para € 140,00 (cento e quarenta euros) mensais;</w:t>
        <w:tab/>
      </w:r>
    </w:p>
    <w:p>
      <w:pPr>
        <w:pStyle w:val="TextBody"/>
        <w:widowControl w:val="false"/>
        <w:tabs>
          <w:tab w:val="clear" w:pos="709"/>
          <w:tab w:val="left" w:pos="9866" w:leader="hyphen"/>
        </w:tabs>
        <w:spacing w:lineRule="auto" w:line="264"/>
        <w:rPr>
          <w:i/>
          <w:i/>
          <w:iCs/>
          <w:sz w:val="24"/>
        </w:rPr>
      </w:pPr>
      <w:r>
        <w:rPr>
          <w:i/>
          <w:iCs/>
          <w:sz w:val="24"/>
        </w:rPr>
        <w:t>b) Caso o reajuste mereça a concordância da Exma. Câmara Municipal, sugere-se que este passe a vigorar a partir do início do corrente mê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determinar a alteração do valor da renda, de duzentos euros para cento e quarenta euros mensais, nos termos da mesm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TIVIDADES DE TEMPOS LIVRES – ALTERAÇÃO – ATL DOS CALIÇO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Considerando:</w:t>
        <w:tab/>
      </w:r>
    </w:p>
    <w:p>
      <w:pPr>
        <w:pStyle w:val="TextBody"/>
        <w:widowControl w:val="false"/>
        <w:numPr>
          <w:ilvl w:val="0"/>
          <w:numId w:val="8"/>
        </w:numPr>
        <w:tabs>
          <w:tab w:val="clear" w:pos="709"/>
          <w:tab w:val="left" w:pos="9866" w:leader="hyphen"/>
        </w:tabs>
        <w:spacing w:lineRule="auto" w:line="264"/>
        <w:rPr>
          <w:rFonts w:cs="Comic Sans MS"/>
          <w:i/>
          <w:i/>
          <w:iCs/>
          <w:sz w:val="24"/>
        </w:rPr>
      </w:pPr>
      <w:r>
        <w:rPr>
          <w:rFonts w:cs="Comic Sans MS"/>
          <w:i/>
          <w:iCs/>
          <w:sz w:val="24"/>
        </w:rPr>
        <w:t>a informação dos serviços em anexo;</w:t>
        <w:tab/>
      </w:r>
    </w:p>
    <w:p>
      <w:pPr>
        <w:pStyle w:val="TextBody"/>
        <w:widowControl w:val="false"/>
        <w:numPr>
          <w:ilvl w:val="0"/>
          <w:numId w:val="8"/>
        </w:numPr>
        <w:tabs>
          <w:tab w:val="clear" w:pos="709"/>
          <w:tab w:val="left" w:pos="9866" w:leader="hyphen"/>
        </w:tabs>
        <w:spacing w:lineRule="auto" w:line="264"/>
        <w:rPr>
          <w:rFonts w:cs="Comic Sans MS"/>
          <w:i/>
          <w:i/>
          <w:iCs/>
          <w:sz w:val="24"/>
        </w:rPr>
      </w:pPr>
      <w:r>
        <w:rPr>
          <w:rFonts w:cs="Comic Sans MS"/>
          <w:i/>
          <w:iCs/>
          <w:sz w:val="24"/>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TextBody"/>
        <w:widowControl w:val="false"/>
        <w:tabs>
          <w:tab w:val="clear" w:pos="709"/>
          <w:tab w:val="right" w:pos="5387" w:leader="hyphen"/>
          <w:tab w:val="left" w:pos="9866" w:leader="hyphen"/>
        </w:tabs>
        <w:spacing w:lineRule="auto" w:line="264"/>
        <w:rPr>
          <w:rFonts w:cs="Comic Sans MS"/>
          <w:i/>
          <w:i/>
          <w:iCs/>
          <w:sz w:val="24"/>
        </w:rPr>
      </w:pPr>
      <w:r>
        <w:rPr>
          <w:rFonts w:cs="Comic Sans MS"/>
          <w:i/>
          <w:iCs/>
          <w:sz w:val="24"/>
        </w:rPr>
        <w:tab/>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Câmara delibere aprova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1 - a alteração à lista do Centro de A.T.L. dos Caliços, conforme e pelas razões explicitadas na informação dos serviç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FERTA DE LIVROS – CASA DO ALGARV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a Senhora Vereadora Ana Vidigal, em três de Agosto corrente, através do qual, invocando o previsto na alínea b) do número quatro do artigo sexagésimo quarto da Lei número cento e sessenta e nove, barra, noventa e nove, de dezoito de Setembro, propõe que a Câmara Municipal autorize a oferta de um exemplar das publicações “Levantamento Arqueológico do Algarve – Concelho de Albufeira”, “Roteiros Históricos Monumentais da Cidade de Albufeira”, “Breve História de Albufeira” e “Freguesia da Guia. Estudo Histórico” à Casa do Algarv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19º INTERCÂMBIO MULTINACIONAL EUROPEU PARA A JUVENTUDE – INFORMAÇÃ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O Município de Albufeira, deliberou apoiar a presença de um jovem do Concelho para participar no Intercâmbio Multinacional Europeu para a Juventude, em Londres, entre 23 e 30 de Julho de 2005. A Autarquia decidiu patrocinar esta iniciativa, isto é, o pagamento da Ficha de Inscrição para o Intercâmbio, no valor de 470.00 euros, valor esse remetido directamente à Associação Nacional dos Municípios Portugueses, e o pagamento da Ficha de Inscrição para a Viagem, no montante de 267.98 euros, o qual cobre a viagem de ida e volta a Londres, valor esse remetido à agência de viagens Omnitu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Pelo que após terem sido efectuadas todas as diligências consideradas necessárias entre as entidades envolvidas neste evento, e a família do jovem, em 22/Julho/2005 informaram-nos que o jovem que fora seleccionado para representar o Município de Albufeira neste evento, abdica da sua participação no Intercâmbio Multinacional Europeu para a Juventude, a decorrer em Londres, alegando para tal motivos de segurança, tendo em conta as actuais circunstâncias que se vivem na cidade anfitriã deste encontro (ver carta em anexo enviada pela progenitora do men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Desta forma, e tendo em conta o momento em que a desistência nos fora comunicada, 22/07/2005 por volta das 12:30, e estando a partida prevista para 23/07/2005 às 06:15, todos os contactos realizados, quer com a Associação Nacional dos Municípios Portugueses, quer com a agência de viagens Omnitur, revelaram-se infrutíferos no que se refere à restituição dos referidos valores pagos pela Autarquia àquelas entidade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Contudo, e uma vez que já não havia quaisquer possibilidade de recuperar aquela verba, tentámos ainda encontrar um substituto interessado em participar neste encontro, o que viria a acontecer, e mais uma vez a renunciar, ficando a dever-se como no caso anterior às recentes ocorrências em Londres.”</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UXÍLIOS ECONÓMICOS – ESCLARECIMENTO – INFORMAÇÃ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Conforme solicitado pelo Sector de Contabilidade, serve a presente para informar V.ª Ex.ª que devido a nossa omissão, na informação datada de 30 de Março de 2005 com o assunto rectificação da atribuição de auxílios económicos a três crianças da EB1 dos Caliços - ano lectivo 2004/2005 (Marta Filipa Tavares Sissé, Sónia Filipa Tavares Sissé e Ana Carolina Tavares) e na informação datada de 22 de Março de 2005 com o assunto candidatura para atribuição de auxílio económico a criança da EB1 dos Caliços - Ano lectivo 2004/2005 (Jessica Alexandra Ferreira Tintas), não foi feita referência a que a escola EB1 dos Caliços pertence ao Agrupamento da Escola B 1 n.º 2 de Albufeir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ORDOS DE ACTIVIDADE OCUPACIONAL – INFORMAÇÃO =</w:t>
      </w:r>
    </w:p>
    <w:p>
      <w:pPr>
        <w:pStyle w:val="Corpodetexto2"/>
        <w:widowControl w:val="false"/>
        <w:tabs>
          <w:tab w:val="clear" w:pos="709"/>
          <w:tab w:val="left" w:pos="9866" w:leader="hyphen"/>
        </w:tabs>
        <w:spacing w:lineRule="auto" w:line="264"/>
        <w:rPr>
          <w:bCs/>
          <w:szCs w:val="24"/>
        </w:rPr>
      </w:pPr>
      <w:r>
        <w:rPr>
          <w:bCs/>
          <w:szCs w:val="24"/>
        </w:rPr>
        <w:t>Relativamente ao assunto referido em título e com origem na Divisão de Educaçã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forma a garantir o bom funcionamento do serviço da Divisão de Educação, torna-se necessário apresentar a candidatura para quatro trabalhadores subsidiad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um auxiliar para o Jardim de Infância da Correeira, em virtude de uma auxiliar se encontrar de licença de maternidad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um auxiliar para o Jardim de Infância de Vale Serves, devido à abertura de mais uma sal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ois auxiliares para a Escola do 1º Ciclo de Caliços, a fim de apoiar os dois  deficientes, que foram transferidos do Jardim de Infância de Albufeira.</w:t>
        <w:tab/>
      </w:r>
    </w:p>
    <w:p>
      <w:pPr>
        <w:pStyle w:val="TextBody"/>
        <w:widowControl w:val="false"/>
        <w:tabs>
          <w:tab w:val="clear" w:pos="709"/>
          <w:tab w:val="left" w:pos="9866" w:leader="hyphen"/>
        </w:tabs>
        <w:spacing w:lineRule="auto" w:line="264"/>
        <w:rPr>
          <w:i/>
          <w:i/>
          <w:iCs/>
          <w:sz w:val="24"/>
        </w:rPr>
      </w:pPr>
      <w:r>
        <w:rPr>
          <w:i/>
          <w:iCs/>
          <w:sz w:val="24"/>
        </w:rPr>
        <w:t>Face ao exposto, solicita-se a V. Ex. autorização para se proceder à elaboração de uma candidatura ao Programa Ocupacional do I.E.F.P., ao abrigo da Portaria n.º 192/96, de 30 de Maio.</w:t>
        <w:tab/>
      </w:r>
    </w:p>
    <w:p>
      <w:pPr>
        <w:pStyle w:val="TextBody"/>
        <w:widowControl w:val="false"/>
        <w:tabs>
          <w:tab w:val="clear" w:pos="709"/>
          <w:tab w:val="left" w:pos="9866" w:leader="hyphen"/>
        </w:tabs>
        <w:spacing w:lineRule="auto" w:line="264"/>
        <w:rPr>
          <w:i/>
          <w:i/>
          <w:iCs/>
          <w:sz w:val="24"/>
        </w:rPr>
      </w:pPr>
      <w:r>
        <w:rPr>
          <w:i/>
          <w:iCs/>
          <w:sz w:val="24"/>
        </w:rPr>
        <w:t>Solicita-se ainda que a duração desta candidatura seja de 10 meses, tendo o início previsto para o dia 12 de Setembro de 2005.</w:t>
        <w:tab/>
      </w:r>
    </w:p>
    <w:p>
      <w:pPr>
        <w:pStyle w:val="TextBody"/>
        <w:widowControl w:val="false"/>
        <w:tabs>
          <w:tab w:val="clear" w:pos="709"/>
          <w:tab w:val="left" w:pos="9866" w:leader="hyphen"/>
        </w:tabs>
        <w:spacing w:lineRule="auto" w:line="264"/>
        <w:rPr>
          <w:i/>
          <w:i/>
          <w:iCs/>
          <w:sz w:val="24"/>
        </w:rPr>
      </w:pPr>
      <w:r>
        <w:rPr>
          <w:i/>
          <w:iCs/>
          <w:sz w:val="24"/>
        </w:rPr>
        <w:t>Caso seja este o entendimento, informa-se V. Ex. que é da responsabilidade da Autarquia os seguintes encargos:</w:t>
        <w:tab/>
      </w:r>
    </w:p>
    <w:p>
      <w:pPr>
        <w:pStyle w:val="TextBody"/>
        <w:widowControl w:val="false"/>
        <w:numPr>
          <w:ilvl w:val="0"/>
          <w:numId w:val="7"/>
        </w:numPr>
        <w:tabs>
          <w:tab w:val="clear" w:pos="709"/>
          <w:tab w:val="left" w:pos="9866" w:leader="hyphen"/>
        </w:tabs>
        <w:spacing w:lineRule="auto" w:line="264"/>
        <w:rPr>
          <w:bCs/>
          <w:i/>
          <w:i/>
          <w:iCs/>
          <w:sz w:val="24"/>
          <w:u w:val="single"/>
        </w:rPr>
      </w:pPr>
      <w:r>
        <w:rPr>
          <w:bCs/>
          <w:i/>
          <w:iCs/>
          <w:sz w:val="24"/>
          <w:u w:val="single"/>
        </w:rPr>
        <w:t xml:space="preserve">Subsídio de Refeição </w:t>
      </w:r>
      <w:r>
        <w:rPr>
          <w:bCs/>
          <w:i/>
          <w:iCs/>
          <w:sz w:val="24"/>
        </w:rPr>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xml:space="preserve">Ano 2005: 3,83 € x 68 dias = 260,44 € x 4 pessoas = </w:t>
      </w:r>
      <w:r>
        <w:rPr>
          <w:i/>
          <w:iCs/>
          <w:sz w:val="24"/>
          <w:u w:val="single"/>
        </w:rPr>
        <w:t>1041,76 €</w:t>
      </w:r>
      <w:r>
        <w:rPr>
          <w:i/>
          <w:iCs/>
          <w:sz w:val="24"/>
        </w:rPr>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xml:space="preserve">Ano 2006: 3,83 € x 132 dias = 505,56 € x 4 pessoas = </w:t>
      </w:r>
      <w:r>
        <w:rPr>
          <w:i/>
          <w:iCs/>
          <w:sz w:val="24"/>
          <w:u w:val="single"/>
        </w:rPr>
        <w:t>2022,24 €</w:t>
      </w:r>
      <w:r>
        <w:rPr>
          <w:i/>
          <w:iCs/>
          <w:sz w:val="24"/>
        </w:rPr>
        <w:tab/>
      </w:r>
    </w:p>
    <w:p>
      <w:pPr>
        <w:pStyle w:val="TextBody"/>
        <w:widowControl w:val="false"/>
        <w:numPr>
          <w:ilvl w:val="0"/>
          <w:numId w:val="7"/>
        </w:numPr>
        <w:tabs>
          <w:tab w:val="clear" w:pos="709"/>
          <w:tab w:val="left" w:pos="9866" w:leader="hyphen"/>
        </w:tabs>
        <w:spacing w:lineRule="auto" w:line="264"/>
        <w:rPr>
          <w:bCs/>
          <w:i/>
          <w:i/>
          <w:iCs/>
          <w:sz w:val="24"/>
          <w:u w:val="single"/>
        </w:rPr>
      </w:pPr>
      <w:r>
        <w:rPr>
          <w:bCs/>
          <w:i/>
          <w:iCs/>
          <w:sz w:val="24"/>
          <w:u w:val="single"/>
        </w:rPr>
        <w:t>Subsídio de Transporte</w:t>
      </w:r>
      <w:r>
        <w:rPr>
          <w:bCs/>
          <w:i/>
          <w:iCs/>
          <w:sz w:val="24"/>
        </w:rPr>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Ano 2005: 0,12 € por km x 8 km = 0,96 €</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0,96 € x 68 dias = 65,28 €</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xml:space="preserve">65,28 € x 4 pessoas = </w:t>
      </w:r>
      <w:r>
        <w:rPr>
          <w:i/>
          <w:iCs/>
          <w:sz w:val="24"/>
          <w:u w:val="single"/>
        </w:rPr>
        <w:t>261,12 €</w:t>
      </w:r>
      <w:r>
        <w:rPr>
          <w:i/>
          <w:iCs/>
          <w:sz w:val="24"/>
        </w:rPr>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Ano 2006: 0,12 € por km x 8 km = 0,96 €</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0,96 € x 132 dias = 126,72 €</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xml:space="preserve">126,72 € x 4 pessoas = </w:t>
      </w:r>
      <w:r>
        <w:rPr>
          <w:i/>
          <w:iCs/>
          <w:sz w:val="24"/>
          <w:u w:val="single"/>
        </w:rPr>
        <w:t>506,88 €</w:t>
      </w:r>
      <w:r>
        <w:rPr>
          <w:i/>
          <w:iCs/>
          <w:sz w:val="24"/>
        </w:rPr>
        <w:tab/>
      </w:r>
    </w:p>
    <w:p>
      <w:pPr>
        <w:pStyle w:val="TextBody"/>
        <w:widowControl w:val="false"/>
        <w:tabs>
          <w:tab w:val="clear" w:pos="709"/>
          <w:tab w:val="left" w:pos="9866" w:leader="hyphen"/>
        </w:tabs>
        <w:spacing w:lineRule="auto" w:line="264"/>
        <w:rPr>
          <w:i/>
          <w:i/>
          <w:iCs/>
          <w:sz w:val="24"/>
        </w:rPr>
      </w:pPr>
      <w:r>
        <w:rPr>
          <w:i/>
          <w:iCs/>
          <w:sz w:val="24"/>
        </w:rPr>
        <w:t>O valor apresentado do subsídio de transporte é uma estimativa devido à inexistência de dados referentes aos colaboradores destinados pelo I.E.F.P.</w:t>
        <w:tab/>
      </w:r>
    </w:p>
    <w:p>
      <w:pPr>
        <w:pStyle w:val="TextBody"/>
        <w:widowControl w:val="false"/>
        <w:numPr>
          <w:ilvl w:val="0"/>
          <w:numId w:val="7"/>
        </w:numPr>
        <w:tabs>
          <w:tab w:val="clear" w:pos="709"/>
          <w:tab w:val="left" w:pos="9866" w:leader="hyphen"/>
        </w:tabs>
        <w:spacing w:lineRule="auto" w:line="264"/>
        <w:rPr>
          <w:i/>
          <w:i/>
          <w:iCs/>
          <w:sz w:val="24"/>
        </w:rPr>
      </w:pPr>
      <w:r>
        <w:rPr>
          <w:bCs/>
          <w:i/>
          <w:iCs/>
          <w:sz w:val="24"/>
          <w:u w:val="single"/>
        </w:rPr>
        <w:t>Seguros de Acidentes Pessoais</w:t>
      </w:r>
      <w:r>
        <w:rPr>
          <w:i/>
          <w:iCs/>
          <w:sz w:val="24"/>
        </w:rPr>
        <w:t xml:space="preserve"> (a serem pagos no ano 2005)</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265,25 € x 4 pessoas = 1061,00 €</w:t>
        <w:tab/>
      </w:r>
    </w:p>
    <w:p>
      <w:pPr>
        <w:pStyle w:val="TextBody"/>
        <w:widowControl w:val="false"/>
        <w:tabs>
          <w:tab w:val="clear" w:pos="709"/>
          <w:tab w:val="left" w:pos="9866" w:leader="hyphen"/>
        </w:tabs>
        <w:spacing w:lineRule="auto" w:line="264"/>
        <w:rPr>
          <w:i/>
          <w:i/>
          <w:iCs/>
          <w:sz w:val="24"/>
        </w:rPr>
      </w:pPr>
      <w:r>
        <w:rPr>
          <w:i/>
          <w:iCs/>
          <w:sz w:val="24"/>
        </w:rPr>
        <w:t xml:space="preserve">Assim, os encargos inerentes à celebração dos acordos de actividade ocupacional perfaz a quantia de </w:t>
      </w:r>
      <w:r>
        <w:rPr>
          <w:bCs/>
          <w:i/>
          <w:iCs/>
          <w:sz w:val="24"/>
        </w:rPr>
        <w:t>4.893,00 €</w:t>
      </w:r>
      <w:r>
        <w:rPr>
          <w:i/>
          <w:iCs/>
          <w:sz w:val="24"/>
        </w:rPr>
        <w:t xml:space="preserve"> (quatro mil oitocentos e noventa e três euros) e encontram-se devidamente cabimentados pela Divisão de Contabilidade, na </w:t>
      </w:r>
      <w:r>
        <w:rPr>
          <w:bCs/>
          <w:i/>
          <w:iCs/>
          <w:sz w:val="24"/>
        </w:rPr>
        <w:t>classificação orgânica 0506</w:t>
      </w:r>
      <w:r>
        <w:rPr>
          <w:i/>
          <w:iCs/>
          <w:sz w:val="24"/>
        </w:rPr>
        <w:t xml:space="preserve">, </w:t>
      </w:r>
      <w:r>
        <w:rPr>
          <w:bCs/>
          <w:i/>
          <w:iCs/>
          <w:sz w:val="24"/>
        </w:rPr>
        <w:t>classificação económica 010309</w:t>
      </w:r>
      <w:r>
        <w:rPr>
          <w:i/>
          <w:iCs/>
          <w:sz w:val="24"/>
        </w:rPr>
        <w:t>,</w:t>
      </w:r>
      <w:r>
        <w:rPr>
          <w:bCs/>
          <w:i/>
          <w:iCs/>
          <w:sz w:val="24"/>
        </w:rPr>
        <w:t xml:space="preserve"> 01011302 </w:t>
      </w:r>
      <w:r>
        <w:rPr>
          <w:i/>
          <w:iCs/>
          <w:sz w:val="24"/>
        </w:rPr>
        <w:t>e</w:t>
      </w:r>
      <w:r>
        <w:rPr>
          <w:bCs/>
          <w:i/>
          <w:iCs/>
          <w:sz w:val="24"/>
        </w:rPr>
        <w:t xml:space="preserve"> 020210</w:t>
      </w:r>
      <w:r>
        <w:rPr>
          <w:i/>
          <w:iCs/>
          <w:sz w:val="24"/>
        </w:rPr>
        <w:t>, no projecto do plano “seguros”, “subsídio de refeição” e “subsídio de transporte” respectivamente, afecto à Divisão de Educação.</w:t>
        <w:tab/>
      </w:r>
    </w:p>
    <w:p>
      <w:pPr>
        <w:pStyle w:val="TextBody"/>
        <w:widowControl w:val="false"/>
        <w:tabs>
          <w:tab w:val="clear" w:pos="709"/>
          <w:tab w:val="left" w:pos="9866" w:leader="hyphen"/>
        </w:tabs>
        <w:spacing w:lineRule="auto" w:line="264"/>
        <w:rPr>
          <w:i/>
          <w:i/>
          <w:sz w:val="24"/>
          <w:szCs w:val="24"/>
        </w:rPr>
      </w:pPr>
      <w:r>
        <w:rPr>
          <w:i/>
          <w:iCs/>
          <w:sz w:val="24"/>
          <w:szCs w:val="24"/>
        </w:rPr>
        <w:t>Submete-se assim à consideração superior a celebração dos respectivos acordos de actividade</w:t>
      </w:r>
      <w:r>
        <w:rPr>
          <w:i/>
          <w:sz w:val="24"/>
          <w:szCs w:val="24"/>
        </w:rPr>
        <w:t xml:space="preserve"> ocupacional e a sua consequente assinatura pela autarquia, após aprovação pelo I.E.F.P. dos referidos acordos e sua indicação dos trabalhadores subsidiados com o qual será celebra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e nos termos da informação, autorizar a formalização das candidaturas e, em consequência, a realização das inerentes despesas.</w:t>
      </w:r>
      <w:r>
        <w:rPr>
          <w:bCs/>
          <w:szCs w:val="24"/>
        </w:rPr>
        <w:tab/>
      </w:r>
    </w:p>
    <w:p>
      <w:pPr>
        <w:pStyle w:val="Corpodetexto2"/>
        <w:widowControl w:val="false"/>
        <w:tabs>
          <w:tab w:val="clear" w:pos="709"/>
          <w:tab w:val="left" w:pos="9866" w:leader="hyphen"/>
        </w:tabs>
        <w:spacing w:lineRule="auto" w:line="312"/>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6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CTIFICAÇÃO E ALARGAMENTO DO ENTRONCAMENTO DA ESTRADA 526 À ESTRADA DO CASTELO - TRABALHOS A MAIS E A MENOS E PRORROGAÇÃO DO PRAZO DE CONCLUSÃO DA OBRA – INFORMAÇÃO =</w:t>
      </w:r>
    </w:p>
    <w:p>
      <w:pPr>
        <w:pStyle w:val="Corpodetexto2"/>
        <w:widowControl w:val="false"/>
        <w:tabs>
          <w:tab w:val="clear" w:pos="709"/>
          <w:tab w:val="left" w:pos="9866" w:leader="hyphen"/>
        </w:tabs>
        <w:rPr>
          <w:szCs w:val="24"/>
        </w:rPr>
      </w:pPr>
      <w:r>
        <w:rPr>
          <w:szCs w:val="24"/>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A Empreitada em epígrafe foi adjudicada por série de preços à Empresa “Algarestradas, S.A.” por deliberação de Câmara de 23/11/2004, pelo valor de 976.308,66 Euros, tendo sido celebrado o Contrato em 20/01/2005.</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O Auto de Consignação foi assinado em 18/2/2005, sendo o prazo previsto de execução dos trabalhos de 150 dia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No seguimento da realização dos trabalhos da Empreitada, e por instruções recebidas superiormente, verificou-se a necessidade de proceder a diversos trabalhos, dos quais se destacam os seguintes:</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Limpezas, desmatação, arranque de pavimento existentes e escavação para estabelecimento de contas de fundo de caixa, assim como o respectivo transporte a vazadouro das terras sobrantes;</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Realização de muros de alvenaria e respectivas redes de vedação;</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Execução de passeios e pavimentação;</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Alteração da pressão nominal da tubagem, levantamento de tampas em caixas existentes, substituição de manilhas de diâmetro 1000 e execução de caixas de visita;</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Prolongamento da conduta adutora de diâmetro 315;</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Alterações na rede de baixa tensã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s alterações que deram lugar a estes trabalhos consideram-se imprescindíveis para levar a bom termo a empreitada em apreç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De acordo com os mapas anexos I e II, o valor total dos Trabalhos a Mais resultantes destas alterações é de 144.040,71 Euros, acrescido de IVA à taxa em vigor, dos quais 73.693,49 Euros são trabalhos com preços unitários da Proposta e 70.347,22 Euros são trabalhos com preços unitários nov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Os preços apresentados são considerados aceitáveis face aos preços correntes no mercado, por estarem aprovados nesta obra para trabalhos similares ou utilizados em obras já executada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O valor do Contrato desta Empreitada é de 976.308,66 Eur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O valor dos trabalhos a mais representa 14,75% do valor contratado, sendo portanto, inferior ao previsto no n.º 2 do Art.º 45.º do Decreto-Lei n.º 59/99 de 2 de Març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 execução dos trabalhos a mais previsto no Art.º 26º do mesmo Decreto-Lei, origina uma prorrogação de prazo a título legal correspondente a 23 dia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O valor dos trabalhos a menos é de 7.596,59 Eur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Deste modo, o valor da cabimentação adicional a considerar nesta obra é de 144.040,71 Eur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Sendo assim, submete-se à consideração superior a aprovação do seguinte:</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Trabalhos a Mais no valor de 144.040,71 Euros - Anexos I e II.</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Preços unitários novos de Trabalhos a Mais - Anexo II.</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Trabalhos a Menos no valor de 7.596,59 Eur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Prorrogação do prazo contratual em mais 23 dia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nos termos da mesma, aprovar os preços unitários relativos aos trabalhos com preços ainda não contratados, e autorizar a realização de trabalhos a mais no valor total de cento e quarenta e quatro mil, quarenta euros e setenta e um cêntimos, acrescido de IVA, bem como a supressão de trabalhos no valor de sete mil, quinhentos e noventa e seis euros e cinquenta e nove cêntimos.</w:t>
      </w:r>
      <w:r>
        <w:rPr>
          <w:szCs w:val="24"/>
        </w:rPr>
        <w:tab/>
      </w:r>
    </w:p>
    <w:p>
      <w:pPr>
        <w:pStyle w:val="Corpodetexto2"/>
        <w:widowControl w:val="false"/>
        <w:tabs>
          <w:tab w:val="clear" w:pos="709"/>
          <w:tab w:val="left" w:pos="9866" w:leader="hyphen"/>
        </w:tabs>
        <w:spacing w:lineRule="auto" w:line="264"/>
        <w:rPr>
          <w:szCs w:val="24"/>
        </w:rPr>
      </w:pPr>
      <w:r>
        <w:rPr>
          <w:b/>
          <w:szCs w:val="24"/>
        </w:rPr>
        <w:t>Mais se deliberou conceder uma prorrogação legal do prazo para conclusão da obra por vinte e três di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POSIÇÃO DE CAIXA E PAVIMENTAÇÃO DAS VALAS DOS ESGOSTOS NO CAMINHO DAS FONTAÍNHAS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Vereador Paulo Pescada, em vinte e oito de Julho último, que determinou que a mesma fosse adjudicada à empresa Manuel Joaquim Pinto, S.A., pelo valor de sessenta e oito mil, cento e oitenta e dois euros e oitenta cêntim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REQUERIMENTO DE AGOSTINHO MENDES DA GRAÇA – PEDIDO DE DECLARAÇÃO =</w:t>
      </w:r>
    </w:p>
    <w:p>
      <w:pPr>
        <w:pStyle w:val="Corpodetexto2"/>
        <w:widowControl w:val="false"/>
        <w:tabs>
          <w:tab w:val="clear" w:pos="709"/>
          <w:tab w:val="left" w:pos="9866" w:leader="hyphen"/>
        </w:tabs>
        <w:spacing w:lineRule="auto" w:line="264"/>
        <w:rPr>
          <w:szCs w:val="24"/>
        </w:rPr>
      </w:pPr>
      <w:r>
        <w:rPr>
          <w:szCs w:val="24"/>
        </w:rPr>
        <w:t>De Agostinho Mendes da Graça foi apresentado um requerimento, datado de dezoito de Janeiro do corrente ano, solicitando a emissão de declaração confirmativa de que a Câmara Municipal, aquando da execução da empreitada da Estrada do Castelo, ocupou cerca de novecentos metros quadrados de um seu terreno, sito em Sesmari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o Departamento de Obras e Serviços Urbanos,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O requerente é proprietário do terreno n.º 0130, situado em Sesmarias e solicita uma declaração de ocupação de 900m2 de terreno, efectuada pela Câmara Municipal de Albufeir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De acordo com o ofício datado de 22-09-2003, já foram cedidos gratuitamente 751m2 pela parte do requerente, não tendo sido efectuado até à presente data a escritura de cedência, situação esta a qual deve ser regularizad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pós análise do mapa de expropriações do projecto da empreitada realizada na Estrada do Castelo e de acordo com as informações fornecidas pela Fiscalização da empreitada, julgo não haver inconveniente na pretensão do requerente no que diz respeito à declaração de ocupação de 132m2 pela parte da Câmara Municipal de Albufeir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a informação dos serviços, certificar em como a Câmara Municipal ocupou uma área de cento e trinta e dois metros quadrado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EMPRESA NUPALINVESTE – INVESTIMENTOS &amp; PROMOÇÕES ARTÍSTICAS, S.A. - RATIFICAÇÃO DE DESPACHO =</w:t>
      </w:r>
    </w:p>
    <w:p>
      <w:pPr>
        <w:pStyle w:val="Corpodetexto2"/>
        <w:widowControl w:val="false"/>
        <w:tabs>
          <w:tab w:val="clear" w:pos="709"/>
          <w:tab w:val="left" w:pos="9866" w:leader="hyphen"/>
        </w:tabs>
        <w:spacing w:lineRule="auto" w:line="264"/>
        <w:rPr>
          <w:szCs w:val="24"/>
        </w:rPr>
      </w:pPr>
      <w:r>
        <w:rPr>
          <w:bCs/>
          <w:szCs w:val="24"/>
        </w:rPr>
        <w:t>Relacionado com o assunto referido em título foi apresentado um documento contendo despacho proferido pelo Senhor Presidente da Câmara, em vinte e nove de Julho último, com o seguinte teor</w:t>
      </w:r>
      <w:r>
        <w:rPr>
          <w:szCs w:val="24"/>
        </w:rPr>
        <w:t>:</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a NUPALINVESTE, Investimentos &amp; Produções Artísticas, SA.</w:t>
      </w:r>
      <w:r>
        <w:rPr>
          <w:rFonts w:cs="Gautami"/>
          <w:b/>
          <w:bCs/>
          <w:i/>
          <w:iCs/>
          <w:sz w:val="24"/>
        </w:rPr>
        <w:t xml:space="preserve">, </w:t>
      </w:r>
      <w:r>
        <w:rPr>
          <w:rFonts w:cs="Gautami"/>
          <w:i/>
          <w:iCs/>
          <w:sz w:val="24"/>
        </w:rPr>
        <w:t>foi, através do requerimento junto à presente, solicitada a concessão de Licença Especial de Ruído, para a realização de um evento de promoção patrocinado pela Cidade FM do Grupo Media Capital e outros, entre os dias 01 e 10 de Agosto de 2005, na Marina de Albufeira – Albufeira.</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Que existe informação n.º 181/05 PC do Departamento de Obras e Serviços Urbanos – Divisão de Ambiente e Serviços Urbanos;</w:t>
        <w:tab/>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Que o evento se realiza a partir do dia 01 de Agosto de 2005, não sendo possível reunir extraordinariamente a Câmara para a sua apreciação;</w:t>
        <w:tab/>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Que não foi possível o agendamento do presente para a reunião de 02.08.2005, por na altura da entrada do presente requerimento, a Ordem do Dia para a mesma já estar a ser distribuída;</w:t>
        <w:tab/>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Determino:</w:t>
        <w:tab/>
      </w:r>
    </w:p>
    <w:p>
      <w:pPr>
        <w:pStyle w:val="TextBody"/>
        <w:widowControl w:val="false"/>
        <w:numPr>
          <w:ilvl w:val="1"/>
          <w:numId w:val="13"/>
        </w:numPr>
        <w:tabs>
          <w:tab w:val="clear" w:pos="709"/>
          <w:tab w:val="left" w:pos="9866" w:leader="hyphen"/>
        </w:tabs>
        <w:spacing w:lineRule="auto" w:line="264"/>
        <w:rPr>
          <w:rFonts w:cs="Gautami"/>
          <w:i/>
          <w:i/>
          <w:iCs/>
          <w:sz w:val="24"/>
        </w:rPr>
      </w:pPr>
      <w:r>
        <w:rPr>
          <w:rFonts w:cs="Gautami"/>
          <w:i/>
          <w:iCs/>
          <w:sz w:val="24"/>
        </w:rPr>
        <w:t>A emissão de alvará de Licença Especial de Ruído n.º 14/2005, tendo em conta e nos termos da informação n.º 181/05 PC da DASU.</w:t>
        <w:tab/>
      </w:r>
    </w:p>
    <w:p>
      <w:pPr>
        <w:pStyle w:val="TextBody"/>
        <w:widowControl w:val="false"/>
        <w:numPr>
          <w:ilvl w:val="1"/>
          <w:numId w:val="13"/>
        </w:numPr>
        <w:tabs>
          <w:tab w:val="clear" w:pos="709"/>
          <w:tab w:val="left" w:pos="9866" w:leader="hyphen"/>
        </w:tabs>
        <w:spacing w:lineRule="auto" w:line="264"/>
        <w:rPr>
          <w:rFonts w:cs="Gautami"/>
          <w:i/>
          <w:i/>
          <w:iCs/>
          <w:sz w:val="24"/>
        </w:rPr>
      </w:pPr>
      <w:r>
        <w:rPr>
          <w:rFonts w:cs="Gautami"/>
          <w:i/>
          <w:iCs/>
          <w:sz w:val="24"/>
        </w:rPr>
        <w:t>E o agendamento da ratificação da decisão supra, nos termos da legislação invocada, para a reunião de câmara de 09 de Agosto de 2005.”</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CARTA DA SOCIEDADE DE FOGOS DE ARTIFÍCIO DOS VILARINHOS, LIMITADA =</w:t>
      </w:r>
    </w:p>
    <w:p>
      <w:pPr>
        <w:pStyle w:val="Corpodetexto2"/>
        <w:widowControl w:val="false"/>
        <w:tabs>
          <w:tab w:val="clear" w:pos="709"/>
          <w:tab w:val="left" w:pos="9866" w:leader="hyphen"/>
        </w:tabs>
        <w:spacing w:lineRule="auto" w:line="264"/>
        <w:rPr>
          <w:bCs/>
          <w:szCs w:val="24"/>
        </w:rPr>
      </w:pPr>
      <w:r>
        <w:rPr>
          <w:bCs/>
          <w:szCs w:val="24"/>
        </w:rPr>
        <w:t>De Sociedade de Fogos de Artifício dos Vilarinhos, Limitada, foi apresentada uma carta, com data de quatro de Agosto corrente, pela qual solicita a emissão de licença especial de ruído, para o lançamento de fogo de artifício no Club Med da Balaia, entre as vinte e três horas e trinta minutos e as vinte e quatro horas do dia quinze de Agosto, por ocasião das Festas de Verã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realização de fogo de artifício no Club Med da Balai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o lançamento de fogo de artifício entre as 23;00h do dia 14 de Julho e as 00.30h de 15 de Agosto de 2005,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iCs/>
        </w:rPr>
      </w:pPr>
      <w:r>
        <w:rPr>
          <w:i/>
          <w:iCs/>
        </w:rPr>
        <w:t>Tendo em conta que, no entender destes Serviços não se deveria permitir que esta actividade se prolongue para além de 10 minutos, sugere-se que o requerente reformule o pedido para emissão de licença especial de ruído, ou que esta seja concedida por 10 minutos, entre as 23.00h e as 24.00h.</w:t>
        <w:tab/>
      </w:r>
    </w:p>
    <w:p>
      <w:pPr>
        <w:pStyle w:val="Corpodetexto2"/>
        <w:widowControl w:val="false"/>
        <w:tabs>
          <w:tab w:val="clear" w:pos="709"/>
          <w:tab w:val="left" w:pos="9866" w:leader="hyphen"/>
        </w:tabs>
        <w:spacing w:lineRule="auto" w:line="264"/>
        <w:rPr>
          <w:b/>
          <w:b/>
          <w:bCs/>
          <w:i/>
          <w:i/>
          <w:iCs/>
          <w:sz w:val="22"/>
          <w:szCs w:val="22"/>
        </w:rPr>
      </w:pPr>
      <w:r>
        <w:rPr>
          <w:i/>
          <w:iCs/>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os presentes, deferid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CRECHE DE VALE PEDRAS, INCLUINDO INFRA-ESTRUTURAS E ARRANJOS EXTERIORES – PRORROGRAÇÃO DO PRAZO DE CONCLUSÃO DA OBRA =</w:t>
      </w:r>
    </w:p>
    <w:p>
      <w:pPr>
        <w:pStyle w:val="Corpodetexto2"/>
        <w:widowControl w:val="false"/>
        <w:tabs>
          <w:tab w:val="clear" w:pos="709"/>
          <w:tab w:val="left" w:pos="9866" w:leader="hyphen"/>
        </w:tabs>
        <w:spacing w:lineRule="auto" w:line="264"/>
        <w:rPr>
          <w:bCs/>
          <w:szCs w:val="24"/>
        </w:rPr>
      </w:pPr>
      <w:r>
        <w:rPr>
          <w:bCs/>
          <w:szCs w:val="24"/>
        </w:rPr>
        <w:t>De António M. Poucochinho, Limitada, empresa executora desta empreitada, foi apresentado um telefaxe, com data de quatro de Agosto corrente, pelo qual solicita que lhe seja concedida uma prorrogação graciosa do prazo de conclusão da obra por trinta e um dias.</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Edifícios e Equip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obra em epígrafe com prazo de execução contratual de seis meses, foi consignada a cinco de Novembro de 2004, e deveria terminar a cinco de Maio de 2005.</w:t>
        <w:tab/>
      </w:r>
    </w:p>
    <w:p>
      <w:pPr>
        <w:pStyle w:val="TextBody"/>
        <w:widowControl w:val="false"/>
        <w:tabs>
          <w:tab w:val="clear" w:pos="709"/>
          <w:tab w:val="left" w:pos="9866" w:leader="hyphen"/>
        </w:tabs>
        <w:spacing w:lineRule="auto" w:line="264"/>
        <w:rPr>
          <w:i/>
          <w:i/>
          <w:iCs/>
          <w:sz w:val="24"/>
        </w:rPr>
      </w:pPr>
      <w:r>
        <w:rPr>
          <w:i/>
          <w:iCs/>
          <w:sz w:val="24"/>
        </w:rPr>
        <w:t>Entretanto o empreiteiro, solicitou anteriormente, duas prorrogações; uma legal até ao dia 30/6/2005 para a execução da empreitada (mais cinquenta e seis dias), ao abrigo das alíneas a) e b) do n.º 3 do artigo 151º do Decreto – Lei n.º 59/99 de 2 de Março, aprovada por deliberação de reunião de Câmara em 10 de Maio de 2005, e outra prorrogação, graciosa ao abrigo do artigo 13º do decreto–lei n.º 6 de 2004, até ao dia 22 de Julho (mais vinte e dois dias), aprovada por deliberação de reunião de Câmara em 5 de Julho de 2005.</w:t>
        <w:tab/>
      </w:r>
    </w:p>
    <w:p>
      <w:pPr>
        <w:pStyle w:val="TextBody"/>
        <w:widowControl w:val="false"/>
        <w:tabs>
          <w:tab w:val="clear" w:pos="709"/>
          <w:tab w:val="left" w:pos="9866" w:leader="hyphen"/>
        </w:tabs>
        <w:spacing w:lineRule="auto" w:line="264"/>
        <w:rPr>
          <w:bCs/>
          <w:i/>
          <w:i/>
          <w:iCs/>
          <w:sz w:val="24"/>
        </w:rPr>
      </w:pPr>
      <w:r>
        <w:rPr>
          <w:i/>
          <w:iCs/>
          <w:sz w:val="24"/>
        </w:rPr>
        <w:t>Neste momento o empreiteiro vem solicitar uma nova prorrogação graciosa, ao abrigo do artigo 13º do decreto–lei n.º 6 de 2004, até ao dia 22 de Agosto (mais trinta e um dias) conforme fax que se anexa, e de acordo com o novo cronograma financeiro e programa de trabalhos anexos, propostos pelo empreiteiro, os quais consideramos em condições de aprovação superior, tendo em conta a falta de autorização até ao momento, do proprietário do terreno onde inicialmente estava prevista a implantação da rede de esgotos, definida pela Divisão de Águas Residuais e Pluviais, entretanto a estudar novas alternativas ao traç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e nos termos da informação, conceder uma prorrogação graciosa do prazo para conclusão da obra, por trinta e um dias, ou seja, até ao dia vinte e dois de Agosto de dois mil e cinc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CEPÇÃO / CONSTRUÇÃO DAS PISCINAS MUNICIPAIS DE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Teixeira Duarte – Engenharia e Construções, S.A., foi apresentado o auto de recepção provisória, datado de quinze de Julho último, pelo qual se constata que todos os trabalhos se encontram em satisfatório estado de conservação e execução, razão porque a obra é considerada em condições de ser recebida provisoriamente, com a ressalva da verificação do funcionamento do equipamento AVAC e de tratamento de águas, que só pode ser realizada após a ligação definitiva do fornecimento de energia eléctric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Ana Vidigal.</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085 de 07-01-2005 e 16019 de 01-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3/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mália dos Santos Espada Merca Filipe e filho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atã de Baixo,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edifí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0847 de 06-07-2004, 46508 de 14-10-2004, 10337 de 01-03-2005 e 16264 de 04-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844/1989</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Cornélia Anna Maria Stadhouder Odenkirchen</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Paraís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moradia e construção de piscin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rFonts w:cs="Comic Sans MS"/>
          <w:b/>
          <w:bCs/>
          <w:color w:val="000000"/>
          <w:szCs w:val="22"/>
        </w:rPr>
        <w:t>Foi deliberado, por unanimidade, transmitir o parecer técnico de oito de Julh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8594 de 18-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474A/1999</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Maria de Fátima Mendes Cordei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atã de Baixo,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9892 de 26-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203/2003</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Damásio Duarte Correi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Navio,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moradia e construção de piscin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set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9274 de 10-12-2003, 10101 de 02-03-2004 e 16813 de 07-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00/1986</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ntónio Manuel Marrachinh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smarias,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Destaque de parcela</w:t>
        <w:tab/>
      </w:r>
    </w:p>
    <w:p>
      <w:pPr>
        <w:pStyle w:val="Corpodetexto2"/>
        <w:widowControl w:val="false"/>
        <w:tabs>
          <w:tab w:val="clear" w:pos="709"/>
          <w:tab w:val="left" w:pos="9866" w:leader="hyphen"/>
        </w:tabs>
        <w:spacing w:lineRule="auto" w:line="264"/>
        <w:rPr>
          <w:b/>
          <w:b/>
          <w:bCs/>
          <w:u w:val="single"/>
        </w:rPr>
      </w:pPr>
      <w:r>
        <w:rPr>
          <w:rFonts w:cs="Comic Sans MS"/>
          <w:b/>
          <w:bCs/>
          <w:color w:val="000000"/>
          <w:szCs w:val="22"/>
        </w:rPr>
        <w:t>Foi, por unanimidade, deferido.</w:t>
      </w:r>
      <w:r>
        <w:rPr>
          <w:rFonts w:cs="Comic Sans MS"/>
          <w:bCs/>
          <w:color w:val="000000"/>
          <w:szCs w:val="22"/>
        </w:rPr>
        <w:tab/>
      </w:r>
      <w:r>
        <w:rPr>
          <w:rFonts w:cs="Comic Sans MS"/>
          <w:b/>
          <w:bCs/>
          <w:color w:val="000000"/>
          <w:szCs w:val="22"/>
        </w:rPr>
        <w:t xml:space="preserve"> </w:t>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8043 de 16-06-2004, 17747 de 12-04-2005 e 20611 de 29-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226/2004</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Rafael Cruz - Soc. Construçõe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atã de Baixo,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tal como é requerid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3163 de 16-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78/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Fernando Monteiro Henriqu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de Parra,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tal como é requerid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3148 de 16-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495/1999</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Evelyn Else Peitz e Alberto José Fortunas Silva Pinhei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de Azinheira,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moradia e construção d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nos termos do parecer técnico de dezoito de Julho de dois mil e cinc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612 de 17-01-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3/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Quinta da Balaia - Empreendimentos Turísticos,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Quinta da Balaia (1ª Fase), Parcela “I”,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Construção de Edifício de Habitação Multifamiliar, Portaria e Piscina</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unanimidade, indeferido com os fundamentos da deliberação da Câmara de quinze de Març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357 de 10-01-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340/2004</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ntónio Alfredo Marques Fernand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exugueiras,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Construção de uma arrecadação</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unanimidade, indeferido com os fundamentos da deliberação da Câmara de oito de Març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9655 de 03-11-2004</w:t>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Processo n.º: </w:t>
      </w:r>
      <w:r>
        <w:rPr>
          <w:rFonts w:cs="Comic Sans MS"/>
          <w:b/>
          <w:color w:val="000000"/>
          <w:szCs w:val="22"/>
        </w:rPr>
        <w:t>403A/1990</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ão Manuel Pinto Nunes Sou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 Areias de S. João, Lote nº 3, Alv. nº 15/87,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utorização - Alteração de revestimento para azulejo tipo pedra cor bege</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unanimidade, indeferido com os fundamentos da deliberação da Câmara de vinte e nove de Març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9937 de 26-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625/1986</w:t>
      </w:r>
      <w:r>
        <w:rPr>
          <w:rFonts w:cs="Comic Sans MS"/>
          <w:color w:val="000000"/>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Requerente: </w:t>
      </w:r>
      <w:r>
        <w:rPr>
          <w:rFonts w:cs="Comic Sans MS"/>
          <w:color w:val="FF0000"/>
          <w:szCs w:val="22"/>
        </w:rPr>
        <w:t>Henrique da Silva Mateu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dos Caliços nº 10 e 12,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Demolição do existente e construção de um edifício de habitação</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remeter a decisão para momento posterior ao da deslocação da Câmara ao local.</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9305 de 21-06-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434/1992</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Sonintur - Sociedade Nacional de Investimentos e Turismo,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Sonintur”, Torre da Medronheira,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Certidão</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certificar nos termos do parecer técnico de dezoito de Julh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0791 de 30-06-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45/1979</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Pluribar Jojó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S. Gonçalo de Lagos, nº 1,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Instalação e Funcionamento de Recinto Improvisado (Exibição de Música ao Viv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nov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6370 de 03-06-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95/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Fernando António Bucho Laranjeira Barat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Horta da Bolot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Ampliação e Recuperação de um Conjunto de Apartamentos Turísticos</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nove de Julho de dois mil e cinco, e nos termos do mesmo, esta Câmara Municipal tem a intenção de não considerar viável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6891 de 07-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41/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ntónio Maria Coelho Leote</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Rabelho,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instalação de Estabelecimento de Bebidas - Bar- “MALIBU BAR”</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oito de Abril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7947 de 13-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46/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Orlando Afonso Lourenç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de Parra,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a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nos termos do parecer técnico de vinte e um de Julho de dois mil e cinc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8159 de 14-04-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49/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ntónio Marques Relva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Serves,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a moradia 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um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0005 de 26-04-2005 e 20826 de 02-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252/2002</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Frutocorrei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smarias,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estabelecimento de Restauração – Restaurante - telas finai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tal como é requerid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1761 de 06-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68/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an Linda Smith</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Galvana,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instalação de uma caravan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um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7272 de 15-02-2005 e 21291 de 04-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38/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sé Manuel Fernand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reias de S. Joã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Construção de uma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b/>
          <w:bCs/>
          <w:color w:val="000000"/>
          <w:szCs w:val="22"/>
        </w:rPr>
        <w:t>Foi deliberado, por unanimidade, considerar viável o pretendido nos termos do parecer técnico de vinte e um de Julh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6694 de 11-02-2005 e 24936 de 27-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94/2004</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ntónio Pontes Bárbara e Joaquim António Martin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Lagoas,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 e comér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dois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12788 de 14-03-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293/1981</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sé António Marques Pir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áteo, Vale de Santa Mari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Solicita emissão de certidão em como a fracção autónoma inscrita na matriz sob o artigo nº 10725 e descrito na Conservatória do Registo Predial de Albufeira sob o nº 05984/901019, não foi objecto de qualquer classificação e não se encontra situada em zona de protecção.</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transmitir a informação da Divisão de Assuntos Culturais de cinco de Abril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3395 de 24-11-2004</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440/1993</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L – IC – Indústrias de Construção,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inhal,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b/>
          <w:b/>
          <w:bCs/>
          <w:u w:val="single"/>
        </w:rPr>
      </w:pPr>
      <w:r>
        <w:rPr>
          <w:rFonts w:cs="Comic Sans MS"/>
          <w:b/>
          <w:bCs/>
          <w:color w:val="000000"/>
          <w:szCs w:val="22"/>
        </w:rPr>
        <w:t>Foi, por unanimidade, indeferido com os fundamentos da deliberação da Câmara de cinco de Abril de dois mil e cinco.</w:t>
      </w:r>
      <w:r>
        <w:rPr>
          <w:rFonts w:cs="Comic Sans MS"/>
          <w:bCs/>
          <w:color w:val="000000"/>
          <w:szCs w:val="22"/>
        </w:rPr>
        <w:tab/>
      </w:r>
      <w:r>
        <w:rPr>
          <w:rFonts w:cs="Comic Sans MS"/>
          <w:b/>
          <w:bCs/>
          <w:color w:val="000000"/>
          <w:szCs w:val="22"/>
        </w:rPr>
        <w:t xml:space="preserve"> </w:t>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6194 de 14-12-2004 e 30367 de 28-06-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274/1992</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Leonel João Fer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Ferreira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edifício existente e adaptação de estabelecimento de bebidas – cervejar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 nos termos do parecer técnico de vinte e dois de Julho de dois mil e cinc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2116 de 17-09-2004</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25/2002</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Construções Jacinto Oliveira e Filho,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farrobeira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 e nos termos da deliberação da Câmara de vinte e três de Novembro de dois mil e quatro.</w:t>
      </w:r>
      <w:r>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869 de 06-01-2005 e 15463 de 30-03-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542/2000</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alveiros &amp; Irmão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v. Sá Carneiro, nº 61 em Areias de S. João,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provação da alteração à memória descritiva das telas finais da obra, solicitando a permissão de funcionamento com apenas uma instalação de sanitários para pessoal dado que só tem um funcionário</w:t>
        <w:tab/>
      </w:r>
    </w:p>
    <w:p>
      <w:pPr>
        <w:pStyle w:val="Corpodetexto2"/>
        <w:widowControl w:val="false"/>
        <w:tabs>
          <w:tab w:val="clear" w:pos="709"/>
          <w:tab w:val="left" w:pos="9866" w:leader="hyphen"/>
        </w:tabs>
        <w:spacing w:lineRule="auto" w:line="264"/>
        <w:rPr>
          <w:rFonts w:cs="Comic Sans MS"/>
          <w:color w:val="000000"/>
          <w:szCs w:val="22"/>
        </w:rPr>
      </w:pPr>
      <w:r>
        <w:rPr>
          <w:b/>
          <w:bCs/>
        </w:rPr>
        <w:t>Foi, por unanimidade, deferido o pedido de licença tal como é requerido, devendo o exterior ser pintado de branco.</w:t>
      </w:r>
      <w:r>
        <w:rPr>
          <w:bCs/>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3821 de 20-07-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532/2001</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Litoraltur – Empreendimentos Imobiliário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orre da Medronheira,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provação do contrato de urbanização</w:t>
        <w:tab/>
      </w:r>
    </w:p>
    <w:p>
      <w:pPr>
        <w:pStyle w:val="Corpodetexto2"/>
        <w:widowControl w:val="false"/>
        <w:tabs>
          <w:tab w:val="clear" w:pos="709"/>
          <w:tab w:val="left" w:pos="9866" w:leader="hyphen"/>
        </w:tabs>
        <w:spacing w:lineRule="auto" w:line="264"/>
        <w:rPr>
          <w:bCs/>
        </w:rPr>
      </w:pPr>
      <w:r>
        <w:rPr>
          <w:rFonts w:cs="Comic Sans MS"/>
          <w:b/>
          <w:bCs/>
          <w:color w:val="000000"/>
          <w:szCs w:val="22"/>
        </w:rPr>
        <w:t>Foi, por unanimidade, deferido nos termos do parecer jurídico de vinte e nove de Julho de dois mil e cinco, devendo o prazo para a conclusão das obras ficar definido em trinta dias.</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6076 de 02-08-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502/05</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aria Inácia da Silva Barret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José Vasconcelos e Sá, Cerro da Alago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informação prévia para loteamento urbano</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considerar viável o pretendid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2028 de 08-07-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Lotº 472</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Actividades Agrícolas e Turísticas da Várzea da Orada,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Orad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Vistoria às infra-estruturas, com vista à recepção provisória</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homologar o auto de vistoria número dezasseis, barra, dois mil e cinco, e em consequência proceder à recepção provisória das infraestruturas e redução da caução nos termos do mesmo aut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Ofício nº 2881 de 20-04-2005 da</w:t>
      </w:r>
      <w:r>
        <w:rPr>
          <w:szCs w:val="22"/>
        </w:rPr>
        <w:t xml:space="preserve"> Direcção</w:t>
      </w:r>
      <w:r>
        <w:rPr/>
        <w:t xml:space="preserve"> </w:t>
      </w:r>
      <w:r>
        <w:rPr>
          <w:szCs w:val="22"/>
        </w:rPr>
        <w:t>Regional da Economia do Algarve</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310/2001</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Modernográfica – Indústrias Gráficas, S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Paraíso,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autorização de localização de estabelecimento industrial</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emitir parecer favorável.</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8504 de 12-11-2003; 36700 de 10-08-2004; 51601 de 15-11-2004; 5869 de 04-02-2005 e 35326 de 28-07-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2/2002</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Rafael Pacheco e Silva,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Maria Teresa Semedo Azevedo,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maioria dos presentes, aprovado o projecto de arquitectura nos termos do parecer técnico vinte e três de Maio de dois mil e cinco.</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Votação: votaram no sentido da deliberação o Senhor Presidente, o Senhor Vice-Presidente e o Senhor Vereador Paulo Pescada; votou contra o Senhor Vereador Carlos Lima e absteve-se o Senhor Vereador Vítor Clemente.</w:t>
      </w:r>
      <w:r>
        <w:rPr>
          <w:rFonts w:cs="Comic Sans MS"/>
          <w:bCs/>
          <w:color w:val="000000"/>
          <w:szCs w:val="22"/>
        </w:rPr>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 xml:space="preserve">Não estava presente a Senhora Vereadora Ana Vidigal. </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6784 de 17-12-2004</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464/2004</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Nuno Miguel da Silva Custódi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pouvar,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por unanimidade, aprovado o projecto de arquitectura tal como é requerido e por a Câmara entender que estão reunidas as condições nos termos do artigo décimo oitavo do Regulamento do Plano Director Municipal.</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49241 de 29-10-2004; 56667 de 16-12-2004; 14099 de 21-03-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412/2004</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Isabel Conceição Vieira e Out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Álamos, Ataboeira, freguesia d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edifícios existentes para centro de lazer e aventura destinado a “Paint Ball”</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2"/>
        </w:rPr>
        <w:t>Foi, por unanimidade, aprovado o projecto de arquitectura tal como é requerido e tendo em conta o parecer do Director do Departamento de Planeamento e Projectos de quinze de Julho de dois mil e cinco.</w:t>
      </w:r>
      <w:r>
        <w:rPr>
          <w:rFonts w:cs="Comic Sans MS"/>
          <w:bCs/>
          <w:color w:val="000000"/>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9893 de 03-09-2004; 53272 de 24-11-2004; 21609 de 05-05-2005 e 21134 de 14-06-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52/2003</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lcina das Neves Canteiro e Maria Rosa Neves Canteiro e Outr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 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o licenciamento</w:t>
        <w:tab/>
      </w:r>
    </w:p>
    <w:p>
      <w:pPr>
        <w:pStyle w:val="Corpodetexto2"/>
        <w:widowControl w:val="false"/>
        <w:tabs>
          <w:tab w:val="clear" w:pos="709"/>
          <w:tab w:val="left" w:pos="9866" w:leader="hyphen"/>
        </w:tabs>
        <w:spacing w:lineRule="auto" w:line="264"/>
        <w:rPr>
          <w:rFonts w:cs="Comic Sans MS"/>
          <w:color w:val="000000"/>
          <w:szCs w:val="22"/>
        </w:rPr>
      </w:pPr>
      <w:r>
        <w:rPr>
          <w:b/>
          <w:bCs/>
        </w:rPr>
        <w:t>Foi, por unanimidade, deferido o pedido de licença tal como é requerido, devendo o exterior ser pintado de branco.</w:t>
      </w:r>
      <w:r>
        <w:rPr>
          <w:bCs/>
        </w:rPr>
        <w:tab/>
      </w:r>
    </w:p>
    <w:p>
      <w:pPr>
        <w:pStyle w:val="Corpodetexto2"/>
        <w:widowControl w:val="false"/>
        <w:numPr>
          <w:ilvl w:val="0"/>
          <w:numId w:val="19"/>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9067 de 02-12-2003; 23839 de 19-05-2004; 47643 de 21-10-2004 e 33220 de 18-07-2005</w:t>
        <w:tab/>
      </w:r>
    </w:p>
    <w:p>
      <w:pPr>
        <w:pStyle w:val="Corpodetexto2"/>
        <w:widowControl w:val="false"/>
        <w:tabs>
          <w:tab w:val="clear" w:pos="709"/>
          <w:tab w:val="left" w:pos="9866" w:leader="hyphen"/>
        </w:tabs>
        <w:spacing w:lineRule="auto" w:line="264"/>
        <w:rPr>
          <w:rFonts w:cs="Comic Sans MS"/>
          <w:b/>
          <w:b/>
          <w:bCs/>
          <w:color w:val="000000"/>
          <w:szCs w:val="22"/>
        </w:rPr>
      </w:pPr>
      <w:r>
        <w:rPr>
          <w:rFonts w:cs="Comic Sans MS"/>
          <w:color w:val="000000"/>
          <w:szCs w:val="22"/>
        </w:rPr>
        <w:t xml:space="preserve">Processo n.º: </w:t>
      </w:r>
      <w:r>
        <w:rPr>
          <w:rFonts w:cs="Comic Sans MS"/>
          <w:b/>
          <w:bCs/>
          <w:color w:val="000000"/>
          <w:szCs w:val="22"/>
        </w:rPr>
        <w:t>186/1984</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Maria do Rosário Cabrita Estêvão Coelh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oja Pé,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loteamento urbano</w:t>
        <w:tab/>
      </w:r>
    </w:p>
    <w:p>
      <w:pPr>
        <w:pStyle w:val="Corpodetexto2"/>
        <w:widowControl w:val="false"/>
        <w:tabs>
          <w:tab w:val="clear" w:pos="709"/>
          <w:tab w:val="left" w:pos="9866" w:leader="hyphen"/>
        </w:tabs>
        <w:spacing w:lineRule="auto" w:line="264"/>
        <w:rPr/>
      </w:pPr>
      <w:r>
        <w:rPr>
          <w:b/>
        </w:rPr>
        <w:t>Foi deliberado, por unanimidade, tendo em conta que a Câmara considera de aceitar a alteração proposta, determinar a abertura do período de discussão pública por um prazo de quinze dias nos termos do Regime Jurídico de Urbanização e Edific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vantagem d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ARTA DO RANCHO FOLCLÓRICO DOS OLHOS DE ÁGUA =</w:t>
      </w:r>
    </w:p>
    <w:p>
      <w:pPr>
        <w:pStyle w:val="Corpodetexto2"/>
        <w:widowControl w:val="false"/>
        <w:tabs>
          <w:tab w:val="clear" w:pos="709"/>
          <w:tab w:val="left" w:pos="9866" w:leader="hyphen"/>
        </w:tabs>
        <w:spacing w:lineRule="auto" w:line="264"/>
        <w:rPr>
          <w:szCs w:val="24"/>
        </w:rPr>
      </w:pPr>
      <w:r>
        <w:rPr>
          <w:szCs w:val="24"/>
        </w:rPr>
        <w:t>Do Rancho Folclórico dos Olhos de Água, foi apresentada uma carta, datada de cinco de Agosto corrente, pela qual solicita a disponibilização de transporte, para deslocação dos seus elementos, no próximo dia treze de Agosto também corrente, às Festas de Santa Clara, no Alentejo.</w:t>
        <w:tab/>
      </w:r>
    </w:p>
    <w:p>
      <w:pPr>
        <w:pStyle w:val="Corpodetexto2"/>
        <w:widowControl w:val="false"/>
        <w:tabs>
          <w:tab w:val="clear" w:pos="709"/>
          <w:tab w:val="left" w:pos="9866" w:leader="hyphen"/>
        </w:tabs>
        <w:spacing w:lineRule="auto" w:line="264"/>
        <w:rPr>
          <w:bCs/>
          <w:szCs w:val="24"/>
        </w:rPr>
      </w:pPr>
      <w:r>
        <w:rPr>
          <w:bCs/>
          <w:szCs w:val="24"/>
        </w:rPr>
        <w:t>O pedido encontrava-se informado favoravelmente pelo Encarregado do Sector de Viaturas.</w:t>
        <w:tab/>
      </w:r>
    </w:p>
    <w:p>
      <w:pPr>
        <w:pStyle w:val="Corpodetexto2"/>
        <w:widowControl w:val="false"/>
        <w:tabs>
          <w:tab w:val="clear" w:pos="709"/>
          <w:tab w:val="left" w:pos="9866" w:leader="hyphen"/>
        </w:tabs>
        <w:spacing w:lineRule="auto" w:line="264"/>
        <w:rPr>
          <w:szCs w:val="24"/>
        </w:rPr>
      </w:pPr>
      <w:r>
        <w:rPr>
          <w:b/>
          <w:szCs w:val="24"/>
        </w:rPr>
        <w:t>Foi deliberado, por unanimidade, disponibilizar o transporte solicit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e quinze minutos, foi a reunião encerrada, lavrando-se para constar a presente acta, que vai ser assinada pelo Senhor Presidente e por mim, Manuel Emílio Tendinha Trocado, Chefe de Divisão Municipal da Divisão dos Serviços Centrai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050</wp:posOffset>
                </wp:positionV>
                <wp:extent cx="6057900" cy="3657600"/>
                <wp:effectExtent l="3810" t="5715" r="3810" b="5715"/>
                <wp:wrapNone/>
                <wp:docPr id="6" name=""/>
                <a:graphic xmlns:a="http://schemas.openxmlformats.org/drawingml/2006/main">
                  <a:graphicData uri="http://schemas.microsoft.com/office/word/2010/wordprocessingShape">
                    <wps:wsp>
                      <wps:cNvSpPr/>
                      <wps:spPr>
                        <a:xfrm flipV="1">
                          <a:off x="0" y="0"/>
                          <a:ext cx="6058080" cy="365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5pt" to="476.95pt,289.4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9 de Agost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9 de Agost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bullet"/>
      <w:lvlText w:val="-"/>
      <w:lvlJc w:val="left"/>
      <w:pPr>
        <w:tabs>
          <w:tab w:val="num" w:pos="340"/>
        </w:tabs>
        <w:ind w:left="340" w:hanging="340"/>
      </w:pPr>
      <w:rPr>
        <w:rFonts w:ascii="Comic Sans MS" w:hAnsi="Comic Sans MS" w:cs="Comic Sans MS" w:hint="default"/>
      </w:rPr>
    </w:lvl>
    <w:lvl w:ilvl="2">
      <w:start w:val="1"/>
      <w:numFmt w:val="bullet"/>
      <w:lvlText w:val=""/>
      <w:lvlJc w:val="left"/>
      <w:pPr>
        <w:tabs>
          <w:tab w:val="num" w:pos="340"/>
        </w:tabs>
        <w:ind w:left="3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rFonts w:ascii="Comic Sans MS" w:hAnsi="Comic Sans MS" w:cs="Comic Sans MS"/>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lowerLetter"/>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Comic Sans MS" w:hAnsi="Comic Sans MS" w:cs="Comic Sans MS" w:hint="default"/>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bullet"/>
      <w:lvlText w:val="-"/>
      <w:lvlJc w:val="left"/>
      <w:pPr>
        <w:tabs>
          <w:tab w:val="num" w:pos="624"/>
        </w:tabs>
        <w:ind w:left="624" w:hanging="284"/>
      </w:pPr>
      <w:rPr>
        <w:rFonts w:ascii="Comic Sans MS" w:hAnsi="Comic Sans MS" w:cs="Comic Sans M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340"/>
        </w:tabs>
        <w:ind w:left="340" w:hanging="340"/>
      </w:pPr>
      <w:rPr/>
    </w:lvl>
  </w:abstractNum>
  <w:abstractNum w:abstractNumId="11">
    <w:lvl w:ilvl="0">
      <w:start w:val="1"/>
      <w:numFmt w:val="lowerLetter"/>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Comic Sans MS" w:hAnsi="Comic Sans MS" w:cs="Comic Sans MS" w:hint="default"/>
      </w:rPr>
    </w:lvl>
  </w:abstractNum>
  <w:abstractNum w:abstractNumId="13">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624"/>
        </w:tabs>
        <w:ind w:left="624" w:hanging="284"/>
      </w:pPr>
      <w:rPr>
        <w:rFonts w:ascii="Comic Sans MS" w:hAnsi="Comic Sans MS" w:cs="Comic Sans MS" w:hint="default"/>
      </w:rPr>
    </w:lvl>
  </w:abstractNum>
  <w:abstractNum w:abstractNumId="18">
    <w:lvl w:ilvl="0">
      <w:start w:val="1"/>
      <w:numFmt w:val="upperLetter"/>
      <w:lvlText w:val="%1)"/>
      <w:lvlJc w:val="left"/>
      <w:pPr>
        <w:tabs>
          <w:tab w:val="num" w:pos="340"/>
        </w:tabs>
        <w:ind w:left="340" w:hanging="340"/>
      </w:pPr>
      <w:rPr/>
    </w:lvl>
  </w:abstractNum>
  <w:abstractNum w:abstractNumId="19">
    <w:lvl w:ilvl="0">
      <w:start w:val="1"/>
      <w:numFmt w:val="bullet"/>
      <w:lvlText w:val=""/>
      <w:lvlJc w:val="left"/>
      <w:pPr>
        <w:tabs>
          <w:tab w:val="num" w:pos="360"/>
        </w:tabs>
        <w:ind w:left="0" w:hanging="0"/>
      </w:pPr>
      <w:rPr>
        <w:rFonts w:ascii="Symbol" w:hAnsi="Symbol" w:cs="Symbol" w:hint="default"/>
        <w:color w:val="000000"/>
      </w:rPr>
    </w:lvl>
  </w:abstractNum>
  <w:abstractNum w:abstractNumId="20">
    <w:lvl w:ilvl="0">
      <w:start w:val="2"/>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style>
  <w:style w:type="character" w:styleId="WW8Num1z1">
    <w:name w:val="WW8Num1z1"/>
    <w:qFormat/>
    <w:rPr>
      <w:rFonts w:ascii="Comic Sans MS" w:hAnsi="Comic Sans MS" w:cs="Comic Sans M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Comic Sans MS" w:hAnsi="Comic Sans MS" w:cs="Comic Sans MS"/>
    </w:rPr>
  </w:style>
  <w:style w:type="character" w:styleId="WW8Num9z0">
    <w:name w:val="WW8Num9z0"/>
    <w:qFormat/>
    <w:rPr/>
  </w:style>
  <w:style w:type="character" w:styleId="WW8Num9z1">
    <w:name w:val="WW8Num9z1"/>
    <w:qFormat/>
    <w:rPr>
      <w:rFonts w:ascii="Comic Sans MS" w:hAnsi="Comic Sans MS" w:cs="Comic Sans MS"/>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cs="Comic Sans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Avanodecorpodetexto2">
    <w:name w:val="Avanço de corpo de texto 2"/>
    <w:basedOn w:val="Normal"/>
    <w:qFormat/>
    <w:pPr>
      <w:spacing w:lineRule="auto" w:line="480" w:before="0" w:after="120"/>
      <w:ind w:left="283" w:hanging="0"/>
    </w:pPr>
    <w:rPr/>
  </w:style>
  <w:style w:type="paragraph" w:styleId="Textodebloco">
    <w:name w:val="Texto de bloco"/>
    <w:basedOn w:val="Normal"/>
    <w:qFormat/>
    <w:pPr>
      <w:ind w:left="1418" w:right="-427" w:hanging="1418"/>
    </w:pPr>
    <w:rPr>
      <w:rFonts w:ascii="Comic Sans MS" w:hAnsi="Comic Sans MS" w:cs="Comic Sans MS"/>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8:27:00Z</dcterms:created>
  <dc:creator>ester patricia pimentel da silva</dc:creator>
  <dc:description/>
  <cp:keywords/>
  <dc:language>en-US</dc:language>
  <cp:lastModifiedBy>patricia</cp:lastModifiedBy>
  <cp:lastPrinted>2005-08-10T10:37:00Z</cp:lastPrinted>
  <dcterms:modified xsi:type="dcterms:W3CDTF">2005-08-17T08:27:00Z</dcterms:modified>
  <cp:revision>2</cp:revision>
  <dc:subject/>
  <dc:title>ACTA DA REUNIÃO 'Tipo de reunião (maiúsculas)' DA CÂMARA MUNICIPAL DE</dc:title>
</cp:coreProperties>
</file>